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1/2024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. napirendi pont 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24. szeptember 26-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endes</w:t>
      </w:r>
      <w:r>
        <w:rPr>
          <w:rFonts w:cs="Times New Roman" w:ascii="Times New Roman" w:hAnsi="Times New Roman"/>
          <w:b/>
          <w:bCs/>
          <w:sz w:val="24"/>
          <w:szCs w:val="24"/>
        </w:rPr>
        <w:t>, nyilvános ülésére</w:t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82681534"/>
      <w:bookmarkStart w:id="1" w:name="_Hlk5054142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maximális csoportlétszám túllépésének engedélyezése</w:t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intézményvezetője az előterjesztés 1. számú mellékletét képező, 2024. szeptember 16-án érkezett levelében kérelmezte a köznevelési intézményt érintő, fenntartói hatáskörbe tartozó </w:t>
      </w:r>
      <w:r>
        <w:rPr>
          <w:rFonts w:cs="Times New Roman" w:ascii="Times New Roman" w:hAnsi="Times New Roman"/>
          <w:sz w:val="24"/>
          <w:szCs w:val="24"/>
        </w:rPr>
        <w:t xml:space="preserve">maximális csoportlétszám túllép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a fentiekben hivatkozott levelében jelezte, hogy a köznevelési intézmény Ady E. u. 2. szám alatti telephelyen a Katica csoport, valamint a Batthyány L. utca 28. szám alatti székhelyen a Pöttyös labda csoport maximális létszáma a 2024/2025. nevelési évben meghaladja a nemzeti köznevelésről szóló 2011. évi CXC. törvényben (továbbiakban: Nkt.) meghatározott maximális csoportlétszám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 f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Nkt. 25. § (7) bekezdése feljogosítja a fenntartót, jelen esetben Zalaszentgrót Város Önkormányzatát, hogy engedélyezze az óvodai csoportra megállapított maximális létszám legfeljebb 20 %-kal történő átlépését a nevelési év indításánál, </w:t>
      </w:r>
      <w:r>
        <w:rPr>
          <w:rFonts w:cs="Times New Roman" w:ascii="Times New Roman" w:hAnsi="Times New Roman"/>
          <w:b/>
          <w:sz w:val="24"/>
          <w:szCs w:val="24"/>
        </w:rPr>
        <w:t>továbbá akkor is, ha a nevelési év során az új gyermek átvétele, felvétele miatt indokol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értelmében 30 főre emelkedhet az egy csoportban nevelhető kisgyermekek létszá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tájékoztatása szerint a maximális csoportlétszám 20 %-kal történő túllépésének engedélyezése az óvodában maradó tankötelezett gyermekek száma, valamint az óvodáskorú gyermekek kötelező felvétele miatt indokolt és a vonatkozó jogszabályi rendelkezések alapján teljesíthető. Oktatásszervezési szempontból a benyújtott kérelem engedélyezhető, a gyermekek biztonságos, megszokott színvonalú ellátását a fenti létszámtúllépések nem veszélyeztet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helyi önkormányzati feladatkörbe tartozik, az intézmény engedélyezett óvodai csoportszámát (7 csoport)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lom a maximális csoportlétszám túllépésének 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Szociális és Humán Ügyek Bizottság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4. szeptember 17-i ülésén megtárgyalta, az 36/2024. (IX.17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i Napköziotthonos Óvoda - Bölcsőde részére a 2024/2025. nevelési évben a nemzeti köznevelésről szóló 2011. évi CXC. törvény 25. § (7) bekezdésében foglaltak figyelembevételével a nemzeti köznevelésről szóló 2011. évi CXC. törvény 4. mellékletében meghatározott maximális óvodai csoportlétszám 20 %-kal történő átlépését </w:t>
      </w:r>
      <w:r>
        <w:rPr>
          <w:rFonts w:cs="Times New Roman" w:ascii="Times New Roman" w:hAnsi="Times New Roman"/>
          <w:sz w:val="24"/>
          <w:szCs w:val="24"/>
        </w:rPr>
        <w:t>a 8790 Zalaszentgrót, Ady E. u. 2. szám alatti telephelyen a Kati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portban, valamint a 8790 Zalaszentgrót, Batthyány L. utca 28. szám alatti székhelyen a Pöttyös labda csoportban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Napköziotthonos Óvoda - Bölcsőde intézményvezetőjét tájékoztassa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szeptember 23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a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melléklet</w:t>
      </w:r>
    </w:p>
    <w:p>
      <w:pPr>
        <w:pStyle w:val="NormlWeb"/>
        <w:spacing w:before="280" w:after="28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124450" cy="722566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22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46:00Z</dcterms:created>
  <dc:creator>Kozmáné Vadász Viktória</dc:creator>
  <dc:description/>
  <cp:keywords/>
  <dc:language>en-US</dc:language>
  <cp:lastModifiedBy>Valaki</cp:lastModifiedBy>
  <cp:lastPrinted>2014-03-17T08:30:00Z</cp:lastPrinted>
  <dcterms:modified xsi:type="dcterms:W3CDTF">2024-09-18T10:46:00Z</dcterms:modified>
  <cp:revision>43</cp:revision>
  <dc:subject/>
  <dc:title>Szám: HIV/4-3/2014</dc:title>
</cp:coreProperties>
</file>