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11/2024.</w:t>
      </w:r>
    </w:p>
    <w:p>
      <w:pPr>
        <w:pStyle w:val="Normal"/>
        <w:jc w:val="right"/>
        <w:rPr/>
      </w:pPr>
      <w:r>
        <w:rPr/>
        <w:t>4. sz. napirendi 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24. szeptember 26-i rendes, nyilvános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Általános iskolai felvételi körzethatárral kapcsolatos vélemény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köznevelésről szóló 2011. évi CXC. törvény (a továbbiakban: Köznev. tv.) 50. § (8) bekezdése értelmébe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nev. tv. azon rendelkezése, miszerint be kell szerezni az érdekelt önkormányzatok véleményét, azt a jogalkotói szándékot fejezi ki, hogy a körzethatárok kijelölése során legyenek figyelembe véve az eddigi szakmai és helyismereti tapasztalatok i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nevelési-oktatási intézmények működéséről és a köznevelési intézmények névhasználatáról szóló 20/2012. (VIII. 31.) EMMI rendelet 24. § (1) bekezdése úgy rendelkezik, hogy az</w:t>
      </w:r>
      <w:r>
        <w:rPr>
          <w:color w:val="000000"/>
          <w:shd w:fill="FFFFFF" w:val="clear"/>
        </w:rPr>
        <w:t xml:space="preserve"> önkormányzati véleménynek tartalmaznia kell a település jegyzőjének nyilvántartásában szereplő, a településen lakóhellyel, ennek hiányában tartózkodási hellyel rendelkező hátrányos helyzetű, általános iskolába járó gyermekek létszámát intézményi és tagintézményi bon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köznevelésről szóló törvény végrehajtásáról szóló 229/2012. (VIII. 28.) Korm. rendelet 29. § (1) bekezdése alapján: </w:t>
      </w:r>
      <w:r>
        <w:rPr>
          <w:i/>
        </w:rPr>
        <w:t>„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szentgrót város – településszerkezetét figyelembe véve – jelentős külterülettel rendelkezik. Ennek következtében – elsősorban a gyermekek érdekeit szem előtt tartva – indokolt a zalaszentgróti Deák Ferenc Általános Iskola és Gimnázium felvételi körzethatárát a település közigazgatási területéhez illeszkedően meghatározni, ahogy azt a képviselő-testület a korábbi évek azonos tartalmú határozataiba foglalt véleményében is megfogalmazt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Szociális és Humán Ügyek Bizottsága az előterjesztést a 2024. szeptember 17-i ülésén megtárgyalta, az 35/2024. (IX.17.) számú határozatával elfogadta és javasolja a Képviselő-testületnek is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/>
      </w:pPr>
      <w:r>
        <w:rPr/>
        <w:t>Zalaszentgrót Város Önkormányzatának Képviselő-testülete a zalaszentgróti Deák Ferenc Általános Iskola és Gimnázium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24. október 15. 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 xml:space="preserve">, 2024. szeptember 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03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oknak megfel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07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color w:val="000000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3:00Z</dcterms:created>
  <dc:creator>Építéshatóság</dc:creator>
  <dc:description/>
  <cp:keywords/>
  <dc:language>en-US</dc:language>
  <cp:lastModifiedBy>Valaki</cp:lastModifiedBy>
  <cp:lastPrinted>2021-10-29T08:01:00Z</cp:lastPrinted>
  <dcterms:modified xsi:type="dcterms:W3CDTF">2024-09-18T10:47:00Z</dcterms:modified>
  <cp:revision>63</cp:revision>
  <dc:subject/>
  <dc:title>Szám: 220-6/2013</dc:title>
</cp:coreProperties>
</file>