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3/2</w:t>
      </w:r>
      <w:r>
        <w:rPr>
          <w:rFonts w:cs="Times New Roman" w:ascii="Times New Roman" w:hAnsi="Times New Roman"/>
          <w:sz w:val="24"/>
          <w:szCs w:val="24"/>
        </w:rPr>
        <w:t>024.</w:t>
        <w:tab/>
        <w:tab/>
        <w:tab/>
        <w:tab/>
        <w:tab/>
        <w:tab/>
        <w:tab/>
        <w:tab/>
        <w:t xml:space="preserve">4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. november 28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1" w:name="_Hlk182379974"/>
      <w:r>
        <w:rPr>
          <w:rFonts w:cs="Times New Roman" w:ascii="Times New Roman" w:hAnsi="Times New Roman"/>
          <w:sz w:val="24"/>
          <w:szCs w:val="24"/>
        </w:rPr>
        <w:t>A vásárokról és piacokról szóló 13/1995. (VIII.04.) önkormányzati rendelet módosítása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rendeletében (a továbbiakban: Rendelet) határozta meg a vásárokra és piacokra vonatkozó szabály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t, hogy 2023. évben a piaci helypénz összegét jelentősen, az egyes tételeket egységesen 30 %-kal emeltük a korábbi évek elmaradt áremelései és a növekvő infláció hatásainak kompenzálása érdekében. Az idei évben a jelentkező kedvezőtlen gazdasági hatások, a nagyon magas infláció miatt kialakult recesszió kompenzálása érdekében a képviselő-testület úgy döntött, hogy a piaci helypénz összege 2024. évben változatlan maradjon. Az árusítók 2023. évben a helypénz jelentős emelését elfogadták, áraikba beépítették, 2024. évben a változatlan árszint ösztönzőleg hatott a piac forgalmára. Az idei évben az árak emelése jelenleg nem indokolt, mivel egyrészt a makrogazdasági inflációs hatás mérséklődött, a KSH adatai szerint 3,2 % mértékű infláció várható 2024. évre, másrészt a szerződő partnereink megtartása, illetve a helyi termelők és árusok terheinek kímélése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keretében a korábbi évek gyakorlatának megfelelően szükségesnek tartom, hogy rövid tájékoztatásra kerüljön sor az elárusítóhelyeket érintő szerződések számáról, valamint a piaci helypénzből befolyó árbevétel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Műszaki Osztálya jelenleg 79 elárusító helyet tart nyilván. Ebből a szerződéssel lekötött helyek alakulása az alább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>Éves szerződések száma</w:t>
        <w:tab/>
        <w:t>Időszakos szerződések száma</w:t>
        <w:tab/>
        <w:t>Összes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.</w:t>
        <w:tab/>
        <w:tab/>
        <w:tab/>
        <w:t>30</w:t>
        <w:tab/>
        <w:tab/>
        <w:tab/>
        <w:tab/>
        <w:tab/>
        <w:t>32</w:t>
        <w:tab/>
        <w:tab/>
        <w:tab/>
        <w:t xml:space="preserve">     6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ab/>
        <w:t>28</w:t>
        <w:tab/>
        <w:tab/>
        <w:tab/>
        <w:tab/>
        <w:tab/>
        <w:t>30</w:t>
        <w:tab/>
        <w:tab/>
        <w:tab/>
        <w:t xml:space="preserve">     5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>22</w:t>
        <w:tab/>
        <w:tab/>
        <w:tab/>
        <w:tab/>
        <w:tab/>
        <w:t>23</w:t>
        <w:tab/>
        <w:tab/>
        <w:tab/>
        <w:t xml:space="preserve">    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</w:t>
        <w:tab/>
        <w:tab/>
        <w:tab/>
        <w:t>20</w:t>
        <w:tab/>
        <w:tab/>
        <w:tab/>
        <w:tab/>
        <w:tab/>
        <w:t>19</w:t>
        <w:tab/>
        <w:tab/>
        <w:tab/>
        <w:t xml:space="preserve">     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>18</w:t>
        <w:tab/>
        <w:tab/>
        <w:tab/>
        <w:tab/>
        <w:tab/>
        <w:t>13</w:t>
        <w:tab/>
        <w:tab/>
        <w:tab/>
        <w:t xml:space="preserve">     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>16</w:t>
        <w:tab/>
        <w:tab/>
        <w:tab/>
        <w:tab/>
        <w:tab/>
        <w:t>11</w:t>
        <w:tab/>
        <w:tab/>
        <w:tab/>
        <w:t xml:space="preserve">     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.</w:t>
        <w:tab/>
        <w:tab/>
        <w:tab/>
        <w:t>18</w:t>
        <w:tab/>
        <w:tab/>
        <w:tab/>
        <w:tab/>
        <w:tab/>
        <w:t>12</w:t>
        <w:tab/>
        <w:tab/>
        <w:tab/>
        <w:t xml:space="preserve">     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.</w:t>
        <w:tab/>
        <w:tab/>
        <w:tab/>
        <w:t>15</w:t>
        <w:tab/>
        <w:tab/>
        <w:tab/>
        <w:tab/>
        <w:tab/>
        <w:t>14</w:t>
        <w:tab/>
        <w:tab/>
        <w:tab/>
        <w:t xml:space="preserve">    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. (október 31-ig) 17</w:t>
        <w:tab/>
        <w:tab/>
        <w:tab/>
        <w:tab/>
        <w:tab/>
        <w:t>16</w:t>
        <w:tab/>
        <w:tab/>
        <w:tab/>
        <w:t xml:space="preserve">    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rbevétel alakulá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ab/>
        <w:tab/>
        <w:tab/>
        <w:tab/>
        <w:tab/>
        <w:tab/>
        <w:t>Árbevétel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. </w:t>
        <w:tab/>
        <w:tab/>
        <w:tab/>
        <w:tab/>
        <w:tab/>
        <w:tab/>
        <w:tab/>
        <w:tab/>
        <w:t>7.681.058 Ft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ab/>
        <w:tab/>
        <w:tab/>
        <w:tab/>
        <w:tab/>
        <w:tab/>
        <w:t>5.282.380 Ft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ab/>
        <w:tab/>
        <w:tab/>
        <w:tab/>
        <w:tab/>
        <w:t>4.942.840 Ft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. </w:t>
        <w:tab/>
        <w:tab/>
        <w:tab/>
        <w:tab/>
        <w:tab/>
        <w:tab/>
        <w:tab/>
        <w:tab/>
        <w:t>5.514.0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ab/>
        <w:tab/>
        <w:tab/>
        <w:tab/>
        <w:tab/>
        <w:t>3.804.382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ab/>
        <w:tab/>
        <w:tab/>
        <w:tab/>
        <w:tab/>
        <w:t>4.722.88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</w:t>
        <w:tab/>
        <w:tab/>
        <w:tab/>
        <w:tab/>
        <w:tab/>
        <w:tab/>
        <w:tab/>
        <w:tab/>
        <w:t>4.319.156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.</w:t>
        <w:tab/>
        <w:tab/>
        <w:tab/>
        <w:tab/>
        <w:tab/>
        <w:tab/>
        <w:tab/>
        <w:tab/>
        <w:t>5.548.503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. szeptember 30-ig</w:t>
        <w:tab/>
        <w:tab/>
        <w:tab/>
        <w:tab/>
        <w:tab/>
        <w:t>3.673.027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 számadatokból jól látható az árbevétel 2020. évig történt csökkenő tendenciája, ugyanakkor az is megfigyelhető, hogy mostanra e folyamat megállni látszik, és visszarendeződött a 2018. évi szintre. A kormány által hozott intézkedések következtében kialakult kedvezőtlen gazdasági és inflációs helyzet hatása a várakozásokkal ellentétben nem mutatkozott meg 2023. évben, hiszen a 30%-os áremelés a piaci bevételek 28,5 %-os emelkedésében realizálódott. Sajnos ez 2024. évre már nem vonatkoztatható, a tavalyi év hasonló időszakához képest mintegy 17 %-os visszaesés tapasztalható a piaci bevételekben az első háromnegyed évre vonatkozóan, továbbá a makrogazdasági környezet bizonytalansága miatt jelenleg sem lehet pontos előrejelzést adni a várható bevételi adatokat illetően. A koronavírus okozta világjárvány és az ezzel kapcsolatban meghozott kormányzati intézkedések következtében 2021. évben lecsökkent a fix árusítóhelyre szerződő piaci árusok száma, mely jelenségnek feltehetően a veszélyhelyzet kapcsán kialakult bizonytalanság is a kiváltó oka volt. Ez a tendencia 2024. évre megállni látszik, azonban a szerződések számának emelkedése igen lassú, a közeljövőben nem várható a 2015-2019. közötti időszakban kötött szerződésszámok visszarendeződése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azt javaslom, hogy a piaci helypénz összege 2025. évben változatlan maradjon, azonban a rendelet 3. mellékletének módosítása szükséges az árusítási napok módosítása miatt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JR rendszernek megfelelő rendelettervezet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naptár évenkénti változásá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alkotás szükségessége, a jogalkotás elmaradásának várható következményei: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aci árusítási időpontok változása miatt a 3. sz. mellékletet módosítani szükséges, a rendelet egyéb okból való módosítási szükségessége nem merült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kérem a T. Képviselő-testületet, hogy a vásárokról és a piacokról szól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 13/1995. (VIII. 04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önkormányzati rendelet módosításáról szóló előterjesztést megtárgyalni és a rendelet módosítás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november 2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Noto Sans CJK SC Regular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b/>
                <w:kern w:val="2"/>
                <w:sz w:val="24"/>
                <w:szCs w:val="24"/>
              </w:rPr>
              <w:t>Baracskai József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kern w:val="2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21" w:hRule="atLeast"/>
        </w:trPr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Noto Sans CJK SC Regular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b/>
                <w:kern w:val="2"/>
                <w:sz w:val="24"/>
                <w:szCs w:val="24"/>
              </w:rPr>
              <w:t>Dr. Simon Beát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kern w:val="2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Courier New" w:hAnsi="Courier New" w:eastAsia="Times New Roman" w:cs="Courier New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8:00Z</dcterms:created>
  <dc:creator>Dr. Csarmasz Emese</dc:creator>
  <dc:description/>
  <cp:keywords/>
  <dc:language>en-US</dc:language>
  <cp:lastModifiedBy>Vera</cp:lastModifiedBy>
  <cp:lastPrinted>2024-11-21T16:12:00Z</cp:lastPrinted>
  <dcterms:modified xsi:type="dcterms:W3CDTF">2024-11-25T14:37:00Z</dcterms:modified>
  <cp:revision>65</cp:revision>
  <dc:subject/>
  <dc:title>Szám: 1-1/2014</dc:title>
</cp:coreProperties>
</file>