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5/2024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sz. napirendi pon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bookmarkStart w:id="0" w:name="_Hlk82596001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82596001"/>
      <w:r>
        <w:rPr>
          <w:rFonts w:cs="Times New Roman" w:ascii="Times New Roman" w:hAnsi="Times New Roman"/>
          <w:b/>
          <w:sz w:val="24"/>
          <w:szCs w:val="24"/>
        </w:rPr>
        <w:t>2024. december 18-i rendes, nyilvános ülésére</w:t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z önkormányzat 2025. évi átmeneti gazdálkodásáról szóló rendelet megalkotás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llamháztartásról szóló 2011. évi CXCV. törvény 25. § alapján a képviselő-testület a gazdálkodás folyamatos lebonyolítása érdekében az átmeneti gazdálkodásról rendeletet alkotha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om a T. Képviselő-testületnek az átmeneti gazdálkodásról szóló rendelet megalkotását, mivel 2025. január 1-jétől ennek előírásai szabályozzák – a központi szabályok mellett – a gazdálkodást a 2025. évi költségvetési rendelet megalkotásái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egalkotásával a képviselő-testület felhatalmazza a polgármestert és az intézményvezetőket a bevételek beszedésére és a kiadások teljesítésére. A jelenlegi rendelet foglalkozik a térítési díjak változásával is, mivel a szociális gondoskodás körébe tartozó ellátások és a gyermekétkeztetés térítési díjainak tételei 2025. január 1-jétől változn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zetes hatásvizsgálat a rendeleth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tervezet jelentősnek ítélt hatása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tervezet igazodik a központi jogszabályokhoz. Az adminisztratív terheknek a rendelet megalkotását követő növekvése nem várható. A rendelet környezeti és egészségi hatással nem já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megalkotásának szükségessége, a jogalkotás elmaradásának várható következménye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egalkotása szükségszerű abból a szempontból, hogy az átmeneti gazdálkodásról szóló rendeletben a képviselő-testület felhatalmazást ad, hogy a helyi önkormányzat és költségvetési szervei a bevételeiket folytatólagosan beszedhessék, kiadásaikat teljesítsék.</w:t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alkalmazásához szükséges személyi, szervezeti, tárgyi és pénzügyi feltétel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szükséges személyi, szervezeti, tárgyi feltételek adottak. A pénzügyi feltételek rendelkezésre állna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sszességében megállapítható, hogy a rendelet elfogadása nem keletkeztet többletfeltételeket a korábbiakhoz képes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hanging="14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 xml:space="preserve">A </w:t>
      </w:r>
      <w:r>
        <w:rPr>
          <w:rFonts w:eastAsia="Calibri" w:cs="Times New Roman" w:ascii="Times New Roman" w:hAnsi="Times New Roman"/>
          <w:bCs/>
          <w:color w:val="000000"/>
          <w:kern w:val="0"/>
          <w:sz w:val="24"/>
          <w:szCs w:val="24"/>
        </w:rPr>
        <w:t xml:space="preserve">Pénzügyi és Gazdasági Bizottság 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>az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előterjesztést a 2024. december 12-i ülésén megtárgyalta, a …/2024. (XII.12.) számú határozatával javasolja a képviselő-testületének a 2025.évi átmeneti gazdálkodásról szóló rendelet megalkotását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 xml:space="preserve">A fentiek alapján kérem a T. Képviselő-testületet, hogy Zalaszentgrót Város Önkormányzata Képviselő-testületének a 2025. évi átmeneti gazdálkodásáról szóló előterjesztést megtárgyalni és a rendeletet elfogadni szíveskedjen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24. december 13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a törvényességi előírásoknak megfelel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216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Calibri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35:00Z</dcterms:created>
  <dc:creator>Pénzügy OV</dc:creator>
  <dc:description/>
  <cp:keywords/>
  <dc:language>en-US</dc:language>
  <cp:lastModifiedBy>Valaki</cp:lastModifiedBy>
  <cp:lastPrinted>2022-12-12T12:27:00Z</cp:lastPrinted>
  <dcterms:modified xsi:type="dcterms:W3CDTF">2024-12-11T09:28:00Z</dcterms:modified>
  <cp:revision>77</cp:revision>
  <dc:subject/>
  <dc:title>Szám: 1-14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