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15/2024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4. december 18-i rendes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24. évi költségvetéséről szóló 2/2024. (II.15.) önkormányzati rendeleténe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2/2024. (II. 15.) önkormányzati rendeletében 2.117.297 e Ft eredeti előirányzattal fogadta el a város 2024. évi költségvetését, amelynek költségvetési főösszege a jelenlegi módosítás után 2.343.604 e Ft-ra emelkedik.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 fejezete tartalmazza a többletbevételek terhére történő előirányzat emeléseket, amely a közművagyon használatából származó díj illetve a városrészek saját bevételeiből származó többlet bevételeket tartalmazza. Mind a két bevétel esetében a felmerülő kiadásokhoz szükséges előirányzatok megteremtése a cél. A közműszolgáltató által végzett felújítások esetében gyakran a használati díj nem ad fedezetet a megvalósított kiadásokra, ilyen esetben lép be a Zalavíz Zrt. által működtetett Központi Pénzügyi Alap, amely megelőlegezi a kiadásokat, de hosszútávon eladósodáshoz vezethet. A rendelkezésre álló városrészi keretek nem minden esetben adnak fedezetet a működési kiadásokra, ezért az apróbb, eseti bevételek bevonására is szükség van ahhoz, hogy finanszírozni lehessen a kiadásokat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./ fejezet tartalmazza az elmúlt időszakban kapott támogatásokat, amelyeket a költségvetési rendelet még nem tartalmaz. Az idei évben folytatódott lakossági forrás bevonásával a hegyi utak karbantartása; a lakosság az aranyodi városrész útjához /Panoráma utca/ 920 eFt, a csáfordi városrész hegyi útjaihoz 180 eFt-ot fizetett be. A 2023. évi LV. törvény 2024. évre is biztosított támogatást a lakossági víz-és csatornadíjhoz, amely 11.513 eFt bevételt realizált, az összeg a szolgáltató, az Észak-zalai Víz- és Csatornamű Zrt. számára átadásra került. Az államháztartásról szóló törvény rendelkezik arról, hogy az előző év végén megigényelt tárgyévi normatívák évközben két alkalommal módosíthatók; erre első alkalommal májusban, második alkalommal októberben került sor. Az ellátotti létszám csökkenése miatt az állami normatíva az eredeti előirányzathoz képest 2.165 eFt-tal csökkent, 671 eFt többletbevételt hozott a könyvtári érdekeltségnövelő támogatás, amely átadásra került a SZE-VA Grót Nkft-nek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/ fejezet tartalmazza a költségvetésen belüli átcsoportosítást, amely a költségvetés főösszegét nem módosítja; ezek közül jelentős tétel a Városi Önkormányzat Egészségügyi Központja által működtetett Egészségfejlesztési Iroda működtetésére adott 25.200 eFt intézményfinanszírozás visszavonása, mivel a központi költségvetés ezt a megelőlegezett összeget utólag biztosít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/ fejezet tartalmazza a képviselő-testület működési célú tartalék felhasználásra vonatkozó döntéseinek átvezetését a költségvetésb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8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Gazdaság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4. december 12-i ülésén megtárgyalta és a …/2024. (XII.12) számú határozatával javasolja Zalaszentgrót Város Önkormányzata Képviselő-testületének annak elfogadásá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4. évi költségvetéséről szóló 2/2024. (II. 15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4. december 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546" w:footer="289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04815" cy="963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981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1:00Z</dcterms:created>
  <dc:creator>Pénzügy OV</dc:creator>
  <dc:description/>
  <cp:keywords/>
  <dc:language>en-US</dc:language>
  <cp:lastModifiedBy>Valaki</cp:lastModifiedBy>
  <cp:lastPrinted>2024-09-12T10:40:00Z</cp:lastPrinted>
  <dcterms:modified xsi:type="dcterms:W3CDTF">2024-12-11T09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