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1/2025.</w:t>
      </w:r>
    </w:p>
    <w:p>
      <w:pPr>
        <w:pStyle w:val="Normal"/>
        <w:numPr>
          <w:ilvl w:val="0"/>
          <w:numId w:val="3"/>
        </w:numPr>
        <w:jc w:val="right"/>
        <w:rPr>
          <w:color w:val="000000"/>
          <w:szCs w:val="24"/>
        </w:rPr>
      </w:pPr>
      <w:r>
        <w:rPr>
          <w:color w:val="000000"/>
          <w:szCs w:val="24"/>
        </w:rPr>
        <w:t>sz. napirendi pont</w:t>
      </w:r>
    </w:p>
    <w:p>
      <w:pPr>
        <w:pStyle w:val="Normal"/>
        <w:ind w:left="72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5. január 30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46/2023. (III. 29) számú határozatában a képviselő-testület</w:t>
      </w:r>
      <w:r>
        <w:rPr>
          <w:rFonts w:eastAsia="Calibri"/>
          <w:szCs w:val="24"/>
          <w:lang w:eastAsia="en-US"/>
        </w:rPr>
        <w:t xml:space="preserve"> egyetért azzal, hogy pályázatot nyújt be az Országos pályafejújítási program keretében a Magyar Labdarúgó Szövetséghez a zalaszentgróti műfüves kispálya felújítására azzal, hogy a szükséges 10% önrész biztosításához maximum bruttó 1,5 millió Ft-tal járul hozzá, melynek fedezetét a 2024. évi költségvetése terhére biztosítja. Zalaszentgrót Város Önkormányzat Képviselő-testülete egyetért továbbá azzal, hogy a felújításhoz biztosítandó saját forrásnak az önkormányzati önrészt meghaladó része finanszírozásához a műfüves pálya vagyonkezelését ellátó Zalaegerszegi Tankerületi Központ támogatását kéri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Felhatalmazza Baracskai József polgármestert a támogatás elnyeréséhez és lebonyolításához szükséges dokumentumok és nyilatkozatok aláírására és az eredményes pályázathoz szükséges intézkedések megtételér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4. december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határozatot a képviselő-testület a 67/2023. (IV.27.) számú határozatával módosította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bookmarkStart w:id="0" w:name="_Hlk188251096"/>
      <w:r>
        <w:rPr>
          <w:b/>
          <w:szCs w:val="24"/>
          <w:u w:val="single"/>
        </w:rPr>
        <w:t>A 67/2023. (IV.27.) számú határozatában a képviselő-testület</w:t>
      </w:r>
      <w:bookmarkEnd w:id="0"/>
      <w:r>
        <w:rPr>
          <w:rFonts w:eastAsia="Calibri"/>
          <w:szCs w:val="24"/>
          <w:lang w:eastAsia="en-US"/>
        </w:rPr>
        <w:t xml:space="preserve"> egyetért azzal, hogy a 46/2023. (III. 29.) számú Képviselő-testületi határozat módosításával az Országos pályafejújítási program keretében a Magyar Labdarúgó Szövetséghez a zalaszentgróti műfüves kispálya felújítására benyújtott pályázathoz a szükséges 10% önrészt teljes mértékben, azaz </w:t>
      </w:r>
      <w:r>
        <w:rPr>
          <w:rFonts w:eastAsia="Calibri"/>
          <w:b/>
          <w:szCs w:val="24"/>
          <w:lang w:eastAsia="en-US"/>
        </w:rPr>
        <w:t>bruttó 2.466.435,- Ft összegben</w:t>
      </w:r>
      <w:r>
        <w:rPr>
          <w:rFonts w:eastAsia="Calibri"/>
          <w:szCs w:val="24"/>
          <w:lang w:eastAsia="en-US"/>
        </w:rPr>
        <w:t xml:space="preserve"> a 2024. évi költségvetése terhére biztosít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4. december 31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A pályázat sikeresen zárult, a Magyar Labdarúgó Szövetséggel kötött együttműködési megállapodás 2023. december 13-án aláírásra került, azonban a felújítás kivitelezése a tervezett 2024. év helyett várhatóan 2025. évben valósul meg.</w:t>
      </w:r>
    </w:p>
    <w:p>
      <w:pPr>
        <w:pStyle w:val="Normal"/>
        <w:tabs>
          <w:tab w:val="clear" w:pos="709"/>
          <w:tab w:val="left" w:pos="900" w:leader="none"/>
        </w:tabs>
        <w:spacing w:lineRule="atLeast" w:line="240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color w:val="000000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45/2024. (IV. 25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Zala Vármegyei Kormányhivatal Agrárügyi Főosztály Erdészeti Osztálya által a ZAG/030/3743-1/2020. számon megküldött erdőgazdálkodói szemlemásolati lapokban foglalt a Zalaszentgrót – Csáford 28 F, G, H, K, L, O, P, Q, R, S erdőrészleteken lévő lábon álló bruttó 705 m</w:t>
      </w:r>
      <w:r>
        <w:rPr>
          <w:rFonts w:eastAsia="Calibri"/>
          <w:szCs w:val="24"/>
          <w:vertAlign w:val="superscript"/>
          <w:lang w:eastAsia="en-US"/>
        </w:rPr>
        <w:t>3</w:t>
      </w:r>
      <w:r>
        <w:rPr>
          <w:rFonts w:eastAsia="Calibri"/>
          <w:szCs w:val="24"/>
          <w:lang w:eastAsia="en-US"/>
        </w:rPr>
        <w:t xml:space="preserve"> fatömeg értékesítését, valamint a vágástakarítási és az erdő felújítási munkálatokat elvégezését 9.000.000,- Ft+ÁFA minimális indulási ár összegben határozza meg, és nyilvános pályázati eljárás lefolytatásának keretében valósítja meg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nyilvános pályázati eljárás lefolytatására, és eredményes pályázat esetén a nyertes ajánlattevővel az adásvételi szerződés megkötésér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 az értékesítéssel kapcsolatos feladatok elvégzésére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4. december 31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pályázati eljárás lefolytatásra került és a nyertes ajánlattevővel az adásvételi szerződés megkötése megtörtént.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48/2024. (IV. 25.) számú határozatában a képviselő-testület</w:t>
      </w:r>
      <w:r>
        <w:rPr>
          <w:rFonts w:eastAsia="Calibri"/>
          <w:szCs w:val="24"/>
          <w:lang w:eastAsia="en-US"/>
        </w:rPr>
        <w:t xml:space="preserve"> a </w:t>
      </w:r>
      <w:r>
        <w:rPr>
          <w:rFonts w:eastAsia="Calibri"/>
          <w:b/>
          <w:szCs w:val="24"/>
          <w:lang w:eastAsia="en-US"/>
        </w:rPr>
        <w:t>Zalaszentgrót, Aranyodi u. Deák F. u. kereszteződésének a környezetében kijelölt gyalogos átkelőhely létesítése és meglévő buszmegállóhelyek felújításának „</w:t>
      </w:r>
      <w:r>
        <w:rPr>
          <w:rFonts w:eastAsia="Calibri"/>
          <w:szCs w:val="24"/>
          <w:lang w:eastAsia="en-US"/>
        </w:rPr>
        <w:t xml:space="preserve">megvalósításához </w:t>
      </w:r>
      <w:r>
        <w:rPr>
          <w:szCs w:val="24"/>
        </w:rPr>
        <w:t>nettó 3.423.247,-Ft + 924.277,-Ft ÁFA összesen: bruttó 4.347.524 -Ft.</w:t>
      </w:r>
      <w:r>
        <w:rPr>
          <w:rFonts w:eastAsia="Calibri"/>
          <w:szCs w:val="24"/>
          <w:lang w:eastAsia="en-US"/>
        </w:rPr>
        <w:t xml:space="preserve"> összegű többletforrást biztosít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 xml:space="preserve">Zalaszentgrót Város Önkormányzata Képviselő-testülete a többletforrást </w:t>
      </w:r>
      <w:r>
        <w:rPr>
          <w:szCs w:val="24"/>
        </w:rPr>
        <w:t xml:space="preserve">a 2024. évi költségvetésben </w:t>
      </w:r>
      <w:r>
        <w:rPr>
          <w:rFonts w:eastAsia="Calibri"/>
          <w:szCs w:val="24"/>
          <w:lang w:eastAsia="en-US"/>
        </w:rPr>
        <w:t xml:space="preserve">a </w:t>
      </w:r>
      <w:r>
        <w:rPr>
          <w:szCs w:val="24"/>
        </w:rPr>
        <w:t>Kegyeleti hűtő beszerzést követő maradvány terhére nettó 1.600.000,-Ft + 423.000,-Ft ÁFA, összesen bruttó 2.032.000,-Ft összegben, valamint a Nagy temető bővítése – I. ütem megvalósítást követő maradvány terhére nettó 1.823.247,-Ft + 492.277,-Ft ÁFA - összesen 3.423.247,-Ft összegben biztosítja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hatalmazza a polgármestert, hogy a beruházás megvalósításához szükséges valamennyi intézkedést megtegye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4. december 31.</w:t>
      </w:r>
    </w:p>
    <w:p>
      <w:pPr>
        <w:pStyle w:val="Normal"/>
        <w:spacing w:lineRule="auto" w:line="256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uto" w:line="256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  <w:t>A Zalaszentgrót, Aranyodi u. Deák F. u. kereszteződésének a környezetében kijelölt gyalogosátkelőhely létesítése és meglévő buszmegállóhelyek felújításának I. üteme megvalósult. A kivitelezés lezárásaként a műszaki átadás 2024. december 16-án lezajlott.</w:t>
      </w:r>
    </w:p>
    <w:p>
      <w:pPr>
        <w:pStyle w:val="Normal"/>
        <w:spacing w:lineRule="auto" w:line="256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i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62/2024. (V. 30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egyetért a Zalaszentgrót, Gyár utca 61. szám alatti társasházi ingatlanban lévő valamennyi lakás megvásárlásának szándékával a szegregátum felszámolása érdekében. 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Zalaszentgrót Város Önkormányzata Képviselő-testülete felhívással fordul az érintettek felé, értékesítési szándékuk megtétele érdekében azzal a feltétellel, hogy 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 lakásokra vonatkozó nyilatkozatok 2024. szeptember 30-ig tehetők meg jogvesztő határidővel; 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z önkormányzat az ingatlanokat per-, teher- és igénymentesen kívánja megszerezni,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az önkormányzat valamennyi ingatlant kizárólag együttesen kívánja megszerzi,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bármelyik lakására vonatkozó felajánlás meghiúsulása valamennyi lakás megszerzésére kihat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Város Önkormányzata Képviselő-testülete a tulajdonjog megszerzése céljára a fedezetet az önkormányzat 2024. évi költségvetésének általános fejlesztési tartalékon lévő 4.590.000,-Ft, a műszaki tervezési költségek során lévő 3.175.000,-Ft összegből 410.000,-Ft, továbbá a 2025. évi költségvetésében 1.000.000,-Ft összeggel biztosítja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Zalaszentgrót Város Önkormányzata Képviselő-testülete felhatalmazza a polgármestert a felhívás elkészítésére és megküldésére, illetve a lakásokat érintő végrehajtási eljárás megindítására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4. december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uto" w:line="256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végrehajtási eljárás részeként a felhívás, valamint az eladási szándéknyilatkozatok átadása az ingatlantulajdonosok részére határidőben megtörtént. A nyilatkozatot </w:t>
      </w:r>
      <w:r>
        <w:rPr>
          <w:rFonts w:eastAsia="Lucida Sans Unicode"/>
          <w:i/>
          <w:color w:val="000000"/>
          <w:kern w:val="2"/>
          <w:szCs w:val="24"/>
          <w:lang w:eastAsia="en-US"/>
        </w:rPr>
        <w:t xml:space="preserve">2024. szeptember 30. határidővel </w:t>
      </w:r>
      <w:r>
        <w:rPr>
          <w:rFonts w:eastAsia="Calibri"/>
          <w:i/>
          <w:szCs w:val="24"/>
          <w:lang w:eastAsia="en-US"/>
        </w:rPr>
        <w:t xml:space="preserve">öt tulajdonos juttatta vissza </w:t>
      </w:r>
      <w:r>
        <w:rPr>
          <w:rFonts w:eastAsia="Calibri"/>
          <w:i/>
          <w:color w:val="000000"/>
          <w:szCs w:val="24"/>
          <w:lang w:eastAsia="en-US"/>
        </w:rPr>
        <w:t>Zalaszentgrót Város Önkormányzata részére, így a</w:t>
      </w:r>
      <w:r>
        <w:rPr>
          <w:rFonts w:eastAsia="Calibri"/>
          <w:i/>
          <w:szCs w:val="24"/>
          <w:lang w:eastAsia="en-US"/>
        </w:rPr>
        <w:t xml:space="preserve"> </w:t>
      </w:r>
      <w:r>
        <w:rPr>
          <w:i/>
          <w:color w:val="000000"/>
          <w:szCs w:val="24"/>
        </w:rPr>
        <w:t>határozatban megfogalmazott feltételek a Gyár utca 61. szám alatti ingatlanok megvásárlásával kapcsolatban nem teljesültek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114/2024. (XI. 28.) számú határozatában a képviselő-testület</w:t>
      </w:r>
      <w:r>
        <w:rPr>
          <w:rFonts w:eastAsia="Calibri"/>
          <w:szCs w:val="24"/>
          <w:lang w:eastAsia="en-US"/>
        </w:rPr>
        <w:t xml:space="preserve"> a Zalaszentgrót Város Önkormányzat Képviselő-testületének a Szervezeti és Működési Szabályzatról szóló 25/2014. (XI. 28.) önkormányzati rendeletének 48/A. §-a alapján 2024. november 28-i hatállyal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 xml:space="preserve">a város és városrészek üzemeltetésének felügyeletéért felelős tanácsnoknak Kotsy Tamás települési önkormányzati képviselőt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városi és városrészi rendezvények összehangolásának felügyeletéért felelős tanácsnoknak Kulifainé Kovács Tímea települési önkormányzati képviselőt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választja meg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Zalaszentgrót Város Önkormányzatának Képviselő-testülete felkéri Baracskai József polgármestert, hogy a Szervezeti és Működési Szabályzat szerint gondoskodjon a tanácsadó testület létrehozásáról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jegyzőt a szükséges intézkedések megtételére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december 31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tanácsnokok, valamint a munkájukat segítő tanácsadó testület tagjai részére tisztség ellátására történő felkérés előkészítésére és az azt követő szükséges intézkedések megtételére sor kerül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b/>
          <w:szCs w:val="24"/>
          <w:u w:val="single"/>
        </w:rPr>
        <w:t>A 115/2024. (XI. 28.) számú határozatában a képviselő-testület</w:t>
      </w:r>
      <w:r>
        <w:rPr>
          <w:rFonts w:eastAsia="Calibri"/>
          <w:bCs/>
          <w:szCs w:val="24"/>
          <w:lang w:eastAsia="en-US"/>
        </w:rPr>
        <w:t xml:space="preserve"> úgy dönt, hogy Zalaszentgrót Város Önkormányzatának közigazgatási területén működő oktatási-, nevelési és szociális intézmények közétkeztetésének, valamint a szünidei gyermekétkeztetésnek a folyamatos biztosítására </w:t>
      </w:r>
      <w:r>
        <w:rPr>
          <w:rFonts w:eastAsia="Calibri"/>
          <w:szCs w:val="24"/>
          <w:lang w:eastAsia="en-US"/>
        </w:rPr>
        <w:t xml:space="preserve">a Vásártér </w:t>
      </w:r>
      <w:r>
        <w:rPr>
          <w:rFonts w:eastAsia="Calibri"/>
          <w:bCs/>
          <w:szCs w:val="24"/>
          <w:lang w:eastAsia="en-US"/>
        </w:rPr>
        <w:t>Kereskedelmi és Vendéglátó</w:t>
      </w:r>
      <w:r>
        <w:rPr>
          <w:rFonts w:eastAsia="Calibri"/>
          <w:szCs w:val="24"/>
          <w:lang w:eastAsia="en-US"/>
        </w:rPr>
        <w:t xml:space="preserve"> Bt.-vel (8790 Zalaszentgrót, Templom tér 1.) </w:t>
      </w:r>
      <w:r>
        <w:rPr>
          <w:rFonts w:eastAsia="Calibri"/>
          <w:bCs/>
          <w:szCs w:val="24"/>
          <w:lang w:eastAsia="en-US"/>
        </w:rPr>
        <w:t xml:space="preserve">2023. június 30-án </w:t>
      </w:r>
      <w:r>
        <w:rPr>
          <w:rFonts w:eastAsia="Calibri"/>
          <w:szCs w:val="24"/>
          <w:lang w:eastAsia="en-US"/>
        </w:rPr>
        <w:t>kötött vállalkozási szerződésben meghatározott díjakat  2025. január 1. napjától az előterjesztés 1. melléklete szereplő táblázat szerint módosítja és az előterjesztés 3. melléklete szerint a vállalkozási szerződés II. sz. módosítását jóváhagyja.</w:t>
      </w:r>
    </w:p>
    <w:p>
      <w:pPr>
        <w:pStyle w:val="Normal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 vállalkozási szerződés módosításának aláírására. 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4. december 31. 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b/>
          <w:b/>
          <w:iCs/>
          <w:color w:val="000000"/>
          <w:szCs w:val="24"/>
          <w:u w:val="single"/>
        </w:rPr>
      </w:pPr>
      <w:r>
        <w:rPr>
          <w:b/>
          <w:iCs/>
          <w:color w:val="000000"/>
          <w:szCs w:val="24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</w:t>
      </w:r>
      <w:r>
        <w:rPr>
          <w:rFonts w:eastAsia="Calibri"/>
          <w:bCs/>
          <w:i/>
          <w:szCs w:val="24"/>
          <w:lang w:eastAsia="en-US"/>
        </w:rPr>
        <w:t>Zalaszentgrót Város Önkormányzatának közigazgatási területén működő oktatási-, nevelési és szociális intézmények közétkeztetésének, valamint a szünidei gyermekétkeztetésnek a folyamatos biztosítására kötött szolgáltatási szerződés II. számú módosítása elkészült, a szerződés aláírása megtörtént, 2025. január 1-től hatályba lépet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121/2024. (XI. 28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tulajdonában lévő termőföld területek, valamint a termőföldként hasznosított területek termőföld bérleti díját 2025. január 1. napjától: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a szántó, szőlő, gyümölcsös területek 2025. évi bérleti díját külterületen 91.000,- Ft/ha, de legalább 5.000,- Ft; 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- a zártkerti kivett területek 2025. évi bérleti díját 80.000,- Ft/ha, de legalább 5.000,- Ft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a rét, legelőként hasznosított területek 2025. évi bérleti díját 64.000,- Ft/ha, de legalább 5.000,- Ft; 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- a belterületi termőföld 2025. évi bérleti díját 9 Ft/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, de minimum 5.000,- Ft összegben állapítja meg azzal, hogy a haszonbérlet tárgyú pályázati eljárások lefolytatását követően az ezeket meghaladó haszonbérleti díjjal megkötött szerződések esetében a szerződéses díjösszegeket tekinti irányadóna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color w:val="000000"/>
          <w:szCs w:val="24"/>
          <w:lang w:eastAsia="en-US"/>
        </w:rPr>
        <w:t>felkéri a polgármestert és a jegyzőt a szerződésmódosítások megtételére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lang w:eastAsia="en-US"/>
        </w:rPr>
        <w:t xml:space="preserve">: </w:t>
      </w:r>
      <w:r>
        <w:rPr>
          <w:rFonts w:eastAsia="Calibri"/>
          <w:color w:val="000000"/>
          <w:szCs w:val="24"/>
          <w:lang w:eastAsia="en-US"/>
        </w:rPr>
        <w:t>2024. december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          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haszonbérlők kiértesítése, illetve a haszonbérleti szerződések módosítása megtörtént. 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iCs/>
          <w:color w:val="000000"/>
          <w:szCs w:val="24"/>
          <w:u w:val="single"/>
        </w:rPr>
      </w:pPr>
      <w:r>
        <w:rPr>
          <w:b/>
          <w:iCs/>
          <w:color w:val="000000"/>
          <w:szCs w:val="24"/>
          <w:u w:val="single"/>
        </w:rPr>
      </w:r>
    </w:p>
    <w:p>
      <w:pPr>
        <w:pStyle w:val="Normal"/>
        <w:jc w:val="both"/>
        <w:rPr>
          <w:rFonts w:eastAsia="Calibri"/>
          <w:szCs w:val="24"/>
          <w:highlight w:val="yellow"/>
          <w:lang w:eastAsia="en-US"/>
        </w:rPr>
      </w:pPr>
      <w:r>
        <w:rPr>
          <w:b/>
          <w:szCs w:val="24"/>
          <w:u w:val="single"/>
        </w:rPr>
        <w:t>A 123/2024. (XI. 28.) számú határozatában a képviselő-testület</w:t>
      </w:r>
      <w:r>
        <w:rPr>
          <w:rFonts w:eastAsia="Calibri"/>
          <w:szCs w:val="24"/>
          <w:lang w:eastAsia="en-US"/>
        </w:rPr>
        <w:t xml:space="preserve"> egyetért azzal, hogy a nemzeti köznevelésről szóló 2011. évi CXC. törvény 57.§ (6) bekezdése alapján a Zalaszentgróti Napköziotthonos Óvoda-Bölcsőde részéről az oviKRÉTA rendszer használatának biztosítása érdekében 7 db számítástechnikai eszköz – laptop – beszerzésére kerüljön sor, melyhez szükséges összesen bruttó 1.778.000,- Ft azaz bruttó Egymillió-hétszázhetvennyolcezer Forint (nettó 1.400.000, Ft + 378.000,- Ft ÁFA) összeg fedezetét az önkormányzat 2024. évi költségvetésének Gyár u. 61. rehabilitációjára elkülönített, azonban jelenleg felszabadult költségvetési sorról történő átcsoportosítással biztosítja. </w:t>
      </w:r>
    </w:p>
    <w:p>
      <w:pPr>
        <w:pStyle w:val="Normal"/>
        <w:jc w:val="both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polgármestert és a jegyzőt a szükséges intézkedések megtételére. </w:t>
      </w:r>
    </w:p>
    <w:p>
      <w:pPr>
        <w:pStyle w:val="Normal"/>
        <w:jc w:val="both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december 31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ind w:left="708" w:hanging="0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b/>
          <w:b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Cs/>
          <w:color w:val="000000"/>
          <w:szCs w:val="24"/>
          <w:u w:val="single"/>
        </w:rPr>
      </w:pPr>
      <w:r>
        <w:rPr>
          <w:b/>
          <w:iCs/>
          <w:color w:val="000000"/>
          <w:szCs w:val="24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z eszközök fedezetét biztosító összeg a költségvetésben átcsoportosításra került. A laptopok beszerzés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b/>
          <w:szCs w:val="24"/>
          <w:u w:val="single"/>
        </w:rPr>
        <w:t>A 137/2024. (XI. 28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elfogadja a Zalaszentgrót, Gyár utca 61. szám alatti </w:t>
      </w:r>
      <w:r>
        <w:rPr>
          <w:rFonts w:eastAsia="Calibri"/>
          <w:bCs/>
          <w:color w:val="000000"/>
          <w:szCs w:val="24"/>
          <w:lang w:eastAsia="en-US"/>
        </w:rPr>
        <w:t xml:space="preserve">szegregátum rehabilitációja érdekében megtett intézkedésekről </w:t>
      </w:r>
      <w:r>
        <w:rPr>
          <w:rFonts w:eastAsia="Calibri"/>
          <w:szCs w:val="24"/>
        </w:rPr>
        <w:t xml:space="preserve">szóló tájékoztatót és </w:t>
      </w:r>
      <w:r>
        <w:rPr>
          <w:rFonts w:eastAsia="Calibri"/>
          <w:color w:val="000000"/>
          <w:szCs w:val="24"/>
          <w:lang w:eastAsia="en-US"/>
        </w:rPr>
        <w:t xml:space="preserve">tudomásul veszi a </w:t>
      </w:r>
      <w:r>
        <w:rPr>
          <w:rFonts w:eastAsia="Calibri"/>
          <w:bCs/>
          <w:color w:val="000000"/>
          <w:szCs w:val="24"/>
          <w:lang w:eastAsia="en-US"/>
        </w:rPr>
        <w:t>szegregátum</w:t>
      </w:r>
      <w:r>
        <w:rPr>
          <w:rFonts w:eastAsia="Calibri"/>
          <w:color w:val="000000"/>
          <w:szCs w:val="24"/>
          <w:lang w:eastAsia="en-US"/>
        </w:rPr>
        <w:t xml:space="preserve"> felszámolása érdekében meghirdetett pályázat eredménytelenségét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4. december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u w:val="single"/>
          <w:lang w:eastAsia="en-US"/>
        </w:rPr>
        <w:t>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A Gyár utca 61. szám alatti </w:t>
      </w:r>
      <w:r>
        <w:rPr>
          <w:bCs/>
          <w:i/>
          <w:color w:val="000000"/>
          <w:szCs w:val="24"/>
        </w:rPr>
        <w:t>szegregátum</w:t>
      </w:r>
      <w:r>
        <w:rPr>
          <w:i/>
          <w:color w:val="000000"/>
          <w:szCs w:val="24"/>
        </w:rPr>
        <w:t xml:space="preserve"> felszámolása érdekében meghirdetett pályázat eredménytelenségéről az eladási szándéknyilatkozatot beadott tulajdonosok tájékoztatása megtörtént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40/2024. (XII. 18.) számú határozatában a képviselő-testület</w:t>
      </w:r>
      <w:r>
        <w:rPr>
          <w:szCs w:val="24"/>
        </w:rPr>
        <w:t xml:space="preserve"> a 100/2014. (IX. 11.) számú képviselő-testületi határozattal elfogadott és a 1/2022. (I. 27.) számú, a 85/2022. (VII. 28.) számú és a 144/2023. (X. 26.) képviselő-testületi határozattal módosított Zalaszentgrót Város Településszerkezeti Tervét az előterjesztést 1. számú melléklet szerinti tartalommal módosítja és az előterjesztés 2. mellékletét képező településszerkezeti tervlapo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 Város Önkormányzatának Képviselő-testülete felhatalmazza Baracskai József polgármestert, hogy a településrendezési eszközt – az elfogadásáról szóló jegyzőkönyvvel együtt –küldje meg az állami főépítésznek és az eljárásban részt vevő összes államigazgatási szerv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4. december 31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képviselő-testületi határozatban foglalt értesítések megküldés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42/2024. (XII. 18.) számú határozatában a képviselő-testület</w:t>
      </w:r>
      <w:r>
        <w:rPr>
          <w:szCs w:val="24"/>
        </w:rPr>
        <w:t xml:space="preserve"> a ZalA-KAR Térségi Innovációs Társulás Társulási Megállapodásának módosítását, valamint az egységes szerkezetbe foglalt Társulási Megállapodást – a Társulási Tanács 14/2024. (XII.11.) számú határozatának megfelelően – jelen előterjesztés szerinti formában és tartalommal elfogadja.</w:t>
      </w:r>
    </w:p>
    <w:p>
      <w:pPr>
        <w:pStyle w:val="Normal"/>
        <w:spacing w:lineRule="auto" w:line="256" w:before="0" w:after="160"/>
        <w:jc w:val="both"/>
        <w:rPr/>
      </w:pPr>
      <w:r>
        <w:rPr>
          <w:szCs w:val="24"/>
        </w:rPr>
        <w:t xml:space="preserve">A Képviselő-testület felhatalmazza a polgármestert a Társulási Megállapodás módosításának, valamint az egységes szerkezetbe foglalt Társulási Megállapodás aláírására, </w:t>
      </w:r>
      <w:r>
        <w:rPr>
          <w:rFonts w:eastAsia="Calibri"/>
          <w:szCs w:val="24"/>
          <w:lang w:eastAsia="en-US"/>
        </w:rPr>
        <w:t xml:space="preserve">továbbá </w:t>
      </w:r>
      <w:r>
        <w:rPr>
          <w:szCs w:val="24"/>
        </w:rPr>
        <w:t>felhatalmazza a törzskönyvi nyilvántartási eljárás során esetlegesen felmerülő hiányosságok kiküszöbölésére.</w:t>
      </w:r>
    </w:p>
    <w:p>
      <w:pPr>
        <w:pStyle w:val="Normal"/>
        <w:spacing w:lineRule="auto" w:line="256"/>
        <w:jc w:val="both"/>
        <w:rPr>
          <w:szCs w:val="24"/>
        </w:rPr>
      </w:pPr>
      <w:r>
        <w:rPr>
          <w:szCs w:val="24"/>
        </w:rPr>
        <w:t>A Képviselő-testület felkéri a jegyzőt, hogy a Társulási Megállapodás módosításának elfogadásáról szóló határozati kivonat egy példányának megküldésével a ZalA-KAR Térségi Innovációs Társulást értesítse.</w:t>
      </w:r>
    </w:p>
    <w:p>
      <w:pPr>
        <w:pStyle w:val="Normal"/>
        <w:spacing w:lineRule="auto" w:line="256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4. december 31. </w:t>
      </w:r>
    </w:p>
    <w:p>
      <w:pPr>
        <w:pStyle w:val="Normal"/>
        <w:spacing w:lineRule="auto" w:line="256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uto" w:line="256"/>
        <w:jc w:val="both"/>
        <w:rPr>
          <w:szCs w:val="24"/>
        </w:rPr>
      </w:pPr>
      <w:r>
        <w:rPr>
          <w:szCs w:val="24"/>
        </w:rPr>
        <w:t>Dr. Simon Beáta jegyző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</w:t>
      </w:r>
      <w:r>
        <w:rPr>
          <w:i/>
          <w:szCs w:val="24"/>
        </w:rPr>
        <w:t xml:space="preserve"> Társulási Megállapodás módosításának elfogadásáról szóló határozati kivonat egy példányának megküldésével a ZalA-KAR Térségi Innovációs Társulás értesíts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b/>
          <w:iCs/>
          <w:color w:val="000000"/>
          <w:szCs w:val="24"/>
          <w:u w:val="single"/>
        </w:rPr>
        <w:t>A 143/2024. (XII. 18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zh-CN"/>
        </w:rPr>
        <w:t>a Zalaszentgrót és környező települések Intézményfenntartó Társulása Társulási Megállapodásának módosítását és annak egységes szerkezetbe foglalt okiratát a Társulási Tanács 25/2024</w:t>
      </w:r>
      <w:r>
        <w:rPr>
          <w:rFonts w:eastAsia="Calibri"/>
          <w:szCs w:val="24"/>
          <w:lang w:eastAsia="en-US"/>
        </w:rPr>
        <w:t xml:space="preserve">. (XII.11.) </w:t>
      </w:r>
      <w:r>
        <w:rPr>
          <w:rFonts w:eastAsia="Calibri"/>
          <w:szCs w:val="24"/>
          <w:lang w:eastAsia="zh-CN"/>
        </w:rPr>
        <w:t>számú határozatának megfelelően elfogadja.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polgármestert a Társulási Megállapodás módosításának, valamint a módosításokkal egységes szerkezetbe foglalt Társulási Megállapodásnak az aláírására, továbbá </w:t>
      </w:r>
      <w:r>
        <w:rPr>
          <w:szCs w:val="24"/>
        </w:rPr>
        <w:t xml:space="preserve">felhatalmazza a törzskönyvi nyilvántartási eljárás során esetlegesen felmerülő hiányosságok kiküszöbölésére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Társulási Megállapodás módosításának elfogadásáról szóló képviselő-testületi határozati kivonat két példányának megküldésével a Zalaszentgrót és környező települések Intézményfenntartó Társulását (8790, Zalaszentgrót, Dózsa Gy. u. 1.) értesíts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Határidő: </w:t>
      </w:r>
      <w:r>
        <w:rPr>
          <w:szCs w:val="24"/>
        </w:rPr>
        <w:t>2024. december 31.</w:t>
      </w:r>
    </w:p>
    <w:p>
      <w:pPr>
        <w:pStyle w:val="Normal"/>
        <w:ind w:right="685" w:hanging="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ab/>
        <w:t xml:space="preserve">  Dr. Simon Beáta jegyző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Társulási Megállapodás módosításának elfogadásáról szóló képviselő-testületi határozati kivonat két példányának megküldésével a Zalaszentgrót és környező települések Intézményfenntartó Társulása értesítése megtörtént.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i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i/>
          <w:i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44/2024. (XII. 18.) számú határozatában a képviselő-testület</w:t>
      </w:r>
      <w:r>
        <w:rPr>
          <w:rFonts w:eastAsia="Calibri"/>
          <w:szCs w:val="24"/>
          <w:lang w:eastAsia="en-US"/>
        </w:rPr>
        <w:t xml:space="preserve"> a Zalaszentgróti Közös Önkormányzati Hivatal módosító okiratát, valamint a módosításokkal egységes szerkezetbe foglalt alapító okiratát az előterjesztés 1-2. számú mellékletének megfelelően elfogadja. </w:t>
      </w:r>
    </w:p>
    <w:p>
      <w:pPr>
        <w:pStyle w:val="Normal"/>
        <w:suppressAutoHyphens w:val="true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</w:t>
      </w:r>
      <w:r>
        <w:rPr>
          <w:rFonts w:eastAsia="Calibri"/>
          <w:szCs w:val="24"/>
        </w:rPr>
        <w:t>polgármester</w:t>
      </w:r>
      <w:r>
        <w:rPr>
          <w:rFonts w:eastAsia="Calibri"/>
          <w:szCs w:val="24"/>
          <w:lang w:eastAsia="en-US"/>
        </w:rPr>
        <w:t>t a módos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rra, hogy a változás-bejelentési eljárás során felmerülő, elírásból eredő hiányosságokat a Magyar Államkincstár Zala Megyei Igazgatósága részére a törzskönyvi nyilvántartásban való átvezetés érdekében javítsa. 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iCs/>
          <w:szCs w:val="24"/>
          <w:u w:val="single"/>
        </w:rPr>
        <w:t>Határidő</w:t>
      </w:r>
      <w:r>
        <w:rPr>
          <w:rFonts w:eastAsia="Calibri"/>
          <w:b/>
          <w:i/>
          <w:iCs/>
          <w:szCs w:val="24"/>
          <w:u w:val="single"/>
        </w:rPr>
        <w:t>:</w:t>
      </w:r>
      <w:r>
        <w:rPr>
          <w:rFonts w:eastAsia="Calibri"/>
          <w:szCs w:val="24"/>
        </w:rPr>
        <w:t xml:space="preserve"> 2024. december 31. 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iCs/>
          <w:szCs w:val="24"/>
          <w:u w:val="single"/>
        </w:rPr>
        <w:t>Felelős</w:t>
      </w:r>
      <w:r>
        <w:rPr>
          <w:rFonts w:eastAsia="Calibri"/>
          <w:b/>
          <w:i/>
          <w:iCs/>
          <w:szCs w:val="24"/>
          <w:u w:val="single"/>
        </w:rPr>
        <w:t>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Calibri"/>
          <w:szCs w:val="24"/>
        </w:rPr>
        <w:tab/>
        <w:t xml:space="preserve">  Dr. Simon Beáta jegyző</w:t>
      </w:r>
    </w:p>
    <w:p>
      <w:pPr>
        <w:pStyle w:val="Normal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Zalaszentgróti Közös Önkormányzati Hivatal módosító okirata, valamint a módosításokkal egységes szerkezetbe foglalt Alapító Okirata megküldésre került a Magyar Államkincstár részére, amely a kért változásokat a törzskönyvi nyilvántartásban átvezette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45/2024. (XII. 18.) számú határozatában a képviselő-testület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</w:rPr>
        <w:t>a vállalkozó háziorvosok 2025. évi rezsidíj átalány előlegeit az alábbiak szerint állapítja meg:</w:t>
      </w:r>
    </w:p>
    <w:p>
      <w:pPr>
        <w:pStyle w:val="Normal"/>
        <w:tabs>
          <w:tab w:val="clear" w:pos="709"/>
          <w:tab w:val="left" w:pos="7290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r. Arányi István és Társa Bt</w:t>
        <w:tab/>
        <w:tab/>
        <w:tab/>
        <w:t>85.000 Ft/hó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r. Pőcze és Társa Bt.</w:t>
        <w:tab/>
        <w:tab/>
        <w:tab/>
        <w:t>85.000 Ft/hó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Tóth – Nyéki Eü. KKT</w:t>
        <w:tab/>
        <w:tab/>
        <w:tab/>
        <w:t>85.000 Ft/hó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Dr. Debreczi Szerén </w:t>
        <w:tab/>
        <w:tab/>
        <w:tab/>
        <w:t>85.000 Ft/hó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r. Tandary Sándor</w:t>
        <w:tab/>
        <w:tab/>
        <w:tab/>
        <w:t>85.000 Ft/hó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zántai-Med Járóbeteg Orvosi Ellátó Bt. (1.sz. körzet)</w:t>
        <w:tab/>
        <w:t>85.000 Ft/hó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zántai-Med Járóbeteg Orvosi Ellátó Bt. (4.sz. körzet)</w:t>
        <w:tab/>
        <w:t>85.000 Ft/hó</w:t>
      </w:r>
    </w:p>
    <w:p>
      <w:pPr>
        <w:pStyle w:val="Normal"/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Képviselő-testület felkéri a jegyzőt, hogy a döntésről a Városi Önkormányzat Egészségügyi Központja vezetőjét a határozati kivonat egy példányának megküldésével értesítse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szCs w:val="24"/>
          <w:u w:val="single"/>
        </w:rPr>
        <w:t>Határidő</w:t>
      </w:r>
      <w:r>
        <w:rPr>
          <w:rFonts w:eastAsia="Calibri"/>
          <w:b/>
          <w:bCs/>
          <w:szCs w:val="24"/>
        </w:rPr>
        <w:t xml:space="preserve">: </w:t>
      </w:r>
      <w:r>
        <w:rPr>
          <w:rFonts w:eastAsia="Calibri"/>
          <w:szCs w:val="24"/>
        </w:rPr>
        <w:t xml:space="preserve">2024.december 31. </w:t>
      </w:r>
    </w:p>
    <w:p>
      <w:pPr>
        <w:pStyle w:val="Normal"/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bCs/>
          <w:szCs w:val="24"/>
          <w:u w:val="single"/>
        </w:rPr>
        <w:t>Felelős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Dr. Simon Beáta jegyző </w:t>
      </w:r>
    </w:p>
    <w:p>
      <w:pPr>
        <w:pStyle w:val="Normal"/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A határozati kivonat egy példányának megküldésével az intézmény vezetője a döntésről értesítésre került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46/2024. (XII. 18.) számú határozatában a képviselő-testület</w:t>
      </w:r>
      <w:r>
        <w:rPr>
          <w:rFonts w:eastAsia="Calibri"/>
          <w:color w:val="000000"/>
          <w:szCs w:val="24"/>
          <w:lang w:eastAsia="ar-SA"/>
        </w:rPr>
        <w:t xml:space="preserve"> az önkormányzat költségvetési támogatásában részesített </w:t>
      </w:r>
      <w:r>
        <w:rPr>
          <w:rFonts w:eastAsia="Calibri"/>
          <w:bCs/>
          <w:color w:val="000000"/>
          <w:szCs w:val="24"/>
          <w:lang w:eastAsia="ar-SA"/>
        </w:rPr>
        <w:t xml:space="preserve">szervezetek 2024. évi tevékenységeiről és a 2025. évi fejlesztési elképzeléseiről szóló beszámolókat elfogadja. </w:t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  <w:t xml:space="preserve">A Képviselő-testület felkéri a polgármestert, hogy a határozati kivonat egy példányának megküldésével a támogatott szervezetek vezetőit a döntésről tájékoztatni szíveskedjen. </w:t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szCs w:val="24"/>
          <w:u w:val="single"/>
          <w:lang w:eastAsia="ar-SA"/>
        </w:rPr>
      </w:pPr>
      <w:r>
        <w:rPr>
          <w:rFonts w:eastAsia="Calibri"/>
          <w:b/>
          <w:color w:val="000000"/>
          <w:szCs w:val="24"/>
          <w:u w:val="single"/>
          <w:lang w:eastAsia="ar-SA"/>
        </w:rPr>
        <w:t>Határidő</w:t>
      </w:r>
      <w:r>
        <w:rPr>
          <w:rFonts w:eastAsia="Calibri"/>
          <w:b/>
          <w:color w:val="000000"/>
          <w:szCs w:val="24"/>
          <w:lang w:eastAsia="ar-SA"/>
        </w:rPr>
        <w:t>:</w:t>
      </w:r>
      <w:r>
        <w:rPr>
          <w:rFonts w:eastAsia="Calibri"/>
          <w:color w:val="000000"/>
          <w:szCs w:val="24"/>
          <w:lang w:eastAsia="ar-SA"/>
        </w:rPr>
        <w:t xml:space="preserve"> 2025. január 10.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ar-SA"/>
        </w:rPr>
        <w:t>Felelős</w:t>
      </w:r>
      <w:r>
        <w:rPr>
          <w:rFonts w:eastAsia="Calibri"/>
          <w:b/>
          <w:color w:val="000000"/>
          <w:szCs w:val="24"/>
          <w:lang w:eastAsia="ar-SA"/>
        </w:rPr>
        <w:t>:</w:t>
      </w:r>
      <w:r>
        <w:rPr>
          <w:rFonts w:eastAsia="Calibri"/>
          <w:color w:val="000000"/>
          <w:szCs w:val="24"/>
          <w:lang w:eastAsia="ar-SA"/>
        </w:rPr>
        <w:t xml:space="preserve"> Baracskai József polgármester</w:t>
      </w:r>
    </w:p>
    <w:p>
      <w:pPr>
        <w:pStyle w:val="Normal"/>
        <w:jc w:val="both"/>
        <w:rPr>
          <w:rFonts w:eastAsia="Calibri"/>
          <w:b/>
          <w:b/>
          <w:iCs/>
          <w:color w:val="000000"/>
          <w:szCs w:val="24"/>
          <w:lang w:eastAsia="ar-SA"/>
        </w:rPr>
      </w:pPr>
      <w:r>
        <w:rPr>
          <w:rFonts w:eastAsia="Calibri"/>
          <w:b/>
          <w:iCs/>
          <w:color w:val="000000"/>
          <w:szCs w:val="24"/>
          <w:lang w:eastAsia="ar-SA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képviselő-testületi határozatnak megfelelően a támogatott szervezetek vezetői a határozati kivonat egy példányának megküldésével történő tájékoztatása megtörtént. 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47/2024. (XII. 18.) számú határozatában a képviselő-testület</w:t>
      </w:r>
      <w:r>
        <w:rPr>
          <w:szCs w:val="24"/>
        </w:rPr>
        <w:t xml:space="preserve"> a belső ellenőrzési feladatok ellátását a 2025. évben a ZalA-KAR Térségi Innovációs Társulás keretében a Zalaszentgróti Közös Önkormányzati Hivatal által foglalkoztatott belső ellenőr révén biztosítja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A feladatellátáshoz szükséges hozzájárulás összegét </w:t>
      </w:r>
      <w:r>
        <w:rPr>
          <w:b/>
          <w:szCs w:val="24"/>
        </w:rPr>
        <w:t>1.864.963, - Ft-ot (azaz: Egymillió-nyolcszázhatvannégyezer-kilencszázhatvanhárom forintot</w:t>
      </w:r>
      <w:r>
        <w:rPr>
          <w:szCs w:val="24"/>
        </w:rPr>
        <w:t>) az önkormányzat a 2025. évi költségvetésében biztosítj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 Képviselő-testület felhatalmazza a polgármestert a belső ellenőrzési feladatellátásra vonatkozó megállapodás aláírására.</w:t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4. december 31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belső ellenőrzési feladatellátásra vonatkozó megállapodás aláírása megtörtént.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48/2024. (XII. 18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 xml:space="preserve">Zalaszentgrót Város Önkormányzata </w:t>
      </w:r>
      <w:r>
        <w:rPr>
          <w:rFonts w:eastAsia="Calibri"/>
          <w:szCs w:val="24"/>
          <w:lang w:eastAsia="en-US"/>
        </w:rPr>
        <w:t>2025. évi belső ellenőrzési tervét jelen előterjesztés 1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december 31.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A határozati kivonat egy példányának megküldésével a belső ellenőr értesítése megtörtént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49/2024. (XII. 18.) számú határozatában a képviselő-testület</w:t>
      </w:r>
      <w:r>
        <w:rPr>
          <w:rFonts w:eastAsia="Calibri"/>
          <w:szCs w:val="24"/>
          <w:lang w:eastAsia="en-US"/>
        </w:rPr>
        <w:t xml:space="preserve"> a </w:t>
      </w:r>
      <w:r>
        <w:rPr>
          <w:rFonts w:eastAsia="Calibri"/>
          <w:b/>
          <w:szCs w:val="24"/>
          <w:lang w:eastAsia="en-US"/>
        </w:rPr>
        <w:t>Zalaszentgróti Közös Önkormányzati Hivatal</w:t>
      </w:r>
      <w:r>
        <w:rPr>
          <w:rFonts w:eastAsia="Calibri"/>
          <w:szCs w:val="24"/>
          <w:lang w:eastAsia="en-US"/>
        </w:rPr>
        <w:t xml:space="preserve"> 2025. évi belső ellenőrzési tervét jelen előterjesztés 2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december 31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A határozati kivonat egy példányának megküldésével a belső ellenőr értesítés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50/2024. (XII. 18.) számú határozatában a képviselő-testület</w:t>
      </w:r>
      <w:r>
        <w:rPr>
          <w:rFonts w:eastAsia="Calibri"/>
          <w:szCs w:val="24"/>
          <w:lang w:eastAsia="en-US"/>
        </w:rPr>
        <w:t xml:space="preserve"> a </w:t>
      </w:r>
      <w:r>
        <w:rPr>
          <w:rFonts w:eastAsia="Calibri"/>
          <w:b/>
          <w:szCs w:val="24"/>
          <w:lang w:eastAsia="en-US"/>
        </w:rPr>
        <w:t xml:space="preserve">Városi Önkormányzat Egészségügyi Központja </w:t>
      </w:r>
      <w:r>
        <w:rPr>
          <w:rFonts w:eastAsia="Calibri"/>
          <w:szCs w:val="24"/>
          <w:lang w:eastAsia="en-US"/>
        </w:rPr>
        <w:t>2025. évi belső ellenőrzési tervét jelen előterjesztés 3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december 31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A határozati kivonat egy példányának megküldésével a belső ellenőr értesítése megtörtén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51/2024. (XII. 18.) számú határozatában a képviselő-testület</w:t>
      </w:r>
      <w:r>
        <w:rPr>
          <w:rFonts w:eastAsia="Calibri"/>
          <w:szCs w:val="24"/>
          <w:lang w:eastAsia="en-US"/>
        </w:rPr>
        <w:t xml:space="preserve"> a </w:t>
      </w:r>
      <w:r>
        <w:rPr>
          <w:rFonts w:eastAsia="Calibri"/>
          <w:b/>
          <w:szCs w:val="24"/>
          <w:lang w:eastAsia="en-US"/>
        </w:rPr>
        <w:t>Zalaszentgróti Napköziotthonos Óvoda-Bölcsőde</w:t>
      </w:r>
      <w:r>
        <w:rPr>
          <w:rFonts w:eastAsia="Calibri"/>
          <w:szCs w:val="24"/>
          <w:lang w:eastAsia="en-US"/>
        </w:rPr>
        <w:t xml:space="preserve"> 2025. évi belső ellenőrzési tervét jelen előterjesztés 4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december 31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A határozati kivonat egy példányának megküldésével a belső ellenőr értesítés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52/2024. (XII. 18.) számú határozatában a képviselő-testület</w:t>
      </w:r>
      <w:r>
        <w:rPr>
          <w:szCs w:val="24"/>
        </w:rPr>
        <w:t xml:space="preserve"> a Zalaszentgrót 1397/8 helyrajzi számú kivett iparterület vonatkozásában Zalaszentgróton 2020. június 09. napján kelt adásvételi szerződésben és módosításaiban foglaltak szerint megállapítja, hogy a BAMAMA BAU Nonprofit Kft. (székhely: 8675 Andocs, Sport u. 5.) teljesítési késedelemben van, mivel a vállalt autómosó gazdasági fejlesztést 2024. október 31. napjáig nem valósította meg, az autómosó használatbavételi engedélyét 2024. november 30-ig nem szerezte be és az erre vonatkozó iratot nem mutatta be, valamint az üzemszerű működését nem kezdte meg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Zalaszentgrót Város Önkormányzata Képviselő-testülete BAMAMA BAU Nonprofit Kft. szerződésszegése okán a szerződésben és annak módosításaiban kikötöttek alapján a Zalaszentgrót 1397/8 helyrajzi számú kivett iparterület ingatlan tulajdonjogára 8.000.000,-Ft becsértéken igény tart és a visszavásárlási jogát, illetve árverésen kívüli vétel Vevőjeként jogát érvényesíti.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Zalaszentgrót Város Önkormányzat Képviselő-testülete a becsérték fedezetét az önkormányzat 2024. évi költségvetésének beruházási kiadásaként biztosítja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 Képviselő-testület felhatalmazza Baracskai József polgármestert, illetve Dr. Simon Beáta jogtanácsost szükséges intézkedések megtételére.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4. december 31. </w:t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Felelős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Dr. Simon Beáta jogtanácsos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képviselő-testületi határozatnak megfelelően a nyilatkozat megküldés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59/2024. (XII. 18.) számú határozatában a képviselő-testület</w:t>
      </w:r>
      <w:r>
        <w:rPr>
          <w:rFonts w:cs="Calibri"/>
          <w:kern w:val="2"/>
          <w:szCs w:val="24"/>
        </w:rPr>
        <w:t xml:space="preserve"> jóváhagyja </w:t>
      </w:r>
      <w:r>
        <w:rPr>
          <w:rFonts w:eastAsia="Lucida Sans Unicode"/>
          <w:kern w:val="2"/>
          <w:szCs w:val="24"/>
          <w:lang w:eastAsia="en-US"/>
        </w:rPr>
        <w:t>a Zalai Borút Egyesülettel 3.500.000,- Ft összegű visszatérítendő támogatás tárgyában 2013. november 26-án megkötött megállapodásban rögzített támogatás-visszafizetési határidő 2025. december 31. napjára való módosítását azzal, hogy az Egyesület a 2024. évben benyújtott pályázat keretében lehetőséget teremt a kötelezettségének beszámítással történő rendezésére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/>
          <w:kern w:val="2"/>
          <w:szCs w:val="24"/>
        </w:rPr>
        <w:t>Zalaszentgrót Város Önkormányzata</w:t>
      </w:r>
      <w:r>
        <w:rPr>
          <w:rFonts w:eastAsia="Lucida Sans Unicode"/>
          <w:kern w:val="2"/>
          <w:szCs w:val="24"/>
          <w:lang w:eastAsia="en-US"/>
        </w:rPr>
        <w:t xml:space="preserve"> Képviselő-testülete azon elvi egyetértését továbbra is fenntartja, hogy az Egyesület </w:t>
      </w:r>
      <w:r>
        <w:rPr>
          <w:rFonts w:eastAsia="Lucida Sans Unicode" w:cs="Calibri"/>
          <w:kern w:val="2"/>
          <w:szCs w:val="24"/>
          <w:lang w:eastAsia="en-US"/>
        </w:rPr>
        <w:t>a kötelezettségét beszámítással vagy</w:t>
      </w:r>
      <w:r>
        <w:rPr>
          <w:rFonts w:eastAsia="Lucida Sans Unicode"/>
          <w:kern w:val="2"/>
          <w:szCs w:val="24"/>
          <w:lang w:eastAsia="en-US"/>
        </w:rPr>
        <w:t xml:space="preserve"> valamely dolgok tulajdonjogának vagy vagyoni értékű jogának az Önkormányzat részére való átadásával is megszüntetheti, amely esetek kapcsán kötendő egyedi szerződések aláírására a polgármester felhatalmazással rendelkezik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tabs>
          <w:tab w:val="clear" w:pos="709"/>
          <w:tab w:val="left" w:pos="7290" w:leader="none"/>
        </w:tabs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 xml:space="preserve">A Képviselő-testület felkéri a jegyzőt a megállapodás módosításának előkészítésére és felhatalmazza a polgármestert annak aláírására. 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 w:cs="Calibri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 w:cs="Calibri"/>
          <w:kern w:val="2"/>
          <w:szCs w:val="24"/>
          <w:lang w:eastAsia="en-US"/>
        </w:rPr>
        <w:t xml:space="preserve"> 2024. december 31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 w:cs="Calibri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 w:cs="Calibri"/>
          <w:kern w:val="2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Lucida Sans Unicode" w:cs="Calibri"/>
          <w:kern w:val="2"/>
          <w:szCs w:val="24"/>
          <w:lang w:eastAsia="en-US"/>
        </w:rPr>
      </w:pPr>
      <w:r>
        <w:rPr>
          <w:rFonts w:eastAsia="Lucida Sans Unicode" w:cs="Calibri"/>
          <w:kern w:val="2"/>
          <w:szCs w:val="24"/>
          <w:lang w:eastAsia="en-US"/>
        </w:rPr>
        <w:tab/>
        <w:t xml:space="preserve">  Baracskai József polgármester</w:t>
      </w:r>
    </w:p>
    <w:p>
      <w:pPr>
        <w:pStyle w:val="Normal"/>
        <w:jc w:val="both"/>
        <w:rPr>
          <w:rFonts w:eastAsia="Lucida Sans Unicode" w:cs="Calibri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 w:cs="Calibri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Zalai Borút Egyesülettel a Megállapodás elkészült és mindkét fél által aláírásra kerül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61/2024. (XII. 18.) számú határozatában a képviselő-testület</w:t>
      </w:r>
      <w:bookmarkStart w:id="1" w:name="_Hlk121299110"/>
      <w:r>
        <w:rPr>
          <w:rFonts w:eastAsia="Calibri"/>
          <w:szCs w:val="24"/>
          <w:lang w:eastAsia="en-US"/>
        </w:rPr>
        <w:t xml:space="preserve"> a Zalaszentgróti Egészségfejlesztési Iroda 2025. évi működtetésével és fenntartásával egyetért és az ahhoz szükséges 25.200.000,-Ft azaz Huszonötmillió-kettőszázezer Forint összeget az önkormányzat a 2025. évi költségvetése terhére biztosítja azzal, hogy felkéri a polgármestert és a Városi Önkormányzat Egészségügyi Központja vezetőjét, hogy a 2025. évi fenntartáshoz és működtetéshez szükséges pályázat benyújtásához szükséges intézkedéseket tegye meg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határozati kivonat egy példányának megküldésével a Városi Önkormányzat Egészségügyi Központja Intézményvezetőjét értesíts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u w:val="single"/>
          <w:lang w:eastAsia="en-US"/>
        </w:rPr>
      </w:pPr>
      <w:r>
        <w:rPr>
          <w:rFonts w:eastAsia="Lucida Sans Unicode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folyamatos, illetve határozati kivonat megküldésére: 2024. december 31. 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ind w:firstLine="708"/>
        <w:jc w:val="both"/>
        <w:rPr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</w:t>
      </w:r>
      <w:r>
        <w:rPr>
          <w:rFonts w:eastAsia="Lucida Sans Unicode"/>
          <w:kern w:val="2"/>
          <w:szCs w:val="24"/>
          <w:lang w:eastAsia="en-US"/>
        </w:rPr>
        <w:t>Dr. Al-Yari Mohamed EÜK vezető</w:t>
      </w:r>
    </w:p>
    <w:p>
      <w:pPr>
        <w:pStyle w:val="Normal"/>
        <w:suppressAutoHyphens w:val="true"/>
        <w:ind w:left="708" w:hanging="0"/>
        <w:jc w:val="both"/>
        <w:rPr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</w:t>
      </w:r>
      <w:r>
        <w:rPr>
          <w:rFonts w:eastAsia="Lucida Sans Unicode"/>
          <w:kern w:val="2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  <w:bookmarkEnd w:id="1"/>
    </w:p>
    <w:p>
      <w:pPr>
        <w:pStyle w:val="Normal"/>
        <w:spacing w:lineRule="auto" w:line="256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A határozati kivonat egy példányának megküldésével az intézmény vezetője a döntésről értesítésre került.</w:t>
      </w:r>
    </w:p>
    <w:p>
      <w:pPr>
        <w:pStyle w:val="Normal"/>
        <w:jc w:val="both"/>
        <w:rPr>
          <w:rFonts w:eastAsia="Calibri"/>
          <w:b/>
          <w:b/>
          <w:i/>
          <w:i/>
          <w:iCs/>
          <w:color w:val="000000"/>
          <w:szCs w:val="24"/>
        </w:rPr>
      </w:pPr>
      <w:r>
        <w:rPr>
          <w:rFonts w:eastAsia="Calibri"/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 xml:space="preserve">, 2025. január   27. 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>
          <w:color w:val="000000"/>
          <w:szCs w:val="24"/>
        </w:rPr>
        <w:t xml:space="preserve">Az előterjesztés a törvényességi követelményeknek megfelel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42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53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Jegyző</cp:lastModifiedBy>
  <cp:lastPrinted>2024-09-18T07:21:00Z</cp:lastPrinted>
  <dcterms:modified xsi:type="dcterms:W3CDTF">2025-01-27T11:41:00Z</dcterms:modified>
  <cp:revision>413</cp:revision>
  <dc:subject/>
  <dc:title>Szám: 1-9/2014</dc:title>
</cp:coreProperties>
</file>