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</w:t>
      </w:r>
      <w:r>
        <w:rPr>
          <w:rFonts w:cs="Times New Roman" w:ascii="Times New Roman" w:hAnsi="Times New Roman"/>
          <w:sz w:val="24"/>
          <w:szCs w:val="24"/>
        </w:rPr>
        <w:t xml:space="preserve">: 1-2/2025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napirendi pont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5. február 13-i rendes nyilvános ülésére</w:t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24. évi költségvetéséről szóló 2/2024. (II.15.) önkormányzati rendeletének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telt Képviselő-testület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2/2024. (II. 15.) önkormányzati rendeletében 2.117.297 e Ft eredeti előirányzattal fogadta el a város 2024. évi költségvetését, amelynek költségvetési főösszege a jelenlegi módosítás után 2.349.531 e 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1. számú mellékletének A./ fejezete tartalmazza a többletbevételek terhére történő előirányzat emeléseket, amelyek a közművagyon használatából származó ÁFA megtérüléshez illetve a 132/2024. (XI.28.) számú képviselő-testületi határozat alapján történő ingatlancsere ügylethez kapcsolódt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./ fejezet tartalmazza az elmúlt időszakban kapott támogatásokat, amelyeket a költségvetési rendelet még nem tartalmazott. Az államháztartásról szóló törvény rendelkezik arról, hogy az előző év végén megigényelt tárgyévi normatívák évközben két alkalommal módosíthatók; erre első alkalommal májusban, második alkalommal októberben került sor. Az ellátotti létszám csökkenése miatt a gyermekétkeztetéshez illetve bölcsőde működtetéshez kapcsolódó üzemeltetési támogatások csökkentésre, a közvilágítás üzemeltetési támogatás emelésre kerül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/ fejezet tartalmazza a költségvetésen belüli átcsoportosítást, amely a költségvetés főösszegét nem módosítja; de az év végi költségvetési beszámoló elkészítése előtt szükséges elvégezni ezeket a módosítások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/ fejezet tartalmazza a közösségi rendezvény illetve polgármesteri tartalék keretek felhasznál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Gazdasági Bizottsá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előterjesztést a 2025. február 06-i ülésén megtárgyalta és a 6/2025 (II. 06) számú határozatával javasolja Zalaszentgrót Város Önkormányzata Képviselő-testületének annak elfogadásá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tervezet jelentősnek ítélt hatás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társadalmi és gazdasági hatásvizsgálat kapcsán megállapítható, hogy a rendelet tervezett módosítása igazodik a központi jogszabályok alapján meghatározott költségvetési finanszírozási változások átvezetéséhez. Az adminisztratív terhek a rendelet módosítását követően nem változnak. A rendelet módosítása környezeti és egészségi hatással nem já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 módosítását a költségvetés legutóbbi módosítását követően bekövetkezett változások eredményezik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tiek alapján kérem a Tisztelt Képviselő-testületet, hogy az önkormányzat 2024. évi költségvetéséről szóló 2/2024. (II. 15.) önkormányzati rendelet módosításáról szóló előterjesztést megtárgyalni és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5. február 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őterjesztés a törvényességi követelménye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46" w:footer="289" w:bottom="170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04815" cy="9632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5145" cy="9810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0514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5:24:00Z</dcterms:created>
  <dc:creator>Pénzügy OV</dc:creator>
  <dc:description/>
  <cp:keywords/>
  <dc:language>en-US</dc:language>
  <cp:lastModifiedBy>Valaki</cp:lastModifiedBy>
  <cp:lastPrinted>2024-09-12T10:40:00Z</cp:lastPrinted>
  <dcterms:modified xsi:type="dcterms:W3CDTF">2025-02-10T06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