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Szám: 1-2/2019. </w:t>
        <w:tab/>
        <w:tab/>
        <w:tab/>
        <w:tab/>
        <w:tab/>
        <w:tab/>
        <w:tab/>
        <w:tab/>
        <w:t xml:space="preserve">9. sz. napirendi pont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Zalaszentgrót Városi Önkormányzat Képviselő-testületének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2019. január 31-i rendes, nyilvános ülésére</w:t>
      </w:r>
    </w:p>
    <w:p>
      <w:pPr>
        <w:pStyle w:val="Normal"/>
        <w:spacing w:lineRule="auto" w:line="276"/>
        <w:ind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Tárgy</w:t>
      </w:r>
      <w:r>
        <w:rPr>
          <w:b/>
        </w:rPr>
        <w:t xml:space="preserve">: </w:t>
      </w:r>
      <w:r>
        <w:rPr/>
        <w:t>A nem lakás céljára szolgáló helyiségek 2019. évi bérleti díját megállapító határozat kiegészítése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Zalaszentgrót Város Önkormányzatának Képviselő-testülete a 111/2018. (XI. 29.) számú határozatával döntött a nem lakás céljára szolgáló helyiségek 2019. évi bérleti díjának megállapításáról. E határozat kiegészítése szükségessé vált az alábbi okok miatt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Zalaszentgróti Napköziotthonos Óvoda-Bölcsőde Ady utcai épületében található tornaterem használatára vonatkozóan érkezett több ízben megkeresés, a rendes óvodai foglalkozási időn túlmenően tartandó készségfejlesztő foglalkozások okán. A mutatkozó igényeknek megfelelően célszerű terembérleti díj meghatározása és így a helyiség folyamatos használatba adhatóságának biztosítása. </w:t>
      </w:r>
    </w:p>
    <w:p>
      <w:pPr>
        <w:pStyle w:val="Normal"/>
        <w:spacing w:lineRule="auto" w:line="276"/>
        <w:jc w:val="both"/>
        <w:rPr/>
      </w:pPr>
      <w:r>
        <w:rPr/>
        <w:t xml:space="preserve">A bérleti díj az intézmény vezetőjével egyeztetve, a többi hasonló paraméterekkel bíró helyiségeink árához viszonyítva </w:t>
      </w:r>
      <w:r>
        <w:rPr>
          <w:b/>
        </w:rPr>
        <w:t>bruttó 1.500,- Ft/óra</w:t>
      </w:r>
      <w:r>
        <w:rPr/>
        <w:t xml:space="preserve"> összegben kerülne rögzítésr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Megfigyelhető, hogy az elmúlt években az önkormányzati tulajdonú helyiségek alkalmi jellegű használatba vételének száma lassan, de folyamatosan növekszik. A bérleti igények kielégítésére tekintettel a Zalaszentgrót, Zala u. 3. szám alatti „Kiskastély” épületének földszinti részén található 3 db különböző alapterületű, külön bejárattal és szociális helyiségekkel rendelkező termének bérbeadását megfontolni érdemes.</w:t>
      </w:r>
    </w:p>
    <w:p>
      <w:pPr>
        <w:pStyle w:val="Normal"/>
        <w:spacing w:lineRule="auto" w:line="276"/>
        <w:jc w:val="both"/>
        <w:rPr/>
      </w:pPr>
      <w:r>
        <w:rPr/>
        <w:t>A helyiségek korábban különböző funkciókkal bírtak, helyet adtak múzeumi tárlatoknak, kávéháznak, mostanra viszont megüresedtek és leginkább raktározás céljából vesszük azokat használatba.</w:t>
      </w:r>
    </w:p>
    <w:p>
      <w:pPr>
        <w:pStyle w:val="Normal"/>
        <w:spacing w:lineRule="auto" w:line="276"/>
        <w:jc w:val="both"/>
        <w:rPr/>
      </w:pPr>
      <w:r>
        <w:rPr/>
        <w:t xml:space="preserve">A teljes ingatlan állami tulajdonban van, azonban Önkormányzatunk az épület földszinti részére vonatkozóan hatályos bérleti szerződéssel rendelkezik, ami alapján a kérdéses termek önkormányzati szervezésű rendezvények helyszínéül eddig is szolgáltak már. </w:t>
      </w:r>
    </w:p>
    <w:p>
      <w:pPr>
        <w:pStyle w:val="Normal"/>
        <w:spacing w:lineRule="auto" w:line="276"/>
        <w:jc w:val="both"/>
        <w:rPr/>
      </w:pPr>
      <w:r>
        <w:rPr/>
        <w:t xml:space="preserve">Ajánlatos a lakosság növekvő igényének kielégítésére, és újabb bevételi forrás realizálására az érintett termeket egyedi bérleti díj meghatározása mellett használatba adni. A díjtételek rögzítésénél minden esetben mérlegelni szükséges az adott terem aktuális állapotát és a folyamatos bérbe adhatóság lehetőségét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Fentiek alapján a földszinti termek </w:t>
      </w:r>
      <w:r>
        <w:rPr>
          <w:u w:val="single"/>
        </w:rPr>
        <w:t>alkalmankénti</w:t>
      </w:r>
      <w:r>
        <w:rPr/>
        <w:t xml:space="preserve"> bérleti díja az alábbiak szerint kerülne meghatározásra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terem - volt „Tűzoltó Múzeum” </w:t>
      </w:r>
      <w:r>
        <w:rPr>
          <w:b/>
        </w:rPr>
        <w:t>nettó 6.000,- Ft + ÁFA, azaz bruttó 7.620.-Ft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terem - volt „Kisherceg Kávéház” </w:t>
      </w:r>
      <w:r>
        <w:rPr>
          <w:b/>
        </w:rPr>
        <w:t>nettó 15.000,- Ft + ÁFA, azaz bruttó 19.050.-Ft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terem - volt „Helytörténeti Múzeum” </w:t>
      </w:r>
      <w:r>
        <w:rPr>
          <w:b/>
        </w:rPr>
        <w:t>nettó 15.000, - Ft + ÁFA, azaz bruttó 19.050.-Ft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A kisszentgróti „Borház” konferencia terem </w:t>
      </w:r>
      <w:r>
        <w:rPr>
          <w:u w:val="single"/>
        </w:rPr>
        <w:t>alkalmankénti</w:t>
      </w:r>
      <w:r>
        <w:rPr/>
        <w:t xml:space="preserve"> bérbeadására az igénybeveendő időtartam alapján célszerű kétféle bérleti díjat megállapítani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Kiszentgróti „Borház” konferencia terem Bocskai út 1. 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</w:t>
      </w:r>
      <w:r>
        <w:rPr>
          <w:b/>
        </w:rPr>
        <w:t>nettó 7.874,- Ft + ÁFA, azaz bruttó 10.000 Ft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                </w:t>
      </w:r>
      <w:r>
        <w:rPr/>
        <w:t xml:space="preserve">4 órát meg nem haladó bérlet esetén </w:t>
      </w:r>
      <w:r>
        <w:rPr>
          <w:b/>
        </w:rPr>
        <w:t>nettó 3.937,- Ft + ÁFA, azaz bruttó  5.000 Ft</w:t>
      </w:r>
    </w:p>
    <w:p>
      <w:pPr>
        <w:pStyle w:val="Normal"/>
        <w:spacing w:lineRule="auto" w:line="276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/>
        <w:t>A Gazdasági és Városfejlesztési Bizottság az előterjesztést a 2019. január 24-i ülésén megtárgyalta, a 3/2019. (I.24.) számú határozatával elfogadta, és a Képviselő-testületnek elfogadásra javasolj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Kérem a Tisztelt Képviselő-testületet, hogy az előterjesztést szíveskedjen megtárgyalni, majd azt követően az alábbi határozati javaslatot elfogadni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u w:val="single"/>
        </w:rPr>
        <w:t>Határozati javaslat</w:t>
      </w:r>
      <w:r>
        <w:rPr>
          <w:b/>
        </w:rPr>
        <w:t>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Zalaszentgrót Város Önkormányzatának Képviselő-testülete a 111/2018. (XI. 29.) számú határozata kiegészítésével a nem lakás céljára szolgáló helyiségek 2019. évi bérleti díját az alábbiak szerint állapítja meg: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89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380"/>
        <w:gridCol w:w="1200"/>
        <w:gridCol w:w="1240"/>
        <w:gridCol w:w="102"/>
        <w:gridCol w:w="1198"/>
        <w:gridCol w:w="37"/>
        <w:gridCol w:w="1163"/>
        <w:gridCol w:w="1120"/>
      </w:tblGrid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cím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nagyság m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funkci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 xml:space="preserve">nettó ár Ft/hó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 xml:space="preserve">ÁFA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8"/>
                <w:szCs w:val="18"/>
              </w:rPr>
              <w:t>Bruttó ár Ft/hó</w:t>
            </w:r>
          </w:p>
        </w:tc>
      </w:tr>
      <w:tr>
        <w:trPr>
          <w:trHeight w:val="4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échenyi u. 8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8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Üzlet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8 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38 100</w:t>
            </w:r>
          </w:p>
        </w:tc>
      </w:tr>
      <w:tr>
        <w:trPr>
          <w:trHeight w:val="4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Batthyány u. 15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2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 59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 9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 558</w:t>
            </w:r>
          </w:p>
        </w:tc>
      </w:tr>
      <w:tr>
        <w:trPr>
          <w:trHeight w:val="5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Batthyány u. 15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78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 53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4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atthyány u. 15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dzőterem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 6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 620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5.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Dózsa Gy. u. 9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,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 3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51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 828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6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Dózsa Gy. u. 9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8 3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 65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5 99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7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ózsa Gy. u. 9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0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1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 83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8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Dózsa Gy. u. 9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 565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 8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 418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9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Dózsa Gy. u. 9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8,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 83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4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 265</w:t>
            </w:r>
          </w:p>
        </w:tc>
      </w:tr>
      <w:tr>
        <w:trPr>
          <w:trHeight w:val="4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0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Dózsa Gy. u. 9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 07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 9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Arial" w:ascii="Calibri" w:hAnsi="Calibri"/>
                <w:sz w:val="20"/>
                <w:szCs w:val="20"/>
              </w:rPr>
              <w:t>8 979</w:t>
            </w:r>
          </w:p>
        </w:tc>
      </w:tr>
      <w:tr>
        <w:trPr>
          <w:trHeight w:val="40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ózsa György u. 9. 1. em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9 08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7 8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Arial" w:ascii="Calibri" w:hAnsi="Calibri"/>
                <w:sz w:val="20"/>
                <w:szCs w:val="20"/>
              </w:rPr>
              <w:t>36 93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ózsa György u. 9. 2. em. 1. irod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 93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1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 07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ózsa György u. 9. 2. em. 2. irod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06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3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43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ózsa György u. 9. 2. em. 3. irod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 86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1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 99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ózsa György u. 9. 2. em. 4. irod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66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 2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92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ózsa György u. 9. 2. em. 5. irod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66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2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927</w:t>
            </w:r>
          </w:p>
        </w:tc>
      </w:tr>
      <w:tr>
        <w:trPr>
          <w:trHeight w:val="66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ózsa György u. 9. 2. em. tárgyal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nácsterem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 8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15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 256</w:t>
            </w:r>
          </w:p>
        </w:tc>
      </w:tr>
      <w:tr>
        <w:trPr>
          <w:trHeight w:val="41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8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lom u 22.- 786/2 hsz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űhely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0 66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6 08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6 747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9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Csáford 2223/1 hrsz.-ú rét, gyümölcsös és gazdasági épület, szántó, erdő valamint 2223/3 hrsz.-ú rét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űvésztelep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78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99</w:t>
            </w:r>
          </w:p>
        </w:tc>
      </w:tr>
      <w:tr>
        <w:trPr>
          <w:trHeight w:val="3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0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ötvös K. u. 10. K-i old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üzlet+raktár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5 4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6 56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71 983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1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ötvös K. u. 10. Ény-i old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üzlet+raktár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 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7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1 75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2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ötvös K. u. 10. Ny-i old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üzlet+raktár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 67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 8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 543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3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Fő tér, 351/5 hrsz. alatt lévő hírlapárusító pavilon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vilon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 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 700</w:t>
            </w:r>
          </w:p>
        </w:tc>
      </w:tr>
      <w:tr>
        <w:trPr>
          <w:trHeight w:val="57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4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atthyány u.1. alatti 320/A/8 hrsz. piac csarnok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9,0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ktár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19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67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 87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5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sány L. u. 2 Kazánház+tető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54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22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6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atthyány u. 13. ZAFFIR ház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7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roda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 02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8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 92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7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őté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őtér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3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8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ssuth Lajos u. 11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üzlet+raktár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 782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 58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9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Bocskai u.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csma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8 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 9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 960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cím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funkció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nettó ár Ft/fő/nap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ÁF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Bruttó ár Ft/nap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0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Batthyány u. 15.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llégium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270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cím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funkci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nettó ár Ft/nap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ÁFA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Bruttó ár Ft/nap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1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atthyány u. 1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ásárcsarnok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 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7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1 750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cím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funkci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nettó ár Ft/óra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ÁFA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Bruttó ár Ft/óra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2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fjúság u. 2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űfüves sportpálya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08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3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ssuth Lajos u. 11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portcsarnok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19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1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32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4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Batthyány u. 15.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rnaterem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04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5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Batthyány u. 15. 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nterem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6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04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6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mplom tér 7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ndezvényterem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27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dy u. 2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ornaterem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 18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1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Zalaszentgróti székhellyel rendelkező sportegyesületekre vonatkozó bérleti díjak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cím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funkció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nettó ár Ft/óra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ÁFA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Bruttó ár Ft/óra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8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ssuth Lajos u. 11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portcsarnok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3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9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atthyány u. 15.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rnaterem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alaszentgróti székhellyel rendelkező egyesületekre vonatkozó bérleti díjak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cím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funkció</w:t>
            </w:r>
          </w:p>
        </w:tc>
        <w:tc>
          <w:tcPr>
            <w:tcW w:w="12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 xml:space="preserve">nettó ár Ft/óra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 xml:space="preserve">ÁFA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>Bruttó ár Ft/óra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40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atthyány  u. 15.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nterem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358"/>
        <w:gridCol w:w="2577"/>
        <w:gridCol w:w="1235"/>
        <w:gridCol w:w="1131"/>
        <w:gridCol w:w="1152"/>
      </w:tblGrid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84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Alkalmi jelleggel bérbe adható önkormányzati helyiségek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Megnevezés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Funkció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Nettó á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Ft/alkalom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ÁF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Bruttó á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Ft/alkalom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41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rínyi Miklós tagiskola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étkező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 00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4 órát meg nem haladó bérlet esetén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ettó 2 500 Ft/óra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 75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675 Ft/óra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1 75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(3 175 Ft/óra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sányi László tagiskola étkező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 00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4 órát meg nem haladó bérlet esetén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ettó 2 500 Ft/óra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 75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675 Ft/óra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1 75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3 175 Ft/óra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3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isszentgróti „Borház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" </w:t>
            </w:r>
            <w:r>
              <w:rPr>
                <w:rFonts w:cs="Arial" w:ascii="Calibri" w:hAnsi="Calibri"/>
                <w:sz w:val="20"/>
                <w:szCs w:val="20"/>
              </w:rPr>
              <w:t>pince Bocskai u. 1.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 74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4 25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 000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4.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Kisszentgróti „Borház ” konferencia terem Bocskai u. 1.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7 874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(4 órát meg nem haladó bérlet esetén 3 937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126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(1 063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10 000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(5 000)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5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isszentgróti „Kultúrház</w:t>
            </w:r>
            <w:r>
              <w:rPr>
                <w:rFonts w:cs="Arial" w:ascii="Calibri" w:hAnsi="Calibri"/>
                <w:i/>
                <w:sz w:val="20"/>
                <w:szCs w:val="20"/>
              </w:rPr>
              <w:t xml:space="preserve">" </w:t>
            </w:r>
            <w:r>
              <w:rPr>
                <w:rFonts w:cs="Arial" w:ascii="Calibri" w:hAnsi="Calibri"/>
                <w:sz w:val="20"/>
                <w:szCs w:val="20"/>
              </w:rPr>
              <w:t>Bocskai u. 1.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 74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 2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5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üskeszentpéteri kultúrház hrsz. 1576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7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 001</w:t>
            </w:r>
          </w:p>
        </w:tc>
      </w:tr>
      <w:tr>
        <w:trPr>
          <w:trHeight w:val="39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46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laudvarnok kultúrház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7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 001</w:t>
            </w:r>
          </w:p>
        </w:tc>
      </w:tr>
      <w:tr>
        <w:trPr>
          <w:trHeight w:val="43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ranyod kultúrház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7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 001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8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lakoppány kultúrház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7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 001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sáford kultúrház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 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 7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 001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.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ala u. 3. 1. terem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ndezvény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6 0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 6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7 620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1.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Zala u. 3. 2. terem 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ndezvény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5 0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 05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9 050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2.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Zala u. 3. 2. terem 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ndezvény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5 0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 05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9 050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képviselő-testület felhatalmazza a polgármestert a bérleti szerződések fentiek szerinti megkötésére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Határidő:</w:t>
      </w:r>
      <w:r>
        <w:rPr/>
        <w:t xml:space="preserve"> folyamatos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b/>
        </w:rPr>
        <w:t>Zalaszentgrót</w:t>
      </w:r>
      <w:r>
        <w:rPr/>
        <w:t xml:space="preserve">, 2019. január 18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Baracskai József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polgármester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határozati javaslat a törvényességi előírásoknak megfele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ab/>
        <w:tab/>
        <w:tab/>
        <w:tab/>
        <w:tab/>
        <w:t xml:space="preserve">            Dr. Simon Beáta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8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96710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967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color w:val="000000"/>
      <w:u w:val="singl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  <w:u w:val="sing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u w:val="singl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00:00Z</dcterms:created>
  <dc:creator>Építéshatóság</dc:creator>
  <dc:description/>
  <cp:keywords/>
  <dc:language>en-US</dc:language>
  <cp:lastModifiedBy>asus01</cp:lastModifiedBy>
  <cp:lastPrinted>2019-01-17T14:36:00Z</cp:lastPrinted>
  <dcterms:modified xsi:type="dcterms:W3CDTF">2019-01-25T09:03:00Z</dcterms:modified>
  <cp:revision>19</cp:revision>
  <dc:subject/>
  <dc:title>Szám: 220-6/2013</dc:title>
</cp:coreProperties>
</file>