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19.                                                                                          2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anuár 31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szentgrót Város Roma Nemzetiségi Önkormányzatának Képviselő-testületével kötött együttműködési megállapodás felülvizsgál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ségek jogairól szóló 2011. évi CLXXIX. törvény (a továbbiakban: Nj.tv.) 80. §-a részletesen rendelkezik a települési önkormányzatok, valamint a helyi nemzetiségi önkormányzatok együttműködéséről, és a (2) bekezdés kötelező jelleggel írja elő a helyiséghasználatra, valamint a további feltételek biztosítására és feladatok ellátására vonatkozó megállapodás megkötését. Szintén az Nj.tv. kógens rendelkezése követeli meg a megállapodás minden év január 31. napjáig való felülvizsgálat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, valamint Zalaszentgrót Város Roma Nemzetiségi Önkormányzat között jelenleg a 2014. január 31-én aláírt együttműködési megállapodás van hatályb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üttműködési megállapodás jelenleg hatályos, egységes szerkezetbe foglalt szövegét Zalaszentgrót Város Önkormányzatának Képviselő-testülete a 2/2018. (I. 25.) számú határozatával, Zalaszentgrót Város Roma Nemzetiségi Önkormányzat Képviselő-testülete pedig az 1/2018. (I. 30.) számú határozatával, 2018. február 01-jei kezdő hatállyal hagyta jóvá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yüttműködési megállapodás 2014. évi aláírását követően a kötelező felülvizsgálatok során különböző okokból - jogszabályváltozás, személyi változások, legutóbb az Önkormányzati ASP rendszer bevezetése - minden évben változásokat kellett eszközölnünk annak szövegé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illetékes osztályainak közreműködésével természetesen ez évben is áttekintettük a megállapodást, illetve az annak alapjául szolgáló központi és helyi szabályozásokat, végül a felülvizsgálat során az együttműködési megállapodás módosításának szükségessége nem merült f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A Pénzügyi és Ügyrendi Bizottság az előterjesztést a 2019. január 24-i ülésén megtárgyalta, a 2/2019. (I. 24.) számú határozatával elfogadta, és a Képviselő-testületnek elfogadásra javasol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Zalaszentgrót Város Roma Nemzetiségi Önkormányzatának Képviselő-testületével fennálló együttműködési megállapodást a vonatkozó törvényi előírásnak megfelelően felülvizsgál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megállapítja, hogy a felülvizsgált együttműködési megállapodás 2018. február 01-jei kezdő hatállyal jóváhagyott egységes szerkezetű szövegének módosítása nem szükséges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Baracskai József polgármestert, hogy a döntésről Zalaszentgrót Város Roma Nemzetiségi Önkormányzatának elnökét értesíteni szíveskedjen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azonnal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január 17.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dell3</cp:lastModifiedBy>
  <cp:lastPrinted>2014-01-22T08:42:00Z</cp:lastPrinted>
  <dcterms:modified xsi:type="dcterms:W3CDTF">2019-01-25T07:14:00Z</dcterms:modified>
  <cp:revision>49</cp:revision>
  <dc:subject/>
  <dc:title>Szám:                 /2013</dc:title>
</cp:coreProperties>
</file>