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2/2019. </w:t>
        <w:tab/>
        <w:tab/>
        <w:tab/>
        <w:tab/>
        <w:tab/>
        <w:tab/>
        <w:tab/>
        <w:t xml:space="preserve">        7. sz. napirendi pont </w:t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ormal"/>
        <w:spacing w:lineRule="auto" w:line="276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anuár 31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zámoló a Zalaszentgróti Települési Értéktár Bizottság 2018. II. félévi tevékenységé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nemzeti értékekről és a hungarikumokról szóló 2012. évi XXX. törvény (a továbbiakban: Htv.) megalkotásának célja az országos és helyi értékek tudatosítása, számbavétele és védelmének biztosítása. A Htv. az önkormányzatokra kötelező feladatot nem ró, csupán lehetőséget teremt a helyi (települési) értéktárak létrehozására, amely a megyei, az országos és a külhoni értéktárakkal együtt képez egységes egésze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tv. végrehajtására kiadott, a magyar nemzeti értékek és hungarikumok gondozásáról szóló 114/2013. (IV. 16.) Korm. rendelet (a továbbiakban: Rendelet) 2. § (1) bekezdése akként rendelkezik, hogy a települési önkormányzat a Rendelet hatálybalépésétől számított 60 napon belül döntést hoz arról, hogy kíván-e élni a települési értéktár létrehozásának lehetőségével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96/2013. (VII. 18.) számú határozatával döntött arról, hogy hozzájárul a települési értéktár, mint a Htv. 1. § (1) bekezdés e) pontja alapján a települési önkormányzat területén fellelhető nemzeti értékek adatait tartalmazó gyűjtemény létrehozásáho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t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3. §-ában biztosított lehetőséggel élve a Képviselő-testület a 2/2015. (I. 12.) számú határozatával Zalaszentgróti Települési Értéktár Bizottság (a továbbiakban: Bizottság) elnevezésse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települési értéktár bizottságot hozott létre, amelynek szervezetére és működésére vonatkozó részletes szabályokat a Képviselő-testület által a 21/2015. (II. 12.) számú határozattal elfogadott Szervezeti és Működési Szabályzat (a továbbiakban: SZMSZ) tartalmazza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z SZMSZ III. fejezet 3. pontja alapján – összhangban a Rendelet 3. § (1) bekezdés c) pontjában foglalt rendelkezéssel – a Bizottság félévente</w:t>
      </w:r>
      <w:r>
        <w:rPr>
          <w:rFonts w:cs="Times New Roman" w:ascii="Times New Roman" w:hAnsi="Times New Roman"/>
          <w:sz w:val="24"/>
          <w:szCs w:val="24"/>
        </w:rPr>
        <w:t>, legkésőbb a félévet követő hónap utolsó napjáig (január 31. és július 31.) beszámol tevékenységéről a Képviselő-testületnek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Ennek alapján elkészítésre került a Bizottság 2018. II. félévi tevékenységéről szóló beszámoló, amely jelen előterjesztés 1. számú mellékletét képezi. 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Ügyek Bizottsága az előterjesztést a 2019. január 24-én tartott ülésén megtárgyalta és a 2/2019. (I. 24.) számú határozatával javasolja Zalaszentgrót Város Önkormányzat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Zalaszentgróti Települési Értéktár Bizottság 2018. II. félévi tevékenységéről szóló beszámolót az előterjesztés melléklete szerinti tartalommal jóváhagy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a polgármestert és a jegyzőt, hogy a Zalaszentgróti Települési Értéktár Bizottság további működéséhez szükséges feltételeket továbbra is biztosítani szíveskedjene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folyamatos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Baracskai József polgármester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9. január 17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Baracskai József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szentgróti Települési Értéktár Bizottság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8. II. félévi tevékenységéről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Települési Értéktár Bizottság (a továbbiakban: Bizottság) 2015. januárjában került létrehozásra, amely a magyar nemzeti értékekről és a hungarikumokról szóló 2012. évi XXX. törvény, a magyar nemzeti értékek és hungarikumok gondozásáról szóló 114/2013. (IV. 16.) Korm. rendelet, valamint Zalaszentgrót Város Önkormányzatának Képviselő-testülete által a 21/2015. (II. 12.) számú határozattal elfogadott Szervezeti és Működési Szabályzatban (a továbbiakban: SZMSZ) foglalt rendelkezések alapján végzi a tevékenységé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Bizottság működésének általános tapasztalata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működésével kapcsolatban felmerülő szervezési és adminisztratív feladatokat és feltételeket a Bizottság SZMSZ-ének VI. fejezet 3. pontja alapján a Zalaszentgrót Város Önkormányzata biztosítja. A Bizottság üléseinek helyszíne a Zalaszentgróti Közös Önkormányzati Hivatal hivatali helyiségében biztosíto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a jogszabályi előírások és a saját szabályrendszerében rögzítettek szerint működött 2018. II. félévében. A Bizottság SZMSZ-ének módosítására nem került so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ülésének összehívására elektronikus módon és telefonos egyeztetés alapján került sor. Az összehívott bizottsági ülések száma: 1 alkalom. A Bizottság 2018. II. félévében határozatot nem hozo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2018. december 19-én megtartott bizottsági ülés témája a második félév aktualitásainak áttekintése vol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arga István bizottsági tag, a Városi Könyvtár és Művelődési- Felnőttképzési Központ intézményvezetője elmondta, hogy ebben a félévben is folytatódott a további tárgyi vagy szellemi értékek keresése, melyek a Települési Értéktárba felvételt nyerhetnének. Ezek továbbra is lehetnek rendezvények, hagyományőrző személyek, gasztronómiai specialitások, mezőgazdasági vagy természeti különlegességek, középületek, köztéri alkotások stb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intén folytatódott a zalaszentgróti értékekkel kapcsolatos anyagok feldolgozása, valamint az új könyvtári honlapon (www.szentgrotkonyvtar.hu) való hozzáférhetővé tétel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eszei Judit bizottsági tag, a Deák Általános Iskola és Gimnázium Tánc-Játék Alapfokú Művészeti Iskolája tagintézmény vezetője elmondta, hogy a tavaszi előkészületek után a balett tanszak a nyáron szerencsésen beindult, szerencsére megfelelő oktatót is találtak a feladatra. Két csoport van jelenleg, lehetséges, hogy fiatalabb korcsoportot jövőre két csoportra bontják. Összességében elmondható, hogy rendkívül népszerű lett a balett tanszak. Keszei Judit hozzátette továbbá, hogy a helyi táncművészeti életben rendkívül kiemelkedő szerepet játszó, nemrégiben elhunyt Forgács Márta emlékét mindenképpen meg kívánják őrizni, ennek konkrét formája azonban még előkészítés alatt van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agok szót ejtettek a helytörténeti múzeumról is, mely korábban a Kiskastélyban volt elhelyezve. Az épület azonban olyan szinten beázott, hogy a kiállított értékek komoly veszélyben voltak, így azokat el kellett szállítani. Baracskai József polgármester tájékoztatta a Bizottságot, hogy már többszöri levélváltásra került sor az MNV Zrt.-vel, mivel az épület nem önkormányzati, hanem állami tulajdonban van. Az önkormányzat kérelmezte a Kiskastély önkormányzati tulajdonba adását, illetve ennek elutasítása esetén azt, hogy a vagyonkezelő legalább végezze el az immár halaszthatatlan karbantartási munkálatokat. Reményeink szerint lesznek előrelépések állami részről, mivel fontos városérdek, hogy a település egyik jelképének számító, az itt élő lakosság számára érzelmileg is különösen sokat jelentő épület állapotromlása megszűnjön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rga István helytörténeti szempontból kiemelt egy nemrégiben, Zalaszántón megtartott előadást, melynek témája az 1561-es szántói csata volt. A közelmúlt kutatásai szerint ez volt a 150 éves török megszállás egyik legvéresebb fegyveres konfliktusa a régiónkban, melynek központi mozzanata a szentgróti vár ostroma volt. Az előadást Szatlóczki Gábor történész tartotta, aki elmondta, hogy a közeljövőben doktori értekezés témáját fogja adni a középkori Zalaszentgrót története. A 2019. évben a Helytörténeti Klub egy komoly helytörténeti konferencia megtartását, és a nevezett előadó arra való meghívását tervezi, melyre sok környékbeli településről várnak résztvevőke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Értéktár Bizottság ülései mindig jó alkalmat nyújtanak arra is, hogy az aktuális városi rendezvények előkészületei megtárgyalásra kerüljenek, ennek megfelelően a mostani ülésen szó esett a 35 éves városi rendezvénysorozat terveiről is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Bizottság személyi, tárgyi feltételei, vagyoni helyze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nem foglalkoztat munkavállalót, a Bizottság operatív működésével kapcsolatos feladatok a Zalaszentgróti Közös Önkormányzati Hivatalban foglalkoztatott köztisztviselők látják el. A Bizottság operatív működéséhez szükséges tárgyi eszközök a feladatellátáshoz megfelelően biztosítottak. A Bizottság vagyonnal nem rendelkezi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jövőben együtt kíván működni a Zalaszentgróti Térség Tájegységi Értéktár Bizottsággal, amelynek egyik feladata a kistérség településein létrehozott helyi értéktár bizottságok munkájának koordinálása, összehangolása, valamint a kistérséghez tartozó települések értékeinek összegyűjtés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Bizottság 2018. II. félévi tevékenységéről szóló beszámolót elfogadni szíveskedjen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2019. január 02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 xml:space="preserve">    </w:t>
        <w:tab/>
        <w:tab/>
        <w:tab/>
        <w:tab/>
        <w:t xml:space="preserve">    Baracskai József                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bizottsági elnök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/>
      <w:kern w:val="2"/>
      <w:sz w:val="22"/>
      <w:szCs w:val="22"/>
      <w:lang w:val="en-US"/>
    </w:rPr>
  </w:style>
  <w:style w:type="character" w:styleId="LlbChar">
    <w:name w:val="Élőláb Char"/>
    <w:qFormat/>
    <w:rPr>
      <w:rFonts w:eastAsia="Lucida Sans Unicode"/>
      <w:kern w:val="2"/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19:00Z</dcterms:created>
  <dc:creator>Dézsenyi Veronika</dc:creator>
  <dc:description/>
  <cp:keywords/>
  <dc:language>en-US</dc:language>
  <cp:lastModifiedBy>Dézsenyi Veronika</cp:lastModifiedBy>
  <cp:lastPrinted>2019-01-02T13:30:00Z</cp:lastPrinted>
  <dcterms:modified xsi:type="dcterms:W3CDTF">2019-01-28T09:29:00Z</dcterms:modified>
  <cp:revision>44</cp:revision>
  <dc:subject/>
  <dc:title/>
</cp:coreProperties>
</file>