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ám: </w:t>
      </w:r>
      <w:r>
        <w:rPr>
          <w:rFonts w:cs="Times New Roman" w:ascii="Times New Roman" w:hAnsi="Times New Roman"/>
          <w:sz w:val="24"/>
          <w:szCs w:val="24"/>
        </w:rPr>
        <w:t>1-2/2019.</w:t>
        <w:tab/>
        <w:tab/>
        <w:tab/>
        <w:tab/>
        <w:tab/>
        <w:tab/>
        <w:t xml:space="preserve">                       8 . sz. napirendi pont 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január 31-i rendes, nyilvános ülésére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Elővásárlási jogról való döntés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020047/13 hrsz.-ú, 1 ha 489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szántó művelési ágú, valamint a Zalaszentgrót 020047/8 hrsz.-ú 2 ha nagyságú, szántó művelési ágú külterületi ingatlanok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arányú társtulajdonosai Willmann Attila 8790 Zalaszentgrót, Széchenyi utca 42. szám alatti lakos, és kk. Willmann Ákos (törvényes képviselő: Willmann Attiláné 8790 Zalaszentgrót, Széchenyi u. 42.) 8790 Zalaszentgrót, Széchenyi u. 42. szám alatti lakos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illmann Attila és kk. Willmann Ákos értékesíteni kívánják a fenti tulajdoni hányadaikat. Ezen szándékuk kapcsán 2019. január 11. napján adásvételi szerződés megkötésére került sor, a vevő Husz Imre 8790 Zalaszentgrót, Eötvös K. u. 8/B. szám alatti lakos, mint a fent említett ingatlanok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arányú társtulajdonosa. Az adásvételi szerződés 1. pontja alapján az érintett tulajdoni hányadok együttes vételára: 2.320.000,- F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ok helyi jelentőségű védett területnek minősülnek, így a természet védelméről szóló 1996. évi LIII. törvény 68. § (6) bekezdése alapján Zalaszentgrót Város Önkormányzatát azok adásvétele esetén elővásárlási jog illeti meg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tekintettel a szerződő felek - jogi képviselőjük útján - a 2019. január 17-én kelt megkeresésben az elővásárlási jogról való nyilatkozatra hívták fel Zalaszentgrót Város Önkormányzatá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a fent részletezett ügyben nem indokolt az alábbi okok miat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rintett ingatlanok NATURA 2000-es területek (bejegyzés: 2007.10.10.), művelésük során be kell tartani a NATURA 2000 gyepterületek fenntartásának földhasználati szabályairól szóló 269/2007. (X.18.) Korm. rendelet előírásait, ennél fogva a területek művelése erősen korlátozott és speciális előírásokhoz kötött.</w:t>
      </w:r>
    </w:p>
    <w:p>
      <w:pPr>
        <w:pStyle w:val="Nincstrkz"/>
        <w:numPr>
          <w:ilvl w:val="0"/>
          <w:numId w:val="1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erületek közelében (szomszédjában) nem található az Önkormányzatnak saját tulajdonú ingatlana, így nagyobb, összefüggő birtoktestek kialakítása az Önkormányzat részéről nem lehetséges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9. január 24-i ülésén megtárgyalta, a 2/2019. (I. 24.) számú határozatával elfogadta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Zalaszentgrót 020047/13 hrsz.-ú külterületi ingatlan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rányú, valamint a Zalaszentgrót 020047/8  hrsz.-ú külterületi ingatlan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rányú tulajdoni hányadainak adásvétele kapcsán nem kíván élni elővásárlási jogáv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február 10. 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január 18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29:00Z</dcterms:created>
  <dc:creator>PH_003</dc:creator>
  <dc:description/>
  <cp:keywords/>
  <dc:language>en-US</dc:language>
  <cp:lastModifiedBy>DELL10</cp:lastModifiedBy>
  <cp:lastPrinted>2018-09-10T11:29:00Z</cp:lastPrinted>
  <dcterms:modified xsi:type="dcterms:W3CDTF">2019-01-28T07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