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35" w:leader="none"/>
        </w:tabs>
        <w:autoSpaceDE w:val="false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6735" w:leader="none"/>
        </w:tabs>
        <w:autoSpaceDE w:val="false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Szám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1-2/2019.</w:t>
        <w:tab/>
        <w:t xml:space="preserve">   4. sz. napirendi pont 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Cs/>
          <w:smallCap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Zalaszentgrót Város Önkormányzata Képviselő-testületének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2019. január 31-i rendes, nyilvános ülésére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76" w:before="0" w:after="0"/>
        <w:ind w:left="851" w:hanging="851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  <w:t>Tárgy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Városi Könyvtár és Művelődési- Felnőttképzési Központ 2019. évi munkatervének jóváhagyása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isztelt Képviselő-testület!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önkormányzatunk által fenntartott szervezetként működő Városi Könyvtár és Művelődési- Felnőttképzési Központ (a továbbiakban: Intézmény) Szervezeti és Működési Szabályzata I. fejezetének 2.2. pontja alapján</w:t>
      </w:r>
      <w:r>
        <w:rPr>
          <w:rFonts w:eastAsia="Times New Roman" w:cs="Times New Roman" w:ascii="Times New Roman" w:hAnsi="Times New Roman"/>
          <w:spacing w:val="6"/>
          <w:kern w:val="2"/>
          <w:sz w:val="24"/>
          <w:szCs w:val="24"/>
          <w:lang w:eastAsia="zxx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intézmény igazgatója az intézmény feladatainak végrehajtására intézményi munkatervet készít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unkatervet az intézmény dolgozóival ismertetni kell, valamint - jóváhagyás érdekében - meg kell küldeni a fenntartó szerv részére. Az inté</w:t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zm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</w:t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ny igazgatója a munkaterv v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</w:t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grehaj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á</w:t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á</w:t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t folyamatosan elle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ő</w:t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 xml:space="preserve">rzi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</w:t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 xml:space="preserve">s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</w:t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r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</w:t>
      </w: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keli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/>
        </w:rPr>
        <w:t>A munkatervnek tartalmaznia kell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/>
        </w:rPr>
        <w:t>a feladatok konkrét meghatározását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/>
        </w:rPr>
        <w:t>a feladatok ütemezését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/>
        </w:rPr>
        <w:t>a feladat végrehajtásáért felelős(ök) megnevezését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/>
        </w:rPr>
        <w:t xml:space="preserve">mellékletként a feladat-ellátási tervet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tézmény igazgatója a 2019. évi munkatervet elkészítette, amely jelen előterjesztésem 1. számú mellékletét képezi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umán Ügyek Bizottsága az előterjesztést a 2019. január 24-én tartott ülésén megtárgyalta és az 1/2019. (I. 24.) számú határozatával javasolja Zalaszentgrót Város Önkormányzata Képviselő-testületének a határozati javaslat elfogadását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 T. Képviselő-testületet, hogy az előterjesztést szíveskedjen megtárgyalni, majd az alábbi határozati javaslatot elfogadni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  <w:t>Határozati javaslat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ának Képviselő-testülete megtárgyalta, valamint az előterjesztett formában és tartalommal jóváhagyja a fenntartásában működő Városi Könyvtár és Művelődési- Felnőttképzési Központ 2019. évi munkatervét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épviselő-testület felkéri a jegyzőt, hogy a határozat egy példányának megküldésével az intézmény vezetőjét értesíteni szíveskedjen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2019. február 10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Dr. Simon Beáta jegyző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19. január 1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aracskai József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</w:t>
        <w:tab/>
        <w:t xml:space="preserve">   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tározati javaslat a törvényességi követelményekne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r. Simon Beát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</w:t>
        <w:tab/>
        <w:t xml:space="preserve">        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2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62625" cy="100965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  <w:lang w:val="en-US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17:00Z</dcterms:created>
  <dc:creator>Dézsenyi Veronika</dc:creator>
  <dc:description/>
  <cp:keywords/>
  <dc:language>en-US</dc:language>
  <cp:lastModifiedBy>DELL10</cp:lastModifiedBy>
  <dcterms:modified xsi:type="dcterms:W3CDTF">2019-01-28T10:30:00Z</dcterms:modified>
  <cp:revision>25</cp:revision>
  <dc:subject/>
  <dc:title/>
</cp:coreProperties>
</file>