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Szám: 1-3/2025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5. március 27-i rendes, nyilvános ülésére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77991585"/>
      <w:r>
        <w:rPr>
          <w:rFonts w:cs="Times New Roman" w:ascii="Times New Roman" w:hAnsi="Times New Roman"/>
          <w:sz w:val="24"/>
          <w:szCs w:val="24"/>
        </w:rPr>
        <w:t xml:space="preserve">Döntés iparterületi ingatlanok </w:t>
      </w:r>
      <w:bookmarkEnd w:id="1"/>
      <w:r>
        <w:rPr>
          <w:rFonts w:cs="Times New Roman" w:ascii="Times New Roman" w:hAnsi="Times New Roman"/>
          <w:sz w:val="24"/>
          <w:szCs w:val="24"/>
        </w:rPr>
        <w:t>összevonásáról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alaszentgrót Város Önkormányzata a 2019. évben a déli iparterületen a TOP-1.1.1-15-ZA1-2016-00002 projekt keretében nagymértékű fejlesztést hajtott végre. Ennek eredményeként az iparterületen lévő telkek megközelítése szilárd burkolatú úton biztosított, valamint kiépítésre kerültek a villany, az ivóvíz és a szennyvíz közművek is. A beruházás kiterjedt az iparterületen a térvilágítás és a csapadékvíz elvezető hálózat kiépítésére is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Képviselő-testület 105/2024. (IX. 26.) számú képviselő-testületi határozat döntött arról, hogy </w:t>
      </w:r>
      <w:r>
        <w:rPr>
          <w:rFonts w:cs="Times New Roman" w:ascii="Times New Roman" w:hAnsi="Times New Roman"/>
          <w:sz w:val="24"/>
          <w:szCs w:val="24"/>
        </w:rPr>
        <w:t xml:space="preserve">az 1/1 arányban tulajdonában álló Zalaszentgrót belterület 1397/3hrsz-ú, 1397/4 hrsz-ú és 1397/7 hrsz-ú, „kivett iparterület” művelési ágú ingatlanokat nyilvános pályázati eljárás keretében kívánja hasznosítani, 1.200.000 Ft/év induló bérleti díjjal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68" w:firstLine="567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ingatlanok elhelyezkedését az alábbi térképvázlat mutatja: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468" w:hanging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49445" cy="199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nyilvános pályázati eljárás lebonyolításra került, és a hasznosítás megvalósítása érdekében a pályáztatási eljárás nyertesével a Gallus Kft-vel került 2024. október 14 napjától, 10 évre szóló bérleti szerződés került megkötésre. A szervezet pályázatában bemutatta egy keltetőüzem építéseinek előzetes terveit és hatásvizsgálatát, amely a város foglalkoztatási potenciálját 25 fővel emel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beruházás műszaki tervezési eljárása megkezdődött és 2025. március 19-én a bérlő két megkereséssel élt a tulajdonos felé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Gallus Kft. szerződésmódosítási kérelemmel fordult az Önkormányzathoz, melyben a bérlet tárgyát képező Zalaszentgrót 1397/7 hrsz ingatlan bérletének megszűntetését kezdeményezi a bérleti szerződés egyéb feltételeinek változatlan hagyása mellett, tekintettel arra, hogy a terveztetési eljárása során vált egyértelművé, a leendő üzem kivitelezése során kisebb területi igény is elengedő a beruházás megvalósításáho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Véleményem szerint az Önkormányzathoz gazdálkodási tevékenységet folytató vállalkozásoktól azóta érkezett megkeresések értelmében ez kedvező lehetőséget teremt a Déli-iparterület gazdaságosabb kihasználtsága érdekében. Tájékoztatom Tisztelt Képviselő-testületet, hogy a megkötött bérleti szerződés Irányító Hatóság részéről történő jóváhagyását írásban kezdeményeztük, melyre eizáig megerősítő döntés még nem érkezett. Ezen körülményre figyelemmel célszerű és indokolt, hogy a folyamatban lévő eljárás keretében a már módosított bérleti szerződés kerüljön az Irányító Hatóság részéről jóváhagy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Gallus Kft. bérlő telekösszevonási kérelemmel is élt az Önkormányzat irányában, melynek tárgya az 1397/3 és 1397/4 hrsz számú ingatlanok telekösszevonási eljárás megindítását tartalmazza, tekintettel arra, hogy elengedhetetlen a tervezett beruházás építési engedélyezési eljárásho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előzetes információk alapján a telekegyesítés kalkulált költsége cca. 90 ezer forint, melynek fedezete a 2024. évi költségvetésben biztosíto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Gazdasági Bizottság az előterjesztést a 2025. március 20-i ülésén megtárgyalta, a 32/2025. (III.20.) számú határozatával javasolja a Képviselő-testületnek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tárgyalja meg és az alábbi határozati javaslatokat fogadja e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elfogadja a Gallus Kft. bérleti szerződés módosítása iránti kérelmét és egyetért a kizárólagos tulajdonában álló Zalaszentgrót belterület 1397/3 hrsz-ú és 1397/4 hrsz-ú „kivett iparterület” művelési ágú ingatlanok telekalakítási engedélyezési eljárás során történő összevonásáv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Képviselő-testülete felhatalmazza Baracskai József polgármestert a szerződés-módosítás aláírására, valamint a telekösszevonás engedélyeztetéséhez és ingatlan-nyilvántartási átvezetéséhez szükséges intézkedések megtételér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5. július 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25. március 2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7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501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7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501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000760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Desc">
    <w:name w:val="desc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03:00Z</dcterms:created>
  <dc:creator>Zgrót PH Titkárság</dc:creator>
  <dc:description/>
  <cp:keywords/>
  <dc:language>en-US</dc:language>
  <cp:lastModifiedBy>József</cp:lastModifiedBy>
  <cp:lastPrinted>2025-03-20T10:41:00Z</cp:lastPrinted>
  <dcterms:modified xsi:type="dcterms:W3CDTF">2025-03-24T13:13:00Z</dcterms:modified>
  <cp:revision>17</cp:revision>
  <dc:subject/>
  <dc:title/>
</cp:coreProperties>
</file>