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1/2019.</w:t>
        <w:tab/>
        <w:tab/>
        <w:tab/>
        <w:tab/>
        <w:tab/>
        <w:tab/>
        <w:tab/>
        <w:tab/>
        <w:t xml:space="preserve">1. sz. napirendi pont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incstrkz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 Képviselő-testületének</w:t>
      </w:r>
    </w:p>
    <w:p>
      <w:pPr>
        <w:pStyle w:val="Nincstrkz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9. január 24-i rendkívüli, nyilvános ülésére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Dönté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kiegyenlítő bérrendezési alap támogatására vonatkozó pályázat benyújtásáról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elügyminiszter pályázatot hirdetett a Magyarország 2019. évi központi költségvetéséről szóló 2018. évi L. törvény (a továbbiakban: Kvtv.) 3. melléklet I. 12. pont szerinti kiegyenlítő bérrendezési alap támogatásra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közszolgálati tisztviselőkről szóló 2011. évi CXCIX. törvény (a továbbiakban: Kttv.) 132. §-a alapján az illetményalap összegét évente az állami költségvetésről szóló törvény állapítja meg úgy, hogy az nem lehet alacsonyabb, mint az előző évi illetményalap.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A pályázat célja: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vtv. 60. § (1) bekezdése szerint az illetményalap 2019. évre 38 650 forintban került meghatározásra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vtv. 60. § (6) bekezdése lehetőséget termet arra, hogy a helyi önkormányzat képviselő-testülete – saját forrásai terhére – rendeletben 2019. évben a hivatalnál foglalkoztatott köztisztviselők vonatkozásában magasabb összegben állapítsa meg az illetményalapot.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at keretében </w:t>
      </w:r>
      <w:r>
        <w:rPr>
          <w:rFonts w:cs="Times New Roman" w:ascii="Times New Roman" w:hAnsi="Times New Roman"/>
          <w:sz w:val="24"/>
          <w:szCs w:val="24"/>
          <w:u w:val="single"/>
        </w:rPr>
        <w:t>lehetőség nyílik</w:t>
      </w:r>
      <w:r>
        <w:rPr>
          <w:rFonts w:cs="Times New Roman" w:ascii="Times New Roman" w:hAnsi="Times New Roman"/>
          <w:sz w:val="24"/>
          <w:szCs w:val="24"/>
        </w:rPr>
        <w:t xml:space="preserve"> a szerényebb anyagi helyzetű települési önkormányzatok számára is, hogy a </w:t>
      </w:r>
      <w:r>
        <w:rPr>
          <w:rFonts w:cs="Times New Roman" w:ascii="Times New Roman" w:hAnsi="Times New Roman"/>
          <w:sz w:val="24"/>
          <w:szCs w:val="24"/>
          <w:u w:val="single"/>
        </w:rPr>
        <w:t>köztisztviselői bérek rendezése érdekében a hivatalokban foglalkoztatott köztisztviselők illetménye megemelésre kerüljön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A pályázók köre: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atot a Kvtv. 2. melléklet I. 1. a) pontja alapján támogatásra jogosult, 38 000 forintot meg nem haladó egy lakosra jutó adóerő-képességgel rendelkező, önkormányzati hivatalt fenntartó települési önkormányzatok nyújthatnak be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támogatás a Kvtv. 2. melléklet I. 1. a) pontja szerinti elismert hivatali létszám után vehető igénybe, amely a Zalaszentgróti közös Önkormányzati Hivatal vonatkozásában 28,51 főt jelent.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ó önkormányzat adóerő-képességét a Kvtv. 2. melléklet Kiegészítő szabályok, 1. c) pontja szerint kell figyelembe venni. Az igénylés feltételeként a települési önkormányzatnak vállalnia kell, hogy az illetményalapot 2019. évre vonatkozóan (2019. január 1-jétől kezdődően) a Kvtv.-ben rögzítetthez képest legalább 20%-kal emelt összegben, azaz legalább 46 380 forintban állapítja meg. Saját hatáskörben ennél magasabb összeg is megállapítható, amely azonban további állami támogatás biztosítását nem eredményezi.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támogatás formája: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at keretében vissza nem térítendő költségvetési támogatás igényelhető.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A támogatás mértéke: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gy lakosra jutó adóerő-képességtől függő, differenciált támogatás fajlagos összegei a következők: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8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gy lakosra jutó adóerő-képesség kategóriák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iegészítő támogatás fajlagos összeg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 forint vagy kevesebb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 000 forint/fő/év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1- 25 000 forint között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 000 forint/fő/év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1 - 27 500 forint között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 000 forint/fő/év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501 - 30 000 forint között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 000 forint/fő/év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1 - 32 500 forint között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 000 forint/fő/év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501 - 35 000 forint között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 000 forint/fő/év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001 - 38 000 forint között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 000 forint/fő/év</w:t>
            </w:r>
          </w:p>
        </w:tc>
      </w:tr>
    </w:tbl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ának, mint székhely önkormányzatnak a 2018. évi adóerő-képessége alapján 720.000 Ft/fő/év támogatás igénylésére van lehetőség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ályázatok benyújtása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ati adatlap és a további dokumentumok benyújtása elektronikus úton az ebr42 önkormányzati információs rendszeren (a továbbiakban: ebr42 rendszer) keresztül, az erre a célra kialakított pályázati felületen történik. A pályázati adatlapot és a további benyújtandó dokumentumokat papír alapon a Kincstár területileg illetékes Igazgatósága (a továbbiakban: Igazgatóság) részére postai úton való megküldéssel vagy az Igazgatóságon személyesen történő leadással lehet benyújtani egy eredeti és egy hitelesített másolati példányban.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benyújtási határidőt megtartottnak kell tekinteni, ha a helyi önkormányzat legkésőbb az alább megjelölt határnapokon elektronikusan lezárta a pályázati adatlapot az ebr42 rendszerben, illetve a pályázatot a további szükséges dokumentumokat postára adta, vagy az Igazgatóságon személyesen leadta. A kizárólag papír alapon benyújtott támogatási igény érvénytelen. A pályázati adatlap lezárásának és benyújtásának határideje: – elektronikus rögzítés lezárása: </w:t>
      </w:r>
      <w:r>
        <w:rPr>
          <w:rFonts w:cs="Times New Roman" w:ascii="Times New Roman" w:hAnsi="Times New Roman"/>
          <w:b/>
          <w:sz w:val="24"/>
          <w:szCs w:val="24"/>
        </w:rPr>
        <w:t>2019. január 25. –</w:t>
      </w:r>
      <w:r>
        <w:rPr>
          <w:rFonts w:cs="Times New Roman" w:ascii="Times New Roman" w:hAnsi="Times New Roman"/>
          <w:sz w:val="24"/>
          <w:szCs w:val="24"/>
        </w:rPr>
        <w:t xml:space="preserve"> papír alapon történő benyújtás: 2019. január 28. (az elektronikus rögzítés lezárását követő munkanap). A határidők elmulasztása jogvesztő.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Benyújtandó dokumentumok: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benyújtott pályázatnak tartalmaznia kell az ebr42 rendszerben kitöltött pályázati Adatlapot (kinyomtatva, aláírva, bélyegzővel ellátva), valamint a pályázat benyújtásáról szóló képviselő-testületi határozat hitelesített másolatát, amely tartalmazza azt is, hogy az önkormányzat vállalja az illetményalap a Kvtv-ben rögzítetthez képest legalább 20%-kal emelt összegben, azaz legalább 46 380 forintban történő megállapítását 2019. évre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Hiánypótlás: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ati eljárásban van lehetőség hiánypótlásra, a pályázatok szabályszerűségi, formai és tartalmi felülvizsgálatát, a szükséges hiánypótlást az Igazgatóság végzi.  Az Igazgatóság a papír alapon beérkezett – a pályázati kiírásnak megfelelő – pályázatok egy eredeti példányát a hiánypótlás lezárultát követően, véleményével együtt 2019. február 15-ig továbbítja a helyi önkormányzatokért felelős miniszter (a továbbiakban: miniszter) részére.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Pályázat elbírálása, döntés: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iniszteri döntés határideje: 2019. február 28. A pályázati döntéssel szemben jogorvoslatnak helye nincs, és kifogás benyújtására sincs lehetőség.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mogatás folyósítása: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iniszter a támogatói okiratok elfogadását követő 5 munkanapon belül utalványozza a támogatást. A támogatást a Kincstár az utalványozást követően soron kívül, előfinanszírozás keretében, egy összegben folyósítja.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mogatás felhasználása: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mogatás az önkormányzati hivatalban foglalkoztatott köztisztviselők 2019. évi január-november havi illetménye és az ahhoz kapcsolódó szociális hozzájárulási adó kifizetésére fordítható. A támogatást a Kedvezményezett 2019. december 31-éig használhatja fel.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A támogatás elszámolása és ellenőrzése: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edvezményezett a támogatás felhasználásáról elkülönített, naprakész nyilvántartást vezet. A Kedvezményezett a támogatás felhasználásáról tárgyév december 31-ei fordulónappal, az éves költségvetési beszámoló keretében és rendje szerint számol el. A támogatás felhasználását az éves költségvetési beszámoló lezárását követően a Kincstár ellenőrzi saját, erre a támogatásra kialakított ellenőrzési szempontok szerint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tisztviselői illetményalap 2008. év óta változatlan, annak ellenére, hogy az infláció a 2008-2018. évek vonatkozásában közel 26 %-os volt. Jelen pályázati lehetőség kihasználásával az illetményalap 20%-os emelése valósulhat meg, amellyel a 2012. évi szintre emelhető a köztisztviselői illetmény mértéke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entiekre tekintettel javasolt a kiegyenlítő bérrendezési alap támogatásra.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Képviselő-testületet, hogy az előterjesztést szíveskedjen megtárgyalni, majd az alábbi határozati javaslatokat elfogadni: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, mint hogy Tekenye Község, Zalabér Község és Zalavég Község Önkormányzataival 2013. március 01-i hatállyal alapított és fenntartott Zalaszentgróti Közös Önkormányzati Hivatal alapítója és fenntartója pályázatot nyújt be a Magyarország 2019. évi központi költségvetéséről szóló 2018. évi L. törvény (a továbbiakban: Kvtv.) 3. melléklet I. 12. pont szerinti kiegyenlítő bérrendezési alap támogatásra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vállalja, hogy a Magyarország 2019. évi központi költségvetéséről szóló 2018. évi L. törvény 60.§ (1) bekezdésében meghatározott, a közszolgálati tisztviselőkről szóló 2011. évi CXCIX. törvény 132.§-a szerinti illetményalapot legalább 20%-kal emelt összegben, azaz legalább 46.380,- Ft-ban (azaz: Negyvenhatezer-háromszáznyolcvan Forintban) állapítja meg 2019. évben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a 2018. július 01-jén a Magyarország 2018. évi központi költségvetéséről szóló 2017. évi C. törvény 59.§ (1) bekezdésében meghatározott 38.650 Ft azaz Harmincnyolcezer-hatszázötven Forint összegű illetményalapot alkalmazta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hatalmazza a jegyző pályázat előkészítéséhez, benyújtásához és megvalósításához szükséges további intézkedések megtételére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pályázat benyújtására: 2019. január 25. ;illetve folyamatos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Dr. Simon Beáta jegyző</w:t>
      </w:r>
    </w:p>
    <w:p>
      <w:pPr>
        <w:pStyle w:val="Nincstrkz"/>
        <w:spacing w:lineRule="auto" w:line="276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 xml:space="preserve">, 2019. január 18.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aracskai József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</w:t>
        <w:tab/>
        <w:tab/>
        <w:t xml:space="preserve">    polgármester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oknak megfelel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Dr. Simon Beáta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</w:t>
        <w:tab/>
        <w:tab/>
        <w:t xml:space="preserve">          jegyző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eastAsia="Lucida Sans Unicode" w:cs="Calibri"/>
      <w:kern w:val="2"/>
      <w:sz w:val="22"/>
      <w:szCs w:val="22"/>
    </w:rPr>
  </w:style>
  <w:style w:type="character" w:styleId="LlbChar">
    <w:name w:val="Élőláb Char"/>
    <w:qFormat/>
    <w:rPr>
      <w:rFonts w:eastAsia="Lucida Sans Unicode" w:cs="Calibri"/>
      <w:kern w:val="2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 w:before="0" w:after="0"/>
    </w:pPr>
    <w:rPr>
      <w:rFonts w:eastAsia="Lucida Sans Unicode" w:cs="Calibri"/>
      <w:kern w:val="2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 w:before="0" w:after="0"/>
    </w:pPr>
    <w:rPr>
      <w:rFonts w:eastAsia="Lucida Sans Unicode" w:cs="Calibri"/>
      <w:kern w:val="2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8:43:00Z</dcterms:created>
  <dc:creator>Dézsenyi Veronika</dc:creator>
  <dc:description/>
  <cp:keywords/>
  <dc:language>en-US</dc:language>
  <cp:lastModifiedBy>Dézsenyi Veronika</cp:lastModifiedBy>
  <dcterms:modified xsi:type="dcterms:W3CDTF">2019-01-23T13:58:00Z</dcterms:modified>
  <cp:revision>6</cp:revision>
  <dc:subject/>
  <dc:title/>
</cp:coreProperties>
</file>