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3/2019.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február 14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8. évi költségvetéséről szóló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 A jelenlegi módosítás ennek megfelelően történik, melynek során a költségvetési beszámoló készítéséhez az előirányzatok pontosításra kerül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18.(II.16.) számú rendeletében 1.744.742 eFt eredeti előirányzattal fogadta el a város költségvetését, amit a jelenlegi előirányzat módosítás 2.291.415 eFt-ra módosí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rendelkezik a többlet támogatások terhére történő kiadási előirányzatok emeléséről; amely tartalmazza téli rezsicsökkentésben nem részesülő háztartások valamint a 2018. szeptember 1-jétől működő bölcsőde üzemeltetési támogatását, a szociális ágazati összevont pótlék és a bérkompenzáció előző évre még el nem számolt tételeit. Az év folyamán több alkalommal sor került – a körülmények illetve mutatószámok változása miatt – az állami hozzájárulás módosítására, a költségvetési beszámoló elkészítéséhez az utolsó módosítások most kerülnek átvezetés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pontosításokat tartalmaz, költségvetésen belüli átcsoportosításokat, amelyek egyrészt a közmunka programok, pályázatok lebonyolításához, másrészt az évközi gazdasági műveletekhez kapcsolódnak; ebben a szakaszban valósul meg az egyes előirányzatok költségvetési beszámolóhoz történő pontosítása, helyesbíté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február 7-i ülésén megtárgyalta, az 5/2019. (II.7.) számú határozatával elfogadta és Zalaszentgrót Város Önkormányzat Képviselő-testületé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8. évi költségvetési rendelet módosításáról készült előterjesztést a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február 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Pénzügy OV</dc:creator>
  <dc:description/>
  <cp:keywords/>
  <dc:language>en-US</dc:language>
  <cp:lastModifiedBy>dell3</cp:lastModifiedBy>
  <dcterms:modified xsi:type="dcterms:W3CDTF">2019-02-11T09:50:00Z</dcterms:modified>
  <cp:revision>8</cp:revision>
  <dc:subject/>
  <dc:title>Szám: 1-18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