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/2019. (II. 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az önkormányzat 2018. évi költségvetéséről szóló 3/2018. (II. 16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8. évi központi költségvetéséről szóló 2017. évi C. törvény rendelkezései alapján, a Magyarország helyi önkormányzatairól szóló 2011. évi CLXXXIX. törvény 111. §-ára figyelemmel az önkormányzat 2018. évi költségvetéséről szóló 3/2018. (II. 16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8. évi költségvetéséről szóló 3/2018. (II. 16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8. évi összes bevételét 2.291.415 eFt-ban, ezen belül a költségvetési bevételek összegét 1.373.804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46.11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148.07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7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56.57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6.07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11.27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</w:t>
        <w:tab/>
        <w:tab/>
        <w:tab/>
        <w:tab/>
        <w:t xml:space="preserve">     8.66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. évi összes kiadását 2.291.415 eFt-ban, ezen belül a költségvetési kiadások összegét 2.077.019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78.21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6.19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13.81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5.12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6.14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4.61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79.57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230.69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 7.27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703.215 eFt költségvetési hiány, a felhalmozási bevételek és kiadások egyenlege 565.158 eFt felhalmozási hiány, a működési bevételek és kiadások egyenlege 138.057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104.87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77.732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235.00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917.61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214.39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3. melléklete helyébe e rendelet 9. melléklete lép, a R. 14. melléklete helyébe e rendelet 10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kihirdetését követő napon lép hatályba, rendelkezéseit – a 2011. évi CXCV. törvény 34. § (4) bekezdése alapján – 2018. december 31. napjától kell alkalmazni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Jelen rendelet a kihirdetését követő napon lép hatályba és a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eastAsia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;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0:00Z</dcterms:created>
  <dc:creator>Dr_Dézsenyi_Veronika</dc:creator>
  <dc:description/>
  <cp:keywords/>
  <dc:language>en-US</dc:language>
  <cp:lastModifiedBy>dell3</cp:lastModifiedBy>
  <cp:lastPrinted>2018-02-09T11:19:00Z</cp:lastPrinted>
  <dcterms:modified xsi:type="dcterms:W3CDTF">2019-02-04T10:41:00Z</dcterms:modified>
  <cp:revision>5</cp:revision>
  <dc:subject/>
  <dc:title>Zalaszentgrót Város Önkormányzata</dc:title>
</cp:coreProperties>
</file>