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49290" cy="100901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3/2019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február 14-i rendes, nyilvános ülésér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Tárgy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ntés a Városi Önkormányzat Egészségügyi Központja intézményvezető álláshelyre beérkezett pályázatokró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>Tisztelt Képviselő-testület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Zalaszentgrót Város Önkormányzata által fenntartott Városi Önkormányzat Egészségügyi Központja (a továbbiakban: Intézmény) intézményvezetőjének vezetői megbízása 2019. február 28. napján lejár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Az Intézmény, mint költségvetési szerv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vezetője pályázat alapján nevezhető ki, ennek megfelelő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a Zalaszentgrót Város Önkormányzat Képviselő-testülete a 2018. december 20-án tartott ülésén, a 131/2018. (XII. 20.) számú határozatában döntött az intézményvezetői pályázat kiírásáról. A pályázat kiírása és lebonyolítása a fent hivatkozott határozatban foglaltak szerint megtörtén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A pályázat benyújtására nyitva álló határidőként – a jogszabályokban előírt rendelkezéseknek megfelelően – 2019. február 05. (kedd) 16 óra került meghatározásra, amely határidei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egy pályázó – a jelenlegi intézményvezető –Dr. Al-Yari Mohamed – nyújtott be pályázato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 benyújtott pályázati dokumentáció jelen előterjesztés 1. számú mellékletét képez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 Képviselő-testület a pályázatok elbírálására – döntést előkészítő, véleményező szakmai bizottságként – a Humán Ügyek Bizottságát kérte fel – a jogszabályban meghatározott szervezetek; így a Magyar Orvosi Kamara Zala Megyei Területi Szervezetének, valamint az Egészségügyi Dolgozók Demokratikus Szakszervezetének képviselőivel kiegészítv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A Humán Ügyek Bizottsága az előterjesztést a 2019. február 07-én tartott ülésén megtárgyalta és a 4/2019. (II. 07.) számú határozatával javasolja Zalaszentgrót Város Önkormányzata Képviselő-testületének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testületének Dr. Al Yari Mohamed a Városi Önkormányzat Egészségügyi Központja intézményvezetőjévé történő kinevezésé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Kérem a Tisztelt Képviselő-testületet, hogy a napirend megvitatását követően az alábbi határozati javaslatot elfogadni szíveskedjen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zh-CN"/>
        </w:rPr>
        <w:t xml:space="preserve">Határozati javaslat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zh-CN"/>
        </w:rPr>
        <w:t xml:space="preserve">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laszentgrót Város Önkormányzatának Képviselő-testülete a Városi Önkormányzat Egészségügyi Központja, mint költségvetési szerv intézményvezetői feladatainak ellátására kiírt pályázati eljárást érvényesnek és eredményesnek nyilvánítja; a Városi Önkormányzat Egészségügyi Központja intézményvezetői feladatainak ellátásával – határozatlan idejű közalkalmazotti jogviszonyának fenntartásával egyidejűleg – 2019. március 01. napjától 2024. február 28. napjáig Dr. Al-Yari Mohamed pályázót bízza meg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laszentgrót Város Önkormányzatának Képviselő-testülete Dr. Al-Yari Mohamed illetményét a közalkalmazottak jogállásáról szóló 1992. évi XXXIII. törvény rendelkezései alapján bruttó 506.500 Ft/hó (255.500 alapilletmény; 40.000 Ft vezetői pótlék; 211.000Ft egyéb munkáltatói juttatás) összegben fogadja el.</w:t>
      </w:r>
    </w:p>
    <w:p>
      <w:pPr>
        <w:pStyle w:val="Normal"/>
        <w:suppressAutoHyphens w:val="true"/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 Képviselő-testület felkéri a jegyzőt, hogy döntésről pályázót a határozati kivonat egy példányának megküldésével értesítse, valamint tegye meg a szükséges intézkedéseket a nyertes pályázóval történő foglalkoztatási jogviszony előkészítésével kapcsolatban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2019. február 28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Dr. Simon Beáta jegyző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dr;Times New Roman" w:hAnsi="dr;Times New Roman" w:eastAsia="Times New Roman" w:cs="dr;Times New Roman"/>
          <w:sz w:val="24"/>
          <w:szCs w:val="24"/>
          <w:lang w:eastAsia="zh-CN"/>
        </w:rPr>
      </w:pPr>
      <w:r>
        <w:rPr>
          <w:rFonts w:eastAsia="Times New Roman" w:cs="dr;Times New Roman" w:ascii="dr;Times New Roman" w:hAnsi="dr;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46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laszentgrót, 2019. február 0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>Baracskai József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 határozati javaslat a törvényesség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előírásnak megfele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ab/>
        <w:tab/>
        <w:tab/>
        <w:tab/>
        <w:tab/>
        <w:t xml:space="preserve"> Dr. Simon Beáta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ab/>
        <w:tab/>
        <w:t xml:space="preserve">                                 jegyző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d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04:00Z</dcterms:created>
  <dc:creator>Dézsenyi Veronika</dc:creator>
  <dc:description/>
  <cp:keywords/>
  <dc:language>en-US</dc:language>
  <cp:lastModifiedBy>Simon Beáta</cp:lastModifiedBy>
  <dcterms:modified xsi:type="dcterms:W3CDTF">2019-02-11T09:36:00Z</dcterms:modified>
  <cp:revision>8</cp:revision>
  <dc:subject/>
  <dc:title/>
</cp:coreProperties>
</file>