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3/2019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sz. napirendi pon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február 14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 előző évek adósságot keletkeztető kötelezettségvállalásairól szóló tájékoztatás és a 2019. évi adósságot keletkeztető kötelezettségvállalásról dönté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9/A. §-a alapján a helyi önkormányzatnak a költségvetési rendelet elfogadását megelőzően be kell mutatni az adósságot keletkeztető ügyletből származó meglévő és várható kötelezettségeit, valamint az ezek fedezetére bevonható bevételek alakul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nem rendelkezik hitelállománnyal, a Területi és Településfejlesztési Operatív Program pályázatai esetében a megítélt támogatási összegek zöme előleg formájában lehívásra került, ezért támogatás megelőlegező hitel felvételére nincs szüksé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hívott előlegek biztosítják a folyamatos finanszírozást, de a megvalósítás során egyéb pénzügyi problémák merülnek f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nyert Településfejlesztési Operatív Program pályázatoknál a problémát egyrészt az okozza, hogy pályázatban kért összegek nem kerültek megítélésre, továbbá a pályázat beadása óta eltelt 3 év, amire a közbeszerzések kiírásra kerülhettek. A közbeszerzési eljárás lefolytatása után azzal szembesült az önkormányzat, hogy a megítélt támogatások esetében a 2019. évi költségvetési rendelet tervezetében szereplő 4 nagy építési projektből 3 esetében jelentős önrész hozzáadásával kell számolni. A képviselő-testület az év folyamán meghozta a döntéseket a projektek folytatásáról, az önrészek hozzárendeléséről, ami jelenleg értékpapír eladásból lehetséges. A döntéssel együtt benyújtásra került kérelem a Magyar Államkincstárhoz, hogy az ÁFA tartalom felszabadulásából származó forrást támogatásként ítéljék meg a városnak,de a beadott kérelem sorsáról nincsenek információin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9. évi működési költségvetés finanszírozásához is értékpapír beváltásra lesz szükség, tehát az idei költségvetés finanszírozása – a jelenleg rendelkezésre álló információk alapján – az előző évi maradványon felül az értékpapír állomány zömének beváltásával megoldható, tehát hitel felvételéről nem kell döntést hozni a képviselő-testületn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február 7-i ülésén megtárgyalta és a 6/2019. (II.7.) számú határozatával javasolja Zalaszentgrót Város Önkormányzat Képviselő-testületének a határozati javaslatok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Kérem a T. Képviselő-testületet, hogy az előterjesztést megtárgyalni, majd azt követően az alábbi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önkormányzat adósságot keletkeztető ügyletéről készült tájékoztatást elfogad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2019. évre vonatkozóan adósságot keletkeztető ügyletről nem dönt, ezért nem kerül bemutatásra a 353/2011. (XII. 30.) Korm. rendelet előírásai alapján az önkormányzat saját bevételeinek és az adósságot keletkeztető ügyleteiből eredő fizetési kötelezettségeinek a 2019. évi költségvetési évre és az azt követő három évre várható összege s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 az év folyamán kísérje figyelemmel a kötelezettségvállalások teljesítését, szükség esetén adjon erről tájékoztatást a Képviselő-testület szám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decembe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február 04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tabs>
          <w:tab w:val="clear" w:pos="708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Jegyző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b/>
      <w:bCs/>
      <w:i/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Times New Roman" w:cs="Times New Roman"/>
      <w:kern w:val="0"/>
    </w:rPr>
  </w:style>
  <w:style w:type="paragraph" w:styleId="Msolistparagraph">
    <w:name w:val="msolist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3:00Z</dcterms:created>
  <dc:creator>Pénzügy OV</dc:creator>
  <dc:description/>
  <cp:keywords/>
  <dc:language>en-US</dc:language>
  <cp:lastModifiedBy>dell3</cp:lastModifiedBy>
  <cp:lastPrinted>2017-02-06T13:31:00Z</cp:lastPrinted>
  <dcterms:modified xsi:type="dcterms:W3CDTF">2019-02-08T06:43:00Z</dcterms:modified>
  <cp:revision>4</cp:revision>
  <dc:subject/>
  <dc:title>Szám: 10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