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3/2019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február 14-i rendes, nyilvános ülésére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polgármester 2019. évi szabadságtervének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szolgálati tisztviselőkről szóló 2011. évi CXCIX. törvény 225/C. §-a meghatározza a foglalkoztatási jogviszonyban álló polgármester szabadsága mértékének, megállapításának és kiadásának szabályai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kozott jogszabályhely alapján a polgármestert 2019. évben 25 munkanap alapszabadság és 14 munkanap pótszabadság illeti meg. A képviselő-testület – a polgármester előterjesztésére – minden év február 28. napjáig jóváhagyja a polgármester szabadságának ütemezését. A szabadságot az ütemezésben foglaltaknak megfelelően kell kiadni és igénybe venni, az igénybevételről a polgármester a képviselő-testületet a következő ülésen tájékoztatja. Főszabály szerint a szabadságot az esedékesség évében kell kiadni, de legkésőbb a következő év március 31. napjáig lehet igénybe venni, vagy kiadn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gyző által vezetett nyilvántartás alapján a polgármester tekintetében 2018. évre megállapított 39 munkanapból 34 munkanap igénybevételére került sor. Ennek megfelelően a 2018. évben ki nem adott 6 munkanap igénybevétele 2019. március 31. napjáig van lehetőség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 kell említeni, hogy a 2019. évben megtartásra kerül a polgármesterek és a helyi önkormányzati képviselők általános választása miatt a polgármester 2019. évre vonatkozó szabadsága 2019. október 12. napjáig, időarányosan 30 nap szabadságot jelen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 polgármester elkészítette a 2019. évre vonatkozó szabadságának ütemezését, amely jelen előterjesztés 1. számú mellékletét kép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e Baracskai József Zalaszentgrót Város Polgármesterének 2019. évre megállapított szabadságának ütemezését az előterjesztés 1. számú melléklete szerint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kéri a polgármestert, hogy a 2019. évi szabadság igénybevételéről a képviselő-testületet tájékoztas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február 11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mellékle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szentgrót Város Polgármesterének 2019. évi szabadságának ütemez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9. évre megállapított szabadság mértéke (alap-és pótszabadság) összesen: 30 munkan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8. évben ki nem adott szabadság mértéke: 6 munkan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. évben kiadható szabadság mértéke: összesen 36 munka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624"/>
        <w:gridCol w:w="2406"/>
        <w:gridCol w:w="221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. év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 xml:space="preserve">Hónap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BADSÁG IDŐPONTJ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ZABADSÁG SZÁMA ADOTT HÓNAPBAN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Á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8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BRUÁ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8. évi szabadság 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RCI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8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9. évi szabadság 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J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ÚNI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ÚLI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ZT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PTEMBE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ÓBE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EMBE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munkana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54:00Z</dcterms:created>
  <dc:creator>Dézsenyi Veronika</dc:creator>
  <dc:description/>
  <cp:keywords/>
  <dc:language>en-US</dc:language>
  <cp:lastModifiedBy>Simon Beáta</cp:lastModifiedBy>
  <cp:lastPrinted>2019-02-01T12:14:00Z</cp:lastPrinted>
  <dcterms:modified xsi:type="dcterms:W3CDTF">2019-02-11T09:33:00Z</dcterms:modified>
  <cp:revision>6</cp:revision>
  <dc:subject/>
  <dc:title/>
</cp:coreProperties>
</file>