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3/2019.                                                                                     7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február 14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köztartozásmentes adózói adatbázisban történő szereplés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z önkormányzati képviselő megválasztásától számított harminc napon belül köteles kérelmezni felvételét </w:t>
      </w:r>
      <w:r>
        <w:fldChar w:fldCharType="begin"/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az adózás rendjéről szóló törvényben</w: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ba történő felvétel kezdeményezése valamennyi képviselő-testületi tag által a jogszabályban előírt határidőn belül megtörtént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- a 2019. február 11-i állapot szerint -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minden települési képviselő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dott képviselőnek ezen tisztsége betöltése alatt folyamatosan kiemelkedő figyelmet kell fordítani arra, hogy megfeleljen a köztartozásmentes adózói adatbázisba történő felvétel szabályainak, így a köztartozás mentes adózói jogállás feltételeine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szabályozás jelentősége abban áll, hogy az Mötv. 38. § (1) bekezdés d) pontja alapján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épviselő-testület – méltatlanság okán – határozatával megszünteti annak az önkormányzati képviselőnek a megbízatását, ak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állammal, önkormányzattal szembe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öztartozása van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zt a jogszabályban előírt határidőn belül nem rend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z Mötv. 40. § (3) bekezdése a képviselő-testület bizottságának nem képviselő tagjai tekintetében a Mötv. 38. §-ában foglalt méltatlansági szabályait – bizonyos eltérésekkel – alkalmazni rendeli, a köztartozásmentes adózói adatbázisba történő felvétel kezdeményezése, valamint annak igazolása Zalaszentgrót Város Önkormányzat Képviselő-testülete bizottságainak nem képviselő tagjait is terhelő kötelezett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 képviselő bizottsági tagok részéről a köztartozásmentes adózói adatbázisba történő felvétel kezdeményezése – a megválasztásukat követő 30 napon belül – megtörtént. A 2019. február 11-i állapot szerint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valamennyi nem képviselő bizottsági tag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 hivatkozott jogszabályhelyek alapján meg kell említeni a településrészi önkormányzatok nem képviselő tagjainak köztartozásmentes adózói adatbázisba történő felvétellel kapcsolatos kötelezettségét is, amely teljesítésének szükségessége az Mötv. 62. § (4) bekezdésén alapul. A megválasztott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elepülésrészi önkormányzatok nem képviselő tagjainak a köztartozásmentes adózói adatbázisba történő felvétel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 a 2019. február 11 -i állapot szerint -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abban való szereplése maradéktalanul megtörtént, illetve fennáll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ontos megjegyezni, hogy amennyiben az érintett személy nem kezdeményezi a köztartozásmentes adózói adatbázisba történő felvételét, vagy az adatbázisban történő megjelenése olyan köztartozás miatt akadályozott, amelye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 erről szóló értesítés kézhezvételétől számított hatvan napon belül - részletfizetés vagy fizetési halasztás esetén az ezt engedélyező határozat rendelkezéseinek megfelelően - nem rendez; az Mötv. 38. §-ában foglaltak szerint – méltatlanság miatt – megbízatását meg kell szüntetni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ának Képviselő-testülete megállapítja, hogy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tagjai, a képviselő-testület bizottságainak nem képviselő tagjai, valamint a Zalaszentgrót város közigazgatási területén működő településrészi önkormányzatok nem képviselő tagja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2019. február 11-i állapot szerint -</w:t>
      </w:r>
      <w:r>
        <w:rPr>
          <w:rFonts w:cs="Times New Roman" w:ascii="Times New Roman" w:hAnsi="Times New Roman"/>
          <w:sz w:val="24"/>
          <w:szCs w:val="24"/>
        </w:rPr>
        <w:t xml:space="preserve"> a köztartozásmentes adózói adatbázisban kivétel nélkül szerepelnek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február 1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 határozati javaslat a törvényességi előírásokna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16:00Z</dcterms:created>
  <dc:creator>Dézsenyi Veronika</dc:creator>
  <dc:description/>
  <cp:keywords/>
  <dc:language>en-US</dc:language>
  <cp:lastModifiedBy>Dézsenyi Veronika</cp:lastModifiedBy>
  <dcterms:modified xsi:type="dcterms:W3CDTF">2019-02-05T07:51:00Z</dcterms:modified>
  <cp:revision>4</cp:revision>
  <dc:subject/>
  <dc:title/>
</cp:coreProperties>
</file>