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3/2019.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0. sz. napirendi pont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i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február 14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Részönkormányzati fejlesztés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Zalaszentgrót Város Önkormányzatának Képviselő-testülete a 2018. évi költségvetésének felújítási kiadások előirányzatában részönkormányzatonként 1.500.000,- Ft összeget hagyott jóvá felújítási céltartalékra. Ezek felhasználásáról az adott részönkormányzati határozatokat követően a Képviselő-testület jogosult dönteni. 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a 116/2018.(XI.29.) számú határozatával döntött arról, hogy Aranyod Településrész Önkormányzata a felújítási céltartalékából 1.000.000,- Ft-ot használjon fel a Zalaszentgrót, Hegy u. 10. szám alatti Kultúrházzal egy tömbben lévő, megüresedett bérlakás és az előtte lévő terület közösségi térré való kialakításár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lújítás során váratlan kiadások adódtak, így a rész-önkormányzat a 2/2019.(II.5.) számú határozatában kéri a Képviselő-testület hozzájárulását ahhoz, hogy a 2018. évi felújítási céltartalékból még rendelkezésükre álló 500.000 Ft-ot a közösségi tér kialakítására fordítsák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február 11-i ülésén megtárgyalta, a 7/2019. (II.11.) számú határozatával elfogadta, és a Képviselő-testületnek elfogadásra javasolja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jóváhagyja, hogy Aranyod Településrész Önkormányzata a 2018. évi felújítási céltartalékából 500.000,- Ft-ot használjon fel a Zalaszentgrót, Hegy u. 10. szám alatti Kultúrházzal egy tömbben lévő, megüresedett bérlakás és az előtte lévő terület közösségi térré való kialakít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hatalmazza a polgármestert a szükséges intézkedések megtételére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március 3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február 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2:00Z</dcterms:created>
  <dc:creator>Dézsenyi Veronika</dc:creator>
  <dc:description/>
  <cp:keywords/>
  <dc:language>en-US</dc:language>
  <cp:lastModifiedBy>dell3</cp:lastModifiedBy>
  <cp:lastPrinted>2018-12-03T08:06:00Z</cp:lastPrinted>
  <dcterms:modified xsi:type="dcterms:W3CDTF">2019-02-11T14:36:00Z</dcterms:modified>
  <cp:revision>10</cp:revision>
  <dc:subject/>
  <dc:title/>
</cp:coreProperties>
</file>