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4/202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. április 23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a Zalaszentgróti Rendőrőrs 2024. évi tevékenység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Rendőrségről szóló 1994. évi XXXIV. törvény 8. § (4) bekezdése értelmében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"A 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Fáner Csaba r. alezredes úr, a Keszthelyi Rendőrkapitányság Zalaszentgróti Rendőrőrsének őrsparancsnoka a fentiekben hivatkozott törvényi előírásnak megfelelően elkészítette 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24. évre vonatkozó </w:t>
      </w:r>
      <w:r>
        <w:rPr>
          <w:rFonts w:cs="Times New Roman" w:ascii="Times New Roman" w:hAnsi="Times New Roman"/>
          <w:color w:val="000000"/>
          <w:sz w:val="24"/>
          <w:szCs w:val="24"/>
        </w:rPr>
        <w:t>beszámoló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amely jelen előterjesztés 1. számú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jelentés részletesen, átlátható és a korábbi évek adataival összehasonlítható módon tartalmazz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Egységes Nyomozóhatósági és Ügyészségi Bűnügyi Statisztika adatain alapuló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bűncselekményi statisztikáját a 2023-2024. év vonatkozásában (2. melléklet: bűnügyi adatok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bűncselekmények területi megoszlása azt mutatja, hogy a kapitányság illetékességi területén a 2024-es évben a regisztrált összes bűncselekmények 29,9 %-át Keszthelyen, Hévízen 5,2 %-át és Zalaszentgróton 5,71 %-át, míg 59,19 %-át a kapitányság illetékességi területén lévő további 47 településen követték el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jelentés szerint a településen a regisztrált bűncselekmények száma a korábbi évhez képest 45-ről 63-ra emelkedett, melyet elsősorban a nem kiemelt bűncselekmények számának alakulása okozott (zaklatás, hulladékgazdálkodás, közúti közlekedéssel kapcsolatos bűncselekmények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lakosság szubjektív biztonságérzetét leginkább befolyásoló kiemelten kezelt bűncselekmények száma emelkedett Zalaszentgrót város vonatkozásában, a 2024-es évben 31 kiemelten kezelt bűncselekményt regisztráltak.</w:t>
      </w:r>
      <w:r>
        <w:rPr>
          <w:rFonts w:cs="CIDFont+F1;Calibri" w:ascii="CIDFont+F1;Calibri" w:hAnsi="CIDFont+F1;Calibri"/>
          <w:color w:val="FF0000"/>
          <w:sz w:val="20"/>
          <w:szCs w:val="20"/>
          <w:lang w:eastAsia="hu-H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2023-as évhez képest a lopások száma kismértékben csökkent (13-ról 10-re), lakásbetörés 2024. évben nem történt. </w:t>
      </w:r>
    </w:p>
    <w:p>
      <w:pPr>
        <w:pStyle w:val="Normal"/>
        <w:spacing w:lineRule="auto" w:line="240"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Kiemelendő, hogy a város területén 2023. évben sem volt gépjárműlopás, illetve gépjármű feltörés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garázdaságok száma 1-ről 3-ra emelkedett, a rongálások száma pedig 1-ről 4 esetre emelkedett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város vonatkozásában az elmúlt évben a közterületen elkövetett bűncselekmények száma nőtt (13-ról 21-re) az előző évi adathoz képest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z ismertté vált csalás bűncselekmények száma 2023. évben 7 volt, míg 2024. évben ez a szám: 10-re emelkedett.</w:t>
      </w:r>
      <w:r>
        <w:rPr>
          <w:rFonts w:cs="CIDFont+F1;Calibri" w:ascii="CIDFont+F1;Calibri" w:hAnsi="CIDFont+F1;Calibri"/>
          <w:color w:val="FFFFFF"/>
          <w:sz w:val="20"/>
          <w:szCs w:val="20"/>
          <w:lang w:eastAsia="hu-H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z on-line térben elkövetett csalások száma Zalaszentgrótot érintően 7-ről 8-ra emelkedet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nyomozáseredményességi mutató vonatkozásában megállapítható, hogy a Keszthelyi Rendőrkapitányság továbbra is magas színvonalon végzi tevékenységét. A 2023-as évben elért 82,3 %-os mutatója alig változott, 2024. évben 81,2 %-ot ért e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Közlekedésrendészeti szempontból, Zalaszentgrót város közigazgatási területén összesen 41 esetben fordult elő közúti közlekedési baleset, 7 esetben volt személyi sérülés, ebből halálos kimenetelű baleset nem volt, súlyos sérüléssel járó 3, a könnyű sérüléssel járó baleset 4 volt (3. melléklet: rendészeti adatok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rendőrkapitányság illetékességi területén katasztrófa helyzet az értékelt évben nem tört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z őrsparancsnok kiváló színvonalúnak ítéli meg az </w:t>
      </w:r>
      <w:r>
        <w:rPr>
          <w:rFonts w:cs="Times New Roman" w:ascii="Times New Roman" w:hAnsi="Times New Roman"/>
          <w:sz w:val="24"/>
          <w:szCs w:val="24"/>
        </w:rPr>
        <w:t>illetékességi területünkön működő igazságszolgáltatási szervekkel, a településünk önkormányzatokkal, a polgárőrséggel való együttműködésüket, akiknek fontos szerepe van a jó bűnügyi, közbiztonsági helyzet megszilárdítása ter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 összegzéseként őrsparancsnok úr kiemeli, hogy a Keszthelyi Rendőrkapitányság személyi állománya a 2024-es évben a tőle elvárt, számára meghatározott feladatokat végrehajtotta. A napi szolgálati tevékenység, a különböző biztosítási feladatok, a jogsértésekre való reagálás, a közlekedési események kezelése jog-, és szakszerűen tört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Önkormányzata Képviselő-testületének fontos célja, hogy a Zalaszentgróti Rendőrőrsre az elkövetkezőkben is kiemelt stratégiai partnerként tekinthessen, és ennek érdekében továbbra is minden lehetséges eszközzel igyekszik támoga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</w:t>
      </w:r>
      <w:r>
        <w:rPr>
          <w:rFonts w:cs="Times New Roman" w:ascii="Times New Roman" w:hAnsi="Times New Roman"/>
          <w:bCs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előterjesztést a 2025. április 16-i ülésén megtárgyalta, a 34/2025. (IV.16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 következő határozati javaslatot elfogad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a Képviselő-testülete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24. évre vonatkozó beszámolót az előterjesztés 1. számú melléklete szerinti tartalommal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Képviselő-testület felkéri a jegyzőt, hogy a döntésről a Keszthelyi Rendőrkapitányság Zalaszentgróti Rendőrőrsének őrsparancsnokát </w:t>
      </w:r>
      <w:r>
        <w:rPr>
          <w:rFonts w:cs="Times New Roman" w:ascii="Times New Roman" w:hAnsi="Times New Roman"/>
          <w:sz w:val="24"/>
          <w:szCs w:val="24"/>
        </w:rPr>
        <w:t>a határozati kivonat két példányának megküldésével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5. május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április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gyző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DFont+F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30:00Z</dcterms:created>
  <dc:creator>Dézsenyi Veronika</dc:creator>
  <dc:description/>
  <cp:keywords/>
  <dc:language>en-US</dc:language>
  <cp:lastModifiedBy>Jegyző</cp:lastModifiedBy>
  <cp:lastPrinted>2016-01-28T08:25:00Z</cp:lastPrinted>
  <dcterms:modified xsi:type="dcterms:W3CDTF">2025-04-17T08:10:00Z</dcterms:modified>
  <cp:revision>11</cp:revision>
  <dc:subject/>
  <dc:title/>
</cp:coreProperties>
</file>