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április 23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i kölcsön nyújtása Szentgrótért Kft. rész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mint alapító által létrehozott gazdasági társaság a Szentgrótért Kereskedelmi és Szolgáltató Kft. (a továbbiakban: Kft) 1997. január 10-én kezdte meg a működését. A Kft. 1998. február 12-től kezdődően egyszemélyes társaság formájában működi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ft., mint egyszemélyes gazdasági társaság működésére vonatkozó szabályokat a Polgári Törvénykönyvről szóló 2013. évi V. törvény (a továbbiakban: Ptk.) rendelkezései határozzák meg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tk. 3:109. § (4) bekezdése alapján az egyszemélyes gazdasági társaság esetén a legfőbb szerv hatáskörét az alapító vagy az egyedüli tag gyakorolja. A Kft. esetében a döntéshozó szerv a Képviselő-testüle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ft. jelenleg </w:t>
      </w:r>
      <w:r>
        <w:rPr>
          <w:rFonts w:cs="Times New Roman" w:ascii="Times New Roman" w:hAnsi="Times New Roman"/>
          <w:sz w:val="24"/>
          <w:szCs w:val="24"/>
        </w:rPr>
        <w:t xml:space="preserve">6 divízió keretében az alábbi tevékenységeket látja el: </w:t>
      </w:r>
    </w:p>
    <w:p>
      <w:pPr>
        <w:pStyle w:val="Gmailmsolistparagraph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Szent Gróth Termálfürdő és Szabadidőközpont üzemeltetése</w:t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Zalaszentgróti Fejlesztési Ügynökség</w:t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Társasházkezelés</w:t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Rendezvényekre eszközök biztosítása, valamint a szervezésben való részvétel</w:t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Sportcsarnok üzemeltetése</w:t>
      </w:r>
    </w:p>
    <w:p>
      <w:pPr>
        <w:pStyle w:val="Gmailmso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Zöldterület-gond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döntése alapján az önkormányzat kizárólagos tulajdonában lévő Zalaszentgrót külterület 010311/37 helyrajzi számon nyilvántartott Szent Gróth Termálfürdő és Szabadidőközpont, valamint az ahhoz tartozó berendezési és felszerelési tárgyak szakszerű és biztonságos üzemeltetésével és fenntartásával a Kft-t bízta meg bérleti-üzemeltetési szerződés keret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nt Gróth Termálfürdő és Szabadidőközpont gazdaságosabb és korszerűbb üzemeltetése, valamint a turisztikai vonzerejének növelése érdekében a Kft. minden évben fejlesztéseket valósít m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nálatos tényként kell tudomásul vennünk azt, hogy az elmúlt időszakban a közüzemi költségek (alapdíjak, rendszerhasználati díj és egyéb új költségelemek) drasztikus emelkedése tapasztalható mind az egyetemes szolgáltatói körből kiesett önkormányzat és intézményei, mind az önkormányzati gazdasági társaságok élet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 január 01. napjától új villamosenergia beszerzési szerződés megkötésére került sor, amely alapján a villamosenergia díja a korábbi évi cca. 6 millió Ft + ÁFA összegű közel négyszeresére, cca. 25 millió Ft + ÁFA összegre növekedett. Ezen költségemelkedés egyrészt a villamosenergia, másrészt a rendszerhasználati díjak drasztikus emelkedéséből adódott. Ezen negatív gazdasági körülmény sarkallta arra cég menedzsmentjét, hogy az üzemeltetéshez szükséges energiát saját napelemrendszer kiépítésével csökkent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öbbszöri műszaki előkészítés során megállapítást nyert, hogy a fentiekben jelzett jelentős költségek csökkentése érdekében a HMKE (háztartási méretű kiserőmű, max- 50 kW átadási teljesítményű) napelem rendszer telepítése ajánlott, melynek bekerülési költsége – árajánlat alapján – 16.520.500 Ft + ÁF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vezett rendszer 80,24 kWp teljesítményű, amely telepítése után a fürdő villamosenergia mérlege az alábbiak szerint alakulhat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45810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lázatból látszik, hogy a rendszer 6 hónapban, azaz </w:t>
      </w:r>
      <w:r>
        <w:rPr>
          <w:rFonts w:cs="Times New Roman" w:ascii="Times New Roman" w:hAnsi="Times New Roman"/>
          <w:b/>
          <w:bCs/>
          <w:sz w:val="24"/>
          <w:szCs w:val="24"/>
        </w:rPr>
        <w:t>a nyári nyitvatartás idején a teljes havi villamosenergia igény 23-27% képes lehet megtermelni</w:t>
      </w:r>
      <w:r>
        <w:rPr>
          <w:rFonts w:cs="Times New Roman" w:ascii="Times New Roman" w:hAnsi="Times New Roman"/>
          <w:sz w:val="24"/>
          <w:szCs w:val="24"/>
        </w:rPr>
        <w:t xml:space="preserve">, ami éves szinten összesítve 35 %-os villamosenergia megtakarítást eredményez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ruházás megtérülését vizsgálva megállapítható (figyelembe véve a RHD alap- és fogyasztáshoz kapcsolódó díjait, ill. az áramdíjat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rendszer 32,89 %-os megtakarítást eredményezhet, ami alapján a megtérülés 3 év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2910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fejlesztési elképzeléssel kapcsolatban több tulajdonosi és menedzsmenti egyeztetés is lefolytatásra került, amelyen megállapítást nyert, hogy a napelem fejlesztése elsősorban az üzemeltető érdeke, számára rövid távon jelentős költségmegtakarítást eredményez, azonban ennek egyösszegű megfinanszírozását a Szentgrótért Kft. a 2025-ös gazdasági évben nem tudja teljesíte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be véve, hogy Zalaszentgrót Város Önkormányzatának, mint a fürdő tulajdonosának is érdeke a vagyontárgyain végzett értéknövelő beruházások megvalósítása, illetve mivel 100%-os tulajdoni hányaddal rendelkezik az üzemeltetést végző Kft-ben, így a fejlesztés előfinanszírozásához kapcsolódóan felmerült a tulajdonosi – tagi – kölcsön nyújtásának lehetőség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i kölcsön során a gazdasági társaság tulajdonosai vagy tagjai kölcsönt nyújtanak a megfelelő működéshez, fejlesztéshez szükséges forrás biztosítása érdekében. A banki- vagy más vállalkozás által nyújtott hitel helyett, a tulajdonosok vagy tagok saját vagyonukból biztosítják a szükséges pénzügyi forrás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i kölcsön nyújtása kapcsán fontos megvizsgálni Magyarország gazdasági stabilitásáról szóló 2011. évi CXCIV. törvény (a továbbiakban: Stabilitási törvény) hatályos rendelkezéseit, különös tekintettel azon kógens szabályra, amely alapján napjainkban mind az önkormányzat, mind a 100%-os önkormányzati tulajdonban álló gazdasági társaság adósságot keletkeztető ügylete alapesetben kormányzati engedélyköteles, illetve kizárólag a törvényben meghatározott mentességi esetekben lehetséges egyes hitelügyletek megkötése. A Stabilitási törvény 10/E § (1) bekezdése egyértelműen kimondja, hogy „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bookmarkStart w:id="0" w:name="_Hlk195172862"/>
      <w:r>
        <w:rPr>
          <w:rFonts w:cs="Times New Roman" w:ascii="Times New Roman" w:hAnsi="Times New Roman"/>
          <w:i/>
          <w:iCs/>
          <w:sz w:val="24"/>
          <w:szCs w:val="24"/>
        </w:rPr>
        <w:t xml:space="preserve">kormányzati szektorba sorolt egyéb szervezetnek nem minősülő, 100%-os önkormányzati tulajdonban álló gazdasági társaság </w:t>
      </w:r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 xml:space="preserve">és az ilyen gazdasági társaság 100%-os tulajdonában álló gazdasági társaság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 naptári éven belül lejáró futamidejű adósságot keletkeztető ügylete, valamint az 50 millió forintot el nem érő ügylete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nem tartozik a kormányzati engedélyköteles ügyletek körébe. Hivatkozott törvényi előírás alapján </w:t>
      </w:r>
      <w:r>
        <w:rPr>
          <w:rFonts w:cs="Times New Roman" w:ascii="Times New Roman" w:hAnsi="Times New Roman"/>
          <w:sz w:val="24"/>
          <w:szCs w:val="24"/>
        </w:rPr>
        <w:t>az önkormányzat által jelen előterjesztés szerinti tagi kölcsön nyújtásához további engedély megkérése nem szük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i kölcsön esetén a Ptk. által meghatározott és szabályozott kölcsönszerződés jön létre. A Ptk: 6:383.§-a szerint: „</w:t>
      </w:r>
      <w:r>
        <w:rPr>
          <w:rFonts w:cs="Times New Roman" w:ascii="Times New Roman" w:hAnsi="Times New Roman"/>
          <w:i/>
          <w:sz w:val="24"/>
          <w:szCs w:val="24"/>
        </w:rPr>
        <w:t>Kölcsönszerződés alapján a hitelező meghatározott pénzösszeg fizetésére, az adós a pénzösszeg szerződés szerinti későbbi időpontban a hitelezőnek történő visszafizetésére és kamat fizetésére köteles.”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tk. 6:388. §-a az ún. szívességi kölcsön körében az alábbi szabályozást tartalmazz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z adós nem köteles kamat és egyéb díj fizetésére, ha ezt a felek kifejezetten kikötötték, vagy ha a szerződés céljából vagy az eset körülményeiből ez következik.”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apelemrendszer kialakításához szükséges tagi kölcsön nyújtásának javasolt feltételei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i kölcsön összege: 10 millió Ft</w:t>
      </w:r>
    </w:p>
    <w:p>
      <w:pPr>
        <w:pStyle w:val="Nincstrkz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i kölcsön kifizetésének időpontja: szükség szerint, de legkésőbb 2025. május 15. </w:t>
      </w:r>
    </w:p>
    <w:p>
      <w:pPr>
        <w:pStyle w:val="Nincstrkz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i kölcsön formája: kamatmentes</w:t>
      </w:r>
    </w:p>
    <w:p>
      <w:pPr>
        <w:pStyle w:val="Nincstrkz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i kölcsön visszafizetésének ütemezése: 2 részletben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: 5 millió Ft, visszafizetése legkésőbb 2025. szeptember 30. napjáig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: 5 millió Ft, visszafizetése legkésőbb 2026. szeptember 30. napjái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szabályok figyelembevételével elkészített tagi kölcsön szerződés tervezete jelen előterjesztés 1.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ntgrótért Kft. Felügyelő Bizottsága az előterjesztést a 2025. április 16-i ülésén megtárgyalta és a 2/2025. (IV. 16.) számú felügyelő bizottsági határozatával javasolja Zalaszentgrót Város Önkormányzata Képviselő-testületének a határozati javaslat elfogadását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a 2025. április 16-i ülésén megtárgyalta és a 38/2025. (IV. 16.) számú határozatával javasolja Zalaszentgrót Város Önkormányzata Képviselő-testületének a határozati javaslat elfogadását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, mint a Szentgrótért Kereskedelmi és Szolgáltató Korlátolt Felelősségű Társaság (székhelye: 8790 Zalaszentgrót, Dózsa György u. 1.) legfőbb döntéshozó szerve hatáskörében eljárva úgy dönt, hogy a Szentgrótért Kereskedelmi és Szolgáltató Korlátolt Felelősségű Társaság részére a Polgári Törvénykönyvről szóló 2013. évi V. törvény 6:383.§-a alapján 10.000.000 Ft azaz Tízmillió Ft összegű kamatmentes tagi kölcsönt biztosít az önkormányzat 2025. évi költségvetésének általános fejlesztési tartaléka terhére. 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tagi kölcsön célja a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a kizárólagos tulajdonában lévő Zalaszentgrót külterület 010311/37 helyrajzi számon nyilvántartott Szent Gróth Termálfürdő és Szabadidőközpontban napelemrendszer kiépítése, amellyel üzemeltetés során felmerülő villamos energiaköltség jelentős csökkentése valósítható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felhatalmazza a polgármestert</w:t>
      </w:r>
      <w:r>
        <w:rPr>
          <w:rFonts w:cs="Times New Roman" w:ascii="Times New Roman" w:hAnsi="Times New Roman"/>
          <w:bCs/>
          <w:sz w:val="24"/>
          <w:szCs w:val="24"/>
        </w:rPr>
        <w:t xml:space="preserve">, hogy a jelen előterjesztés 1. mellékletét képező kölcsönszerződés aláírására és a szükséges intézkedések megtétel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felhatalmazza</w:t>
      </w:r>
      <w:r>
        <w:rPr>
          <w:rFonts w:cs="Times New Roman" w:ascii="Times New Roman" w:hAnsi="Times New Roman"/>
          <w:sz w:val="24"/>
          <w:szCs w:val="24"/>
        </w:rPr>
        <w:t xml:space="preserve"> a Szentgrótért Kereskedelmi és Szolgáltató Korlátolt Felelősségű Társaság ügyvezetőjét a napelemrendszer kiépítésével kapcsolatos intézkedések és jognyilatkozatok megtételére, szerződések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Képviselő-testület felkéri a jegyzőt, hogy a </w:t>
      </w:r>
      <w:r>
        <w:rPr>
          <w:rFonts w:cs="Times New Roman" w:ascii="Times New Roman" w:hAnsi="Times New Roman"/>
          <w:sz w:val="24"/>
          <w:szCs w:val="24"/>
        </w:rPr>
        <w:t xml:space="preserve">Szentgrótért Kereskedelmi és Szolgáltató Korlátolt Felelősségű Társaság ügyvezetőjét a döntésről a határozati kivonat egy példányának megküldésével értesít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kölcsönszerződés aláírására: 2025. áprili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elemrendszer kiépítésére: 2025. máj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ozati kivonat megküldésére: 2025. áprili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óth István, a Szentgrótért Kereskedelmi és Szolgáltató Korlátolt Felelősségű Társaság ügyvezetője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5. április 17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Cmsor1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GI KÖLCSÖNSZERZŐDÉS</w:t>
      </w:r>
    </w:p>
    <w:p>
      <w:pPr>
        <w:pStyle w:val="Cmsor1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msor1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mely létrejött egyrészről:</w:t>
      </w:r>
    </w:p>
    <w:p>
      <w:pPr>
        <w:pStyle w:val="Szvegtrzs41"/>
        <w:numPr>
          <w:ilvl w:val="0"/>
          <w:numId w:val="3"/>
        </w:numPr>
        <w:shd w:fill="auto" w:val="clear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Zalaszentgrót Város Önkormányzata</w:t>
      </w:r>
      <w:r>
        <w:rPr>
          <w:b w:val="false"/>
          <w:sz w:val="24"/>
          <w:szCs w:val="24"/>
        </w:rPr>
        <w:t xml:space="preserve"> (székhelye: 8790 Zalaszentgrót, Dózsa Gy u. 1.) képviseli: Baracskai József polgármester; törzsszám: 734390; adószám: 15734398-2-20; statisztikai számjele: 15734398-8411-321-20) mint tulajdonos, hitelező (a továbbiakban: Önkormányzat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entgrótért Kereskedelmi és Szolgáltató Kft. </w:t>
      </w:r>
      <w:r>
        <w:rPr>
          <w:rFonts w:cs="Times New Roman" w:ascii="Times New Roman" w:hAnsi="Times New Roman"/>
          <w:sz w:val="24"/>
          <w:szCs w:val="24"/>
        </w:rPr>
        <w:t>(székhelye: 8790, Zalaszentgrót, Dózsa Gy. u. 1.; képviseli: Tóth István Lajos ügyvezető; nyilvántartási száma: Cg.20-09-063088/5; adószáma: 11358981-2-20-; statisztikai számjele: 11358981-3600-20), mint adós (a továbbiakban: Kft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továbbiakban együtt: Szerződő Felek) között az alulírott helyen és időben a következő feltételekkel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zmény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előzményként rögzítik, hogy a Kft. az Önkormányzat, mint alapító által létrehozott, egyszemélyes gazdasági társaság, amelyben az Önkormányzat 100%-os tulajdonosi részesedéssel rendelkezi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Szerződő Felek előzményként rögzítik továbbá, hogy az Önkormányzat a kizárólagos tulajdonában lévő Zalaszentgrót 010311/32 helyrajzi számon nyilvántartott Szent Gróth Termálfürdő és Szabadidőközpont, valamint az ahhoz tartozó berendezési és felszerelési tárgyak szakszerű és biztonságos üzemeltetésével és fenntartásával a Kft-t bízta meg üzemeltetési szerződés keretében.</w:t>
      </w:r>
    </w:p>
    <w:p>
      <w:pPr>
        <w:pStyle w:val="Listaszerbekezds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kijelentik, hogy az Önkormányzat a kizárólagos tulajdonában lévő Zalaszentgrót külterület 010311/37 helyrajzi számon nyilvántartott Szent Gróth Termálfürdő és Szabadidőközpont üzemeltetése során felmerülő villamos energiaköltség jelentős csökkentése érdekében napelemrendszer kiépítését kívánják megvalósítani. </w:t>
      </w:r>
    </w:p>
    <w:p>
      <w:pPr>
        <w:pStyle w:val="Listaszerbekezds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rződő Felek megállapodnak abban, hogy az. I. fejezet 3. pontjában meghatározott fejlesztés megvalósítása érdekében Zalaszentgrót Város Önkormányzata Képviselő-testületének …/2025. (IV.23.) számú képviselő-testületi határozatára tekintettel a Polgári Törvénykönyvről szóló 2013. évi V. törvén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:383.§-a szerint kölcsönszerződést kötnek az alábbi feltételekke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csön célja, összege, folyósítása, kamata, futamideje, visszafizetésének határide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z Önkormányzat </w:t>
      </w:r>
      <w:r>
        <w:rPr>
          <w:rFonts w:cs="Times New Roman" w:ascii="Times New Roman" w:hAnsi="Times New Roman"/>
          <w:b/>
          <w:sz w:val="24"/>
          <w:szCs w:val="24"/>
        </w:rPr>
        <w:t>10.000.000 Ft azaz Tízmillió Forint</w:t>
      </w:r>
      <w:r>
        <w:rPr>
          <w:rFonts w:cs="Times New Roman" w:ascii="Times New Roman" w:hAnsi="Times New Roman"/>
          <w:sz w:val="24"/>
          <w:szCs w:val="24"/>
        </w:rPr>
        <w:t xml:space="preserve"> tagi kölcsönt nyújt a Kft. részére, amelynek felhasználása célhoz kötött. A Kft. a tagi kölcsönt kizárólag jelen kölcsönszerződés I. fejezet 3. pontjában meghatározott fejlesztés megvalósításával kapcsolatban felmerült kiadásokra fordíthat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vállalja, hogy a II. fejezet 1. pontjában meghatározott tagi kölcsön összegét egyösszegben átutalással teljesíti a Kft. OTP Bank Nyrt-nél vezetett ………………………………….számú bankszámlaszámára legkésőbb </w:t>
      </w:r>
      <w:r>
        <w:rPr>
          <w:rFonts w:cs="Times New Roman" w:ascii="Times New Roman" w:hAnsi="Times New Roman"/>
          <w:b/>
          <w:sz w:val="24"/>
          <w:szCs w:val="24"/>
        </w:rPr>
        <w:t>2025. május 15. napjáig</w:t>
      </w:r>
      <w:r>
        <w:rPr>
          <w:rFonts w:cs="Times New Roman" w:ascii="Times New Roman" w:hAnsi="Times New Roman"/>
          <w:sz w:val="24"/>
          <w:szCs w:val="24"/>
        </w:rPr>
        <w:t xml:space="preserve">.  Az Önkormányzat kijelenti, hogy a tagi kölcsön nyújtásához megfelelő pénzügyi fedezettel rendelkezik, továbbá a tagi kölcsön nyújtása az Önkormányzat kötelező és önként vállalt feladatainak ellátását nem veszélyeztet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megállapodnak abban, hogy az Önkormányzat a tagi kölcsön összege – a Polgári Törvénykönyvről szóló 2013. évi V. törvény 6:388. §-a alapján – kamatmentes, amelynek értelmében az Önkormányzat kamat felszámítására nem jogosult, a Kft. kamat és egyéb díj fizetésére nem köteles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rögzítik, hogy a tagi kölcsön futamideje jelen kölcsönszerződés aláírását követő hónaptól számított 17 hónap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ft. vállalja, hogy a tagi kölcsön összegét az alábbi ütemezésben fizeti vissza az Önkormányzat részére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észlet: 5.000.000 Ft azaz Ötmillió Forint, visszafizetésének határideje legkésőbb 2025. szeptember 30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észlet: 5.000.000 Ft azaz Ötmillió Forint, visszafizetésének határideje: 2026. szeptember 30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mennyiben a Kft. pénzügyi-gazdasági helyzete erre lehetőséget teremt, úgy – a Szerződő Felek közötti egyeztetést követően – az előtörlesztés lehetősége is biztosított a Kft. rész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z Önkormányzat a tagi kölcsön visszafizetésének biztosítására külön biztosítékot a Kft-től nem kér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 Kft. a jelen kölcsönszerződés alapján fennálló fizetési kötelezettségét, valamint az Önkormányzat által –  Szent Gróth Termálfürdő és Szabadidőközpont, valamint az ahhoz tartozó berendezési és felszerelési tárgyak szakszerű és biztonságos üzemeltetésére vonatkozó üzemeltetési szerződés alapján – a Kft. részére havonta  fizetendő üzemeltetési díjat a Polgári Törvénykönyvről szóló 2013. évi V. törvény 6:49.§-a alapján egymással szemben beszámítható követelésnek tekintik. Amennyiben a Kft. a tagi kölcsön visszafizetési kötelezettségének a II. fejezet 5. pontjában foglaltak szerinti feltételekkel nem tesz eleget, úgy azt az Önkormányzat a mindenkor hatályos havi üzemeltetési díj terhére beszámíth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z Önkormányzat jogosult a fejlesztés megvalósításának rendszeres ellenőrz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jelen kölcsönszerződést a másik félhez intézett írásbeli nyilatkozattal lehet felmondani. A felmondási idő 60 nap, amely a felmondás közlését követő napon kezdődik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et megilleti a rendkívüli felmondás joga abban az esetben, ha a másik fél a jelen szerződésben foglalt kötelezettségeit súlyosan megsérti és az írásbeli felszólítást követő 5 napon belül a szerződésszegő magatartást nem szünteti meg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 kölcsönszerződést felmondhatj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kölcsönnek a szerződésben meghatározott célra való fordítása lehetetlen, vagy a Kft. a kölcsönösszeget nem erre a célra használja fel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a kölcsön céljának megvalósulásával kapcsolatos vizsgálatot akadályozz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fedezet elvonására irányuló magatartása veszélyezteti a kölcsön visszafizetésének lehetőség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a kölcsönszerződés alapján fennálló fizetési kötelezettsége teljesítésével késedelembe esik, és mulasztását felszólításra sem pót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a jelen szerződés teljesítése során kölcsönösen együttműködve kötelesek eljárni, egymást a szerződést érintő lényeges körülményekről haladéktalanul tájékoztatni. A tájékoztatás elmaradásából eredő esetleges károkért Felek anyagi felelősséggel tartozna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megállapodnak abban, hogy jelen szerződésből eredő vitás kérdéseiket elődlegesen tárgyalás útján rendezik. Amennyiben a tárgyalás nem vezet eredményre, a Felek a vitás kérdés rendezésére a Zalaegerszegi Járásbíróság kizárólagos illetékességét kötik k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ben nem szabályozott kérdésekben a mindenkor hatályos Polgári Törvénykönyvről szóló 2013. évi V. törvény, valamint a vonatkozó jogszabályok rendelkezései az iránya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a jelen szerződés elolvasása és közös, egyező értelmezése után, mint akaratukkal mindenben megegyezőt, jóváhagyólag és saját kezűleg aláír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5. áprili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8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laszentgr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á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ntgrótért Kereskedelmi és Szolgáltató Kf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épvise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óth István Laj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vezet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leg ellenjegyezte 2025. április 24-é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i Közös Önkormányzati Hiv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jvári É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osztál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4"/>
      <w:footerReference w:type="default" r:id="rId5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0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spacing w:val="-10"/>
      <w:sz w:val="34"/>
      <w:szCs w:val="34"/>
      <w:shd w:fill="FFFFFF" w:val="clear"/>
    </w:rPr>
  </w:style>
  <w:style w:type="character" w:styleId="Szvegtrzs4">
    <w:name w:val="Szövegtörzs (4)_"/>
    <w:qFormat/>
    <w:rPr>
      <w:rFonts w:ascii="Times New Roman" w:hAnsi="Times New Roman" w:eastAsia="Times New Roman" w:cs="Times New Roman"/>
      <w:b/>
      <w:bCs/>
      <w:spacing w:val="-1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00" w:after="540"/>
      <w:jc w:val="center"/>
      <w:outlineLvl w:val="0"/>
    </w:pPr>
    <w:rPr>
      <w:rFonts w:ascii="Times New Roman" w:hAnsi="Times New Roman" w:eastAsia="Times New Roman" w:cs="Times New Roman"/>
      <w:b/>
      <w:bCs/>
      <w:spacing w:val="-10"/>
      <w:sz w:val="34"/>
      <w:szCs w:val="34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264" w:before="300" w:after="0"/>
    </w:pPr>
    <w:rPr>
      <w:rFonts w:ascii="Times New Roman" w:hAnsi="Times New Roman" w:eastAsia="Times New Roman" w:cs="Times New Roman"/>
      <w:b/>
      <w:bCs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0:00Z</dcterms:created>
  <dc:creator>Dézsenyi Veronika</dc:creator>
  <dc:description/>
  <cp:keywords/>
  <dc:language>en-US</dc:language>
  <cp:lastModifiedBy>Jegyző</cp:lastModifiedBy>
  <cp:lastPrinted>2024-04-03T08:07:00Z</cp:lastPrinted>
  <dcterms:modified xsi:type="dcterms:W3CDTF">2025-04-17T08:18:00Z</dcterms:modified>
  <cp:revision>48</cp:revision>
  <dc:subject/>
  <dc:title/>
</cp:coreProperties>
</file>