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103" w:leader="none"/>
          <w:tab w:val="right" w:pos="6096" w:leader="none"/>
          <w:tab w:val="righ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103" w:leader="none"/>
          <w:tab w:val="right" w:pos="6096" w:leader="none"/>
          <w:tab w:val="right" w:pos="7088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 III. SZÁMÚ TERÜLETRÉSZRE VONATKOZÓ</w:t>
      </w:r>
    </w:p>
    <w:p>
      <w:pPr>
        <w:pStyle w:val="Normal"/>
        <w:tabs>
          <w:tab w:val="clear" w:pos="708"/>
          <w:tab w:val="right" w:pos="5103" w:leader="none"/>
          <w:tab w:val="right" w:pos="6096" w:leader="none"/>
          <w:tab w:val="right" w:pos="7088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LVÉGZENDŐ FENNTARTÁSI FELADATOK KÖVETELMÉNYE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Általános követelmény:</w:t>
      </w:r>
    </w:p>
    <w:p>
      <w:pPr>
        <w:pStyle w:val="Szvegtrzsbehzssal2"/>
        <w:ind w:left="426" w:hanging="66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A területen a fenntartó a jó gazda gondosságával kell, hogy eljárjon (különös figyelemmel a burkolatok, zöldfelületek, a területen lévő tereptárgyak, műtárgyak állapotának hosszútávú megőrzésére) a vonatkozó jogszabályok betartása mellett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01" w:hanging="501"/>
        <w:rPr/>
      </w:pPr>
      <w:r>
        <w:rPr>
          <w:rFonts w:cs="Arial Narrow" w:ascii="Arial Narrow" w:hAnsi="Arial Narrow"/>
          <w:sz w:val="24"/>
          <w:szCs w:val="24"/>
          <w:u w:val="single"/>
        </w:rPr>
        <w:t>Kaszálás, gyep és terület karbantartás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A gyepfelületek rendszeres kaszálása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 Narrow" w:ascii="Arial Narrow" w:hAnsi="Arial Narrow"/>
          <w:sz w:val="24"/>
          <w:szCs w:val="24"/>
        </w:rPr>
        <w:t>gépi kaszálás esetén: traktorral (fűkasza adapterrel), fűnyíró kistraktorral, benzinmotoros fűnyíróval</w:t>
      </w:r>
    </w:p>
    <w:p>
      <w:pPr>
        <w:pStyle w:val="Normal"/>
        <w:numPr>
          <w:ilvl w:val="0"/>
          <w:numId w:val="6"/>
        </w:numPr>
        <w:ind w:left="42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ézi kaszálás esetén: fűkaszával történhet. 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 zöldterületek a szegélyek, a fák, bokrok törzse és tereptárgyak mentén damilos kaszával  vágandók. A beállított vágómagasság mindenhol 6cm lehet. A gyepfelülettel határos burkolt járdák széleinek burkolata jól láthatóak legyenek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 Narrow" w:ascii="Arial Narrow" w:hAnsi="Arial Narrow"/>
          <w:sz w:val="24"/>
          <w:szCs w:val="24"/>
        </w:rPr>
        <w:t>A területtel határolt kiemelt és „K” szegélyek melletti rész gyommentesítését, valamint a parkoló felületeken vagy útburkolaton el kell végezni.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0" w:hanging="50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kaszálék összegyűjtése és elszállítása a kaszálás napján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0" w:hanging="50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végzendő a terület takarítása, lomb és szemétgyűjtéssel és annak elszállításával, a csikk folyamatos szedése.</w:t>
      </w:r>
    </w:p>
    <w:p>
      <w:pPr>
        <w:pStyle w:val="Normal"/>
        <w:tabs>
          <w:tab w:val="clear" w:pos="708"/>
          <w:tab w:val="left" w:pos="426" w:leader="none"/>
        </w:tabs>
        <w:ind w:hanging="50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01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Burkolt felületek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árdák, közlekedő utak, kavicsos felületek gyommentesítés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Hó eltakarítása és síkosságmentesítés (hivatal illetékesével egyeztetve), a közlekedő utaknak a gyalogjárdákkal való kapcsolódásának biztosítása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gyalogútra szóródó fűkaszálék azonnali eltakarítása, csikk rendszeres összegyűjtés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A járdák, közlekedő utak igény szerinti seprése.</w:t>
      </w:r>
    </w:p>
    <w:p>
      <w:pPr>
        <w:pStyle w:val="Normal"/>
        <w:tabs>
          <w:tab w:val="clear" w:pos="708"/>
          <w:tab w:val="left" w:pos="426" w:leader="none"/>
        </w:tabs>
        <w:ind w:hanging="50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01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 xml:space="preserve">Cserje felületek kezelése 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Évenkénti fenntartó és ifjító metszés, folyamatos karbantartás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Cserje és sövény őszi ásása lombhullás után évenként 5 kg/100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NPK /15-15-15/ + mikroelem kevert műtrágya bedolgozásával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Őszi lomb gereblyézése, lombhullás kezdetétől-lombvesztésig napi elszállítással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sövény és cserjeágyak talaját a vegetációs időben folyamatosan lazítani szükséges és gyommentesen kell tartani. Növényvédelem szükség szerint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01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Díszfák gondozása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fák 5 éves koráig azok alakító metszése. Idős, koros fák ritkító ill. ifjító metszése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A fák körül víztányér kialakítása és fenntartása. A víztányér kapálása, tisztán tartása, a sarjak rendszeres eltávolítás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A területen található közlekedő utak, járdák űrszelvényébe lógó ágak, a sérült, száraz, növényi részek eltávolítása; 5 cm átmérő fölött sebkezeléssel. 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iharok utáni azonnali takarítás, ágak, levél elszállítása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Örökzöldek hó nyomás elleni védelme, tápanyag –utánpótlása komplex műtrágyával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02" w:hanging="502"/>
        <w:jc w:val="both"/>
        <w:rPr>
          <w:rFonts w:ascii="Arial Narrow" w:hAnsi="Arial Narrow" w:cs="Arial Narrow"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color w:val="000000"/>
          <w:sz w:val="24"/>
          <w:szCs w:val="24"/>
          <w:u w:val="single"/>
        </w:rPr>
        <w:t>Egynyári virágágyak gondozása</w:t>
      </w:r>
    </w:p>
    <w:p>
      <w:pPr>
        <w:pStyle w:val="Normal"/>
        <w:ind w:left="502" w:hanging="0"/>
        <w:jc w:val="both"/>
        <w:rPr>
          <w:rFonts w:ascii="Arial Narrow" w:hAnsi="Arial Narrow" w:cs="Arial Narrow"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color w:val="000000"/>
          <w:sz w:val="24"/>
          <w:szCs w:val="24"/>
          <w:u w:val="single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A virágágyak évenkénti előkészítése 5 cm-es tőzeg takarással és 5 kg/100 m</w:t>
      </w:r>
      <w:r>
        <w:rPr>
          <w:rFonts w:cs="Arial Narrow" w:ascii="Arial Narrow" w:hAnsi="Arial Narrow"/>
          <w:color w:val="000000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tartós hatású, szabályozott tápanyagleadású műtrágya bedolgozásával. 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Előzetes adott év 02.20-ig írásban benyújtott és elfogadott növényültetési terv alapján történő kiültetés legkésőbb május 10 -ig. A kiültetéskor a növények bimbós-virágzó állapotában kell legyenek. 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Rendszeres gyomlálás, öntözés, kapálás, csikk és hulladék eltávolítás. 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A növényeket olyan színvonalú ápolásban kell részesíteni, hogy díszítő értéküket október 10-ig megőrizzék. 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A virágágyakból elvirágzott, kiszáradt növényi részek kiszedése, elszállítása, a virágágyak ásása, virágok fenntartási kezelésből, időjárási viszontagságokból adódó hiányának folyamatos pótlása.</w:t>
      </w:r>
    </w:p>
    <w:p>
      <w:pPr>
        <w:pStyle w:val="Normal"/>
        <w:numPr>
          <w:ilvl w:val="1"/>
          <w:numId w:val="5"/>
        </w:numPr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A Millennium parkban a Zenepavilon oszlopain kialakított, 6 db ámpolnás növény kirakása május 20-ig. A növények virágzó állapotban kell legyenek, kezelésük folyamatos. A növények díszítő értéküket szeptember 15-ig kell megőrizzék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hanging="50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501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Évelő ágyak ápolása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ndszeres kapálás, gyomlálás, a növények szakszerű kezelése/ pl. visszavágás/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virágzott, sérült növényi részek folyamatos eltávolítása. csikk és hulladék eltávolítás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avaszi tápanyag visszapótlás 5 kg/100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NPK /15-15-15/ + mikroelem tartalmú kevert műtrágya kijuttatásával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virágágyakból elvirágzott, kiszáradt növényi részek kiszedése, elszállítása, a virágágyak ásása, virágok fenntartási kezelésből, időjárási viszontagságokból adódó hiányának folyamatos pótlás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02" w:hanging="502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u w:val="single"/>
        </w:rPr>
        <w:t>Rózsák gondozása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7.1. A rózsaágyások talaját a vegetációs időben folyamatosan lazítani szükséges és gyommentesen kell tartani, a talaj felszínét komposzttal, fenyőkéreggel takarni, a takarást pótolni szükséges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7.2.</w:t>
        <w:tab/>
        <w:t>Ágyások folyamatos tisztán tartása, csikk és hulladék eltávolítás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502" w:hanging="50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növények fenntartási kezelésből, időjárási viszontagságokból adódó hiányának folyamatos pótlás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Tavaszi metszés elvégzése (február, március), folyamatos karbantartás, a beteg, sérült ágak és vesszők, elöregedettt részek, elnyílt virágok, vadhajtások eltávolítása, elszállítása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502" w:hanging="50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lacsony fajták esetében novemberben, decemberben a tövek földdel történő fedése legalább 20 cm magasságban. Takarás előtt a föld alá kerülő hajtások  lombtalanítás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rózsa növényvédelmének szükség szerinti elvégzése, különös figyelemmel a tavaszi lemosó permetezésr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tápanyag visszapótlása márciusban és júniusban műtrágyával vagy tápoldattal, kétévente tavasszal marhatrágyáva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z  időjárástól függően 7-14 naponta a rózsák öntözése a reggeli órákban,különös figyelemmel a gombás fertőzések kialakulásának lehetőségére. 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u w:val="single"/>
        </w:rPr>
        <w:t>Edényes növények /planténerek/ fenntartása</w:t>
      </w:r>
    </w:p>
    <w:p>
      <w:pPr>
        <w:pStyle w:val="Normal"/>
        <w:ind w:hanging="502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A talaj tavaszi fellazítása, takarítása, a sérült elszáradt növények eltávolítása, pótlása, növények metszése, formálása úgy, hogy díszítő értéküket megőrízzék. </w:t>
      </w:r>
    </w:p>
    <w:p>
      <w:pPr>
        <w:pStyle w:val="Normal"/>
        <w:numPr>
          <w:ilvl w:val="1"/>
          <w:numId w:val="4"/>
        </w:numPr>
        <w:ind w:left="426" w:hanging="426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A planténerek folyamatos takarítása, hulladékmentesen tartása. </w:t>
      </w:r>
    </w:p>
    <w:p>
      <w:pPr>
        <w:pStyle w:val="Normal"/>
        <w:numPr>
          <w:ilvl w:val="1"/>
          <w:numId w:val="4"/>
        </w:numPr>
        <w:ind w:left="426" w:hanging="426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Tápoldatos öntözés a vegetációs időben 2-hetente 0,2 %-os komplex műtrágya oldattal. Öntözés nyáron heti 2x,az egynyári növények ültetése után az egynyári növények kezelése az irányadó.</w:t>
      </w:r>
    </w:p>
    <w:p>
      <w:pPr>
        <w:pStyle w:val="Normal"/>
        <w:numPr>
          <w:ilvl w:val="1"/>
          <w:numId w:val="4"/>
        </w:numPr>
        <w:ind w:left="426" w:hanging="426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Gyomlálás, talajlazítás szükség szerint azzal a kitétellel, hogy a planténer talajának gyommentesnek kell lennie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Növénypótlás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hanging="36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 lopásból, rongálásból eredő károkért a fenntartó nem felel, de azokat az észleléstől számított 24 órán belül fel kell mérnie és írásban jelentenie a hivatal illetékesének. Amennyiben ez folyamatosan nem történik meg a hivatal él a minőségi kifogással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Fenntartási okok (kiszáradás, kórokozók vagy kártevők kártétele) következtében elpusztult növényeket a fenntartó köteles pótolni, a fenntartott növény fajtáját és életkorát figyelembe véve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Viharkárok kezelése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hanging="36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10.1.Viharkár, rendkívüli időjárási viszonoyk következtében létrejövő káresemény, vis maior esetek esetén a keletkező károkat a vihar elmúltát követő 12 órán belül fel kell mérni, azokat rögzíteni, a hivatal illetékesének írásban továbbítani valamint a takarítást, kárelhárítást meg kell kezdeni. A fenntartó az említett káresemények vonatkozásában kártérítési felelősséggel nem tartozik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10.2.A viharkárral sújtott területeken minden hulladék, 10 cm-nél kisebb tőátmérőjű ágak összegyűjtése és elszállítása kötelező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hanging="36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Hulladékkezelés és szállítás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hanging="36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A fenntartó köteles az általa kezelt területen képződő hulladékot (beleértve az általa kezelt közterületen elhelyezett hulladékgyűjtő edények ürítését is) rendszeresen gyűjteni, és annak elszállításáról gondoskodni. Ennek összes költségét a fenntartó viseli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501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u w:val="single"/>
        </w:rPr>
        <w:t>Parkolók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hanging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2.1.A gyeprácsos vagy más burkolatú parkolók a fenntartott területhez tartoznak, azokon a hulladék begyűjtése, kaszálás, a kiemelt szegélyek melletti gyomtalanítás a fenntartó feladata. A parkolókat elválasztó zöldsáv gondozása, szemetezése, illetve az abban lévő cserjék és fák ápolása, metszése, sarjak levágása a fenntartó feladata. 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426" w:hanging="36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/>
      </w:pPr>
      <w:r>
        <w:rPr>
          <w:rFonts w:cs="Arial Narrow" w:ascii="Arial Narrow" w:hAnsi="Arial Narrow"/>
          <w:color w:val="000000"/>
          <w:sz w:val="24"/>
          <w:szCs w:val="24"/>
          <w:u w:val="single"/>
        </w:rPr>
        <w:t>Játszótér fenntartása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426" w:hanging="360"/>
        <w:rPr>
          <w:rFonts w:ascii="Arial Narrow" w:hAnsi="Arial Narrow" w:cs="Arial Narrow"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426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Általános szempont, hogy a játszótér üzemeltetési időszakában a fenntartásra az egyes pontokban leírtak az irányadók: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13.1.Homokozott felületeken adott év május 10-ig a homok pótlása és évenkénti 20 cm-es vastagságban cseréje a szabványban rögzített minőségű homokkal és folyamatos gyomtalanítás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13.2.Az általános alapkövetelmények szerint a homokozót évente 1x kell fertőtleníteni, / igénybe vett területen 2x /, 3 évenként cserélni, május 10-szeptember 15 között napi szinten áttakarítani, valamint a II. és III. negyedévben 2hetente lazítani szükséges.</w:t>
      </w:r>
    </w:p>
    <w:p>
      <w:pPr>
        <w:pStyle w:val="Normal"/>
        <w:tabs>
          <w:tab w:val="clear" w:pos="708"/>
          <w:tab w:val="left" w:pos="360" w:leader="none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13.3.A játszótéren elhelyezett eszközök szabványosságáért a vállalkozó nem felel, de az eszközökön észlelt károkat az észleléstől számított 24 órán belül írásban jelentenie kell a hivatal illetékesének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hanging="50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Növényvédelem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szCs w:val="24"/>
        </w:rPr>
        <w:t xml:space="preserve">14.1.Gondoskodni kell a területen lévő növényzet növényvédelméről. Kivételt képeznek ez alól a koros fák. A koros fák esetében növényegészségügyi probléma észlelésekor bejelentési kötelezettsége van a fenntartónak a hivatal felé.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80" w:leader="none"/>
        </w:tabs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Bejelentési kötelezettség</w:t>
      </w:r>
    </w:p>
    <w:p>
      <w:pPr>
        <w:pStyle w:val="Normal"/>
        <w:tabs>
          <w:tab w:val="clear" w:pos="708"/>
          <w:tab w:val="left" w:pos="426" w:leader="none"/>
        </w:tabs>
        <w:ind w:left="360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Szvegtrzsbehzssal2"/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Cs w:val="24"/>
        </w:rPr>
        <w:t>15.1. Amennyiben a területen villamos elosztószekrény, közterületi bútor, hulladékgyűjtő, információs tábla, közvilágítás, vagy egyéb /pergola  stb./ található, azok meghibásodását, sérülését az észlelést követő 12 órán belül a fenntartó írásban köteles bejelenteni a hivatal illetékesének.</w:t>
      </w:r>
    </w:p>
    <w:p>
      <w:pPr>
        <w:pStyle w:val="Szvegtrzsbehzssal2"/>
        <w:tabs>
          <w:tab w:val="clear" w:pos="708"/>
          <w:tab w:val="left" w:pos="426" w:leader="none"/>
        </w:tabs>
        <w:ind w:left="0" w:hanging="50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Szvegtrzsbehzssal2"/>
        <w:tabs>
          <w:tab w:val="clear" w:pos="708"/>
          <w:tab w:val="left" w:pos="426" w:leader="none"/>
        </w:tabs>
        <w:ind w:left="0" w:hanging="501"/>
        <w:jc w:val="both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Szvegtrzsbehzssal2"/>
        <w:numPr>
          <w:ilvl w:val="0"/>
          <w:numId w:val="4"/>
        </w:numPr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  <w:u w:val="single"/>
        </w:rPr>
        <w:t>Munkanapló vezetése</w:t>
      </w:r>
    </w:p>
    <w:p>
      <w:pPr>
        <w:pStyle w:val="Szvegtrzsbehzssal2"/>
        <w:tabs>
          <w:tab w:val="clear" w:pos="708"/>
          <w:tab w:val="left" w:pos="426" w:leader="none"/>
        </w:tabs>
        <w:ind w:left="360" w:hanging="50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Szvegtrzsbehzssal2"/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Cs w:val="24"/>
        </w:rPr>
        <w:t>16.1. A fenntartó a munkáról, területi egységenként munkanaplót köteles vezetni. A munkanapló tartalmazza az elvégzett tényleges munka tételes leírását (megnevezés, helyszín, létszám, mennyiség). A megrendelő a parkfenntartási munkákat folyamatosan ellenőrzi és csak a jó minőségben és időben elvégzett munkálatokat fogadja el melyet a munkanaplóban minden tárgyhót követő hónap 25-ig aláírással igazol. A megrendelő havonta egy előzetesen egyeztetett időpontban a fenntartóval helyszíni bejáráson végigjárja a kezelt területet melyet a munkanaplóban rögzítenek. Amennyiben ez nem történik meg a fenntartó nem jogosult a munkálatokat teljesítettnek tekinteni és a számlát kiállítani. A fenntartó a naponta vezetett munkanaplót hivatalos munkaidőben a hivatal illetékese számára hozzáférhető helyen köteles tartani. Az aláírt munkanaplók után kerül a havi díj kifizetésre.</w:t>
      </w:r>
    </w:p>
    <w:p>
      <w:pPr>
        <w:pStyle w:val="Szvegtrzsbehzssal2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/>
      </w:pPr>
      <w:r>
        <w:rPr>
          <w:rFonts w:cs="Arial Narrow" w:ascii="Arial Narrow" w:hAnsi="Arial Narrow"/>
          <w:b/>
          <w:sz w:val="24"/>
          <w:szCs w:val="24"/>
        </w:rPr>
        <w:t>Speciális követelmény:</w:t>
      </w:r>
    </w:p>
    <w:p>
      <w:pPr>
        <w:pStyle w:val="Szvegtrzsbehzssal2"/>
        <w:ind w:left="426" w:hanging="14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firstLine="284"/>
        <w:rPr/>
      </w:pPr>
      <w:r>
        <w:rPr>
          <w:rFonts w:cs="Arial Narrow" w:ascii="Arial Narrow" w:hAnsi="Arial Narrow"/>
          <w:sz w:val="24"/>
          <w:szCs w:val="24"/>
          <w:u w:val="single"/>
        </w:rPr>
        <w:t>Kaszálás, gyep és terület karbantartás</w:t>
      </w:r>
    </w:p>
    <w:p>
      <w:pPr>
        <w:pStyle w:val="Szvegtrzsbehzssal2"/>
        <w:ind w:left="426" w:hanging="142"/>
        <w:jc w:val="both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Szvegtrzsbehzssal2"/>
        <w:ind w:left="284" w:hanging="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Az alábbiakban felsorolt területek vonatkozásában az általános előírásokhoz képest fokozott gondosságával kell eljárni a munkálatok során.</w:t>
      </w:r>
    </w:p>
    <w:p>
      <w:pPr>
        <w:pStyle w:val="Szvegtrzsbehzssal2"/>
        <w:ind w:left="426" w:hanging="142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Szvegtrzsbehzssal2"/>
        <w:ind w:left="426" w:hanging="142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Szvegtrzsbehzssal2"/>
        <w:ind w:left="426" w:hanging="142"/>
        <w:jc w:val="both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3. Templom tér, Plébánia utca, templom melléke (250/1,322,319,318,317/2,316,317/1 hrsz.)</w:t>
      </w:r>
    </w:p>
    <w:p>
      <w:pPr>
        <w:pStyle w:val="Szvegtrzsbehzssal2"/>
        <w:ind w:left="426" w:hanging="142"/>
        <w:jc w:val="both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7. Polgármesteri Hivatal melléke, Csány L. u. felől a parkoló melletti terület (353/1,354 hrsz.), kivéve a Szent István tér, melyre külön előírások vonatkoznak.</w:t>
      </w:r>
    </w:p>
    <w:p>
      <w:pPr>
        <w:pStyle w:val="Szvegtrzsbehzssal2"/>
        <w:ind w:left="426" w:hanging="142"/>
        <w:jc w:val="both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8. Dózsa Gy. u. önkormányzat előtti járda melletti zöldsáv</w:t>
      </w:r>
    </w:p>
    <w:p>
      <w:pPr>
        <w:pStyle w:val="Szvegtrzsbehzssal2"/>
        <w:ind w:left="426" w:hanging="142"/>
        <w:jc w:val="both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területek vonatkozásában:</w:t>
      </w:r>
    </w:p>
    <w:p>
      <w:pPr>
        <w:pStyle w:val="Szvegtrzsbehzssal2"/>
        <w:ind w:left="426" w:hanging="66"/>
        <w:jc w:val="both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Normal"/>
        <w:ind w:left="426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 gyepfelületek rendszeres kaszálása fűgyűjtős fűnyíróval , a beállított vágómagasság mindenhol 6cm. A szegélyek vághatók damilos kaszával. A gyepfelülettel határos burkolt járdák széleinek burkolata jól látható legyen. A kaszálék összegyűjtése és elszállítása a kaszálás napján történik.</w:t>
      </w:r>
    </w:p>
    <w:p>
      <w:pPr>
        <w:pStyle w:val="Normal"/>
        <w:ind w:left="426" w:hanging="142"/>
        <w:jc w:val="both"/>
        <w:rPr/>
      </w:pPr>
      <w:r>
        <w:rPr>
          <w:rFonts w:cs="Arial Narrow" w:ascii="Arial Narrow" w:hAnsi="Arial Narrow"/>
          <w:sz w:val="24"/>
          <w:szCs w:val="24"/>
        </w:rPr>
        <w:t>- A területtel határolt kiemelt és „K” szegélyek melletti rész gyommentesítését, valamint a parkoló felületeken vagy útburkolaton el kell végezni..</w:t>
      </w:r>
    </w:p>
    <w:p>
      <w:pPr>
        <w:pStyle w:val="Normal"/>
        <w:ind w:left="426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A gyepfelületek évente egyszeri /tavaszi/ gépi levegőztetése, illetve kétévenkénti hengerezése, valamint a rendszeres gyomirtás. </w:t>
      </w:r>
    </w:p>
    <w:p>
      <w:pPr>
        <w:pStyle w:val="Normal"/>
        <w:ind w:left="426" w:hanging="142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Elvégzendő a terület takarítása, lomb és szemétgyűjtéssel és annak elszállításával, a csikk folyamatos szedése. </w:t>
      </w:r>
    </w:p>
    <w:p>
      <w:pPr>
        <w:pStyle w:val="Normal"/>
        <w:ind w:left="426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 gyepfelület évenkénti tápanyag utánpótlása 3 kg/100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mennyiségű tartós hatású, szabályozott tápanyag leadású műtrágyával a vegetáció indulásakor, tavasszal. </w:t>
      </w:r>
    </w:p>
    <w:p>
      <w:pPr>
        <w:pStyle w:val="Normal"/>
        <w:ind w:left="426" w:hanging="142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A gyepfelület felülvetése a gépi levegőztetést követően a területre jellemző magkeverékkel, 0,5 cm-es tőzeges homok takarással.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Szvegtrzsbehzssal2"/>
        <w:ind w:left="426" w:hanging="142"/>
        <w:jc w:val="both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  <w:t>7. Szent István tér (351/8 hrsz.) vonatkozásában:</w:t>
      </w:r>
    </w:p>
    <w:p>
      <w:pPr>
        <w:pStyle w:val="Szvegtrzsbehzssal2"/>
        <w:ind w:left="426" w:hanging="66"/>
        <w:jc w:val="both"/>
        <w:rPr>
          <w:rFonts w:ascii="Arial Narrow" w:hAnsi="Arial Narrow" w:cs="Arial Narrow"/>
          <w:b/>
          <w:b/>
          <w:i/>
          <w:i/>
          <w:szCs w:val="24"/>
        </w:rPr>
      </w:pPr>
      <w:r>
        <w:rPr>
          <w:rFonts w:cs="Arial Narrow" w:ascii="Arial Narrow" w:hAnsi="Arial Narrow"/>
          <w:b/>
          <w:i/>
          <w:szCs w:val="24"/>
        </w:rPr>
      </w:r>
    </w:p>
    <w:p>
      <w:pPr>
        <w:pStyle w:val="Normal"/>
        <w:ind w:left="426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 gyepfelületek rendszeres kaszálása könnyű, fűgyűjtős fűnyíróval, a beállított vágómagasság 6 cm. A szegélyek vághatók damilos kaszával. A gyepfelülettel határos burkolt járdák széleinek burkolata jól látható legyen. A kaszálék összegyűjtése és elszállítása a kaszálás napján történik.</w:t>
      </w:r>
    </w:p>
    <w:p>
      <w:pPr>
        <w:pStyle w:val="Normal"/>
        <w:ind w:left="426" w:hanging="142"/>
        <w:jc w:val="both"/>
        <w:rPr/>
      </w:pPr>
      <w:r>
        <w:rPr>
          <w:rFonts w:cs="Arial Narrow" w:ascii="Arial Narrow" w:hAnsi="Arial Narrow"/>
          <w:sz w:val="24"/>
          <w:szCs w:val="24"/>
        </w:rPr>
        <w:t>- A területtel határolt kiemelt és „K” szegélyek melletti rész gyommentesítését, valamint a parkoló felületeken vagy útburkolaton el kell végezni..</w:t>
      </w:r>
    </w:p>
    <w:p>
      <w:pPr>
        <w:pStyle w:val="Normal"/>
        <w:ind w:left="426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- A gyepfelületek évente kétszeri /tavaszi és őszi/ gépi levegőztetése, szellőztetése, illetve kétévenkénti hengerezése, valamint rendszeres gyomirtása. Az első szellőztetés a gyepszőnyegezés után fél évvel gereblyézéssel történik. </w:t>
      </w:r>
    </w:p>
    <w:p>
      <w:pPr>
        <w:pStyle w:val="Normal"/>
        <w:ind w:left="426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 gyepfelület felülvetése a gépi levegőztetést követően a területre jellemző magkeverékkel, 0,5 cm-es tőzeges homok takarással.</w:t>
      </w:r>
    </w:p>
    <w:p>
      <w:pPr>
        <w:pStyle w:val="Normal"/>
        <w:ind w:left="426" w:hanging="142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- Elvégzendő a terület takarítása, lomb és szemétgyűjtéssel, annak elszállításával, a csikk folyamatos szedése. </w:t>
      </w:r>
    </w:p>
    <w:p>
      <w:pPr>
        <w:pStyle w:val="Normal"/>
        <w:ind w:left="426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 gyepfelület évenkénti tápanyag utánpótlása 3 kg/100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mennyiségű tartós hatású, szabályozott tápanyag leadású műtrágyával a vegetáció indulásakor tavasszal és fenntartó műtrágyázása évente legalább 2 alkalommal.</w:t>
      </w:r>
    </w:p>
    <w:p>
      <w:pPr>
        <w:pStyle w:val="Normal"/>
        <w:ind w:left="426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- A gyep öntözése automata öntözőrendszerrel történik a gyep napi vízigényének figyelembe vételével, melyet hőmérséklet függvényében 2-7 l/m2 célszerű nagyobb vízadagokban, heti 3 alkalommal tavasztól őszig kijuttatni.</w:t>
      </w:r>
    </w:p>
    <w:p>
      <w:pPr>
        <w:pStyle w:val="NormlWeb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ind w:left="426" w:hanging="142"/>
        <w:jc w:val="both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ind w:left="426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ind w:left="426" w:hanging="142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eastAsia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  <w:lvl w:ilvl="1">
      <w:start w:val="3"/>
      <w:numFmt w:val="decimal"/>
      <w:lvlText w:val="%1.%2."/>
      <w:lvlJc w:val="left"/>
      <w:pPr>
        <w:tabs>
          <w:tab w:val="num" w:pos="708"/>
        </w:tabs>
        <w:ind w:left="50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862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862"/>
        </w:tabs>
        <w:ind w:left="86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222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222"/>
        </w:tabs>
        <w:ind w:left="122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582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582"/>
        </w:tabs>
        <w:ind w:left="158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942"/>
        </w:tabs>
        <w:ind w:left="1942" w:hanging="180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501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426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1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5103" w:leader="none"/>
        <w:tab w:val="right" w:pos="6096" w:leader="none"/>
        <w:tab w:val="right" w:pos="7088" w:leader="none"/>
      </w:tabs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right" w:pos="5103" w:leader="none"/>
        <w:tab w:val="right" w:pos="6096" w:leader="none"/>
        <w:tab w:val="right" w:pos="7088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984" w:hanging="0"/>
      <w:jc w:val="both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u w:val="singl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2Char">
    <w:name w:val="Szövegtörzs behúzással 2 Char"/>
    <w:qFormat/>
    <w:rPr>
      <w:sz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lang w:val="en-GB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zvegtrzsbehzssal2">
    <w:name w:val="Szövegtörzs behúzással 2"/>
    <w:basedOn w:val="Normal"/>
    <w:qFormat/>
    <w:pPr>
      <w:ind w:left="426" w:hanging="426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zvegtrzsbehzssal3">
    <w:name w:val="Szövegtörzs behúzással 3"/>
    <w:basedOn w:val="Normal"/>
    <w:qFormat/>
    <w:pPr>
      <w:spacing w:lineRule="auto" w:line="360"/>
      <w:ind w:left="709" w:hanging="425"/>
      <w:jc w:val="both"/>
    </w:pPr>
    <w:rPr>
      <w:b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30:00Z</dcterms:created>
  <dc:creator>Polgármesteri Hivatal</dc:creator>
  <dc:description/>
  <cp:keywords/>
  <dc:language>en-US</dc:language>
  <cp:lastModifiedBy>Simon Beáta</cp:lastModifiedBy>
  <cp:lastPrinted>2019-03-13T15:17:00Z</cp:lastPrinted>
  <dcterms:modified xsi:type="dcterms:W3CDTF">2019-03-18T07:13:00Z</dcterms:modified>
  <cp:revision>13</cp:revision>
  <dc:subject/>
  <dc:title>ÚTMUTATÓ AZ AJÁNLATTEVŐKNEK</dc:title>
</cp:coreProperties>
</file>