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incstrkz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zám: </w:t>
      </w:r>
      <w:r>
        <w:rPr>
          <w:rFonts w:cs="Times New Roman" w:ascii="Times New Roman" w:hAnsi="Times New Roman"/>
          <w:sz w:val="24"/>
          <w:szCs w:val="24"/>
        </w:rPr>
        <w:t>1-4/2019.</w:t>
        <w:tab/>
        <w:tab/>
        <w:tab/>
        <w:tab/>
        <w:tab/>
        <w:tab/>
        <w:t xml:space="preserve">                      10. sz. napirendi pont </w:t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Előterjesztés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Képviselő-testületének</w:t>
      </w:r>
    </w:p>
    <w:p>
      <w:pPr>
        <w:pStyle w:val="Nincstrkz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9. március 28-i rendes, nyilvános ülésére</w:t>
      </w:r>
    </w:p>
    <w:p>
      <w:pPr>
        <w:pStyle w:val="Nincstrkz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Tárgy:</w:t>
      </w:r>
      <w:r>
        <w:rPr>
          <w:rFonts w:cs="Times New Roman" w:ascii="Times New Roman" w:hAnsi="Times New Roman"/>
          <w:sz w:val="24"/>
          <w:szCs w:val="24"/>
        </w:rPr>
        <w:t xml:space="preserve"> Elővásárlási jogról való döntések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Tisztelt Képviselő-testület!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.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020034/30 hrsz.-ú, 5066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rét művelési ágú, 9,01 AK értékű külterületi ingatlan ½ - ½ arányú tulajdonosai Kovács Árpád 8360 Keszthely, Kossuth L. u. 66. szám alatti, valamint Kovács László 8380 Hévíz, Semmelweis u. 20. fszt. 3. szám alatti lakosok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vács Árpád és Kovács László értékesíteni kívánják a fenti ingatlanukat. Ezen szándékuk kapcsán 2019. február 21. napján adásvételi szerződés megkötésére került sor, a vevő Mozsdényi Zoltán 8790 Zalaszentgrót, Balatoni út 5. szám alatti lakos. Az adásvételi szerződés 1. pontja alapján az érintett ingatlan vételára: 30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nnak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fentiekre tekintettel a szerződő felek - jogi képviselőjük útján - a 2019. február 21-én kelt megkeresésben az elővásárlási jogról való nyilatkozatra hívták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Zalaszentgrót 050014/17 hrsz.-ú, 9395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nagyságú, legelő művelési ágú, 15,50 AK értékű külterületi ingatlan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arányú kizárólagos tulajdonosa Tar László Józsefné 8785 Zalaszentgrót, Templom u. 3. szám alatti lakos, özvegyi jog jogosultjaként haszonélvezője Borsos Zsigmondné 8785 Zalaszentgrót, Templom u. 3. szám alatti lakos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r László Józsefné értékesíteni kívánja a fenti ingatlant. Ezen szándéka kapcsán 2019. február 28. napján adásvételi szerződés megkötésére került sor, a vevő Bóbics András 8790 Zalaszentgrót, Balatoni u. 30. szám alatti lakos. Az adásvételi szerződés 1. pontja alapján az érintett ingatlan vételára: 600.000,- Ft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gatlan helyi jelentőségű védett területnek minősül, így a természet védelméről szóló 1996. évi LIII. törvény 68. § (6) bekezdése alapján Zalaszentgrót Város Önkormányzatát annak adásvétele esetén elővásárlási jog illeti meg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fentiekre tekintettel a szerződő felek - jogi képviselőjük útján - a 2019. február 28-án kelt megkeresésben az elővásárlási jogról való nyilatkozatra hívták fel Zalaszentgrót Város Önkormányzatát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Önkormányzat részére az elővásárlási jog érvényesítése egyik fent részletezett ügyben sem indokolt az alábbi okok miatt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érintett ingatlanok NATURA 2000-es területek (bejegyzés: 2007.10.10.), művelésük során be kell tartani a NATURA 2000 gyepterületek fenntartásának földhasználati szabályairól szóló 269/2007. (X.18.) Korm. rendelet előírásait, ennél fogva a területek művelése erősen korlátozott és speciális előírásokhoz kötöt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numPr>
          <w:ilvl w:val="0"/>
          <w:numId w:val="1"/>
        </w:numPr>
        <w:ind w:left="426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zen területek közelében (szomszédjában) nem található az Önkormányzatnak saját tulajdonú ingatlana, így nagyobb, összefüggő birtoktestek kialakítása az Önkormányzat részéről nem lehetséges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Gazdasági és Városfejlesztési Bizottság az előterjesztést a 2019. március 21-i ülésén megtárgyalta, a 12/2019. (III. 21.) és 13/2019. (III. 21.) számú határozataival elfogadta és a Képviselő-testületnek elfogadásra javasolja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érem a Tisztelt Képviselő-testületet, hogy az előterjesztést szíveskedjen megtárgyalni, majd az alábbi határozati javaslatokat elfogadni: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ozati javaslat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20034/30 hrsz.-ú külterüle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április 10.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Képviselő-testülete úgy dönt, hogy a Zalaszentgrót 050014/17 hrsz.-ú külterületi ingatlan adásvétele kapcsán nem kíván élni elővásárlási jogával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kéri a jegyzőt az érdekeltek döntésről való értesítés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április 10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Dr. Simon Beáta jegyző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</w:t>
      </w:r>
      <w:r>
        <w:rPr>
          <w:rFonts w:cs="Times New Roman" w:ascii="Times New Roman" w:hAnsi="Times New Roman"/>
          <w:sz w:val="24"/>
          <w:szCs w:val="24"/>
        </w:rPr>
        <w:t>, 2019. március 04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Baracskai József 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</w:t>
        <w:tab/>
        <w:tab/>
        <w:t xml:space="preserve">    polgármester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atározati javaslat a törvényességi előírásoknak megfele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Dr. Simon Beáta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 </w:t>
        <w:tab/>
        <w:tab/>
        <w:t xml:space="preserve">         jegyző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63895" cy="10128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63895" cy="10128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DefaultParagraphFont">
    <w:name w:val="Default Paragraph Font"/>
    <w:qFormat/>
    <w:rPr/>
  </w:style>
  <w:style w:type="character" w:styleId="LfejChar">
    <w:name w:val="Élőfej Char"/>
    <w:basedOn w:val="DefaultParagraphFont"/>
    <w:qFormat/>
    <w:rPr/>
  </w:style>
  <w:style w:type="character" w:styleId="LlbChar">
    <w:name w:val="Élőláb Char"/>
    <w:basedOn w:val="DefaultParagraphFont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BuborkszvegChar1">
    <w:name w:val="Buborékszöveg Char1"/>
    <w:qFormat/>
    <w:rPr>
      <w:rFonts w:ascii="Tahoma" w:hAnsi="Tahoma" w:eastAsia="Lucida Sans Unicode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  <w:spacing w:lineRule="atLeast" w:line="100" w:before="0" w:after="0"/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8:17:00Z</dcterms:created>
  <dc:creator>PH_003</dc:creator>
  <dc:description/>
  <cp:keywords/>
  <dc:language>en-US</dc:language>
  <cp:lastModifiedBy>Halászné Dukai Ágota</cp:lastModifiedBy>
  <cp:lastPrinted>2018-09-10T11:29:00Z</cp:lastPrinted>
  <dcterms:modified xsi:type="dcterms:W3CDTF">2019-03-22T10:0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