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4/2019.</w:t>
        <w:tab/>
        <w:tab/>
        <w:tab/>
        <w:tab/>
        <w:tab/>
        <w:tab/>
        <w:tab/>
        <w:t xml:space="preserve">          13. sz. napirendi pont 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 Képviselő-testületének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március 28-i rendes, nyilvános ülésére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uppressAutoHyphens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Döntés társasházi lakások homlokzat felújítási munkáinak támogatásáról</w:t>
      </w:r>
    </w:p>
    <w:p>
      <w:pPr>
        <w:pStyle w:val="Nincstrkz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a a Terület- és Településfejlesztési Operatív Program keretében támogatást nyert a TOP-2.1.2-15-ZA1-2016-00002 azonosítószámú, Zalaszentgrót a Zöld Város projektben a Szent István tér megújítására. </w:t>
      </w: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 xml:space="preserve">A rekonstrukciós munkák kivitelezése folyamatban van. </w:t>
      </w:r>
    </w:p>
    <w:p>
      <w:pPr>
        <w:pStyle w:val="Nincstrkz"/>
        <w:spacing w:lineRule="auto" w:line="276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incstrkz"/>
        <w:spacing w:lineRule="auto" w:line="276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 xml:space="preserve">A tér megújítása a városközpont fejlődése, funkcionális rendezése és a városrész korszerűsítése érdekében történik, hiszen mára a reprezentatív rendezvények rendezésére alkalmas főtér a közeli Templom tér lett. 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négy sarkán nyitott, minden irányból gyalogos és kerékpáros forgalommal keresztezett téren megpihenésre, találkozásra, várakozásra alkalmas, zöld, fásított köztér alakul ki. A tervezett zöldfelületek egybefogottan, kiemelt, nagy felületű ágyásokba kerülnek, ezzel segítve, hogy életképes, egészséges növények fejlődjenek, ami a fenntartási munkákat csökkenti, hosszú távon az esztétikus megjelenést biztosítja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térre nyílik a Művelődési Központ főbejárata, ahol a tervezett új burkolat és növénykazetták a ’90-es években épült zenepavilonnal együtt alakítanak ki fogadóteret, előteret. A tér keleti térfalát adó lakóháztól az új gyalogos járda a tér közepe felé húzva, a volt Zala áruház főbejáratához igazítva kerül megépítésre. Ezzel a lakóház előkertet kapott, ahol a földszinti szolgáltatások bejárata akadály-mentesíthető, továbbá kellemes, gyalogos forgalmat nem akadályozó vendéglátó terasz is kialakítható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volt Zala áruház előtti 4 m széles járda része a városközpontot keresztező Ny-K-i gyalogos tengelynek, rendezi a parkolók menti közlekedést, a téren az É-D-i és Ny-K-i gyalogos tengelyek találkozásánál és az áruház bejáratánál találkozási pontok alakulnak ki. A Szent Kristófot ábrázoló szobor a helyén marad, a színpad elbontásával és a burkolatok átrendezésével jobb rálátás biztosítható, ezzel közelebb kerül az emberekhez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zöldfelületeken kialakított mesterséges, de lágy ívű dombok a Zalai-dombságot, egy-egy dombja a Zalaszentgróthoz tartozó településeket jelképezi. A dombokon a szobrász hallgatók településeket jelző emlék kövei helyezhetők el. A kiemelt növénykazetták a környező szőlőhegyek kőteraszainak megfelelő megjelenéssel, rakott bazaltkőből készülnek. A teret keretező burkolat a városban alkalmazott szürke színű térkő burkolat folytatásával valósul meg. A térkő burkolatok gyalogos forgalomra méretezetten kerülnek kialakításra, 3,5 m-es szélességük az alkalmankénti kisteher forgalmat lehetővé teszi. A burkolatok zúzottkő alépítménnyel, kerti szegéllyel, 1-2%-os oldallejtéssel készülnek. A járdák akadálymentes használatnak is megfelelnek. A teret keresztező burkolat a környék építőanyagából, szabálytalan szélű, a növénykazetták anyagával megegyező bazalt kőből készül, fém szegéllyel, 1-2%-os oldallejtéssel. A bazalt járda rakásmintájában is és színében is figyelemfelkeltő kontrasztot ad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tér belső részén barátságosabb, levegő és vízáteresztő szórt burkolat kerül, jelezve a használat váltását is, parki hangulatot erősítve a forgalmas szilárd burkolatok mellett. A szórt burkolat javítja a terület vízháztartását, egyszerűsíti a vízelvezetést, lehetővé teszi a csapadékvíz helyben szikkasztását és a növények számára a felhasználást. A világosbarna-sárgás burkolat nyáron kevésbé és lassabban melegszik fel, szép kontraszt a sötét bazaltkő mellett. A burkolat az akadálymentes használatnak is megfele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téren a zenepavilon alatti márvány csillagbetét és az oszlopokat körülvevő minta megmarad. A márvány és a térkő közé önthető burkolat kerül, ami a csillag sarkaiba szépen beteríthet. Az épületek köré 0,6 illetve 1,5 m széles kavicssáv kerül kerti szegéllyel. A tér belső, szórt burkolatú pihenő részére három nagyobb kiterjedésű növénykazetta, zöldfelület kerül. Keretezésük 0,45 m széles, szőlőhegyek támfalaira jellemző megjelenésű 0,15 -0,37 m-re kiemelt, bazaltkőből rakott alacsony falak, szegélyek. Az alacsony falak beton belső szerkezettel készülnek. A 0,37 m magas vízszintes falszakaszokra támlás és támla nélküli padok kerülnek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meglévő növényállomány teljes cseréje a növények egészségügyi állapota és városi térre nem illő fajták (közönséges luc) miatt volt indokolt. A tervezett növénykiültetés a térhasználat, a tér mikroklímájának, árnyékos és napos területeinek, a növények ökológiai igényeinek és az ésszerű fenntartási igény kereteinek figyelembe vételével készül. A változatos, évszakokat jelző megjelenést lombos és örökzöld fajták, virágos cserjék és díszfüvek adják. A szobor körül tavasszal hagymás virágok nyílnak. A növénykazettákba automata öntözőrendszer kerül kiépítésre. A többi zöldfelület öntözése és a terület tisztítása 3 db locsolóvíz csatlakozóról megoldható. Tervezett fák mennyisége 15 db, cserjeszint 324,3 m</w:t>
      </w:r>
      <w:r>
        <w:rPr>
          <w:rFonts w:eastAsia="Segoe UI Light" w:cs="Times New Roman" w:ascii="Times New Roman" w:hAnsi="Times New Roman"/>
          <w:kern w:val="0"/>
          <w:sz w:val="24"/>
          <w:szCs w:val="24"/>
          <w:vertAlign w:val="superscript"/>
          <w:lang w:eastAsia="hu-HU"/>
        </w:rPr>
        <w:t>2</w:t>
      </w: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, gyepesítés 420 m</w:t>
      </w:r>
      <w:r>
        <w:rPr>
          <w:rFonts w:eastAsia="Segoe UI Light" w:cs="Times New Roman" w:ascii="Times New Roman" w:hAnsi="Times New Roman"/>
          <w:kern w:val="0"/>
          <w:sz w:val="24"/>
          <w:szCs w:val="24"/>
          <w:vertAlign w:val="superscript"/>
          <w:lang w:eastAsia="hu-HU"/>
        </w:rPr>
        <w:t>2</w:t>
      </w: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tér megfelelő bútorozásakor fontos szempont volt kényelmes, jó minőségű, esztétikus, városi környezetben kipróbált, könnyen karban tartható termékek kiválasztása. A térre sakkasztalok, támlás és támla nélküli padok, USB csatlakozóval és világítással ellátott színes székek, hulladékgyűjtők, kerékpártámaszok és egy ivókút kerül. Kisebb gyerekek számára két szőlőtőkét ábrázoló játszó szobor kerül a szórt burkolatra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tér igazán esztétikus megújításához elengedhetetlen a környező épületek felújítása is. Az önkormányzat a 2019. évi költségvetésében forrást különített el a Művelődési Központ tér felőli homlokzatának felújítására, ennek tervezése folyamatban van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Tájékoztatom tisztelt képviselőtársaimat, hogy a tér keleti oldalán lévő Batthyány u. 11. alatti társasház tervezi az épület homlokzati hőszigetelését. Az épületben sok az idős lakó, így a társasház csak hitelfelvétellel tudja a beruházást megvalósítani, ezért kérelemmel fordultak az önkormányzathoz, hogy anyagilag támogassuk a felújítási munkák megvalósítását. A 2019. évi költségvetés felújítási kiadások előirányzatában pénzügyi alapot hoztunk létre a helyi védett és központi épületek felújítására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 városnak fontos érdeke, hogy a társasház homlokzati megújítása megtörténjen és a város főépítésze által meghatározzuk ennek formáját. Ennek érdekében javaslom az említett társasházi beruházás bruttó 2.000.000,- Ft összeggel történő támogatását, melyről megállapodást kell kötni a társasházzal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uppressAutoHyphens w:val="false"/>
        <w:autoSpaceDE w:val="false"/>
        <w:spacing w:before="0" w:after="0"/>
        <w:jc w:val="both"/>
        <w:rPr/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  <w:t>Az épület földszinti része vállalkozók tulajdonában van. Az OTP Bank fiók és az üzletek előtti árnyékoló faszerkezet elbontásra kerül. A homlokzat előtti előtető, valamint a portálok kivitelezése a városi főépítész útmutatása alapján vállalkozói forrásból fog megvalósulni.</w:t>
      </w:r>
    </w:p>
    <w:p>
      <w:pPr>
        <w:pStyle w:val="Normal"/>
        <w:suppressAutoHyphens w:val="false"/>
        <w:autoSpaceDE w:val="false"/>
        <w:spacing w:before="0" w:after="0"/>
        <w:jc w:val="both"/>
        <w:rPr>
          <w:rFonts w:ascii="Times New Roman" w:hAnsi="Times New Roman" w:eastAsia="Segoe UI Light" w:cs="Times New Roman"/>
          <w:kern w:val="0"/>
          <w:sz w:val="24"/>
          <w:szCs w:val="24"/>
          <w:lang w:eastAsia="hu-HU"/>
        </w:rPr>
      </w:pPr>
      <w:r>
        <w:rPr>
          <w:rFonts w:eastAsia="Segoe UI Light" w:cs="Times New Roman" w:ascii="Times New Roman" w:hAnsi="Times New Roman"/>
          <w:kern w:val="0"/>
          <w:sz w:val="24"/>
          <w:szCs w:val="24"/>
          <w:lang w:eastAsia="hu-HU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9. március 21-i ülésén megtárgyalta, a 15/2019. (III. 21.) számú határozatával elfogadta, és a Képviselő-testületnek elfogadásra javasol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kat elfogadni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laszentgrót Város Önkormányzatának Képviselő-testülete úgy dönt, hogy a Zalaszentgrót, Batthyány u. 11. szám alatti társasház homlokzati hőszigetelésének kivitelezését 2.000.000,- Ft összeggel támogatja, melyhez a forrást az önkormányzat 2019. évi költségvetésének felújítási kiadások előirányzatában szereplő helyi védett és központi épületek felújítására képzett alapból biztosít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Társasházzal kötendő támogatási megállapodás aláírásár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május 31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incstrkz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március 12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character" w:styleId="ListaszerbekezdsChar">
    <w:name w:val="Listaszerű bekezdés Char"/>
    <w:qFormat/>
    <w:rPr/>
  </w:style>
  <w:style w:type="character" w:styleId="FontStyle69">
    <w:name w:val="Font Style69"/>
    <w:qFormat/>
    <w:rPr>
      <w:rFonts w:ascii="Times New Roman" w:hAnsi="Times New Roman" w:cs="Times New Roman"/>
      <w:sz w:val="22"/>
      <w:szCs w:val="22"/>
    </w:rPr>
  </w:style>
  <w:style w:type="character" w:styleId="Szvegtrzs">
    <w:name w:val="Szövegtörzs_"/>
    <w:qFormat/>
    <w:rPr>
      <w:sz w:val="17"/>
      <w:szCs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widowControl w:val="false"/>
      <w:suppressAutoHyphens w:val="false"/>
      <w:autoSpaceDE w:val="false"/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zvegtrzs1">
    <w:name w:val="Szövegtörzs1"/>
    <w:basedOn w:val="Normal"/>
    <w:qFormat/>
    <w:pPr>
      <w:widowControl w:val="false"/>
      <w:shd w:fill="FFFFFF" w:val="clear"/>
      <w:suppressAutoHyphens w:val="false"/>
      <w:spacing w:lineRule="exact" w:line="182" w:before="0" w:after="60"/>
    </w:pPr>
    <w:rPr>
      <w:rFonts w:ascii="Times New Roman" w:hAnsi="Times New Roman" w:eastAsia="Times New Roman" w:cs="Times New Roman"/>
      <w:kern w:val="0"/>
      <w:sz w:val="17"/>
      <w:szCs w:val="17"/>
      <w:shd w:fill="FFFFFF" w:val="clear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2:13:00Z</dcterms:created>
  <dc:creator>PH_003</dc:creator>
  <dc:description/>
  <cp:keywords/>
  <dc:language>en-US</dc:language>
  <cp:lastModifiedBy>Halászné Dukai Ágota</cp:lastModifiedBy>
  <cp:lastPrinted>2018-10-18T13:34:00Z</cp:lastPrinted>
  <dcterms:modified xsi:type="dcterms:W3CDTF">2019-03-22T10:1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