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Szám: 1-4/2019. </w:t>
        <w:tab/>
        <w:tab/>
        <w:tab/>
        <w:tab/>
        <w:tab/>
        <w:tab/>
        <w:tab/>
        <w:t xml:space="preserve">          11. sz. napirendi pont </w:t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center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spacing w:lineRule="auto" w:line="276"/>
        <w:jc w:val="center"/>
        <w:rPr/>
      </w:pPr>
      <w:r>
        <w:rPr/>
        <w:t xml:space="preserve">Zalaszentgrót Városi Önkormányzat Képviselő-testületének </w:t>
      </w:r>
    </w:p>
    <w:p>
      <w:pPr>
        <w:pStyle w:val="Normal"/>
        <w:spacing w:lineRule="auto" w:line="276"/>
        <w:jc w:val="center"/>
        <w:rPr/>
      </w:pPr>
      <w:r>
        <w:rPr/>
        <w:t>2019. március 28-i rendes, nyilvános ülésére</w:t>
      </w:r>
    </w:p>
    <w:p>
      <w:pPr>
        <w:pStyle w:val="Normal"/>
        <w:spacing w:lineRule="auto" w:line="276"/>
        <w:ind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Tárgy</w:t>
      </w:r>
      <w:r>
        <w:rPr>
          <w:b/>
        </w:rPr>
        <w:t xml:space="preserve">: </w:t>
      </w:r>
      <w:r>
        <w:rPr/>
        <w:t>Döntés önkormányzati területeken lévő faállomány kitermeléséről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szentgrót Város Önkormányzatának Képviselő-testülete évről-évre segítséget nyújt a szociálisan rászorulóknak különböző formájú segélyeken keresztül. A szociális támogatás egyik formája a tüzelősegély. A benyújtott kérelmek elbírálását követően kiosztásra került tüzelőanyagot az elmúlt években több alkalommal piaci áron vásárolt meg önkormányzatunk. A szükséges tűzifa mennyiség ugyanakkor biztosítható lenne önkormányzati tulajdonban álló ingatlanokról is vállalkozó bevonásával, jelentős mértékben a piaci ár alatt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letermelésre leginkább alkalmasnak talált Zalaszentgrót 21346; 21347 hrsz.-ú művelési ág alól kivont összesen mintegy 1 ha nagyságú zártkerti ingatlanokon található egybefüggő faállomány teljes mértékben fedezné a szükséges tüzelősegély mennyiségét, ami az eddigi évek tendenciáját megfigyelve 50-60 család támogatását is lehetővé tenné megközelítőleg 100 m</w:t>
      </w:r>
      <w:r>
        <w:rPr>
          <w:vertAlign w:val="superscript"/>
        </w:rPr>
        <w:t>3</w:t>
      </w:r>
      <w:r>
        <w:rPr/>
        <w:t xml:space="preserve"> famennyiséggel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szóban forgó területekről a helyszíni egyeztetések alapján kb. 140-160 m</w:t>
      </w:r>
      <w:r>
        <w:rPr>
          <w:vertAlign w:val="superscript"/>
        </w:rPr>
        <w:t xml:space="preserve">3 </w:t>
      </w:r>
      <w:r>
        <w:rPr/>
        <w:t>tűzifa termelhető le, ami lehetőséget ad a szociális tűzifa mennyiség biztosításán felüli mennyiség értékesítésére, egy újabb bevételi forrást realizálva önkormányzatunk rész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területek letermelése fakitermelő vállalkozó bevonásával valósulna meg a faállomány levágásától egészen a gyűjtőhelyre történő szállításig. Tekintettel az ingatlanok minőségére különleges hatósági engedélyek beszerzésére nincs szükség, a közúti szállításhoz szükséges engedélyek beszerzése pedig a megbízott vállalkozó kötelezettsége lenn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z árajánlatok bekérése helyi vállalkozóktól megtörtént. A FITTING KGSZ Kft. (székhely: 8790 Zalaszentgrót, Liget u. 15., adószám: 11343633-2-20) vállalkozás ajánlata bizonyult a legkedvezőbbnek, így ezen gazdasági társaság felkérése javasolt a munkálatok elvégzésér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Gyűjtőhelyként a volt gimnázium udvarán található salakos pályát jelölnénk meg, ahova legkésőbb 2019. július hó végéig a teljes faállománynak elhelyezésre kellene kerülnie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A szociális tűzifa letermelésének és szállításának a költségeit mintegy bruttó 1.400.000,- Ft összegben a települési önkormányzatok szociális feladatainak egyéb támogatására rendelkezésre álló keret terhére, míg az értékesítésre szánt faállomány vonatkozásában a mennyiség függvényében felmerülő költségeket, valamint az egyéb járulékos költségeket - mintegy bruttó 600.000,- Ft összegben - az általános működési tartalék keret terhére biztosítaná önkormányzatunk.</w:t>
      </w:r>
    </w:p>
    <w:p>
      <w:pPr>
        <w:pStyle w:val="Normal"/>
        <w:spacing w:lineRule="auto" w:line="276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276"/>
        <w:jc w:val="both"/>
        <w:rPr>
          <w:bCs/>
        </w:rPr>
      </w:pPr>
      <w:r>
        <w:rPr/>
        <w:t>A Szociális Bizottság az előterjesztést a 2019. március 21-i ülésén megtárgyalta és a 3/2019. (III.21.) határozatával a Képviselő-testületnek a határozati javaslat elfogadását javasolja</w:t>
      </w:r>
      <w:r>
        <w:rPr>
          <w:bCs/>
        </w:rPr>
        <w:t xml:space="preserve"> </w:t>
      </w:r>
    </w:p>
    <w:p>
      <w:pPr>
        <w:pStyle w:val="Normal"/>
        <w:spacing w:lineRule="auto" w:line="276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76"/>
        <w:jc w:val="both"/>
        <w:rPr/>
      </w:pPr>
      <w:r>
        <w:rPr/>
        <w:t>A Gazdasági és Városfejlesztési Bizottság az előterjesztést a 2019. március 21-i ülésén megtárgyalta, a 14/2019. (III.21.) számú határozatával elfogadta, és a Képviselő-testületnek elfogadásra javasolj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 xml:space="preserve">Kérem a Tisztelt Képviselő-testületet, hogy az előterjesztést szíveskedjen megtárgyalni, majd azt követően az alábbi határozati javaslatot elfogadni. 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  <w:u w:val="single"/>
        </w:rPr>
        <w:t>Határozati javaslat</w:t>
      </w:r>
      <w:r>
        <w:rPr>
          <w:b/>
        </w:rPr>
        <w:t>: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Zalaszentgrót Város Önkormányzatának Képviselő-testülete a 2019. évi tüzelősegély önkormányzati tulajdonban álló ingatlanokról letermelt faállományból történő biztosítását, a tüzelősegély 2019. szeptember 30. napjáig való kiosztását, valamint a szociális tűzifa mennyiségén felüli faállomány értékesítését támogatja; melynek mintegy bruttó 2.000.000,- Ft összegű fedezetét a szociális tűzifa vonatkozásában az önkormányzat 2019. évi költségvetésének szociális keretében, az értékesítendő faállomány vonatkozásában pedig az általános működési tartalék terhére biztosítja. </w:t>
      </w:r>
    </w:p>
    <w:p>
      <w:pPr>
        <w:pStyle w:val="Normal"/>
        <w:spacing w:lineRule="auto" w:line="276"/>
        <w:jc w:val="both"/>
        <w:rPr/>
      </w:pPr>
      <w:r>
        <w:rPr/>
        <w:t xml:space="preserve">A Képviselő-testület felhatalmazza a polgármestert a legkedvezőbb árajánlatot benyújtó vállalkozóval a vállalkozási szerződés megkötésére, és a szociális tűzifa mennyiségén felüli faállomány értékesítése vonatkozásában felkéri a további hivatalos intézkedések megtételére.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:</w:t>
      </w:r>
      <w:r>
        <w:rPr/>
        <w:t xml:space="preserve"> 2019. december 31.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:</w:t>
      </w:r>
      <w:r>
        <w:rPr/>
        <w:t xml:space="preserve"> Baracskai József polgármester</w:t>
      </w:r>
    </w:p>
    <w:p>
      <w:pPr>
        <w:pStyle w:val="Normal"/>
        <w:spacing w:lineRule="auto" w:line="276"/>
        <w:jc w:val="both"/>
        <w:rPr/>
      </w:pPr>
      <w:r>
        <w:rPr/>
        <w:t xml:space="preserve">    </w:t>
      </w:r>
    </w:p>
    <w:p>
      <w:pPr>
        <w:pStyle w:val="Normal"/>
        <w:spacing w:lineRule="auto" w:line="276"/>
        <w:jc w:val="both"/>
        <w:rPr/>
      </w:pPr>
      <w:r>
        <w:rPr>
          <w:b/>
        </w:rPr>
        <w:t>Zalaszentgrót</w:t>
      </w:r>
      <w:r>
        <w:rPr/>
        <w:t>, 2019. március 12.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>Baracskai József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polgármester</w:t>
      </w:r>
    </w:p>
    <w:p>
      <w:pPr>
        <w:pStyle w:val="Normal"/>
        <w:spacing w:lineRule="auto" w:line="276"/>
        <w:jc w:val="both"/>
        <w:rPr/>
      </w:pPr>
      <w:r>
        <w:rPr/>
        <w:t>A határozati javaslat a törvényességi előírásoknak megfelel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ab/>
        <w:tab/>
        <w:tab/>
        <w:tab/>
        <w:tab/>
        <w:t xml:space="preserve">            Dr. Simon Beáta </w:t>
      </w:r>
    </w:p>
    <w:p>
      <w:pPr>
        <w:pStyle w:val="Normal"/>
        <w:spacing w:lineRule="auto" w:line="276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87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96710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967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260" cy="100901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/>
      <w:color w:val="000000"/>
      <w:u w:val="singl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  <w:u w:val="singl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u w:val="singl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u w:val="singl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09:06:00Z</dcterms:created>
  <dc:creator>Építéshatóság</dc:creator>
  <dc:description/>
  <cp:keywords/>
  <dc:language>en-US</dc:language>
  <cp:lastModifiedBy>Halászné Dukai Ágota</cp:lastModifiedBy>
  <cp:lastPrinted>2019-03-18T14:00:00Z</cp:lastPrinted>
  <dcterms:modified xsi:type="dcterms:W3CDTF">2019-03-22T10:10:00Z</dcterms:modified>
  <cp:revision>17</cp:revision>
  <dc:subject/>
  <dc:title>Szám: 220-6/2013</dc:title>
</cp:coreProperties>
</file>