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19.                                                                                          5. sz. napirendi pont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9. március 28-i rendes, nyilvános ülésér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Az önkormányzat 2019. évi közbeszerzési tervének elfogadás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özbeszerzésekről szóló 2015. évi CXLIII. törvény (a továbbiakban: Kbt.) 42. § (1) bekezdése értelmében a helyi önkormányzatoknak, mint ajánlatkérőknek éves közbeszerzési tervet kell készítenie és a tervet 5 évig megőrizni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z elfogadott közbeszerzési tervet az önkormányzat honlapján kell közzétenni és a Közbeszerzési Hatóság vagy az illetékes ellenőrző szervek kérésére meg kell küldeni. A közbeszerzési terv nyilvános. A közbeszerzési terv elkészítése előtt is indítható közbeszerzés, de a tervben szerepeltetni kel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beszerzési terv nem vonja maga után az abban megadott közbeszerzési eljárás lefolytatásának kötelezettségét. Az ajánlatkérő a közbeszerzési tervben nem szereplő közbeszerzésre vagy a tervben foglaltakhoz képest módosított eljárást is lefolytathatja, ha az általa előre nem látható okból előállt közbeszerzési igény vagy egyéb változás merült fel.  Az ilyen esetekben a közbeszerzési tervet módosítani szükséges, amelyben meg kell jelölni a módosítás indokát is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Kbt. 42.§ (1) bekezdése alapján a közbeszerzési tervet a helyi önkormányzatoknak a költségvetési év elején, de legkésőbb március 31-ig el kell készíteni. A Kbt. valamint a végrehajtására kiadott jogszabályok nem tartalmaznak előírásokat a közbeszerzési tervben szerepeltetendő, illetve szerepeltethető információk, adatok körével kapcsolatban, így a közbeszerzési terv készítésére kötelezett ajánlatkérők határozhatják meg azon információk körét, amelyet a közbeszerzési tervben szerepeltetni kívánnak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Március hónapban zajlik le a TOP-1.1.1-15-ZA1-2016-00002 azonosítószámú Déli ipari terület fejlesztése Zalaszentgróton című </w:t>
      </w:r>
      <w:r>
        <w:rPr>
          <w:rFonts w:cs="Times New Roman" w:ascii="Times New Roman" w:hAnsi="Times New Roman"/>
          <w:sz w:val="24"/>
          <w:szCs w:val="24"/>
        </w:rPr>
        <w:t>pályázat keretében aszfaltozási munkák kivitelezése tárgyú közbeszerzési eljárás. Az eljárás felelősségi rendje a 22/2019. (II. 14.) számú képviselő-testületi határozattal került elfogadásr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ide év második felében várható a TOP-3.1.1-15-ZA1-2016-00002 azonosítószámú Zalaszentgrót fenntartható közlekedésfejlesztése című projekt keretében a kerékpárút és hídépítés megvalósulásával kapcsolatos közbeszerzési eljárás lefolytatása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a tulajdonában lévő közhasználatú zöldterületek fenntartási munkáinak ellátását a Szindikó Bt. végzi 2009. június 1-től közbeszerzési eljárás alapján megkötött szerződés keretében. A szolgáltatás időtartama 2019. május 31-ig tar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 Képviselő-testület várhatóan szintén a 2019. március 28-i ülésén dönt Zalaszentgrót zöldterületeinek, parkjainak és működő temetőinek fenntartásár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vonatkozó </w:t>
      </w:r>
      <w:r>
        <w:rPr>
          <w:rFonts w:cs="Times New Roman" w:ascii="Times New Roman" w:hAnsi="Times New Roman"/>
          <w:b w:val="false"/>
          <w:sz w:val="24"/>
          <w:szCs w:val="24"/>
        </w:rPr>
        <w:t>közbeszerzési eljárás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lefolytatásához szükséges, a Kbt. 27. §-ának megfelelő felelősségi rendjének elfogadásáról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tiekre tekintettel került elkészítésre Zalaszentgrót Város Önkormányzatának 2019. évre vonatkozó közbeszerzési terve, amely jelen előterjesztés 1. számú mellékletét képez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32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Gazdasági és Városfejlesztési Bizottság az előterjesztést a 2019. március 21-i ülésén megtárgyalta, a 10/2019. (III. 21.)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hu-HU"/>
        </w:rPr>
        <w:t>számú határozatával elfogadta, és a Képviselő-testületnek elfogadásra javasolja</w:t>
      </w:r>
      <w:r>
        <w:rPr>
          <w:rFonts w:cs="Times New Roman" w:ascii="Times New Roman" w:hAnsi="Times New Roman"/>
          <w:color w:val="FF0000"/>
          <w:sz w:val="24"/>
          <w:szCs w:val="24"/>
          <w:lang w:eastAsia="hu-H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-testületet, hogy az előterjesztést tárgyalja meg és az alábbi határozati javaslatot fogadja el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Zalaszentgrót Város Önkormányzata 2019. évi közbeszerzési tervét az előterjesztés 1. számú melléklete szerinti tartalommal jóváhagyj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jegyzőt, hogy a 2019. évi közbeszerzési terv végrehajtásával és közzétételével kapcsolatban a szükséges intézkedéseket szíveskedjen megtenni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9. április 3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március 14.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       jegyző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sz. melléklet</w:t>
      </w:r>
    </w:p>
    <w:p>
      <w:pPr>
        <w:pStyle w:val="Normal"/>
        <w:tabs>
          <w:tab w:val="clear" w:pos="708"/>
          <w:tab w:val="left" w:pos="645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KÖZBESZERZÉSI TERV 2019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25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99"/>
        <w:gridCol w:w="1464"/>
        <w:gridCol w:w="1119"/>
        <w:gridCol w:w="974"/>
        <w:gridCol w:w="1765"/>
        <w:gridCol w:w="1645"/>
        <w:gridCol w:w="1628"/>
        <w:gridCol w:w="3908"/>
      </w:tblGrid>
      <w:tr>
        <w:trPr>
          <w:tblHeader w:val="true"/>
        </w:trPr>
        <w:tc>
          <w:tcPr>
            <w:tcW w:w="2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 közbeszerzés tárgya és mennyisége</w:t>
            </w:r>
          </w:p>
        </w:tc>
        <w:tc>
          <w:tcPr>
            <w:tcW w:w="1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CPV kód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rányadó eljárásrend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Tervezett eljárási típus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dőbeli ütemezés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Közbeszerzési eljárást lebonyolító szervezet</w:t>
            </w:r>
          </w:p>
        </w:tc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or kerül-e vagy sor került-e adott közbeszerzéssel összefüggésben előzetes összesített tájékoztató közzétételére</w:t>
            </w:r>
          </w:p>
        </w:tc>
      </w:tr>
      <w:tr>
        <w:trPr>
          <w:tblHeader w:val="true"/>
        </w:trPr>
        <w:tc>
          <w:tcPr>
            <w:tcW w:w="2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az eljárás megindításának, illetve a közbeszerzés megvalósításának tervezett időpontja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szerződés teljesítésének várható időpontja vagy a szerződés időtartama</w:t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A8D08D" w:val="clear"/>
                <w:lang w:eastAsia="hu-HU"/>
              </w:rPr>
              <w:t>I. Árubeszerzés</w:t>
            </w:r>
          </w:p>
        </w:tc>
      </w:tr>
      <w:tr>
        <w:trPr>
          <w:trHeight w:val="4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454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Déli ipari terület fejlesztése Zalaszentgróton című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ályázat keretében aszfaltozási munkák kivitelezé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márciu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május 15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ALD Projekt Kft.</w:t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fenntartható közlekedésfejlesztése című projekt keretében a kerékpárút és híd építése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Harmadik része szerinti Nemzeti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115. § szerinti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november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20. február 28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  <w:tr>
        <w:trPr>
          <w:trHeight w:val="4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</w:tr>
      <w:tr>
        <w:trPr>
          <w:trHeight w:val="558" w:hRule="atLeast"/>
        </w:trPr>
        <w:tc>
          <w:tcPr>
            <w:tcW w:w="14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8D08D" w:val="clear"/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hu-HU"/>
              </w:rPr>
              <w:t>II. Szolgáltatás megrendelése</w:t>
            </w:r>
          </w:p>
        </w:tc>
      </w:tr>
      <w:tr>
        <w:trPr>
          <w:trHeight w:val="454" w:hRule="atLeast"/>
        </w:trPr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alaszentgrót zöldterületeinek, parkjainak és működő temetőinek fenntartása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Kbt. Második része szerinti Uniós eljárásrend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bt. 81. § szerinti nyílt eljárás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április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2019. május 31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</w:r>
          </w:p>
        </w:tc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hu-H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hu-HU"/>
              </w:rPr>
              <w:t>ne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március 13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6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0760"/>
          <wp:effectExtent l="0" t="0" r="0" b="0"/>
          <wp:docPr id="3" name="Kép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Kép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0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Times New Roman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PageNumber">
    <w:name w:val="Page Number"/>
    <w:basedOn w:val="Bekezdsalapbettpusa"/>
    <w:rPr/>
  </w:style>
  <w:style w:type="character" w:styleId="Cmsor1Char">
    <w:name w:val="Címsor 1 Char"/>
    <w:qFormat/>
    <w:rPr>
      <w:rFonts w:cs="Calibri"/>
      <w:b/>
      <w:bCs/>
      <w:kern w:val="2"/>
      <w:sz w:val="48"/>
      <w:szCs w:val="4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7:46:00Z</dcterms:created>
  <dc:creator>Dézsenyi Veronika</dc:creator>
  <dc:description/>
  <cp:keywords/>
  <dc:language>en-US</dc:language>
  <cp:lastModifiedBy>Halászné Dukai Ágota</cp:lastModifiedBy>
  <cp:lastPrinted>2019-03-14T12:26:00Z</cp:lastPrinted>
  <dcterms:modified xsi:type="dcterms:W3CDTF">2019-03-22T10:08:00Z</dcterms:modified>
  <cp:revision>10</cp:revision>
  <dc:subject/>
  <dc:title/>
</cp:coreProperties>
</file>