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ZGR/1-4/2019. </w:t>
        <w:tab/>
        <w:tab/>
        <w:tab/>
        <w:tab/>
        <w:tab/>
        <w:tab/>
        <w:tab/>
        <w:t>8. sz. napirendi pont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március 28-i rendes, nyilvános ülésér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</w:t>
      </w:r>
      <w:r>
        <w:rPr>
          <w:rFonts w:cs="Times New Roman" w:ascii="Times New Roman" w:hAnsi="Times New Roman"/>
          <w:b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Döntés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GESZ intézményvezetői pályázatról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Zalaszentgrót Város Önkormányzat Képviselő-testülete a 2019. január 24-én tartott ülésén, a 2/2019. (I.24.) számú határozatával döntött arról, hogy nyilvános pályázatot ír ki a Zalaszentgróti Gazdasági Ellátó Szervezet (a továbbiakban: GESZ) intézményvezetői álláshelyér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 pályázat kiírása és lebonyolítása a fent hivatkozott határozatban foglaltak szerint megtörtén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pályázat benyújtására nyitva álló határidőként – a jogszabályokban előírt rendelkezéseknek megfelelően – 2019. március 11. (hétfő) 16 óra került meghatározásra, amely határideig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egy pályázó – a jelenlegi intézményvezető – Kovács Szilvia 8790, Zalaszentgrót, Aranyodi u. 23. szám alatti lakos – nyújtott be érvényes pályázato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A benyújtott pályázati dokumentáció jelen előterjesztés 1. számú mellékletét képezi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 Képviselő-testületének a Szervezeti és Működési Szabályzatáról szóló 25/2014. (XI.28.) önkormányzati rendeletének 40.§ (3) bekezdésének f) pontja az állandó bizottság általános feladataként jelöli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a képviselő-testület hatáskörébe tartozó és a bizottság feladatkörét érintő személyi kérdésekben történő javaslattétel. Mindezek alapján a – bizottság feladatkörére tekintettel – az előterjesztés Pénzügyi és Ügyrendi Bizottság általi tárgyalása javasolt.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 xml:space="preserve">A Pénzügyi és Ügyrendi Bizottság az előterjesztést a 2019. március 21-én tartott ülésén megtárgyalta és a 12/2019. (III. 21.) számú határozatával javasolja Zalaszentgrót Város Önkormányzata Képviselő-testületének 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testületének Kovács Szilvia Zalaszentgróti Gazdasági Ellátó Szervezet intézményvezetőjévé történő kinevezését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vitassa meg és fogadja el a következő határozati javaslatot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ának Képviselő-testülete a Zalaszentgróti Gazdasági Ellátó Szervezet, mint költségvetési szerv intézményvezetői feladatainak ellátására kiírt pályázati eljárást érvényesnek és eredményesnek nyilvánítja; a Zalaszentgróti Gazdasági Ellátó Szervezet intézményvezetői feladatainak ellátásával – határozatlan idejű közalkalmazotti jogviszonyának fenntartásával egyidejűleg – 2019. április 01. napjától 2019. december 31. napjáig Kovács Szilvia 8790, Zalaszentgrót, Aranyodi u. 23. szám alatti lakos pályázót bízza meg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Zalaszentgrót Város Önkormányzatának Képviselő-testülete Kovács Szilvia illetményét a közalkalmazottak jogállásáról szóló 1992. évi XXXIII. törvény rendelkezései alapján bruttó 325.000 Ft/hó (195.000 alapilletmény; 60.000 Ft vezetői pótlék; 70.000 Ft  egyéb munkáltatói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juttatás) összegben fogadja el.</w:t>
      </w:r>
    </w:p>
    <w:p>
      <w:pPr>
        <w:pStyle w:val="Normal"/>
        <w:suppressAutoHyphens w:val="true"/>
        <w:spacing w:lineRule="auto" w:line="240" w:before="0" w:after="0"/>
        <w:ind w:left="28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2019. március 31.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zh-CN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t xml:space="preserve"> Dr. Simon Beáta jegyző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, 2019. március 18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atározati javaslatban foglaltak a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örvényességi előírásoknak megfelelnek.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40" w:before="0" w:after="0"/>
        <w:ind w:left="4956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 w:cs="Calibri"/>
      <w:kern w:val="2"/>
      <w:sz w:val="22"/>
      <w:szCs w:val="22"/>
    </w:rPr>
  </w:style>
  <w:style w:type="character" w:styleId="LlbChar">
    <w:name w:val="Élőláb Char"/>
    <w:qFormat/>
    <w:rPr>
      <w:rFonts w:eastAsia="Lucida Sans Unicode" w:cs="Calibri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 w:cs="Calibri"/>
      <w:kern w:val="2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eastAsia="Lucida Sans Unicode" w:cs="Calibri"/>
      <w:kern w:val="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2:24:00Z</dcterms:created>
  <dc:creator>Dézsenyi Veronika</dc:creator>
  <dc:description/>
  <cp:keywords/>
  <dc:language>en-US</dc:language>
  <cp:lastModifiedBy>Dézsenyi Veronika</cp:lastModifiedBy>
  <dcterms:modified xsi:type="dcterms:W3CDTF">2019-03-22T09:07:00Z</dcterms:modified>
  <cp:revision>9</cp:revision>
  <dc:subject/>
  <dc:title/>
</cp:coreProperties>
</file>