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tabs>
          <w:tab w:val="clear" w:pos="708"/>
          <w:tab w:val="left" w:pos="675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6/2019.</w:t>
        <w:tab/>
        <w:t xml:space="preserve">    10. sz. napirendi pont</w:t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 Képviselő-testületének</w:t>
      </w:r>
    </w:p>
    <w:p>
      <w:pPr>
        <w:pStyle w:val="Nincstrkz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. április 25-i rendes, nyilvános ülésére</w:t>
      </w:r>
    </w:p>
    <w:p>
      <w:pPr>
        <w:pStyle w:val="Nincstrkz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  <w:t>Tárgy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 w:val="false"/>
          <w:sz w:val="24"/>
          <w:szCs w:val="24"/>
        </w:rPr>
        <w:t>Döntés önkormányzati földterületek értékesítéséről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ző- és erdőgazdasági földek forgalmáról szóló 2013. évi CXXII. törvény (továbbiakban: Földforgalmi tv.) alapján a mezőgazdasági földterületek értékesítése és hasznosítása hosszas és bonyodalmas folyamattá vált. Az önkormányzatnak a kataszteri statisztika alapján összesen 1142 db, 334 ha 414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beépítetlen területe van, mely nagy része külterület és zártkert. Ezek művelése, kezelése, karbantartása a jelenlegi kapacitással és eszközökkel szinte lehetetlen. Az ingatlan-nyilvántartásról szóló 1997. évi CXLI. törvény 89/A. § (1) bekezdése értelmében a tulajdonos a törvény végrehajtására kiadott rendeletben meghatározottak szerint 2017. december 31-ig kérhette az ingatlan-nyilvántartásban zárkertként nyilvántartott ingatlana művelési ágának művelés alól kivett területként történő díjmentes átvezetést, mely megtörténtével az adott ingatlan kikerült a Földforgalmi tv. hatálya alól. 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vel az önkormányzati ingatlanokra mind haszonbérlet, mind értékesítés vonatkozásában nagy az érdeklődés, így a zártkerti ingatlanok hasznosítási és értékesítési folyamatának megkönnyítése érdekében az önkormányzat 2016. évben elindította zártkerti ingatlanjai művelési ágának művelés alól kivett területként történő átvezetését, mely sikeresen lezajlot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Képviselő-testület a 2017. április 27-i, illetve a 2018. március 29-i ülésén módosította </w:t>
      </w:r>
      <w:r>
        <w:rPr>
          <w:rFonts w:cs="Times New Roman" w:ascii="Times New Roman" w:hAnsi="Times New Roman"/>
          <w:sz w:val="24"/>
          <w:szCs w:val="24"/>
        </w:rPr>
        <w:t>az önkormányzat vagyonáról és a vagyongazdálkodás általános szabályairól szóló 22/2015. (XI. 27.) önkormányzati rendeletét, melynek 42/A. §-a szabályozza a művelés alól kivett zártkerti földterületek hasznosítására, valamint értékesítésére vonatkozó különös szabályoka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42/A. § (2) bekezdése alapján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2) Kivett zártkerti földterül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értékesítéséről a képviselő-testület dönt a következő szabályok figyelembevételével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) az 1 ha-t meghaladó területű </w:t>
      </w:r>
      <w:r>
        <w:rPr>
          <w:rFonts w:cs="Times New Roman" w:ascii="Times New Roman" w:hAnsi="Times New Roman"/>
          <w:sz w:val="24"/>
          <w:szCs w:val="24"/>
        </w:rPr>
        <w:t xml:space="preserve">kivett zártkerti földterületek </w:t>
      </w:r>
      <w:r>
        <w:rPr>
          <w:rFonts w:eastAsia="Times New Roman" w:cs="Times New Roman" w:ascii="Times New Roman" w:hAnsi="Times New Roman"/>
          <w:sz w:val="24"/>
          <w:szCs w:val="24"/>
        </w:rPr>
        <w:t>nem értékesíthetők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) az egymással szomszédos, együttesen 1 ha-t meg nem haladó területű </w:t>
      </w:r>
      <w:r>
        <w:rPr>
          <w:rFonts w:cs="Times New Roman" w:ascii="Times New Roman" w:hAnsi="Times New Roman"/>
          <w:sz w:val="24"/>
          <w:szCs w:val="24"/>
        </w:rPr>
        <w:t xml:space="preserve">kivett zártkerti földterületek </w:t>
      </w:r>
      <w:r>
        <w:rPr>
          <w:rFonts w:eastAsia="Times New Roman" w:cs="Times New Roman" w:ascii="Times New Roman" w:hAnsi="Times New Roman"/>
          <w:sz w:val="24"/>
          <w:szCs w:val="24"/>
        </w:rPr>
        <w:t>együttesen is értékesíthetők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a 300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t meghaladó területű vagy bruttó 3 millió forint feletti forgalmi értékű </w:t>
      </w:r>
      <w:r>
        <w:rPr>
          <w:rFonts w:cs="Times New Roman" w:ascii="Times New Roman" w:hAnsi="Times New Roman"/>
          <w:sz w:val="24"/>
          <w:szCs w:val="24"/>
        </w:rPr>
        <w:t>kivett zártkerti földterület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yilvános pályázati eljárás lefolytatását követően értékesíthetők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) a legfeljebb 300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erületű vagy bruttó 3 millió forint alatti forgalmi értékű </w:t>
        <w:tab/>
      </w:r>
      <w:r>
        <w:rPr>
          <w:rFonts w:cs="Times New Roman" w:ascii="Times New Roman" w:hAnsi="Times New Roman"/>
          <w:sz w:val="24"/>
          <w:szCs w:val="24"/>
        </w:rPr>
        <w:t xml:space="preserve">kivett </w:t>
        <w:tab/>
        <w:t xml:space="preserve"> földterület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ályázati eljárás lefolytatása nélkül is értékesíthetők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szabályozás figyelembevételével az alábbi kérelemről szükséges döntenie a T. Képviselő-testületnek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erczeg Lajos</w:t>
      </w:r>
      <w:r>
        <w:rPr>
          <w:rFonts w:cs="Times New Roman" w:ascii="Times New Roman" w:hAnsi="Times New Roman"/>
          <w:sz w:val="24"/>
          <w:szCs w:val="24"/>
        </w:rPr>
        <w:t xml:space="preserve"> 8371 Nemesbük, Rákóczi F. u. 97/A. szám alatti lakos kérelmet nyújtott be Zalaszentgrót Város Önkormányzata felé a Zalaszentgrót 22295/2, Zalaszentgrót 23258, Zalaszentgrót 23324, Zalaszentgrót 23327 és Zalaszentgrót 23328 hrsz.-ú zártkerti ingatlanok megvásárlására vonatkozóan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Zalaszentgrót 22295/2</w:t>
      </w:r>
      <w:r>
        <w:rPr>
          <w:rFonts w:cs="Times New Roman" w:ascii="Times New Roman" w:hAnsi="Times New Roman"/>
          <w:sz w:val="24"/>
          <w:szCs w:val="24"/>
        </w:rPr>
        <w:t xml:space="preserve"> hrsz.-ú, „kivett zártkerti művelés alól kivett terület” művelési ágú, 2.43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 terület Zalaszentgrót-Csáford zárkertben helyezkedik el, és Zalaszentgrót Város Önkormányzatának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rányú kizárólagos tulajdonát képezi. A terület ingatlanvagyon-kataszterben nyilvántartott értéke 49.000,-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elyszíni szemle alapján jelenleg a terület elhanyagolt, műveletlen, bokros, nagyobb részén fásult terület. Földúton megközelíthető. A Hivatal a többször módosított vagyonrendelet 42/A. §-a alapján számítást végzett a forgalmi értékre vonatkozóan, az így számított érték bruttó </w:t>
      </w:r>
      <w:r>
        <w:rPr>
          <w:rFonts w:cs="Times New Roman" w:ascii="Times New Roman" w:hAnsi="Times New Roman"/>
          <w:b/>
          <w:sz w:val="24"/>
          <w:szCs w:val="24"/>
        </w:rPr>
        <w:t>229.320,- Ft</w:t>
      </w:r>
      <w:r>
        <w:rPr>
          <w:rFonts w:cs="Times New Roman" w:ascii="Times New Roman" w:hAnsi="Times New Roman"/>
          <w:sz w:val="24"/>
          <w:szCs w:val="24"/>
        </w:rPr>
        <w:t xml:space="preserve"> összeget tett ki. (94,06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Zalaszentgrót 23258</w:t>
      </w:r>
      <w:r>
        <w:rPr>
          <w:rFonts w:cs="Times New Roman" w:ascii="Times New Roman" w:hAnsi="Times New Roman"/>
          <w:sz w:val="24"/>
          <w:szCs w:val="24"/>
        </w:rPr>
        <w:t xml:space="preserve"> hrsz.-ú, „kivett zártkerti művelés alól kivett terület” művelési ágú, 3.12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 terület Zalaszentgrót-Csáford zárkertben helyezkedik el, és Zalaszentgrót Város Önkormányzatának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rányú kizárólagos tulajdonát képezi. A terület ingatlanvagyon-kataszterben nyilvántartott értéke 78.000,-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elyszíni szemle alapján jelenleg a terület elhanyagolt, műveletlen, bokros, nagyobb részén fásult terület. Földúton megközelíthető. A Hivatal a többször módosított vagyonrendelet 42/A. §-a alapján számítást végzett a forgalmi értékre vonatkozóan, az így számított érték bruttó </w:t>
      </w:r>
      <w:r>
        <w:rPr>
          <w:rFonts w:cs="Times New Roman" w:ascii="Times New Roman" w:hAnsi="Times New Roman"/>
          <w:b/>
          <w:sz w:val="24"/>
          <w:szCs w:val="24"/>
        </w:rPr>
        <w:t>389.376,- Ft</w:t>
      </w:r>
      <w:r>
        <w:rPr>
          <w:rFonts w:cs="Times New Roman" w:ascii="Times New Roman" w:hAnsi="Times New Roman"/>
          <w:sz w:val="24"/>
          <w:szCs w:val="24"/>
        </w:rPr>
        <w:t xml:space="preserve"> összeget tett ki. (124,6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Zalaszentgrót 23324</w:t>
      </w:r>
      <w:r>
        <w:rPr>
          <w:rFonts w:cs="Times New Roman" w:ascii="Times New Roman" w:hAnsi="Times New Roman"/>
          <w:sz w:val="24"/>
          <w:szCs w:val="24"/>
        </w:rPr>
        <w:t xml:space="preserve"> hrsz.-ú, „kivett zártkerti művelés alól kivett terület” művelési ágú, 29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 terület Zalaszentgrót-Csáford zárkertben helyezkedik el, és Zalaszentgrót Város Önkormányzatának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rányú kizárólagos tulajdonát képezi. A terület ingatlanvagyon-kataszterben nyilvántartott értéke 6.000,-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elyszíni szemle alapján jelenleg a terület elhanyagolt, műveletlen, bokros, kisebb részben fásult terület. Földúton ugyan megközelíthető, de annak elhanyagolt, rossz minősége miatt nehezen. A Hivatal a többször módosított vagyonrendelet 42/A. §-a alapján számítást végzett a forgalmi értékre vonatkozóan, az így számított érték bruttó </w:t>
      </w:r>
      <w:r>
        <w:rPr>
          <w:rFonts w:cs="Times New Roman" w:ascii="Times New Roman" w:hAnsi="Times New Roman"/>
          <w:b/>
          <w:sz w:val="24"/>
          <w:szCs w:val="24"/>
        </w:rPr>
        <w:t>14.040,- Ft</w:t>
      </w:r>
      <w:r>
        <w:rPr>
          <w:rFonts w:cs="Times New Roman" w:ascii="Times New Roman" w:hAnsi="Times New Roman"/>
          <w:sz w:val="24"/>
          <w:szCs w:val="24"/>
        </w:rPr>
        <w:t xml:space="preserve"> összeget tett ki. (48,25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Zalaszentgrót 23327</w:t>
      </w:r>
      <w:r>
        <w:rPr>
          <w:rFonts w:cs="Times New Roman" w:ascii="Times New Roman" w:hAnsi="Times New Roman"/>
          <w:sz w:val="24"/>
          <w:szCs w:val="24"/>
        </w:rPr>
        <w:t xml:space="preserve"> hrsz.-ú, „kivett zártkerti művelés alól kivett terület” művelési ágú, 24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 terület Zalaszentgrót-Csáford zárkertben helyezkedik el, és Zalaszentgrót Város Önkormányzatának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rányú kizárólagos tulajdonát képezi. A terület ingatlanvagyon-kataszterben nyilvántartott értéke 7.000,-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elyszíni szemle alapján jelenleg a terület elhanyagolt, műveletlen, bokros, kisebb részben fásult terület. Földúton ugyan megközelíthető, de annak elhanyagolt, rossz minősége miatt nehezen. A Hivatal a többször módosított vagyonrendelet 42/A. §-a alapján számítást végzett a forgalmi értékre vonatkozóan, az így számított érték bruttó </w:t>
      </w:r>
      <w:r>
        <w:rPr>
          <w:rFonts w:cs="Times New Roman" w:ascii="Times New Roman" w:hAnsi="Times New Roman"/>
          <w:b/>
          <w:sz w:val="24"/>
          <w:szCs w:val="24"/>
        </w:rPr>
        <w:t>16.380,- Ft</w:t>
      </w:r>
      <w:r>
        <w:rPr>
          <w:rFonts w:cs="Times New Roman" w:ascii="Times New Roman" w:hAnsi="Times New Roman"/>
          <w:sz w:val="24"/>
          <w:szCs w:val="24"/>
        </w:rPr>
        <w:t xml:space="preserve"> összeget tett ki. (67,97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Zalaszentgrót 23328</w:t>
      </w:r>
      <w:r>
        <w:rPr>
          <w:rFonts w:cs="Times New Roman" w:ascii="Times New Roman" w:hAnsi="Times New Roman"/>
          <w:sz w:val="24"/>
          <w:szCs w:val="24"/>
        </w:rPr>
        <w:t xml:space="preserve"> hrsz.-ú, „kivett zártkerti művelés alól kivett terület” művelési ágú, 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 terület Zalaszentgrót-Csáford zárkertben helyezkedik el, és Zalaszentgrót Város Önkormányzatának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rányú kizárólagos tulajdonát képezi. A terület ingatlanvagyon-kataszterben nyilvántartott értéke 1.000,-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elyszíni szemle alapján jelenleg a terület elhanyagolt, műveletlen, bokros, kisebb részben fásult terület. Földúton ugyan megközelíthető, de annak elhanyagolt, rossz minősége miatt nehezen. A Hivatal a többször módosított vagyonrendelet 42/A. §-a alapján számítást végzett a forgalmi értékre vonatkozóan, az így számított érték bruttó </w:t>
      </w:r>
      <w:r>
        <w:rPr>
          <w:rFonts w:cs="Times New Roman" w:ascii="Times New Roman" w:hAnsi="Times New Roman"/>
          <w:b/>
          <w:sz w:val="24"/>
          <w:szCs w:val="24"/>
        </w:rPr>
        <w:t>2.340,- Ft</w:t>
      </w:r>
      <w:r>
        <w:rPr>
          <w:rFonts w:cs="Times New Roman" w:ascii="Times New Roman" w:hAnsi="Times New Roman"/>
          <w:sz w:val="24"/>
          <w:szCs w:val="24"/>
        </w:rPr>
        <w:t xml:space="preserve"> összeget tett ki. (334,29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vaslom, hogy az önkormányzat vagyonáról és a vagyongazdálkodás általános szabályairól szóló 22/2015. (XI. 27.) önkormányzati rendelet 42/A. § (2) bekezdés b) és c) pontja alapján a Zalaszentgrót 22295/2 és 23258 hrsz.-ú ingatlanok értékesítése vonatkozásában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yilvános pályázati eljárás kerüljön lefolytatás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ivatkozott rendelet 42/A. § (2) bekezdés d) pontja alapján - tekintettel a területek csekély méretére és elhelyezkedésére - a Zalaszentgrót 23324, 23327 és 23328 hrsz.-ú ingatlanok értékesítés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ályázati eljárás lefolytatása nélkül javasolt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Csáfordi Részönkormányzat a közös helyszíni szemlét követően a 3/2019. (03.25.) számú határozatával az alábbiak szerint döntöt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Csáford részönkormányzata a 22295/2 hrsz.-ú, 23258 hrsz.-ú, 23324 hrsz.-ú, 23327 hrsz.-ú és a 23328 hrsz.-ú ingatlanok eladását nem engedélyezi.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Kérelmező az ingatlanok iránti vásárlási kérelmét az alábbi célokkal indokolt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 megvásárolni kívánt területeken a velük szomszédos, már tulajdonában lévő területekkel együtt összevonva, egységesítést követően biodinamikus gazdálkodást szeretne folytat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égezetül felhívom a T. Képviselő-testület figyelmét költségvetési rendeletünk azon rendelkezésére, mely szerint a külterületi, valamint a zártkerti művelés alól kivett területek értékesítéséből származó bevételek 50 %-a külön céltartalékként elkülönítésre kerül a költségvetési rendeletben az önkormányzat tulajdonában lévő mezőgazdasági és hegyi utak hárompilléres finanszírozású karbantartása részönkormányzati részének finanszírozására, míg a fennmaradó 50 % az érintett részönkormányzat külön fejlesztési tartalékát képezi. Az ezen szabályozás alapján történő útfelújítás egyébként az elmúlt években jól működő gyakorlattá vált, folyamatosan mutatkozik is rá igény, ugyanakkor a részönkormányzati pillér jelenleg forráshiányos állapotban van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azdasági és Városfejlesztési Bizottság az előterjesztést a 2019. április 18-i ülésén megtárgyalta, és a 17/2019. (IV.18.) és a 18/2019. (IV.18.) számú határozataival – az eredetileg rögzített induló- és vételárak megduplázásával – az alábbi határozati javaslatok elfogadását javasolja a Képviselő-testület részére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, a Tisztelt Képviselő-testületet, hogy az előterjesztést szíveskedjen megtárgyalni, majd az alábbi határozati javaslatokat elfogadni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úgy dönt, hogy a kizárólagos tulajdonában lévő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szentgrót 22295/2 hrsz.-ú, 2.43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kivett zártkerti művelés alól kivett területként nyilvántartott ingatlana értékesítésére </w:t>
      </w:r>
      <w:r>
        <w:rPr>
          <w:rFonts w:cs="Times New Roman" w:ascii="Times New Roman" w:hAnsi="Times New Roman"/>
          <w:b/>
          <w:sz w:val="24"/>
          <w:szCs w:val="24"/>
        </w:rPr>
        <w:t>458.640,- Ft</w:t>
      </w:r>
      <w:r>
        <w:rPr>
          <w:rFonts w:cs="Times New Roman" w:ascii="Times New Roman" w:hAnsi="Times New Roman"/>
          <w:sz w:val="24"/>
          <w:szCs w:val="24"/>
        </w:rPr>
        <w:t xml:space="preserve"> összegű induló árral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 Zalaszentgrót 23258 hrsz.-ú, 3.12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kivett zártkerti művelés alól kivett területként nyilvántartott ingatlana értékesítésére </w:t>
      </w:r>
      <w:r>
        <w:rPr>
          <w:rFonts w:cs="Times New Roman" w:ascii="Times New Roman" w:hAnsi="Times New Roman"/>
          <w:b/>
          <w:sz w:val="24"/>
          <w:szCs w:val="24"/>
        </w:rPr>
        <w:t>778.752- Ft</w:t>
      </w:r>
      <w:r>
        <w:rPr>
          <w:rFonts w:cs="Times New Roman" w:ascii="Times New Roman" w:hAnsi="Times New Roman"/>
          <w:sz w:val="24"/>
          <w:szCs w:val="24"/>
        </w:rPr>
        <w:t xml:space="preserve"> összegű induló árral nyilvános pályázati felhívást tesz közzé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eljárás lefolytatása után az adásvétellel kapcsolatban felmerülő valamennyi költség az adott vevőt terheli. A vevő az adott ingatlant a pályázati eljárás lezárásától számított 30 napon belül jogosult megvásáro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jegyzőt, hogy a döntésről a határozati kivonat egy példányának megküldésével a kérelmezőt értesíts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az felhatalmazza a polgármestert a pályázati eljárás lefolytatására és eredményes pályázat esetén az adásvételi szerződés aláír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9. július 31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aracskai József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úgy dönt, hogy 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szentgrót 23324 hrsz.-ú, 29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kivett zártkerti művelés alól kivett területként nyilvántartott ingatlanát </w:t>
      </w:r>
      <w:r>
        <w:rPr>
          <w:rFonts w:cs="Times New Roman" w:ascii="Times New Roman" w:hAnsi="Times New Roman"/>
          <w:b/>
          <w:sz w:val="24"/>
          <w:szCs w:val="24"/>
        </w:rPr>
        <w:t>28.080,- Ft</w:t>
      </w:r>
      <w:r>
        <w:rPr>
          <w:rFonts w:cs="Times New Roman" w:ascii="Times New Roman" w:hAnsi="Times New Roman"/>
          <w:sz w:val="24"/>
          <w:szCs w:val="24"/>
        </w:rPr>
        <w:t xml:space="preserve"> összegű vételáron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Zalaszentgrót 23327 hrsz.-ú, 24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kivett zártkerti művelés alól kivett területként nyilvántartott ingatlanát </w:t>
      </w:r>
      <w:r>
        <w:rPr>
          <w:rFonts w:cs="Times New Roman" w:ascii="Times New Roman" w:hAnsi="Times New Roman"/>
          <w:b/>
          <w:sz w:val="24"/>
          <w:szCs w:val="24"/>
        </w:rPr>
        <w:t>32.760,- Ft</w:t>
      </w:r>
      <w:r>
        <w:rPr>
          <w:rFonts w:cs="Times New Roman" w:ascii="Times New Roman" w:hAnsi="Times New Roman"/>
          <w:sz w:val="24"/>
          <w:szCs w:val="24"/>
        </w:rPr>
        <w:t xml:space="preserve"> összegű vételáron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Zalaszentgrót 23328 hrsz.-ú, 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kivett zártkerti művelés alól kivett területként nyilvántartott ingatlanát pedig </w:t>
      </w:r>
      <w:r>
        <w:rPr>
          <w:rFonts w:cs="Times New Roman" w:ascii="Times New Roman" w:hAnsi="Times New Roman"/>
          <w:b/>
          <w:sz w:val="24"/>
          <w:szCs w:val="24"/>
        </w:rPr>
        <w:t>4.680,- Ft</w:t>
      </w:r>
      <w:r>
        <w:rPr>
          <w:rFonts w:cs="Times New Roman" w:ascii="Times New Roman" w:hAnsi="Times New Roman"/>
          <w:sz w:val="24"/>
          <w:szCs w:val="24"/>
        </w:rPr>
        <w:t xml:space="preserve"> összegű vételáron értékesíti Herczeg Lajos 8371 Nemesbük, Rákóczi F. u. 97/A. szám alatti lakos részér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dásvétellel kapcsolatban felmerülő valamennyi költség a vevőt terheli. A vevő az ingatlanokat a határozat meghozatalától számított 60 napon belül jogosult megvásárol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jegyzőt, hogy a döntésről a határozati kivonat egy példányának megküldésével a kérelmezőt értesíts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- a kérelmező elfogadó nyilatkozatától függően - felhatalmazza a polgármestert az adásvételi szerződés aláírására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9. június 30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aracskai József polgármester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9. április 18.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</w:t>
        <w:tab/>
        <w:tab/>
        <w:t xml:space="preserve">    polgármester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</w:t>
        <w:tab/>
        <w:tab/>
        <w:t xml:space="preserve">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false"/>
      <w:spacing w:before="0" w:after="200"/>
      <w:ind w:left="720" w:hanging="0"/>
      <w:contextualSpacing/>
    </w:pPr>
    <w:rPr>
      <w:rFonts w:ascii="Times New Roman" w:hAnsi="Times New Roman" w:eastAsia="Calibri" w:cs="Times New Roman"/>
      <w:b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20:00Z</dcterms:created>
  <dc:creator>PH_003</dc:creator>
  <dc:description/>
  <cp:keywords/>
  <dc:language>en-US</dc:language>
  <cp:lastModifiedBy>DELL10</cp:lastModifiedBy>
  <cp:lastPrinted>2019-04-18T18:59:00Z</cp:lastPrinted>
  <dcterms:modified xsi:type="dcterms:W3CDTF">2019-04-18T17:0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