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6/2019.                                                                                             6. sz. napirendi 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április 25-i rendes, nyilváno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„Táncolj Velünk” Alapítvány támoga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A „Táncolj Velünk” a Szentgrót Táncegyüttes és Utánpótlásának Támogatásáért Alapítvány (a továbbiakban Alapítvány) 2019. április 03. napján kelt megkeresésében pénzügyi támogatási kérelemmel fordult Zalaszentgrót város közigazgatási területén működő kisszentgróti és zalakoppányi településrészi önkormányzat felé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A Táncegyüttes 1982-ben alakult, tagjai középiskolások és felnőttek, amely számtalan alkalommal bizonyította létjogosultságát és rátermettségét, méltón és büszkén képviselik szűkebb és tágabb értelemben vett hazánkat mind a hazai, mind a nemzetközi közönség előtt. A Táncegyüttes sikerének megalapozója Forgács Márta balettművész, táncpedagógus, akinek kitartó és áldozatos munkája eredményeképpen Ő maga, valamint a Táncegyüttes is több nívós díjat tudhat a magáénak. Így az alábbiakat: </w:t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1986-ban Csornán országos ezüst minősítés. </w:t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1994-ben a Zala Megyei Önkormányzat Közművelődési Nívódíj</w:t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1995-ben a helyi önkormányzat Forgács Mártát, a Szentgrót Táncegyüttes vezetőjét PRO-URBE díjjal, majd 2002-ben az együttest is ezzel jutalmazta munkájáért.</w:t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Az együttes a Stimmös Népzenei Együttessel közösen ápolja és műveli a magyar néptánc hagyományait. </w:t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Az Alapítvány a Táncegyüttes alapítójának, művészeti vezetőjének, Forgács Márta táncpedagógusnak a tiszteletére 2019. május 11-én Emlékestet és Emléktábla avatást kíván szervezni Zalaszentgrót Város Önkormányzata és a Városi Könyvtár és Művelődési-Felnőttképzési Központ együttműködésév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Az Alapítvány pénzügyi lehetőségei korlátozottak, így kérése, hogy a megkeresett településrészi önkormányzatok lehetőségeikhez mérten támogassák a „</w:t>
      </w:r>
      <w:r>
        <w:rPr>
          <w:rFonts w:cs="Times New Roman" w:ascii="Times New Roman" w:hAnsi="Times New Roman"/>
          <w:bCs/>
          <w:i/>
          <w:spacing w:val="-6"/>
          <w:sz w:val="24"/>
          <w:szCs w:val="24"/>
        </w:rPr>
        <w:t>Forgács Márta Emlékest és Emléktábla”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megvalósítását, amelynek tervezett költségei az alábbiakból tevődnek össze: zenekari kíséret díja; közel 150 fő ellátása; emléktábla elkészítésének költsége, nyomdai költségek, zongora hangolás költsége. </w:t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A megkeresett településrészi önkormányzatok közül Zalakoppány Településrészi Önkormányzat a 2/2019. (IV.02.) számú határozatában 20.000 Ft azaz: Húszezer Forint támogatás nyújtásáról döntött.</w:t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Kisszentgrót Településrészi Önkormányzata – a bizottság ülésre készített anyag megküldése után érkezett – 9/2019. (IV.16.) számú határozata alapján 25.000 Ft azaz Huszonötezer Forint összegű támogatást biztosít.</w:t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 alapján az Alapítvány számára a településrészi önkormányzatok részéről összesen 45.000 Ft összegű támogatás biztosítására nyílik lehetőség, amellyel az Alapítvány méltó módon adózhat a Táncegyüttes néhai megalapítója és elismert vezetője emléké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19. április 18-i ülésén megtárgyalta és a 15/2019. (IV. 18.) számú határozatával elfogadta és a Képviselő-testületnek elfogadásra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t szíveskedjen megtárgyalni, majd azt követően az alábbi határozati javaslatot elfogadni. </w:t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alaszentgrót Város Önkormányzatának Képviselő-testülete úgy dönt, hogy a „Táncolj Velünk” a Szentgrót Táncegyüttes és Utánpótlásának Támogatásáért Alapítvány (8790, Zalaszentgrót Batthyány L. u. 9.) részére a 2019. május 11-én megrendezésre kerülő „Forgács Márta Emlékest” megrendezésével és az Emléktábla avatással kapcsolatos kiadásokra összesen 45.000 Ft, azaz Egyszáznegyvenötezer Forint összegű támogatást biztosít az alábbiak szerint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5.000 Ft azaz Huszonötezer Forint a Kisszentgróti Településrészi Önkormányzat 2019. évi költségvetési kerete terhér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0.000 Ft azaz Húszezer Forint a Zalakoppányi Településrészi Önkormányzat 2019. évi költségvetési kerete terh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épviselő-testület felhatalmazza a polgármestert a támogatási megállapodás aláírására és felkéri a jegyzőt a szükséges intézkedések megtétel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sz w:val="24"/>
          <w:szCs w:val="24"/>
        </w:rPr>
        <w:t xml:space="preserve"> 2019. május 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Cs/>
          <w:sz w:val="24"/>
          <w:szCs w:val="24"/>
        </w:rPr>
        <w:t xml:space="preserve">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  Dr. Simon Beát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19. április 18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Baracskai Józse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Dr. Simon Beá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jegyző</w:t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Calibri"/>
    </w:rPr>
  </w:style>
  <w:style w:type="character" w:styleId="LlbChar">
    <w:name w:val="Élőláb Char"/>
    <w:qFormat/>
    <w:rPr>
      <w:rFonts w:cs="Calibri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Calibri"/>
      <w:sz w:val="20"/>
      <w:szCs w:val="20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cs="Calibri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5:58:00Z</dcterms:created>
  <dc:creator>Dézsenyi Veronika</dc:creator>
  <dc:description/>
  <cp:keywords/>
  <dc:language>en-US</dc:language>
  <cp:lastModifiedBy>Dézsenyi Veronika</cp:lastModifiedBy>
  <cp:lastPrinted>2019-04-15T14:13:00Z</cp:lastPrinted>
  <dcterms:modified xsi:type="dcterms:W3CDTF">2019-04-18T11:04:00Z</dcterms:modified>
  <cp:revision>10</cp:revision>
  <dc:subject/>
  <dc:title/>
</cp:coreProperties>
</file>