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6/2019.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7.</w:t>
      </w:r>
      <w:r>
        <w:rPr>
          <w:rFonts w:cs="Times New Roman" w:ascii="Times New Roman" w:hAnsi="Times New Roman"/>
          <w:sz w:val="24"/>
          <w:szCs w:val="24"/>
        </w:rPr>
        <w:t xml:space="preserve"> sz. napirendi pont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 Képviselő-testületének 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április 25-i rendes, nyilvános ülésére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számoló a ZalA-KAR Térségi Innovációs Társulás 2018. évi munkájáról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A ZalA-KAR Térségi Innovációs Társulás, mint jogi személyiséggel rendelkező önkormányzati társulás működésének alapvető szabályait a Magyarország helyi önkormányzatairól szóló 2011. évi CLXXXIX. törvény (a továbbiakban: Mötv.) határozza meg. A Mötv. 93. §-a rögzíti a Társulási Megállapodás kötelező tartalmi elemeit, melynek 14. pontja előírj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 társulás működéséről évente legalább egy alkalommal történő beszámolás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Megállapodás IV. fejezet 2. pont 6. alpontja – összhangban a Mötv. 93. § 14. pontjával – előírja a Társulás működéséről szóló beszámolási kötelezettséget, amelynek évente legalább egy alkalommal kell eleget t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 hivatkozott jogszabályi előírás, valamint a Társulási Megállapodás érintett pontja alapján elkészítésre került a Társulás 2018. évi tevékenységéről szóló beszámoló, amely jelen előterjesztés 1.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az előterjesztést a 2019. április 18-i ülésen megtárgyalta és a 16/2019. (IV. 18.) számú határozatával javasolja Zalaszentgrót Város Önkormányzat Képviselő-testületéne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tárgyalja meg az előterjesztést és fogadja el a következő határozati javaslatot.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 Képviselő-testülete a ZalA-KAR Térségi Innovációs Társulás 2018. évben végzett munkájáról szóló beszámolót az előterjesztés 1. számú melléklete szerinti tartalommal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jegyzőt, hogy a ZalA-KAR Térségi Innovációs Társulást a határozati kivonat egy példányának megküldésével értesíts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9. május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ind w:left="2880" w:hanging="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9. április 15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</w:t>
        <w:tab/>
        <w:t xml:space="preserve">Baracskai József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atározatai javaslat a törvényesség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>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ámú mellékle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eszámoló a ZalA-KAR Térségi Innovációs Társu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18. évi tevékenységér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-KAR Térségi Innovációs Társulás 1993. évben alakult, 2005. évtől kezdődően 2012. december 31. napjáig – 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elepülési önkormányzatok többcélú kistérségi társulásár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óló 2004. évi CVII. törvény szerint – többcélú önkormányzati társulásként működött, majd 2013. január 1. napjától a Magyarország helyi önkormányzatairól szóló 2011. évi CLXXXIX. törvényben (a továbbiakban: Mötv.) előírtak alapján végzi a tevékeny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. A Társulás működésének általános tapasztalat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űködésével kapcsolatban felmerülő munkaszervezeti feladatok a Zalaszentgróti Közös Önkormányzati Hivatal, mint a társulás székhelyének polgármesteri hivatala látja el az Mötv. 95. § (4) bekezdése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a jogszabályi előírások és a saját szabályrendszerében rögzítettek szerint működött 2018. évben. A Társulási Megállapodás, valamint a Szervezeti és Működési Szabályzat módosítására az elmúlt évben nem kerül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tisztségviselői a Társulási Tanács által a 2017. december 13-i ülésén hozott határozatokkal kerültek megválasztásra, amely döntések alapján az alábbi személyek kerültek megválasztásra 2018. január 01. napjától kezdődően 2 éves időtartamr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isztsé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egválasztott tisztségviselő neve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aracskai József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l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Zsuppán József</w:t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Operatív Bizottság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aracskai József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l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Zsuppán József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alek László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agy Ferenc László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agy Lászlóné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8. évben a Társulás működését az Operatív Bizottság segítette, amelynek feladata a Társulási Tanács ülései közötti időszakban felmerülő operatív ügyek intézésére. A Társulási Tanács üléseit megelőzően rendszeresen megtartásra kerültek az Operatív Bizottsági ülések, valamint a Társulási Tanács üléseit megelőző Operatív Bizottsági üléseken túl rendszeressé váltak a minden hónap első szerdáján tartott ülések is. Ennek kapcsán 2018. évben összesen 9 alkalommal került sor Operatív Bizottsági ülés megtartására. Az Operatív Bizottság által hozott határozatok száma: 13 d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6 alkalommal ülésezett a tavalyi évben, 1 alkalommal határozatképtelenség miatt az ülés megtartására nem kerülhetett sor. Sajnálatos módon a Társulási Tanács üléseken való részvétel nem tekinthető magasnak, annak ellenére, hogy a társult települések 80%-a hozott határozatot arról, hogy a polgármester akadályoztatása esetén ki képviselheti a települést a Társulási Tanács ülése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ülésekre a következő településeken került sor: Kisgörbő, Mihályfa, Türje, Zalacsány és Zalaszentgrót. A Társulási Tanács határozatainak száma: 27 d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. A Társulás személyi, tárgyi feltételei, vagyoni helyz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emélyi feltétel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mélyi feltételekben az előző évhez képest változás nem történt 2018. évben. Jelenleg a Társulás nem foglalkoztat munkavállalót, a Társulás operatív működésével kapcsolatos feladatok a Zalaszentgróti Közös Önkormányzati Hivatalban foglalkoztatott köztisztviselők látják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érségi feladatellátásként megvalósuló belső ellenőrzés szintén a Zalaszentgróti Közös Önkormányzati Hivatal által foglalkoztatott belső ellenőr látja el. A belső ellenőr munkatárs székhelye a Társulás székhelyén található, a Társulás ügyeivel foglalkozó többi munkatárs a Zalaszentgróti Közös Önkormányzati Hivatal székhelyén látja el a feladat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i feltétel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operatív működéséhez szükséges tárgyi eszközök a feladatellátáshoz megfelelően biztosított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agyoni helyz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gazdálkodása az elmúlt évben kiegyensúlyozott volt. A Társulás a tavalyi évben több, a vagyoni helyzetét érintő határozatot hozott, amelyek az alábbiak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7/2018. ( II.14.) számú határozat: Döntés a HPD-820 forgalmi rendszámú Ford Transit típusú gépjármű értékesítéséről. A gépjármű adásvétele sikeres volt, eladásából 300 e Ft bevétel realizálódott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8/2018. ( II.14.) számú határozat: Döntés a Társulás vagyonleltárának elkészítéséről, valamint a szükséges és indokolt selejtezésről. E döntés alapján 2018. október 01-jei hatállyal a szükséges és indokolt selejtezés – az érintett tárgyi eszközök állapotára, vagy feleslegessé válására tekintettel – megtörté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valyi év során a „Foglalkoztató ZalA-KAR” Kft. működésével kapcsolatban is születtek jelentős horderejű döntések. Kiemelendő a 2/2018.  (I.31.) számú határozat, amelyben a Társulás, mint alapító a Kft. működésének minimálisra történő csökkentéséről döntött, amellyel összhangban megtörtént a „Foglalkoztató ZalA-KAR” Kft. által menedzselt projektek – árverés útján, fenntartási kötelezettség terhével történő – értékesítése. 2018. évben a Kft., valamint a Társulás feleslegessé vált vagyontárgyainak selejtezése és a fenntartási kötelezettséggel nem érintett vagyontárgyainak értékesítése is megvalósul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Társulás bevétele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működési bevételét a települések által fizetendő tagdíj hozzájárulás biztosította 2.098.420,- Ft összegben. A tagdíjfizetési kötelezettségének a megkötött megállapodások alapján valamennyi tagönkormányzat eleget tett. A Társulás költségvetési bevételeként szerepel </w:t>
      </w:r>
      <w:r>
        <w:rPr>
          <w:rFonts w:cs="Times New Roman" w:ascii="Times New Roman" w:hAnsi="Times New Roman"/>
          <w:sz w:val="24"/>
          <w:szCs w:val="24"/>
        </w:rPr>
        <w:t xml:space="preserve">a „Foglalkoztató ZalA-KAR” Nonprofit Közhasznú Kft. részére a 2017/2018. évi startmunka pályázatok zavartalan bér- és járulékfizetése érdekében –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3/2017. (XI. 29.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számú Társulási Tanácsi határozat alapján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tutalt 1.000.000,- Ft, melyet a „Foglalkoztató ZalA-KAR” Nonprofit Közhasznú Kft. határidőben, 2018. március 31-ig visszautalt a Társulás részére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bevételi oldalon szerepel még a Társulás tulajdonában lévő HPD-820 forgalmi rendszámú Ford Transit típusú gépkocsi eladásából származó 300.000 Ft, valamint 2,- Ft banki kamat. Összességében a Társulás 2018. évi költségvetési bevétele 3. 398. 422 ,- Ft-ban realizálód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kiadása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adási oldalon jelentkezett az elmúlt évben 276.765,- Ft dologi kiadás, amely vagyonbiztosítási díjból, bankköltségből, kezelési költségből és rendezvény-lebonyolítás, ill. szervezés díjából tevődött össze. Zalaszentgrót Város Önkormányzatának a munkaszervezeti feladatok ellátásáért fizetett működési célú támogatás 1.400.000,- Ft. Összességében a Társulás 2018. évi költségvetési kiadása 1.676.765,- Ft-ban realizálód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vagyonában – az értékcsökkenés összegét leszámítva, valamint a javasolt selejtezéseket elvégezve – jelentős változás nem következett b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I. Közszolgáltatások bizt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hd w:fill="F3F3F3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Belső ellenőrzési felad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Belső ellenőrz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költségvetési szervek belső ellenőrzése, amely után normatív állami támogatás nem igényelhető. A belső ellenőrzéssel kapcsolatban felmerülő kiadásokat a települések által fizetendő hozzájárulás biztosított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érségben működő 7 roma nemzetiségi önkormányzatnál (Zalaszentgrót Város, Kisgörbő, Pókaszepetk, Türje, Zalabér, Zalacsány és Zalavég Község Roma Nemzetiségi Önkormányzata), valamint a Pókaszepetki Közös Önkormányzati Hivatalhoz tartozó, térségen kívüli önkormányzatoknál (Pókaszepetk, Kemendollár, Gyűrűs, Zalaistvánd, Vöckönd) feladat-ellátási megállapodás keretében a belső ellenőr látta el a felad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 Társulás 2018. évi munkájáról szóló beszámoló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19. április 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ök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79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12:00Z</dcterms:created>
  <dc:creator>Dézsenyi Veronika</dc:creator>
  <dc:description/>
  <cp:keywords/>
  <dc:language>en-US</dc:language>
  <cp:lastModifiedBy>dell3</cp:lastModifiedBy>
  <cp:lastPrinted>2019-04-08T14:23:00Z</cp:lastPrinted>
  <dcterms:modified xsi:type="dcterms:W3CDTF">2019-04-15T13:31:00Z</dcterms:modified>
  <cp:revision>6</cp:revision>
  <dc:subject/>
  <dc:title/>
</cp:coreProperties>
</file>