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u w:val="single"/>
        </w:rPr>
        <w:t>Szám:</w:t>
      </w:r>
      <w:r>
        <w:rPr>
          <w:b/>
        </w:rPr>
        <w:t xml:space="preserve"> </w:t>
      </w:r>
      <w:r>
        <w:rPr/>
        <w:t xml:space="preserve">1-6/2019. </w:t>
        <w:tab/>
        <w:tab/>
        <w:tab/>
        <w:tab/>
        <w:tab/>
        <w:tab/>
        <w:tab/>
        <w:tab/>
        <w:t xml:space="preserve">9. sz. napirendi pont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19. április 25-i rendes, nyilvános ülésére</w:t>
      </w:r>
    </w:p>
    <w:p>
      <w:pPr>
        <w:pStyle w:val="Normal"/>
        <w:spacing w:lineRule="auto" w:line="276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Zalaudvarnoki sportöltöző bérleti díjának meghatározá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a 111/2018. (XI. 29.) számú határozatával döntött a nem lakás céljára szolgáló helyiségek 2019. évi bérleti díjának megállapításáró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orábbi változtatásokhoz hasonlóan jelen esetben is a nagy számban mutatkozó lakossági igények kielégítése kapcsán válik szükségessé a díjtábla módosítása, kiegészítés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laudvarnok településrészen a gyermekek sportolási lehetőségeit bővíteni kívánja a szülőkkel összefogásban a részönkormányzat, melynek megfelelően a sportolás, az edzések újabb színteréül szolgálhat a zalaudvarnoki sportöltöző épület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Fentiek értelmében indokolt az épületet a kiadható önkormányzati helyiségek sorába felvenni, a bérleti díjat pedig az épület állagának, a bérlet céljának és lakossági igényeknek megfelelően egy mérsékelt összegben meghatároz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Havi bérleti díj: </w:t>
      </w:r>
      <w:r>
        <w:rPr>
          <w:b/>
        </w:rPr>
        <w:t xml:space="preserve">nettó 2.000,- Ft + ÁFA, azaz bruttó 2.540,- Ft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A Gazdasági és Városfejlesztési Bizottság az előterjesztést a 2019. április 18-i ülésén megtárgyalta, a 16/2019. (IV. 18.) számú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a 111/2018. (XI. 29.) számú határozata kiegészítésével a nem lakás céljára szolgáló helyiségek 2019. évi bérleti díját az alábbiak szerint állapítja meg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80"/>
        <w:gridCol w:w="1220"/>
        <w:gridCol w:w="1220"/>
        <w:gridCol w:w="102"/>
        <w:gridCol w:w="1198"/>
        <w:gridCol w:w="37"/>
        <w:gridCol w:w="1163"/>
        <w:gridCol w:w="1120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gyság m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nettó ár Ft/hó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ÁFA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Bruttó ár Ft/hó</w:t>
            </w:r>
          </w:p>
        </w:tc>
      </w:tr>
      <w:tr>
        <w:trPr>
          <w:trHeight w:val="4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échenyi u. 8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8 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8 100</w:t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 59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 558</w:t>
            </w:r>
          </w:p>
        </w:tc>
      </w:tr>
      <w:tr>
        <w:trPr>
          <w:trHeight w:val="5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78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 5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dző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 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 62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.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3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 82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3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6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 9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0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 8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56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 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3 41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,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 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265</w:t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0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 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8 979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1. em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 08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 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6 9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1. iro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93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2. iro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0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3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4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3. iro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8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99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4. iro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 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5. iro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927</w:t>
            </w:r>
          </w:p>
        </w:tc>
      </w:tr>
      <w:tr>
        <w:trPr>
          <w:trHeight w:val="6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tárgyal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ácsterem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1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 256</w:t>
            </w:r>
          </w:p>
        </w:tc>
      </w:tr>
      <w:tr>
        <w:trPr>
          <w:trHeight w:val="4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lom u 22.- 786/2 hsz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űhely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 6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 0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6 747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9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sáford 2223/1 hrsz.-ú rét, gyümölcsös és gazdasági épület, szántó, erdő valamint 2223/3 hrsz.-ú rét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vésztelep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9</w:t>
            </w:r>
          </w:p>
        </w:tc>
      </w:tr>
      <w:tr>
        <w:trPr>
          <w:trHeight w:val="3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0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ötvös K. u. 10. K-i olda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 4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 56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71 98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ötvös K. u. 10. Ény-i old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ötvös K. u. 10. Ny-i old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 67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543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ő tér, 351/5 hrsz. alatt lévő hírlapárusító pavilon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vilon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700</w:t>
            </w:r>
          </w:p>
        </w:tc>
      </w:tr>
      <w:tr>
        <w:trPr>
          <w:trHeight w:val="5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4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1. alatti 320/A/8 hrsz. piac csarnok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,0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ktár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1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8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ny L. u. 2 Kazánház+tető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4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2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3. ZAFFIR ház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,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02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8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őtér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őté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 78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 5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Bocskai u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csm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9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udvarnok sportöltöző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 54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fő/nap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légiu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7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nap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2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sárcsarno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7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 75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ór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fjúság u. 2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füves sportpály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0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tcsarnok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1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32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7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plom tér 7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8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y u. 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szentgróti székhellyel rendelkező sport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ór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tcsarnok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szentgróti székhellyel rendelkező 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nettó ár Ft/óra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ÁF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1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 u. 15.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terem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358"/>
        <w:gridCol w:w="2577"/>
        <w:gridCol w:w="1235"/>
        <w:gridCol w:w="1131"/>
        <w:gridCol w:w="1152"/>
      </w:tblGrid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Alkalmi jelleggel bérbe adható önkormányzati helyiségek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Megnevezés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unkci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e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ÁF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ru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2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rínyi Miklós tagiskol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nyi László tagiskola 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isszentgróti „Borház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" </w:t>
            </w:r>
            <w:r>
              <w:rPr>
                <w:rFonts w:cs="Arial" w:ascii="Calibri" w:hAnsi="Calibri"/>
                <w:sz w:val="20"/>
                <w:szCs w:val="20"/>
              </w:rPr>
              <w:t>pince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sszentgróti „Borház ” konferencia terem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 87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 3 937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26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1 063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5 000)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isszentgróti „Kultúrház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" </w:t>
            </w:r>
            <w:r>
              <w:rPr>
                <w:rFonts w:cs="Arial" w:ascii="Calibri" w:hAnsi="Calibri"/>
                <w:sz w:val="20"/>
                <w:szCs w:val="20"/>
              </w:rPr>
              <w:t>Bocskai u. 1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7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2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üskeszentpéteri kultúrház hrsz. 157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3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8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udvarnok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nyo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koppány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sáfor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2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 u. 3. 1. terem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62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3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 05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4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 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 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hatalmazza a polgármestert a bérleti szerződések fentiek szerinti megkötésére.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19. április 15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u w:val="sing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35:00Z</dcterms:created>
  <dc:creator>Építéshatóság</dc:creator>
  <dc:description/>
  <cp:keywords/>
  <dc:language>en-US</dc:language>
  <cp:lastModifiedBy>DELL10</cp:lastModifiedBy>
  <cp:lastPrinted>2019-04-15T10:22:00Z</cp:lastPrinted>
  <dcterms:modified xsi:type="dcterms:W3CDTF">2019-04-18T08:13:00Z</dcterms:modified>
  <cp:revision>10</cp:revision>
  <dc:subject/>
  <dc:title>Szám: 220-6/2013</dc:title>
</cp:coreProperties>
</file>