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6/2019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19. április 25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132/2018. (XII. 20.) számú határozatában a képviselő-testület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egyetért azzal, hogy </w:t>
      </w:r>
      <w:r>
        <w:rPr>
          <w:rFonts w:cs="Times New Roman" w:ascii="Times New Roman" w:hAnsi="Times New Roman"/>
          <w:sz w:val="24"/>
          <w:szCs w:val="24"/>
        </w:rPr>
        <w:t xml:space="preserve">volt középiskola használaton kívüli épületszárnyainak temperáló fűtése a meglévő kazán átalakításával valósuljon meg a gázmérőóra cseréjével együ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 xml:space="preserve">: </w:t>
      </w:r>
      <w:r>
        <w:rPr>
          <w:szCs w:val="24"/>
        </w:rPr>
        <w:t>2019. március 31.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meglévő kazán átalakítása határidőben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 xml:space="preserve">2/2019. (I. 24.) számú határozatában a képviselő-testület </w:t>
      </w:r>
      <w:r>
        <w:rPr>
          <w:rFonts w:eastAsia="Calibri"/>
          <w:szCs w:val="24"/>
          <w:lang w:eastAsia="en-US"/>
        </w:rPr>
        <w:t>nyilvános pályázatot ír ki a 2019. április 01. napjától 2019. december 31. napjáig a Zalaszentgróti Gazdasági Ellátó Szervezet, mint költségvetési szerv vezetői feladatainak ellátásár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Baracskai József polgármestert a vezetői megbízással kapcsolatos munkáltatói intézkedések megtételére, továbbá a képviselő-testület felkéri Dr. Simon Beáta jegyzőt, hogy tegye meg a szükséges intézkedéseket a Zalaszentgróti Gazdasági Ellátó Szervezet vezetői álláshelyére történő pályáztatással kapcsolatban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március 31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határozatban foglaltak szerint a vezetői megbízással kapcsolatos munkáltatói intézkedések megtörténtek, továbbá a Zalaszentgróti Gazdasági Ellátó Szervezet vezetői álláshelyére vonatkozó pályázati eljárás lefolytatása megtörtént, amelynek eredményeképpen Kovács Szilvia kapott intézményvezetői megbízást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4/2019. (I. 24.) számú</w:t>
      </w:r>
      <w:r>
        <w:rPr>
          <w:b/>
          <w:szCs w:val="24"/>
          <w:u w:val="single"/>
        </w:rPr>
        <w:t xml:space="preserve"> határozatában a képviselő-testület</w:t>
      </w:r>
      <w:r>
        <w:rPr>
          <w:szCs w:val="24"/>
        </w:rPr>
        <w:t xml:space="preserve"> egyetértett az Innovációs és Technológiai Minisztérium által kiírt „</w:t>
      </w:r>
      <w:r>
        <w:rPr>
          <w:b/>
          <w:szCs w:val="24"/>
        </w:rPr>
        <w:t>Az illegális hulladéklerakók felszámolása</w:t>
      </w:r>
      <w:r>
        <w:rPr>
          <w:szCs w:val="24"/>
        </w:rPr>
        <w:t>” című projekt keretében pályázat benyújtásáva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további intézkedések megtétel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február 28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pályázat határidőben benyújtásra került és eredményesen zárult, melynek keretében 2.063.750,-Ft támogatásban részesült az önkormányzat. 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21/2019. (II. 14.) számú határozatában a képviselő-testület </w:t>
      </w:r>
      <w:r>
        <w:rPr>
          <w:rFonts w:eastAsia="Calibri"/>
          <w:bCs/>
          <w:szCs w:val="24"/>
          <w:lang w:eastAsia="en-US"/>
        </w:rPr>
        <w:t>jóváhagyta, hogy Aranyod Településrész Önkormányzata a 2018. évi felújítási céltartalékából 500.000,- Ft-ot használjon fel a Zalaszentgrót, Hegy u. 10. szám alatti Kultúrházzal egy tömbben lévő, megüresedett bérlakás és az előtte lévő terület közösségi térré való kialakítására.</w:t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szükséges intézkedések megtételére.  </w:t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március 3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közösségi tér kialakítása folyamatban van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26/2019. (III. 28.) számú határozatában a képviselő-testület </w:t>
      </w:r>
      <w:r>
        <w:rPr>
          <w:rFonts w:eastAsia="Calibri"/>
          <w:szCs w:val="24"/>
          <w:lang w:eastAsia="en-US"/>
        </w:rPr>
        <w:t xml:space="preserve">döntött a </w:t>
      </w:r>
      <w:r>
        <w:rPr>
          <w:bCs/>
          <w:szCs w:val="24"/>
        </w:rPr>
        <w:t>GESZ intézményvezetői pályázatáról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  <w:t>A Képviselő-testület felkéri a jegyzőt, hogy döntésről pályázót a határozati kivonat egy példányának megküldésével értesítse, valamint tegye meg a szükséges intézkedéseket a nyertes pályázóval történő foglalkoztatási jogviszony előkészítésével kapcsolatban.</w:t>
      </w:r>
    </w:p>
    <w:p>
      <w:pPr>
        <w:pStyle w:val="Normal"/>
        <w:suppressAutoHyphens w:val="true"/>
        <w:jc w:val="both"/>
        <w:rPr/>
      </w:pPr>
      <w:r>
        <w:rPr>
          <w:szCs w:val="24"/>
          <w:u w:val="single"/>
          <w:lang w:eastAsia="zh-CN"/>
        </w:rPr>
        <w:t>Határidő:</w:t>
      </w:r>
      <w:r>
        <w:rPr>
          <w:szCs w:val="24"/>
          <w:lang w:eastAsia="zh-CN"/>
        </w:rPr>
        <w:t xml:space="preserve"> 2019. március 31.  </w:t>
      </w:r>
    </w:p>
    <w:p>
      <w:pPr>
        <w:pStyle w:val="Normal"/>
        <w:suppressAutoHyphens w:val="true"/>
        <w:jc w:val="both"/>
        <w:rPr/>
      </w:pPr>
      <w:r>
        <w:rPr>
          <w:szCs w:val="24"/>
          <w:u w:val="single"/>
          <w:lang w:eastAsia="zh-CN"/>
        </w:rPr>
        <w:t>Felelős:</w:t>
      </w:r>
      <w:r>
        <w:rPr>
          <w:szCs w:val="24"/>
          <w:lang w:eastAsia="zh-CN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eredményes pályázati eljárást követő képviselő-testületi döntésről a nyertes pályázó értesítése megtörtént, a foglalkoztatási jogviszonnyal kapcsolatos intézkedések megtörténtek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28/2019. (III. 28.) számú határozatában a képviselő-testület </w:t>
      </w:r>
      <w:r>
        <w:rPr>
          <w:rFonts w:eastAsia="Lucida Sans Unicode"/>
          <w:kern w:val="2"/>
          <w:szCs w:val="24"/>
          <w:lang w:eastAsia="en-US"/>
        </w:rPr>
        <w:t xml:space="preserve">úgy döntött, hogy a Zalaszentgrót 020034/30 hrsz.-ú külterületi ingatlan adásvétele kapcsán nem kíván élni elővásárlási jogával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kéri a jegyzőt az érdekeltek döntésről való értesítés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április 10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adás-vétellel kapcsolatban az érdekeltek értesítése a döntésről határidőben megtörtént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Times New Roman"/>
          <w:i/>
          <w:kern w:val="2"/>
          <w:szCs w:val="24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29/2019. (III. 28.) számú határozatában a képviselő-testület </w:t>
      </w:r>
      <w:r>
        <w:rPr>
          <w:rFonts w:eastAsia="Lucida Sans Unicode"/>
          <w:kern w:val="2"/>
          <w:szCs w:val="24"/>
          <w:lang w:eastAsia="en-US"/>
        </w:rPr>
        <w:t xml:space="preserve">úgy döntött, hogy a Zalaszentgrót 050014/17 hrsz.-ú külterületi ingatlan adásvétele kapcsán nem kíván élni elővásárlási jogával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kéri a jegyzőt az érdekeltek döntésről való értesítés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április 10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adás-vétellel kapcsolatban az érdekeltek értesítése a döntésről határidőben megtörtént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Times New Roman"/>
          <w:i/>
          <w:kern w:val="2"/>
          <w:szCs w:val="24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19. április 18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/>
      </w:pPr>
      <w:r>
        <w:rPr/>
        <w:t>A határozati javaslat a törvényességi</w:t>
      </w:r>
    </w:p>
    <w:p>
      <w:pPr>
        <w:pStyle w:val="Normal"/>
        <w:spacing w:lineRule="atLeast" w:line="240"/>
        <w:rPr/>
      </w:pPr>
      <w:r>
        <w:rPr/>
        <w:t>előírásoknak megfelel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Dr. Simon Beáta </w:t>
      </w:r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5:00Z</dcterms:created>
  <dc:creator>Zgrót PH Titkárság</dc:creator>
  <dc:description/>
  <cp:keywords/>
  <dc:language>en-US</dc:language>
  <cp:lastModifiedBy>Simon Beáta</cp:lastModifiedBy>
  <cp:lastPrinted>2019-01-28T10:07:00Z</cp:lastPrinted>
  <dcterms:modified xsi:type="dcterms:W3CDTF">2019-04-18T09:33:00Z</dcterms:modified>
  <cp:revision>31</cp:revision>
  <dc:subject/>
  <dc:title>Szám: 1-9/2014</dc:title>
</cp:coreProperties>
</file>