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19. </w:t>
        <w:tab/>
        <w:tab/>
        <w:tab/>
        <w:tab/>
        <w:tab/>
        <w:tab/>
        <w:tab/>
        <w:tab/>
        <w:t>3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. május 30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19. évi költségvetéséről szóló önkormányzati rendelet módosí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2/2019. (II. 15.) önkormányzati rendeletében 1.904.693 eFt eredeti előirányzattal fogadta el a város költségvetését, amelynek költségvetési főösszege a jelenlegi módosítás után 2.470.421 eFt-ra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foglalkozik a többletbevételek terhére történő kiadási előirányzatok emelésével. A 2019. évi költségvetésben a nem lakáscélú helyiségek bérleti díjához betervezett közüzemi díjak – az elszámoló számla alapján – magasabbak lesznek a tervezettnél, ezért a várható bevételi (továbbszámlázás) és kiadási előirányzatot is emel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mellékletének B./ fejezete tartalmazza a többlettámogatások terhére történő bevételi-kiadási előirányzatok emelésé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dei évben is folytatódik a közmunka program, amely 3 programban 48 fő foglalkoztatását és ehhez kapcsolódó eszközbeszerzéseket foglalja magában, amely 55.968 eFt-tal növeli a költségvetés bevételi és kiadási oldalát. Az idei évben is folytatódik a bérkompenzáció és a szociális ágazati pótlék érintetteknek történő folyósítása, amelynek fedezetét a központi költségvetés biztosítja. Intézményfinanszírozás címén 10.917 eFt kerül az előzőekben felsorolt jogcímeken átadásra az érintett intézmény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az előző években több pályázatot nyújtott be Terület- és Településfejlesztési Operatív Program projektjeire, amelyek közül az idei évben a TOP-5.2.1-15-ZA1-2016-00002 azonosítószámú, „Komplex program a Zalaszentgrót szegregált településrészén élők felzárkóztatására” című projektre 60.741 eFt, a TOP-3.1.1-15ZA1-2016-00002. azonosító számú „Zalaszentgrót fenntartható közlekedésfejlesztése” című projektre 410.291 eFt vissza nem térítendő támogatást nye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 május 26-án kerül sor az Európai Parlament tagjainak választására, amelynek lebonyolításához a központi költségvetés a 7/2019. (III. 25.) IM rendelet alapján 3.406 eFt-ot biztosít a Zalaszentgróti Közös Önkormányzati Hivatalnak, amelynek felhasználásáról tételesen elszámo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mellékletének C./ fejezete foglalkozik az előirányzatok költségvetésen belüli átcsoportosításával, amely tételek nem változtatják a költségvetés főösszegét, csak az előirányzatok között hoz változá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mellékletének D./ fejezetében található az önkormányzat 2018. évi költségvetési maradványának – költségvetési beszámoló elfogadását követő – módosítása, amely a 2019. évi költségvetési rendeletben meghatározott összeget 21.294 eFt-tal emeli, amelyből 13.671 eFt felhalmozási, 7.623 eFt működési maradvá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t a költségvetés legutóbbi módosít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Pénzügyi és Ügyrendi Bizottsági ülésen tárgyalásra került </w:t>
      </w:r>
      <w:r>
        <w:rPr>
          <w:rFonts w:cs="Times New Roman" w:ascii="Times New Roman" w:hAnsi="Times New Roman"/>
          <w:bCs/>
          <w:sz w:val="24"/>
          <w:szCs w:val="24"/>
        </w:rPr>
        <w:t>Zalaszentgróti Magyar – Német Baráti Társaság részére a 2019. május 16-19. közötti időtartamban Germersheimben megtartott testvérvárosi találkozó költségeihez való hozzájárulás 765.000,-Ft összegben. Zalaszentgrót Város Önkormányzata 2019. évi költségvetésének rendezvény keretében betervezésre került a testvérvárosi találkozó költsége, így annak pénzügyi fedezete biztosí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9. május 23-i ülésén megtárgyalta, az 20/2019. (V.23) számú határozatával elfogadta a határozati javaslatot és Zalaszentgrót Város Önkormányzat Képviselő-testületének elfogadásra javasolja.</w:t>
      </w:r>
    </w:p>
    <w:p>
      <w:pPr>
        <w:pStyle w:val="Listaszerbekezds1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1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9. május 23-i ülésén megtárgyalta, az 21/2019. (V.23) számú határozatával elfogadta a rendelet módosítását és Zalaszentgrót Város Önkormányzat Képviselő-testületé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az I. számú mellékletként csatolt rendelettervezettel együtt megtárgyalni, majd azt követően a határozati javaslatot és a rendelet módosítását elfogad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ának Képviselő-testülete úgy dönt, hogy a Zalaszentgróti Magyar – Német Baráti Társaság (8790, Zalaszentgrót Május 1. út 9/3.) részére a 2019. május 16-19. közötti időtartamban Germersheimben megtartott testvérvárosi találkozó költségeihez 765.000,- Ft-tal azaz hétszázhatvanötezer forinttal hozzájárul Zalaszentgrót Város Önkormányzat 2019. évi költségvetésének rendezvény kerete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-testület felhatalmazza a polgármestert a támogatási megállapodás aláírására és felkéri a jegyző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9. május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nak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Dr. Simon Beát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067" w:footer="356" w:bottom="113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54:00Z</dcterms:created>
  <dc:creator>Pénzügy OV</dc:creator>
  <dc:description/>
  <cp:keywords/>
  <dc:language>en-US</dc:language>
  <cp:lastModifiedBy>Dézsenyi Veronika</cp:lastModifiedBy>
  <dcterms:modified xsi:type="dcterms:W3CDTF">2019-05-27T11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