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I. sz.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19. (V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9. évi költségvetéséről szóló 2/2019. (II. 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1) bekezdés a) pontjába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az önkormányzat 2019. évi költségvetéséről szóló 2/2019. (II. 15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9. évi költségvetéséről szóló 2/2019.(II. 15.) önkormányzati rendelet (továbbiakban: R.) 3.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2.470.421 eFt-ban, ezen belül a költségvetési bevételek összegét 1.635.230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03.97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36.31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92.20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1.2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2.470.421 eFt-ban, ezen belül a költségvetési kiadások összegét 2.454.941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84.09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5.91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64.14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9.62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0.14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4.6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965.67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06.95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8.376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819.711 eFt költségvetési hiány, a felhalmozási bevételek és kiadások egyenlege 591.006 eFt felhalmozási hiány, a működési bevételek és kiadások egyenlege 228.705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05.18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51.50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13.898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. 1. melléklete helyébe e rendelet 1. melléklete lép, a R. 2. melléklete helyébe e rendelet 2. melléklete lép, a R. 3. melléklete helyébe e rendelet 3. melléklete lép, a R. 4. melléklete helyébe e rendelet 4. melléklet lép, a R. 5. melléklete helyébe e rendelet 5. melléklete lép, a R. 7. melléklete helyébe e rendelet 6. melléklete lép, a R. 8. melléklete helyébe e rendelet 7. melléklete lép, a R. 10/A melléklete helyébe e rendelet 8. melléklete lép, a R. 13. melléklete helyébe e rendelet 9. melléklete lép, a R. 14. melléklete helyébe e rendelet 10. melléklete lé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május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43:00Z</dcterms:created>
  <dc:creator>Dr_Dézsenyi_Veronika</dc:creator>
  <dc:description/>
  <cp:keywords/>
  <dc:language>en-US</dc:language>
  <cp:lastModifiedBy>Dr. Csarmasz Emese</cp:lastModifiedBy>
  <cp:lastPrinted>2019-05-20T09:41:00Z</cp:lastPrinted>
  <dcterms:modified xsi:type="dcterms:W3CDTF">2019-05-24T07:03:00Z</dcterms:modified>
  <cp:revision>10</cp:revision>
  <dc:subject/>
  <dc:title>Zalaszentgrót Város Önkormányzata</dc:title>
</cp:coreProperties>
</file>