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9.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6</w:t>
      </w:r>
      <w:r>
        <w:rPr>
          <w:rFonts w:cs="Times New Roman" w:ascii="Times New Roman" w:hAnsi="Times New Roman"/>
          <w:sz w:val="24"/>
          <w:szCs w:val="24"/>
        </w:rPr>
        <w:t>.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19. május 30-i rendes, nyilvános ülésér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Átfogó értékelés az önkormányzat gyermekjóléti 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yermekvédelmi feladatainak ellátásáról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agyarország helyi önkormányzatairól szóló 2011. évi CLXXXIX. törvény 13. § (1) bekezdésének 8. pontja alapján a gyermekjóléti szolgáltatások és ellátások biztosításáról a helyi önkormányzat köteles gondoskodni. Zalaszentgrót Város Önkormányzata e kötelezettségét a Zalaszentgrót és környező települések Intézményfenntartó Társulásának gesztor önkormányzataként teljesíti, amely társulás a Zalaszentgróti Szociális, Család- és Gyermekjóléti Központ (a továbbiakban: Intézmény) fenntartó szerve. Az Intézmény 2015. évben a jogszabályi előírásoknak megfelelően szerkezeti átalakításon esett át, 2016. január 1. napjától járási szinten </w:t>
      </w:r>
      <w:r>
        <w:rPr>
          <w:rFonts w:cs="Times New Roman" w:ascii="Times New Roman" w:hAnsi="Times New Roman"/>
          <w:sz w:val="24"/>
          <w:szCs w:val="24"/>
        </w:rPr>
        <w:t>biztosítja a család- és gyermekjóléti központ, valamint a társulás tagönkormányzatainak közigazgatási területén a család- és gyermekjóléti szolgáltatás feladatai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védelméről és a gyámügyi igazgatásról szóló 1997. évi XXXI. törvény (továbbiakban: Gyvt.) 96. § (6) bekezdése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 települési önkormányzat a gyermekjóléti és gyermekvédelmi feladatainak ellátásáról minden év május 31-éig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- a külön jogszabályban meghatározott tartalommal -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átfogó értékelést készít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Az értékelést a képviselő-testület általi megtárgyalást követően meg kell küldeni a gyámhatóságnak, esetünkben a Zala Megyei Kormányhivatal Hatósági Főosztály Szociális és Gyámügyi Osztályának. A gyámhatóság az értékelés kézhezvételétől számított 30 napon belül javaslattal élhet a települési önkormányzat felé, amely 60 napon belül érdemben megvizsgálja a gyámhatóság javaslatait és állásfoglalásáról, intézkedéséről tájékoztatja.</w:t>
      </w:r>
    </w:p>
    <w:p>
      <w:pPr>
        <w:pStyle w:val="Normal"/>
        <w:spacing w:lineRule="atLeast" w:line="28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ámhatóságokról, valamint a gyermekvédelmi és gyámügyi eljárásról szóló 149/1997. (IX. 10.) Korm. rendelet </w:t>
      </w:r>
      <w:r>
        <w:rPr>
          <w:rStyle w:val="Para"/>
          <w:rFonts w:cs="Times New Roman" w:ascii="Times New Roman" w:hAnsi="Times New Roman"/>
          <w:bCs/>
          <w:sz w:val="24"/>
          <w:szCs w:val="24"/>
          <w:shd w:fill="FFFFFF" w:val="clear"/>
        </w:rPr>
        <w:t>170/A. §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a szerint a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</w:rPr>
          <w:t>Gyvt. 96. § (6) bekezdésében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eghatározott, a települési önkormányzat által a gyermekjóléti és gyermekvédelmi feladatok ellátásáról készítendő átfogó értékelés tartalmi követelményeit a 10. melléklet tartalmazz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epülés demográfiai mutatóit, különös tekintettel a 0-18 éves korosztály adatair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által nyújtott pénzbeli, természetbeni ellátások biztosítása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gyéb, a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optijus.hu/optijus/lawtext/99700031.TV" \l "sid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Gyvt.-ben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em szabályozott pénzbeli vagy természetbeni juttatásokra vonatkozó adatok,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ermekétkeztetés megoldásának módjai, kedvezményben részesülőkre vonatkozó statisztikai adat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által biztosított személyes gondoskodást nyújtó ellátások bemutatása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gyermekek napközbeni ellátásának, gyermekek átmeneti gondozásának biztosítása, ezen ellátások igénybevétele, s az ezzel összefüggő tapasztalat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Hatályon kívül helyezte: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optijus.hu/optijus/lawtext/A1200174.KOR" \l "sidlawrefP(93)B(1)p(em)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74/2012. (VII. 26.) Korm. rendelet 93. § (1) em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Hatálytalan: 2013. I. 1-t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Hatályon kívül helyezte: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optijus.hu/optijus/lawtext/A1200174.KOR" \l "sidlawrefP(93)B(1)p(em)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74/2012. (VII. 26.) Korm. rendelet 93. § (1) em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Hatálytalan: 2013. I. 1-t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ügyeleti szervek által gyámhatósági, gyermekvédelmi területen végzett szakmai ellenőrzések tapasztalatainak, továbbá a gyermekjóléti és gyermekvédelmi szolgáltató tevékenységet végzők ellenőrzésének alkalmával tett megállapítások bemuta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övőre vonatkozó javaslatok, célok meghatározását a 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Times New Roman" w:cs="Times New Roman" w:ascii="Times New Roman" w:hAnsi="Times New Roman"/>
          <w:color w:val="000000"/>
          <w:lang w:eastAsia="hu-HU"/>
        </w:rPr>
        <w:instrText xml:space="preserve"> HYPERLINK "http://www.opten.hu/loadpage.php?dest=OISZ&amp;twhich=1321" \l "sid256" \n _blank</w:instrText>
      </w:r>
      <w:r>
        <w:rPr>
          <w:rStyle w:val="InternetLink"/>
          <w:sz w:val="24"/>
          <w:u w:val="none"/>
          <w:szCs w:val="24"/>
          <w:rFonts w:eastAsia="Times New Roman" w:cs="Times New Roman" w:ascii="Times New Roman" w:hAnsi="Times New Roman"/>
          <w:color w:val="000000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hu-HU"/>
        </w:rPr>
        <w:t>Gyvt.</w:t>
      </w:r>
      <w:r>
        <w:rPr>
          <w:rStyle w:val="InternetLink"/>
          <w:sz w:val="24"/>
          <w:u w:val="none"/>
          <w:szCs w:val="24"/>
          <w:rFonts w:eastAsia="Times New Roman" w:cs="Times New Roman" w:ascii="Times New Roman" w:hAnsi="Times New Roman"/>
          <w:color w:val="000000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írásai alapjá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milyen ellátásokra és intézményekre lenne szükség a problémák hatékonyabb kezelése érdekében, gyermekvédelmi prevenciós elképzelések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űnmegelőzési program főbb pontjainak bemutatása (amennyiben a településen készült ilyen program), valamint a gyermekkorú és a fiatalkorú bűnelkövetők számának, az általuk elkövetett bűncselekmények számának, a bűnelkövetés okainak bemutat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epülési önkormányzat és a civil szervezetek közötti együttműködés keretében milyen feladatok, szolgáltatások ellátásában vesznek részt civil szervezetek (alapellátás, szakellátás, szabadidős programok, drogprevenció stb.)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jogszabály által meghatározott tartalmi követelményeket figyelembe véve elkészítésre került a 2018. évre vonatkozó átfogó értékelés, amelyek jelen előterjesztés 1. számú mellékletét képezi. </w:t>
      </w:r>
      <w:r>
        <w:rPr>
          <w:rFonts w:cs="Times New Roman" w:ascii="Times New Roman" w:hAnsi="Times New Roman"/>
          <w:sz w:val="24"/>
          <w:szCs w:val="24"/>
        </w:rPr>
        <w:t xml:space="preserve">Az átfogó értékelés a Család- és Gyermekjóléti Szolgálat családsegítőinek, a Szolgálat szakmai vezetőjének, valamint a Család- és Gyermekjóléti Központ esetmenedzsereinek beszámolói, az intézményvezető-helyettes / Központ szakmai vezetője és az intézményvezető összegzése, továbbá a Zalaszentgróti Közös Önkormányzati Hivatal Önkormányzati és Közigazgatási Osztályának munkája alapján készült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Bizottság az előterjesztést a 2019. május 23-i ülésen megtárgyalta és a 6/2019. (V. 23.) számú határozatával javasolja Zalaszentgrót Város Önkormányzat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Határozati javaslat: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az önkormányzat 2018. évi gyermekjóléti és gyermekvédelmi feladatainak ellátásáról szóló átfogó értékelést az előterjesztés 1. számú melléklete szerinti formában és tartalommal elfogadj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sz w:val="24"/>
          <w:szCs w:val="24"/>
        </w:rPr>
        <w:t>felkéri</w:t>
      </w:r>
      <w:r>
        <w:rPr>
          <w:rFonts w:cs="Times New Roman" w:ascii="Times New Roman" w:hAnsi="Times New Roman"/>
          <w:sz w:val="24"/>
          <w:szCs w:val="24"/>
        </w:rPr>
        <w:t xml:space="preserve"> a jegyzőt, hogy a beszámolót terjessze fel a Zala Megyei Kormányhivatal Hatósági Főosztályának Szociális és Gyámügyi Osztálya felé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 xml:space="preserve">: 2019. május 31. 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Simon Beáta jegyző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9. május 20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</w:t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írásoknak megfelel.</w:t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Dr. Simon Beáta</w:t>
      </w:r>
    </w:p>
    <w:p>
      <w:pPr>
        <w:pStyle w:val="Normal"/>
        <w:spacing w:lineRule="atLeast" w:line="2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3"/>
      <w:footerReference w:type="default" r:id="rId4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ten.hu/optijus/lawtext/1321/tvalid/2016.1.1./tsid/76518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25:00Z</dcterms:created>
  <dc:creator>Dézsenyi Veronika</dc:creator>
  <dc:description/>
  <cp:keywords/>
  <dc:language>en-US</dc:language>
  <cp:lastModifiedBy>Németh Gyuláné</cp:lastModifiedBy>
  <dcterms:modified xsi:type="dcterms:W3CDTF">2019-05-24T06:16:00Z</dcterms:modified>
  <cp:revision>80</cp:revision>
  <dc:subject/>
  <dc:title/>
</cp:coreProperties>
</file>