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szentgrót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/2019. (V. ...) önkormányzati rendelete</w:t>
      </w:r>
    </w:p>
    <w:p>
      <w:pPr>
        <w:pStyle w:val="Normal"/>
        <w:jc w:val="center"/>
        <w:rPr/>
      </w:pPr>
      <w:r>
        <w:rPr>
          <w:b/>
        </w:rPr>
        <w:t>a 2018. évi költségvetés végrehajtásáról</w:t>
      </w:r>
    </w:p>
    <w:p>
      <w:pPr>
        <w:pStyle w:val="Normal"/>
        <w:jc w:val="center"/>
        <w:rPr/>
      </w:pPr>
      <w:r>
        <w:rPr>
          <w:b/>
        </w:rPr>
        <w:t xml:space="preserve">és a 2018. évi költségvetési maradvá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szentgrót Város Önkormányzatának Képviselő-testülete az Alaptörvény 32. cikk (2) bekezdésében meghatározott eredeti jogalkotói hatáskörében, az Alaptörvény 32. cikk (1) bekezdés f) pontjában, valamint az államháztartásról szóló 2011. évi CXCV. törvény 91. §-ában meghatározott feladatkörében eljárva a 2018. évi költségvetés végrehajtásáról és a 2018. évi költségvetési maradvány jóváhagyásáró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8. évi kiemelt előirányzatok teljesítésének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(1) Zalaszentgrót Város Önkormányzatának Képviselő-testülete (a továbbiakban: képviselő-testület) a 2018. évi költségvetés végrehajtásáról szóló beszámolót az 1. mellékletnek megfelelő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30" w:hanging="0"/>
        <w:jc w:val="both"/>
        <w:rPr/>
      </w:pPr>
      <w:r>
        <w:rPr/>
        <w:t xml:space="preserve">           </w:t>
      </w:r>
      <w:r>
        <w:rPr/>
        <w:t>1.196.028 eFt költségvetési működé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>165.557 eFt költségvetési felhalmozá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>898.086 eFt finanszírozási bevétellel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259.671 eFt összes bevétellel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1.034.587 eFt költségvetési működé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 xml:space="preserve"> 254.172 eFt költségvetési felhalmozá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 xml:space="preserve"> 214.221 eFt finanszírozási kiadással 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502.980 eFt összes kiadással </w:t>
      </w:r>
    </w:p>
    <w:p>
      <w:pPr>
        <w:pStyle w:val="Normal"/>
        <w:ind w:left="2030" w:right="-42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756.691 eFt költségvetési maradvánnyal 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/felhalmozási: 551.506 eFt, működési: 205.185 eFt/</w:t>
      </w:r>
    </w:p>
    <w:p>
      <w:pPr>
        <w:pStyle w:val="Normal"/>
        <w:ind w:lef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" w:hanging="0"/>
        <w:jc w:val="both"/>
        <w:rPr/>
      </w:pPr>
      <w:r>
        <w:rPr/>
        <w:t>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az önkormányzat működést-felhalmozást bemutató mérlegét az 2. mellékletben foglaltaknak megfelelőe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épviselő-testület az önkormányzat és az általa fenntartott intézmények költségvetési és finanszírozási bevételi és kiadási előirányzatának teljesítését a 3. és 4. mellékletekben foglaltaknak megfelelően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a beruházási kiadások teljesítését 104.152 eFt főösszegben, valamint annak célonkénti részletezését az 5. mellékletben foglaltak szerint elfogadj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felújítási kiadások teljesítését 146.700 eFt főösszegben, valamint annak célonkénti részletezését a 6. mellékletben foglaltak szerint elfogadja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és az intézmények 2018. évi engedélyezett és tényleges létszámát a 7/A. melléklete tartalmazza. A közfoglalkoztatásban foglalkoztatottak létszámát a 7/B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által 2018. évben nyújtott közvetett támogatásokat a 8.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működési célú támogatások államháztartáson kívülre nyújtott összegét 23.613eFt-ban, a működési célú támogatások államháztartáson belülre nyújtott összegét 80.823 eFt-ban, a felhalmozási célú pénzeszköz átadások összegét államháztartáson kívülre 2.056 eFt-ban, a felhalmozási célú támogatás államháztartáson belülre átadott összegét 1.264 eFt-ban állapítja meg és a 9. melléklet szerint fogadja 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rópai uniós támogatással megvalósuló projektek 2018. évi tervezett és teljesített költségeit, valamint finanszírozási forrásait a 10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önkormányzat 2018. évi mérlegfőösszege 6.397.478 eFt, amelynek részletezését a 11/A.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2018. december 31-i állapot szerinti vagyonát - előírások szerinti csoportosításban - a 11/B. mellékle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) Az önkormányzat 2018. évre vonatkozó eredménykimutatását a 12. melléklet tartalma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Adósságszolgálat, </w:t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>több évre szóló kötelezettségvállalás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2) Az adósságot keletkeztető ügyletekhez történő hozzájárulás részletes szabályairól szóló 353/2011. (XII. 30.) Korm. rendelet előírásai alapján Zalaszentgrót Város Önkormányzata a 10/2018. (II. 15.) határozatában a következő évekre vonatkozóan több évre szóló kötelezettségvállalásról nem döntött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8. évi költségvetési maradvány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5" w:hanging="0"/>
        <w:jc w:val="both"/>
        <w:rPr/>
      </w:pPr>
      <w:r>
        <w:rPr/>
        <w:t>A Képviselő-testület az önkormányzat és az általa fenntartott intézmények költségvetési maradványát 756.691 eFt összegben, a 13. mellékletben foglalt részletezésnek megfelelően elfogad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maradvány 2019. évi előirányzatokon történő átvezetéséről az önkormányzat jegyzője és az intézményvezetők gondosk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8. évi nyitó és záró pénzkészletének változását a 14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rendelet - 1-14. mellékleteivel együtt - a kihirdetését követő napo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017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2019. május ... napján kihirdet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Dr. Simon Beá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41:00Z</dcterms:created>
  <dc:creator>Kovács Gyuláné</dc:creator>
  <dc:description/>
  <cp:keywords/>
  <dc:language>en-US</dc:language>
  <cp:lastModifiedBy>Gondos István</cp:lastModifiedBy>
  <cp:lastPrinted>2018-05-14T14:42:00Z</cp:lastPrinted>
  <dcterms:modified xsi:type="dcterms:W3CDTF">2019-05-28T07:54:00Z</dcterms:modified>
  <cp:revision>9</cp:revision>
  <dc:subject/>
  <dc:title>Zalaszentgrót Város Önkormányzatának</dc:title>
</cp:coreProperties>
</file>