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8. melléklet a 2018. évi költségvetés végrehajtásáról és a 2018. évi költségvetési maradvány jóváhagyásáról szóló …./2019. (V…..) önkormányzati rendelethez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32"/>
        </w:rPr>
      </w:pPr>
      <w:r>
        <w:rPr>
          <w:rFonts w:cs="Arial" w:ascii="Arial" w:hAnsi="Arial"/>
          <w:b/>
          <w:caps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8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209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216.7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52.8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678.6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64.8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216.7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munális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52.8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678.6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ózók száma 549 fő, adótárgyak száma 983 db, az építmények után </w:t>
      </w:r>
      <w:r>
        <w:rPr>
          <w:rFonts w:cs="Arial" w:ascii="Arial" w:hAnsi="Arial"/>
          <w:b/>
        </w:rPr>
        <w:t>36.292.455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</w:rPr>
        <w:t>3.216.788 Ft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69 adózót érint és </w:t>
      </w:r>
      <w:r>
        <w:rPr>
          <w:rFonts w:cs="Arial" w:ascii="Arial" w:hAnsi="Arial"/>
          <w:b/>
        </w:rPr>
        <w:t xml:space="preserve">3.216.788 Ft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 2484 fő, az adótárgyak száma 2691 db, az Önkormányzat illetékességi területén lakóhellyel rendelkező magánszemély tulajdonában álló lakás és lakásbérleti jogviszony alapján kivetett kommunális adó összege: </w:t>
      </w:r>
      <w:r>
        <w:rPr>
          <w:rFonts w:cs="Arial" w:ascii="Arial" w:hAnsi="Arial"/>
          <w:b/>
        </w:rPr>
        <w:t>23.590.600 Ft</w:t>
      </w:r>
      <w:r>
        <w:rPr>
          <w:rFonts w:cs="Arial" w:ascii="Arial" w:hAnsi="Arial"/>
        </w:rPr>
        <w:t xml:space="preserve">, amelyből </w:t>
      </w:r>
      <w:r>
        <w:rPr>
          <w:rFonts w:cs="Arial" w:ascii="Arial" w:hAnsi="Arial"/>
          <w:b/>
        </w:rPr>
        <w:t>9.000 Ft</w:t>
      </w:r>
      <w:r>
        <w:rPr>
          <w:rFonts w:cs="Arial" w:ascii="Arial" w:hAnsi="Arial"/>
        </w:rPr>
        <w:t xml:space="preserve"> volt a mentesség.</w:t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mentesség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 magánszemélyek kommunális adójáról szóló többször módosított 15/1991. (XII. 20.) számú rendeletének 3.§. alapján mentes az adó alól a rendszeres szociális segélyben vagy időskorúak járadékában részesülő adózó, az egy lakástulajdonnal vagy egy lakás bérleti jogával rendelkező adóalany, akinek vagy a vele közös háztartásban élőknek az egy főre számított havi jövedelme a mindenkori öregségi nyugdíjminimumot nem haladja meg és a lakáson kívül más vagyona ninc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osban 1 fő részesült ebben a mentességben, ami </w:t>
      </w:r>
      <w:r>
        <w:rPr>
          <w:rFonts w:cs="Arial" w:ascii="Arial" w:hAnsi="Arial"/>
          <w:b/>
        </w:rPr>
        <w:t>9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bevétel kiesést jelent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7. évről 2018. május 31-ig benyújtott iparűzési bevallások alapján a fenti adókedvezményt 4 vállalkozás tudta igénybe venni, a biztosított kedvezmény összege 452.836 Ft volt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22:00Z</dcterms:created>
  <dc:creator>Felhasználó</dc:creator>
  <dc:description/>
  <cp:keywords/>
  <dc:language>en-US</dc:language>
  <cp:lastModifiedBy>dell3</cp:lastModifiedBy>
  <cp:lastPrinted>2019-02-08T08:47:00Z</cp:lastPrinted>
  <dcterms:modified xsi:type="dcterms:W3CDTF">2019-05-03T10:53:00Z</dcterms:modified>
  <cp:revision>4</cp:revision>
  <dc:subject/>
  <dc:title/>
</cp:coreProperties>
</file>