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9.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9</w:t>
      </w:r>
      <w:r>
        <w:rPr>
          <w:rFonts w:cs="Times New Roman" w:ascii="Times New Roman" w:hAnsi="Times New Roman"/>
          <w:sz w:val="24"/>
          <w:szCs w:val="24"/>
        </w:rPr>
        <w:t>.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május 3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eszámoló </w:t>
      </w:r>
      <w:r>
        <w:rPr>
          <w:rFonts w:cs="Times New Roman" w:ascii="Times New Roman" w:hAnsi="Times New Roman"/>
          <w:sz w:val="24"/>
          <w:szCs w:val="24"/>
        </w:rPr>
        <w:t>a Zalaszentgróti Napköziotthonos Óvoda - Bölcsőde 2018. évi működ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13. § (1) bekezdésének 6. pontja alapján az </w:t>
      </w:r>
      <w:r>
        <w:rPr>
          <w:rFonts w:cs="Times New Roman" w:ascii="Times New Roman" w:hAnsi="Times New Roman"/>
          <w:sz w:val="24"/>
          <w:szCs w:val="24"/>
          <w:u w:val="single"/>
        </w:rPr>
        <w:t>óvodai ellátás</w:t>
      </w:r>
      <w:r>
        <w:rPr>
          <w:rFonts w:cs="Times New Roman" w:ascii="Times New Roman" w:hAnsi="Times New Roman"/>
          <w:sz w:val="24"/>
          <w:szCs w:val="24"/>
        </w:rPr>
        <w:t xml:space="preserve"> kötelező helyi önkormányzati feladat. Emellett a gyermekek védelméről és a gyámügyi igazgatásról szóló 1997. évi XXXI. törvény 94. § (3a) bekezdése alapjá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ízezernél több állandó lakosú települési önkormányzatokon kívül az a települési önkormányzat is köteles gondoskodni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bölcsődei ellá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ól, ahol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bölcsődei ellátásra legalább 5 gyermek tekintetében igény jelentkezik, vagy a település 3 év alatti lakosainak száma meghaladja a 40 főt. 2018. évben Zalaszentgrót Város Önkormányzata esetében (2018. január 1-jei lakosságszám: 6.498 fő) a bölcsődei ellátási kötelezettséget megteremtő mindkét vagylagos feltételek teljesült, melynek eredményeképp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álló bölcsődei csoport létrehozása vált valóra 2018. szeptember 1-jétől a </w:t>
      </w:r>
      <w:r>
        <w:rPr>
          <w:rFonts w:cs="Times New Roman" w:ascii="Times New Roman" w:hAnsi="Times New Roman"/>
          <w:sz w:val="24"/>
          <w:szCs w:val="24"/>
        </w:rPr>
        <w:t>Zalaszentgróti Napköziotthonos Óvoda - Bölcsőde 8790 Zalaszentgrót, Batthyány u. 28. szám alatti székhely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vetkezésképpen Zalaszentgrót Város Önkormányzata a Zalaszentgróti Napköziotthonos Óvoda - Bölcsőde köznevelési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intézmény </w:t>
      </w:r>
      <w:r>
        <w:rPr>
          <w:rFonts w:cs="Times New Roman" w:ascii="Times New Roman" w:hAnsi="Times New Roman"/>
          <w:sz w:val="24"/>
          <w:szCs w:val="24"/>
        </w:rPr>
        <w:t xml:space="preserve">fenntartása és működtetése útján megfelelő módon gondoskodik az óvodai és bölcsődei ellátásról egyará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rkalatos kritérium, hogy az önkormányzat a fenntartásában lévő intézmények működéséről megalapozott és átfogó képet kapjon, az esetleges beavatkozást igénylő kérdésekről időben tudomást szerezz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nemzeti köznevelésről szóló 2011. évi CXC. törvény 85. § (2) bekezdése rögzíti a fenntartó jogát arra vonatkozóan, hogy </w:t>
      </w:r>
      <w:r>
        <w:rPr>
          <w:rFonts w:cs="Times New Roman" w:ascii="Times New Roman" w:hAnsi="Times New Roman"/>
          <w:sz w:val="24"/>
          <w:szCs w:val="24"/>
        </w:rPr>
        <w:t>tanévenként legfeljebb egy alkalommal az intézményvezetőt az intézmény tevékenységéről szóló átfogó beszámolásra kötelezheti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A fentiekre tekintettel </w:t>
      </w:r>
      <w:r>
        <w:rPr>
          <w:rFonts w:cs="Times New Roman" w:ascii="Times New Roman" w:hAnsi="Times New Roman"/>
          <w:sz w:val="24"/>
          <w:szCs w:val="24"/>
        </w:rPr>
        <w:t>a Zalaszentgróti Napköziotthonos Óvoda - Bölcsőde intézményvezetőj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elkészítette az intézmény 2018. évi működésére vonatkozó teljes körű beszámolót, mely jelen előterjesztés 1.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Ügyek Bizottsága az előterjesztést a 2019. május 23-i ülésen megtárgyalta és a 13/2019. (V. 23.) számú határozatával javasolja Zalaszentgrót Város Önkormányzata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ának Képviselő-testülete a Zalaszentgróti Napköziotthonos </w:t>
      </w:r>
      <w:r>
        <w:rPr>
          <w:rFonts w:cs="Times New Roman" w:ascii="Times New Roman" w:hAnsi="Times New Roman"/>
          <w:sz w:val="24"/>
          <w:szCs w:val="24"/>
        </w:rPr>
        <w:t xml:space="preserve">Óvoda - Bölcsőde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2018. évi működéséről szóló beszámolót az előterjesztés 1. melléklete szerinti tartalommal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felkéri a jegyzőt, hogy a döntésről a határozati kivonat egy példányának megküldésével </w:t>
      </w:r>
      <w:r>
        <w:rPr>
          <w:rFonts w:cs="Times New Roman" w:ascii="Times New Roman" w:hAnsi="Times New Roman"/>
          <w:sz w:val="24"/>
          <w:szCs w:val="24"/>
        </w:rPr>
        <w:t>a Zalaszentgróti Napköziotthonos Óvoda - Bölcsőde</w:t>
      </w:r>
      <w:r>
        <w:rPr>
          <w:rFonts w:cs="Times New Roman" w:ascii="Times New Roman" w:hAnsi="Times New Roman"/>
          <w:bCs/>
          <w:sz w:val="24"/>
          <w:szCs w:val="24"/>
        </w:rPr>
        <w:t xml:space="preserve"> intézményvezetőjét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2019. június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19. május 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írásoknak megfel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 Dr. Simon Beá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20:00Z</dcterms:created>
  <dc:creator>Dézsenyi Veronika</dc:creator>
  <dc:description/>
  <cp:keywords/>
  <dc:language>en-US</dc:language>
  <cp:lastModifiedBy>Gondos István</cp:lastModifiedBy>
  <dcterms:modified xsi:type="dcterms:W3CDTF">2019-05-24T06:59:00Z</dcterms:modified>
  <cp:revision>27</cp:revision>
  <dc:subject/>
  <dc:title/>
</cp:coreProperties>
</file>