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Szám:</w:t>
      </w:r>
      <w:r>
        <w:rPr>
          <w:rFonts w:cs="Times New Roman" w:ascii="Times New Roman" w:hAnsi="Times New Roman"/>
          <w:sz w:val="24"/>
          <w:szCs w:val="24"/>
        </w:rPr>
        <w:t xml:space="preserve"> 1-7/2019.                                                                                    </w:t>
        <w:tab/>
        <w:t>19. sz. napirendi pon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alaszentgrót Város Önkormányzata Képviselő-testületének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19. május 30-i rendes, nyilvános ülésé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sz w:val="24"/>
          <w:szCs w:val="24"/>
        </w:rPr>
        <w:t xml:space="preserve"> Zalaszentgróti Művészetpártolók Alapítvány támogatás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A Zalaszentgróti Művészetpártolók Alapítványa (a továbbiakban: Alapítvány) 2019. május 22-én érkezett megkeresésében pénzügyi támogatási kérelemmel fordult Zalaszentgrót Város polgármestere felé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Cs/>
          <w:spacing w:val="-6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pacing w:val="-6"/>
          <w:sz w:val="24"/>
          <w:szCs w:val="24"/>
        </w:rPr>
        <w:t>Az Alapítvány 1995-ben alakult, alapító okiratban meghatározott célja Zalaszentgrót városában és környékén élő gyermekek zeneiskolai oktatásának segítése, komolyzenei koncertek, illetve képzőművészeti kiállítások szervezésének, lebonyolításának elősegítése, a Zalaszentgróton működő ének- és zenekarok, valamint táncegyüttesek anyagi támogatása, képzőművészeti gyűjtemény kialakításának elősegítése, kulturális rendezvények, versenyek legjobbjainak jutalmazás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Cs/>
          <w:spacing w:val="-6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pacing w:val="-6"/>
          <w:sz w:val="24"/>
          <w:szCs w:val="24"/>
        </w:rPr>
      </w:pPr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Az Alapítvány pénzügyi lehetőségei korlátozottak, kérelmében egy Pécsett megrendezésre kerülő hangverseny látogatásának támogatását kéri. A rendezvényre 2019. május 29-én kerül sor a Kodály Központban, amelyen Puklics Kincső, a zalaszentgróti Zeneiskola tanulója is fellép, mint szólista a Pannon Filharmonikusok kíséretében. A </w:t>
      </w:r>
      <w:r>
        <w:rPr>
          <w:rFonts w:cs="Times New Roman" w:ascii="Times New Roman" w:hAnsi="Times New Roman"/>
          <w:bCs/>
          <w:iCs/>
          <w:spacing w:val="-6"/>
          <w:sz w:val="24"/>
          <w:szCs w:val="24"/>
        </w:rPr>
        <w:t>Pannon Filharmonikusok a 2015. október 1-jén alapított Fesztiválkórus elindításával olyan magas színvonalú, saját hangzáskultúrával rendelkező 40 fős vegyeskar felépítését tűzte ki célul, amely elsősorban a zenekar barokk és bécsi klasszikus repertoárt felölelő hangversenyein működik köz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pacing w:val="-6"/>
          <w:sz w:val="24"/>
          <w:szCs w:val="24"/>
        </w:rPr>
      </w:pPr>
      <w:r>
        <w:rPr>
          <w:rFonts w:cs="Times New Roman" w:ascii="Times New Roman" w:hAnsi="Times New Roman"/>
          <w:bCs/>
          <w:iCs/>
          <w:spacing w:val="-6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pacing w:val="-6"/>
          <w:sz w:val="24"/>
          <w:szCs w:val="24"/>
        </w:rPr>
      </w:pPr>
      <w:r>
        <w:rPr>
          <w:rFonts w:cs="Times New Roman" w:ascii="Times New Roman" w:hAnsi="Times New Roman"/>
          <w:bCs/>
          <w:iCs/>
          <w:spacing w:val="-6"/>
          <w:sz w:val="24"/>
          <w:szCs w:val="24"/>
        </w:rPr>
        <w:t>A nagy érdeklődésre tekintettel az Alapítvány 45 fős buszt bérel, amelynek tervezett költsége előreláthatóan 200.000 Ft. A résztvevőknek is hozzá kell járulni a költségekhez, de az nem fedezi a kiadásokat, erre tekintettel kéri az Alapítvány a támogatást, amelynek kérelemben megjelölt összege 100.000 F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pacing w:val="-6"/>
          <w:sz w:val="24"/>
          <w:szCs w:val="24"/>
        </w:rPr>
      </w:pPr>
      <w:r>
        <w:rPr>
          <w:rFonts w:cs="Times New Roman" w:ascii="Times New Roman" w:hAnsi="Times New Roman"/>
          <w:bCs/>
          <w:iCs/>
          <w:spacing w:val="-6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énzügyi és Ügyrendi Bizottság az előterjesztést a 2019. május 23-i ülésén megtárgyalta és a 26/2019. (V. 23.) számú határozatával elfogadta és a Képviselő-testületnek elfogadásra javasol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érem a T. Képviselő-testületet, hogy az előterjesztést szíveskedjen megtárgyalni, majd azt követően az alábbi határozati javaslatot elfogadni. </w:t>
      </w:r>
    </w:p>
    <w:p>
      <w:pPr>
        <w:pStyle w:val="Style21"/>
        <w:spacing w:lineRule="auto" w:line="240"/>
        <w:ind w:right="0" w:hanging="0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ozati javasla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Zalaszentgrót Város Önkormányzatának Képviselő-testülete úgy dönt, hogy a Zalaszentgróti Művészetpártolók Alapítványa (8790, Zalaszentgrót Batthyány L. u. 13.) részére a Pécsett, 2019. május 29-én megrendezésre kerülő hangversenyre való utazás költségeihez 100.000 Ft azaz Egyszázezer Forint támogatást biztosít Zalaszentgrót Város Önkormányzat 2019. évi költségvetésének működési tartaléka terhér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A Képviselő-testület felhatalmazza a polgármestert a támogatási megállapodás aláírására és felkéri a jegyzőt a szükséges intézkedések megtételé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bCs/>
          <w:sz w:val="24"/>
          <w:szCs w:val="24"/>
        </w:rPr>
        <w:t xml:space="preserve"> azonnal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bCs/>
          <w:sz w:val="24"/>
          <w:szCs w:val="24"/>
        </w:rPr>
        <w:t xml:space="preserve"> Baracskai József 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ab/>
        <w:t xml:space="preserve">  Dr. Simon Beáta jegyz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laszentgrót</w:t>
      </w:r>
      <w:r>
        <w:rPr>
          <w:rFonts w:cs="Times New Roman" w:ascii="Times New Roman" w:hAnsi="Times New Roman"/>
          <w:sz w:val="24"/>
          <w:szCs w:val="24"/>
        </w:rPr>
        <w:t xml:space="preserve">, 2019. május 22.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Baracskai József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tározati javaslat a törvényességi előírásnak megfelel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Dr. Simon Beát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                          jegyző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733"/>
      <w:pgMar w:left="1418" w:right="1272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100012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012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cs="Calibri"/>
    </w:rPr>
  </w:style>
  <w:style w:type="character" w:styleId="LlbChar">
    <w:name w:val="Élőláb Char"/>
    <w:qFormat/>
    <w:rPr>
      <w:rFonts w:cs="Calibri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cs="Calibri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cs="Calibri"/>
      <w:sz w:val="20"/>
      <w:szCs w:val="20"/>
    </w:rPr>
  </w:style>
  <w:style w:type="paragraph" w:styleId="Style21">
    <w:name w:val="Style 2"/>
    <w:basedOn w:val="Normal"/>
    <w:qFormat/>
    <w:pPr>
      <w:widowControl w:val="false"/>
      <w:autoSpaceDE w:val="false"/>
      <w:spacing w:lineRule="exact" w:line="240" w:before="0" w:after="0"/>
      <w:ind w:right="792" w:hanging="0"/>
      <w:jc w:val="both"/>
    </w:pPr>
    <w:rPr>
      <w:rFonts w:cs="Calibri"/>
      <w:sz w:val="24"/>
      <w:szCs w:val="24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9:09:00Z</dcterms:created>
  <dc:creator>Dézsenyi Veronika</dc:creator>
  <dc:description/>
  <cp:keywords/>
  <dc:language>en-US</dc:language>
  <cp:lastModifiedBy>dell3</cp:lastModifiedBy>
  <cp:lastPrinted>2019-05-22T11:42:00Z</cp:lastPrinted>
  <dcterms:modified xsi:type="dcterms:W3CDTF">2019-05-24T06:30:00Z</dcterms:modified>
  <cp:revision>3</cp:revision>
  <dc:subject/>
  <dc:title/>
</cp:coreProperties>
</file>