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9.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17</w:t>
      </w:r>
      <w:r>
        <w:rPr>
          <w:rFonts w:cs="Times New Roman" w:ascii="Times New Roman" w:hAnsi="Times New Roman"/>
          <w:sz w:val="24"/>
          <w:szCs w:val="24"/>
        </w:rPr>
        <w:t>.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május 30-i rendes, nyilvános ülésér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törzskönyvi nyilvántartási adatainak módosítás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törvény végrehajtásáról szóló 368/2011. (XII. 31.) Korm. rendelet (a továbbiakban: Ávr.) 167/A. § (1) bekezdésének 4. pontja alapján </w:t>
      </w:r>
      <w:r>
        <w:rPr>
          <w:rFonts w:cs="Times New Roman" w:ascii="Times New Roman" w:hAnsi="Times New Roman"/>
          <w:sz w:val="24"/>
          <w:szCs w:val="24"/>
          <w:u w:val="single"/>
        </w:rPr>
        <w:t>a törzskönyvi nyilvántartás tartalmazza</w:t>
      </w:r>
      <w:r>
        <w:rPr>
          <w:rFonts w:cs="Times New Roman" w:ascii="Times New Roman" w:hAnsi="Times New Roman"/>
          <w:sz w:val="24"/>
          <w:szCs w:val="24"/>
        </w:rPr>
        <w:t xml:space="preserve"> a törzskönyvi jogi személy főtevékenységét az államháztartási szakágazatok rendje, valamint közfeladatát, alaptevékenységeit a kormányzati funkciók rendje szerint, az Ávr. 167/A. § (2) bekezdésének 6. pontja alapján pedig tartalmazza továbbá az általa ténylegesen végzett adóköteles tevékenységek TEÁOR szerinti besorolását, a kormányzati funkcióknak megfelelő TEÁOR’08 szerinti szakágazati kódokba sorolv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-2520" w:leader="none"/>
          <w:tab w:val="left" w:pos="558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gyanis 2007. január 19-én az Európai Unió tagállamaiban, így Magyarországon is hatályba lépett az Európai Parlament és a Tanács 11893/2006/EK rendelete, amelynek alapján 2008. január 1-jétől a TEÁOR ’08 alkalmazandó a gazdasági egységek főtevékenységének meghatározására. A 11893/2006/EK rendelet előírta az új gazdasági tevékenységi osztályozás kötelező alkalmazását a statisztikai adatgyűjtésekben és nyilvántartásokban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 xml:space="preserve">Önkormányzatának Képviselő-testülete a legutóbbi alkalommal a 2018. október 25-i ülésén hozott 103/2018. (X. 25.) számú határozatával döntött az önkormányzat törzskönyvi nyilvántartásba bejegyzett adatainak módosításáról, jelesül a törzskönyvi nyilvántartásban szereplő TEÁOR ’08 besorolás szerinti ténylegesen végzett tevékenységi körének további TEÁOR ’08 számokkal, valamint további kormányzati funkciókkal való kiegészítésérő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  <w:tab w:val="left" w:pos="55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Államkincstár által vezetett törzskönyvi nyilvántartásban Zalaszentgrót Város Önkormányzatának hatályos törzskönyvi okirata a jelen előterjesztés 1. számú melléklete szerinti adatokat tartalmazza.</w:t>
      </w:r>
    </w:p>
    <w:p>
      <w:pPr>
        <w:pStyle w:val="Normal"/>
        <w:tabs>
          <w:tab w:val="clear" w:pos="708"/>
          <w:tab w:val="left" w:pos="-2520" w:leader="none"/>
          <w:tab w:val="left" w:pos="55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törzskönyvi okiratát illetően módosítási igény lépett fel a Zalaszentgróti Közös Önkormányzati Hivatal Pénzügyi Osztálya részéről, miszerint az önkormányzat törzskönyvi adatai között rögzített kormányzati funkciók és TEÁOR’08 szerinti szakágazati kódok kiegészítésre szorulnak annak okán, hogy az önkormányzatnak lehetősége nyíljon a tulajdonát képező földterületeken lévő faállomány kitermelését követően a faértékesítésre. A szóban forgó TEÁOR ’08 számok és kormányzati funkciók hiánya az e szakágazatba tartozó tevékenységekre vonatkozó számlázást lehetetlenítené el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lapján indokolt az alábbi TEÁOR ’08 számok használatához és az önkormányzat törzskönyvében történő rögzítéséhez a Tisztelt Képviselő-testületnek hozzájárulni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hu-HU"/>
        </w:rPr>
        <w:t>0220 – Fakitermelés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bbe a szakágazatba tartozik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afeldolgozáshoz szükséges rönkfa termelése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eldolgozás nélkül felhasznált rönkfa termelése, mint pl. kerítésoszlop, közműoszlop, támasztékként hasznosítható faanyag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a termelése, gyűjtése energiatermelés céljára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akitermelésből származó hulladékok begyűjtése energia-előállítás céljára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aszéntermelés az erdőben (hagyományos módszerrel előállítva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a kitermelése és durva megmunkálása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 tevékenységből származó termék leh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rönkf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ag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tűzif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Heading1"/>
        <w:spacing w:lineRule="atLeast" w:line="240" w:before="0" w:after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Cs w:val="false"/>
          <w:color w:val="000000"/>
          <w:sz w:val="24"/>
          <w:szCs w:val="24"/>
          <w:lang w:eastAsia="hu-HU"/>
        </w:rPr>
      </w:r>
    </w:p>
    <w:p>
      <w:pPr>
        <w:pStyle w:val="Heading1"/>
        <w:spacing w:lineRule="atLeast" w:line="240" w:before="0" w:after="0"/>
        <w:rPr/>
      </w:pPr>
      <w:r>
        <w:rPr>
          <w:bCs w:val="false"/>
          <w:color w:val="000000"/>
          <w:sz w:val="24"/>
          <w:szCs w:val="24"/>
        </w:rPr>
        <w:t xml:space="preserve">4671 </w:t>
      </w:r>
      <w:r>
        <w:rPr>
          <w:b w:val="false"/>
          <w:color w:val="000000"/>
          <w:sz w:val="24"/>
          <w:szCs w:val="24"/>
        </w:rPr>
        <w:t xml:space="preserve">– </w:t>
      </w:r>
      <w:r>
        <w:rPr>
          <w:bCs w:val="false"/>
          <w:color w:val="000000"/>
          <w:sz w:val="24"/>
          <w:szCs w:val="24"/>
        </w:rPr>
        <w:t>Üzem-, tüzelőanyag nagykereskedelme</w:t>
      </w:r>
    </w:p>
    <w:p>
      <w:pPr>
        <w:pStyle w:val="NormlWeb"/>
        <w:spacing w:lineRule="atLeast" w:line="240" w:before="0" w:after="0"/>
        <w:ind w:left="426" w:hanging="426"/>
        <w:rPr>
          <w:color w:val="000000"/>
        </w:rPr>
      </w:pPr>
      <w:r>
        <w:rPr>
          <w:color w:val="000000"/>
        </w:rPr>
        <w:t>Ebbe a szakágazatba tartozik:</w:t>
      </w:r>
    </w:p>
    <w:p>
      <w:pPr>
        <w:pStyle w:val="NormlWeb"/>
        <w:spacing w:lineRule="atLeast" w:line="240" w:before="0" w:after="0"/>
        <w:ind w:left="142" w:hanging="142"/>
        <w:rPr>
          <w:color w:val="000000"/>
        </w:rPr>
      </w:pPr>
      <w:r>
        <w:rPr>
          <w:color w:val="000000"/>
        </w:rPr>
        <w:t>- szilárd, folyékony és gáznemű tüzelő- és üzemanyag, kenőanyag, gépolaj nagykereskedelme, úgymint:</w:t>
      </w:r>
    </w:p>
    <w:p>
      <w:pPr>
        <w:pStyle w:val="NormlWeb"/>
        <w:numPr>
          <w:ilvl w:val="0"/>
          <w:numId w:val="2"/>
        </w:numPr>
        <w:spacing w:lineRule="atLeast" w:line="240" w:before="0" w:after="0"/>
        <w:ind w:left="426" w:hanging="360"/>
        <w:rPr>
          <w:color w:val="000000"/>
        </w:rPr>
      </w:pPr>
      <w:r>
        <w:rPr>
          <w:color w:val="000000"/>
        </w:rPr>
        <w:t xml:space="preserve">faszén, szén, koksz, </w:t>
      </w:r>
      <w:r>
        <w:rPr>
          <w:color w:val="000000"/>
          <w:u w:val="single"/>
        </w:rPr>
        <w:t>tűzifa</w:t>
      </w:r>
      <w:r>
        <w:rPr>
          <w:color w:val="000000"/>
        </w:rPr>
        <w:t>, pakura</w:t>
      </w:r>
    </w:p>
    <w:p>
      <w:pPr>
        <w:pStyle w:val="NormlWeb"/>
        <w:numPr>
          <w:ilvl w:val="0"/>
          <w:numId w:val="2"/>
        </w:numPr>
        <w:spacing w:lineRule="atLeast" w:line="240" w:before="0" w:after="0"/>
        <w:ind w:left="426" w:hanging="360"/>
        <w:rPr>
          <w:color w:val="000000"/>
        </w:rPr>
      </w:pPr>
      <w:r>
        <w:rPr>
          <w:color w:val="000000"/>
        </w:rPr>
        <w:t>nyerskőolaj, gázolaj, benzin, fűtőolaj, kerozin </w:t>
      </w:r>
    </w:p>
    <w:p>
      <w:pPr>
        <w:pStyle w:val="NormlWeb"/>
        <w:numPr>
          <w:ilvl w:val="0"/>
          <w:numId w:val="2"/>
        </w:numPr>
        <w:spacing w:lineRule="atLeast" w:line="240" w:before="0" w:after="0"/>
        <w:ind w:left="426" w:hanging="360"/>
        <w:rPr>
          <w:color w:val="000000"/>
        </w:rPr>
      </w:pPr>
      <w:r>
        <w:rPr>
          <w:color w:val="000000"/>
        </w:rPr>
        <w:t>propán-bután (PB) gáz</w:t>
      </w:r>
    </w:p>
    <w:p>
      <w:pPr>
        <w:pStyle w:val="NormlWeb"/>
        <w:numPr>
          <w:ilvl w:val="0"/>
          <w:numId w:val="2"/>
        </w:numPr>
        <w:spacing w:lineRule="atLeast" w:line="240" w:before="0" w:after="0"/>
        <w:ind w:left="426" w:hanging="360"/>
        <w:rPr>
          <w:color w:val="000000"/>
        </w:rPr>
      </w:pPr>
      <w:r>
        <w:rPr>
          <w:color w:val="000000"/>
        </w:rPr>
        <w:t>kenőolaj, gépzsír, finomított kőolajterméke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gyszintén szükséges az alábbi kormányzati funkció használatához és az önkormányzat törzskönyvében történő rögzítéséhez a Tisztelt Képviselő-testületnek hozzájárulni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042220 – Erdőgazdálkodás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de tartozik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az erdőgazdálkodási feladatok ellátás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 költségvetési szervek – mint a helyi önkormányzat – esetében a kormányzati funkció kódokat és TEÁOR ’08 számokat képviselő-testületi határozatban szükséges rögzíteni és a helyi szabályozás szerinti aláírással hitelesítve kell megküldeni a Magyar Államkincstár területileg illetékes igazgatósága részére.</w:t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vr. 167/C. § (2) bekezdés c) pontja, valamint (5) bekezdése szerint a helyi önkormányzat a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opten.hu/loadpage.php?dest=OISZ&amp;twhich=175947&amp;srcid=ol9774&amp;tvalid=2015.1.1." \l "sid91801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67/A. § (1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opten.hu/loadpage.php?dest=OISZ&amp;twhich=175947&amp;srcid=ol9774&amp;tvalid=2015.1.1." \l "sid92339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2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opten.hu/loadpage.php?dest=OISZ&amp;twhich=175947&amp;srcid=ol9774&amp;tvalid=2015.1.1." \l "sid93772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4) bekezdésében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eghatározott adatának módosítását változás-bejelentési kérelem benyújtásával kérheti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döntésének meghozatalától </w:t>
      </w:r>
      <w:r>
        <w:rPr>
          <w:rFonts w:cs="Times New Roman" w:ascii="Times New Roman" w:hAnsi="Times New Roman"/>
          <w:sz w:val="24"/>
          <w:szCs w:val="24"/>
        </w:rPr>
        <w:t xml:space="preserve">számított 15 napon belü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19. május 23-i ülésen megtárgyalta és a 25/2019. (V.23.) számú határozatával javasolja Zalaszentgrót Város Önkormányzata Képviselő-testületének a határozati javaslat elfogadás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Magyar Államkincstárnál vezetett, 734390 törzskönyvi azonosító számom nyilvántartott ZALASZENTGRÓT VÁROS ÖNKORMÁNYZATA elnevezésű törzskönyvi alany esetén a törzskönyvi nyilvántartásában szereplő TEÁOR ’08 besorolás szerinti ténylegesen végzett tevékenységi körét az alábbi TEÁOR ’08 számokkal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hu-HU"/>
        </w:rPr>
        <w:t>0220 – Fakitermelés,</w:t>
      </w:r>
    </w:p>
    <w:p>
      <w:pPr>
        <w:pStyle w:val="Heading1"/>
        <w:spacing w:lineRule="atLeast" w:line="240"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4671 </w:t>
      </w:r>
      <w:r>
        <w:rPr>
          <w:b w:val="false"/>
          <w:color w:val="000000"/>
          <w:sz w:val="24"/>
          <w:szCs w:val="24"/>
        </w:rPr>
        <w:t xml:space="preserve">– </w:t>
      </w:r>
      <w:r>
        <w:rPr>
          <w:bCs w:val="false"/>
          <w:color w:val="000000"/>
          <w:sz w:val="24"/>
          <w:szCs w:val="24"/>
        </w:rPr>
        <w:t>Üzem-, tüzelőanyag nagykereskedelme,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int az alábbi kormányzati funkcióval egészíti ki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042220 – Erdőgazdálkodás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nyújtson be kérelmet a Magyar Államkincstár Zala Megyei Igazgatóságához a törzskönyvi nyilvántartáson történő átvezetés céljából.</w:t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június 14.</w:t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19. május 20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írásoknak megfele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Dr. Simon Beát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733"/>
          <w:pgMar w:left="1418" w:right="1272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tLeast" w:line="240" w:before="0" w:after="0"/>
        <w:ind w:left="426" w:hanging="36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. melléklet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/>
        <w:drawing>
          <wp:inline distT="0" distB="0" distL="0" distR="0">
            <wp:extent cx="8616315" cy="6315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315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/>
        <w:drawing>
          <wp:inline distT="0" distB="0" distL="0" distR="0">
            <wp:extent cx="8681085" cy="6287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/>
      </w:pPr>
      <w:r>
        <w:rPr/>
        <w:drawing>
          <wp:inline distT="0" distB="0" distL="0" distR="0">
            <wp:extent cx="5715635" cy="8421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733" w:h="11906"/>
      <w:pgMar w:left="1418" w:right="1418" w:gutter="0" w:header="708" w:top="1276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7" name="Kép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6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4:00Z</dcterms:created>
  <dc:creator>Dézsenyi Veronika</dc:creator>
  <dc:description/>
  <cp:keywords/>
  <dc:language>en-US</dc:language>
  <cp:lastModifiedBy>dell3</cp:lastModifiedBy>
  <dcterms:modified xsi:type="dcterms:W3CDTF">2019-05-24T06:29:00Z</dcterms:modified>
  <cp:revision>30</cp:revision>
  <dc:subject/>
  <dc:title/>
</cp:coreProperties>
</file>