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Cs/>
          <w:sz w:val="24"/>
          <w:szCs w:val="24"/>
        </w:rPr>
        <w:t>Szám:</w:t>
      </w:r>
      <w:r>
        <w:rPr>
          <w:rFonts w:cs="Times New Roman" w:ascii="Times New Roman" w:hAnsi="Times New Roman"/>
          <w:sz w:val="24"/>
          <w:szCs w:val="24"/>
        </w:rPr>
        <w:t xml:space="preserve"> 1-7/2019.                                                                                  </w:t>
        <w:tab/>
        <w:t xml:space="preserve">18. sz. napirendi pont </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alaszentgrót Város Önkormányzat Képviselő-testületének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május 30-i rendes, nyilvános ülésére</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Tájékoztató az EFOP-1.2.11-16-2017-00052 pályázatról</w:t>
      </w:r>
    </w:p>
    <w:p>
      <w:pPr>
        <w:pStyle w:val="Normal"/>
        <w:spacing w:lineRule="auto" w:line="240" w:before="0" w:after="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240" w:before="0" w:after="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Tisztelt Képviselő testület!</w:t>
      </w:r>
    </w:p>
    <w:p>
      <w:pPr>
        <w:pStyle w:val="Normal"/>
        <w:spacing w:lineRule="auto" w:line="240" w:before="0" w:after="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240" w:before="0" w:after="0"/>
        <w:jc w:val="both"/>
        <w:rPr>
          <w:rFonts w:ascii="Times New Roman" w:hAnsi="Times New Roman" w:cs="Times New Roman"/>
          <w:b/>
          <w:b/>
          <w:bCs/>
          <w:spacing w:val="-6"/>
          <w:sz w:val="24"/>
          <w:szCs w:val="24"/>
          <w:u w:val="single"/>
        </w:rPr>
      </w:pPr>
      <w:r>
        <w:rPr>
          <w:rFonts w:cs="Times New Roman" w:ascii="Times New Roman" w:hAnsi="Times New Roman"/>
          <w:b/>
          <w:bCs/>
          <w:spacing w:val="-6"/>
          <w:sz w:val="24"/>
          <w:szCs w:val="24"/>
          <w:u w:val="single"/>
        </w:rPr>
        <w:t>I. A projekt célja:</w:t>
      </w:r>
    </w:p>
    <w:p>
      <w:pPr>
        <w:pStyle w:val="Nincstrkz"/>
        <w:jc w:val="both"/>
        <w:rPr>
          <w:rFonts w:ascii="Times New Roman" w:hAnsi="Times New Roman" w:cs="Times New Roman"/>
          <w:b/>
          <w:b/>
          <w:bCs/>
          <w:spacing w:val="-6"/>
          <w:sz w:val="24"/>
          <w:szCs w:val="24"/>
          <w:u w:val="single"/>
        </w:rPr>
      </w:pPr>
      <w:r>
        <w:rPr>
          <w:rFonts w:cs="Times New Roman" w:ascii="Times New Roman" w:hAnsi="Times New Roman"/>
          <w:b/>
          <w:bCs/>
          <w:spacing w:val="-6"/>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hogy az ismert, Zalaszentgrót Város Önkormányzata az </w:t>
      </w:r>
      <w:r>
        <w:rPr>
          <w:rFonts w:cs="Times New Roman" w:ascii="Times New Roman" w:hAnsi="Times New Roman"/>
          <w:b/>
          <w:sz w:val="24"/>
          <w:szCs w:val="24"/>
        </w:rPr>
        <w:t xml:space="preserve">EFOP-1.2.11-16-2017-00052 azonosítószámú Fecskeház Program Újragondolva című projekt </w:t>
      </w:r>
      <w:r>
        <w:rPr>
          <w:rFonts w:cs="Times New Roman" w:ascii="Times New Roman" w:hAnsi="Times New Roman"/>
          <w:sz w:val="24"/>
          <w:szCs w:val="24"/>
        </w:rPr>
        <w:t xml:space="preserve">megvalósítására támogatást nyert. Támogatási kérelem benyújtása: 2017. június 27. Az elnyert támogatás összege: </w:t>
      </w:r>
      <w:r>
        <w:rPr>
          <w:rFonts w:eastAsia="Times New Roman" w:cs="Times New Roman" w:ascii="Times New Roman" w:hAnsi="Times New Roman"/>
          <w:bCs/>
          <w:color w:val="000000"/>
          <w:kern w:val="0"/>
          <w:sz w:val="24"/>
          <w:szCs w:val="24"/>
          <w:lang w:eastAsia="hu-HU"/>
        </w:rPr>
        <w:t>84.761.522,- Ft.</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projekt szakmai-műszaki tartalmáról a T. Képviselő-testület már több alkalommal kapott tájékoztatást, amelyből megállapítható, hogy a projekt nagyon összetett; tartalmazza egyrészt az építési beruházást, másrészt a szakember foglalkoztatását, harmadrészt a fiatalokat segítő tanácsadásokat, kompetenciafejlesztést, workshopokat és a helyi gazdasági lehetőségekre alapuló gazdaságfejlesztési cselekvési terv elkészítését is. </w:t>
      </w:r>
    </w:p>
    <w:p>
      <w:pPr>
        <w:pStyle w:val="Nincstrkz"/>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I. A projekttel kapcsolatos ügyintézés, módosítási igények, hiánypótlások leírás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lineRule="auto" w:line="240" w:before="0" w:after="0"/>
        <w:jc w:val="both"/>
        <w:rPr/>
      </w:pPr>
      <w:r>
        <w:rPr>
          <w:rFonts w:cs="Times New Roman" w:ascii="Times New Roman" w:hAnsi="Times New Roman"/>
          <w:sz w:val="24"/>
          <w:szCs w:val="24"/>
        </w:rPr>
        <w:t xml:space="preserve">A 2018. május 11-én hatályba lépett támogatási szerződés 3.1. pontja alapján a projekt megvalósítási időszakának kezdő időpontjaként 2018. június 01-i dátum került rögzítésre. Zalaszentgrót Város Önkormányzata 2018. május 31-én módosítási igényt terjesztett elő, tekintettel arra, hogy a projektben szereplő építési beruházás megvalósításához önerő szükséges, amely előteremtésére a megvalósítási helyszín emeleti részének beépítési kötelezettség terhével történő értékesítése merült fel alternatívaként. Tekintettel arra, hogy az értékesítés megfelelő előkészítése időt vesz igénybe, így az előterjesztett módosítási igényben projekt megvalósítási időszakának kezdő időpontjaként 2018. szeptember 01-i dátum került rögzítésre. A projekt megfelelő szakmai, műszaki pénzügyi és jogi megvalósítása érdekében több alkalommal került sor szakmai egyeztetésre az Irányító Hatósággal, de az a projekt szakmai megvalósíthatóságát nem erősítette meg.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rPr>
        <w:t>Zalaszentgrót Város Önkormányzat Képviselő-testülete a 65/2018. (VI.28.) számú határozata alapján – a hiányzó pénzügyi forrás előteremtése érdekében – a 8790, Zalaszentgrót, Batthyány u. 15. szám alatti ingatlanon található volt ipari iskola emeleti részének értékesítésére vonatkozó pályázati eljárás lefolytatása megtörtént, amely sajnálatos módon eredménytelenül zárul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rPr>
        <w:t>Az Irányító Hatóság részéről a 2018. május 31-én benyújtott – projekt kezdő időpontját érintő – módosítási igényre vonatkozóan 2018. szeptember 27-én érkezett hiánypótlási felhívás, amely határidőben, 2018. október 12-én teljesítésre került. Ezt követően több alkalommal vettük fel a kapcsolatot az Irányító Hatósággal a pályázat szakmai megvalósíthatóságát és a felmerülő problémák, bizonytalanságok kiküszöbölését, valamint a hiánypótlás elbírálását illetően, de érdemben az ügyintézés nem haladt előr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rPr>
        <w:t>Zalaszentgrót Város Önkormányzata 2018. december 19-én az Irányító Hatóság javaslata alapján – a korábban benyújtott módosítási igényének visszavonása mellett – ismételten módosítási igény terjesztett elő, amelyben a projekt megvalósítási időszakának kezdő időpontjaként 2019. február 01-i dátum került rögzítésre. Ezen módosítási igény indoka az volt, hogy továbbra is fennállnak a megvalósíthatósággal kapcsolatos bizonytalanságok. A projektben szereplő építési beruházás saját forrás hozzárendelésének hiányában nem tud megvalósulni, így alapos körbejárás és előkészítés szükséges, annak érdekében, hogy a projekt műszaki, szakmai tartalma a vállalt módon maradéktalanul megvalósulhasson anélkül azonban, hogy a megvalósítás Zalaszentgrót Város Önkormányzatának biztonságos működését veszélyeztetné.</w:t>
      </w:r>
    </w:p>
    <w:p>
      <w:pPr>
        <w:pStyle w:val="Normal"/>
        <w:spacing w:lineRule="auto" w:line="240" w:before="0" w:after="0"/>
        <w:ind w:left="720" w:hanging="0"/>
        <w:jc w:val="both"/>
        <w:rPr/>
      </w:pPr>
      <w:r>
        <w:rPr>
          <w:rFonts w:cs="Times New Roman" w:ascii="Times New Roman" w:hAnsi="Times New Roman"/>
          <w:sz w:val="24"/>
          <w:szCs w:val="24"/>
        </w:rPr>
        <w:t xml:space="preserve">Ezen módosítási igényre vonatkozóan 2019. január 15-én hiánypótlási felhívás érkezett, amelynek teljesítése határidőben megtörtént. A hiánypótlási felhívás teljesítését követően több alkalommal igyekeztünk felvenni a kapcsolatot az illetékes munkatárssal, de – ha a kommunikáció sikerült is </w:t>
        <w:softHyphen/>
        <w:t>– érdemi előrelépés nem történt a módosítási igény elbírálásával kapcsolatba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rPr>
        <w:t>2019. április 09-én Baracskai József polgármester és az Emberi Erőforrások Minisztériumának illetékes osztályvezetője és munkatársai között személyes egyeztetésre került sor, amelynek a korábban benyújtott módosítási igény visszavonásra került 2019. április 11-én, azzal, hogy Zalaszentgrót Város Önkormányzata kimentés iránti kérelmet terjeszthet elő atekintetben, hogy miért nem indult el a projekt megvalósítás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zt követően a lehetséges alternatív megoldási lehetőségek kapcsán felmerülő kérdések tisztázása érdekében több levélváltás zajlott le az Irányító Hatóság és Zalaszentgrót Város Önkormányzata között, amelyeknek eredményeképpen 2019. május 8-án módosítási igény és a 2014-2020 </w:t>
      </w:r>
      <w:r>
        <w:rPr>
          <w:rFonts w:cs="Times New Roman" w:ascii="Times New Roman" w:hAnsi="Times New Roman"/>
          <w:b/>
          <w:bCs/>
          <w:sz w:val="24"/>
          <w:szCs w:val="24"/>
        </w:rPr>
        <w:t>programozási időszakban az egyes európai uniós alapokból származó támogatások felhasználásának rendjéről</w:t>
      </w:r>
      <w:r>
        <w:rPr>
          <w:rFonts w:cs="Times New Roman" w:ascii="Times New Roman" w:hAnsi="Times New Roman"/>
          <w:sz w:val="24"/>
          <w:szCs w:val="24"/>
        </w:rPr>
        <w:t xml:space="preserve"> szóló 272/2014. (XI.5.) Korm. rendelet (a továbbiakban: Korm. rendelet) 90.§ (1) bekezdésének a) és b) pontja alapján </w:t>
      </w:r>
      <w:r>
        <w:rPr>
          <w:rFonts w:cs="Times New Roman" w:ascii="Times New Roman" w:hAnsi="Times New Roman"/>
          <w:b/>
          <w:sz w:val="24"/>
          <w:szCs w:val="24"/>
          <w:u w:val="single"/>
        </w:rPr>
        <w:t xml:space="preserve">kimentés iránti kérelem </w:t>
      </w:r>
      <w:r>
        <w:rPr>
          <w:rFonts w:cs="Times New Roman" w:ascii="Times New Roman" w:hAnsi="Times New Roman"/>
          <w:sz w:val="24"/>
          <w:szCs w:val="24"/>
        </w:rPr>
        <w:t>előterjesztésére került sor. A benyújtott módosítási igényre vonatkozóan hiánypótlás érkezett 2019. május 15-én, amelynek teljesítése – jelen előterjesztés készítésének időpontjában is – folyamatban va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 xml:space="preserve">III. A jelenlegi módosítási igény részletei és indokolása: </w:t>
      </w:r>
    </w:p>
    <w:p>
      <w:pPr>
        <w:pStyle w:val="Nincstrkz"/>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 A projekt kezdő dátumának módosítása: </w:t>
      </w:r>
    </w:p>
    <w:p>
      <w:pPr>
        <w:pStyle w:val="Normal"/>
        <w:spacing w:lineRule="auto" w:line="240" w:before="0" w:after="0"/>
        <w:jc w:val="both"/>
        <w:rPr/>
      </w:pPr>
      <w:r>
        <w:rPr>
          <w:rFonts w:cs="Times New Roman" w:ascii="Times New Roman" w:hAnsi="Times New Roman"/>
          <w:sz w:val="24"/>
          <w:szCs w:val="24"/>
        </w:rPr>
        <w:t xml:space="preserve">A fentiekben részletezett okok miatt a projekt megvalósítása nem kezdődött meg, így a projekt </w:t>
      </w:r>
      <w:r>
        <w:rPr>
          <w:rFonts w:cs="Times New Roman" w:ascii="Times New Roman" w:hAnsi="Times New Roman"/>
          <w:sz w:val="24"/>
          <w:szCs w:val="24"/>
          <w:u w:val="single"/>
        </w:rPr>
        <w:t>kezdő időpontjának 2019. július 01-i dátumra történő módosítása</w:t>
      </w:r>
      <w:r>
        <w:rPr>
          <w:rFonts w:cs="Times New Roman" w:ascii="Times New Roman" w:hAnsi="Times New Roman"/>
          <w:sz w:val="24"/>
          <w:szCs w:val="24"/>
        </w:rPr>
        <w:t xml:space="preserve"> engedélyezését kérjük. A projekt fizikai megvalósításának kezdő időpontjának módosítása magával vonja a </w:t>
      </w:r>
      <w:r>
        <w:rPr>
          <w:rFonts w:cs="Times New Roman" w:ascii="Times New Roman" w:hAnsi="Times New Roman"/>
          <w:sz w:val="24"/>
          <w:szCs w:val="24"/>
          <w:u w:val="single"/>
        </w:rPr>
        <w:t xml:space="preserve">projekt fizikai befejezésének tervezett napjának, valamint a mérföldkövek módosításának igényét 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a projekt megvalósítását tekintetében az alábbi ütemezésben terve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kezdés dátuma: 2019. 07. 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1. mérföldkő: 2020.04.30.</w:t>
      </w:r>
    </w:p>
    <w:p>
      <w:pPr>
        <w:pStyle w:val="Normal"/>
        <w:spacing w:lineRule="auto" w:line="240" w:before="0" w:after="0"/>
        <w:jc w:val="both"/>
        <w:rPr/>
      </w:pPr>
      <w:r>
        <w:rPr>
          <w:rFonts w:cs="Times New Roman" w:ascii="Times New Roman" w:hAnsi="Times New Roman"/>
          <w:sz w:val="24"/>
          <w:szCs w:val="24"/>
        </w:rPr>
        <w:tab/>
        <w:tab/>
        <w:t>2. mérföldkő: 2022.07.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dőközben bekövetkezett pályázati felhívás módosítása okán az ún. „köztes” mérföldkövek megszüntetésre kerültek, így az 1. és 4. mérföldkő teljesítésével kell kalkulá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2. A projekt megvalósítási helyszínének módosítása: </w:t>
      </w:r>
    </w:p>
    <w:p>
      <w:pPr>
        <w:pStyle w:val="Normal"/>
        <w:spacing w:lineRule="auto" w:line="240" w:before="0" w:after="0"/>
        <w:jc w:val="both"/>
        <w:rPr/>
      </w:pPr>
      <w:r>
        <w:rPr>
          <w:rFonts w:cs="Times New Roman" w:ascii="Times New Roman" w:hAnsi="Times New Roman"/>
          <w:sz w:val="24"/>
          <w:szCs w:val="24"/>
        </w:rPr>
        <w:t xml:space="preserve">Zalaszentgrót Város Önkormányzata a projektben vállalt 4 db lakást a Zalaszentgrót, belterület 742/4 hrsz-ú, természetben a 8790, Zalaszentgrót, Batthyány u. 15. szám alatt található volt ipari iskola épületében kívánta kialakítani. Az ezen megvalósítási helyszínnel kapcsolatos bizonytalanságok miatt alternatívaként más, Zalaszentgrót Város Önkormányzatának tulajdonát képező lakások felújításának lehetősége merült fel helyszínként az alábbiak szeri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1. Zalaszentgrót belterület 372 hrsz-ú, a természetben a 8790, Zalaszentgrót, Dózsa György u. 7. szám alatt található önkormányzati lakás, amely teljes felújításra szorul. A projektből tervezett felújítások: Bejárati ajtó cseréje; járólapozás; laminált parketta lerakása; Falfestés; konyha ablak cseréje; belső fa ajtók cseréje, fürdőszoba komplett felúj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pPr>
      <w:r>
        <w:rPr>
          <w:rFonts w:cs="Times New Roman" w:ascii="Times New Roman" w:hAnsi="Times New Roman"/>
          <w:sz w:val="24"/>
          <w:szCs w:val="24"/>
        </w:rPr>
        <w:tab/>
        <w:t>2. Zalaszentgrót belterület 384/3/A/5 hrsz-ú, a természetben a 8790, Zalaszentgrót, Kinizsi tér 2. I. emelet 3. ajtó szám alatt található önkormányzati lakás,  amely szintén teljes felújítást igényel. A tervezett felújítások a következők: Bejárati ajtó cseréje; Ablakcsere (konyha, szoba, erkély); fürdőszoba komplett felújítása, falfestés; laminált parketta lerak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ab/>
        <w:t>3. Zalaszentgrót belterület 902 hrsz-ú, a természetben a 8790, Zalaszentgrót, Batthyány u. 34. szám alatt található ún. „Fecskelakások”esetében az épület tetőcseréje, illetve a terasz megújítása, továbbá az előző pályázati forrásból nem megvalósított felújítások (így ablak,- bejárati ajtó csere) valósulhatnának meg.</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A fenti felújítások értéke – az előzetes információink szerint – nem éri el a Magyarország 2019. évi központi költségvetéséről szóló 2018. évi L. törvény 71. § (1) bekezdésében meghatározott nemzeti közbeszerzési értékhatárt, így közbeszerzési eljárás lefolytatása nem szükség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valósítási helyszínt érintő módosítás magával vonja a projekt költségvetésének módosítását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 meghatározott módosítás révén 3 db megvalósítási helyszínen 4 db lakás kialakítása történne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Cs/>
          <w:sz w:val="24"/>
          <w:szCs w:val="24"/>
        </w:rPr>
        <w:t xml:space="preserve">A jelenlegi módosítási igényhez kapcsolódóan az Irányító Hatóság további dokumentumok benyújtását kérte a módosítási igény elbírálásának megalapozására, amelyet követően a kimentés iránti kérelem továbbításra kerül az illetékes államtitkár részére.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alaszentgrót Város mindig is fontosnak tartotta a fiatalokkal való törődést, ennek szellemében döntött a Képviselő-testület a pályázat benyújtásáról is. A projekt célja a Zalaszentgróton élő fiatalok képessé tétele arra, hogy élni tudjanak a Zalaszentgróton lévő lehetőségekkel és itt tudjanak idővel letelepedni és családot alapítani. Cél még, hogy javuljanak a fiatalok lakhatási feltételei Zalaszentgróton és induljon el a helyi lehetőségekre épülő gazdaság és kompetenciafejlesztés, ami elősegíti a fiatalok becsatornázását a helyi folyamatokba. A város jövője szempontjából kiemelkedő jelentőségű, hogy a fiatalok helyi identitástudata fejlődjön és érezzék, hogy fontosak nekünk.</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 xml:space="preserve">A Gazdasági és Városfejlesztési Bizottság az előterjesztést a 2019. május 23-i ülésén megtárgyalta, a 29/2019.(V.23.) számú határozatával elfogadta, és a Képviselő-testület részére elfogadásra javasolja. </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z előterjesztést szíveskedjen megtárgyalni, majd az alábbi határozati javaslatot elfogadni:</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Határozati javaslat: </w:t>
      </w:r>
    </w:p>
    <w:p>
      <w:pPr>
        <w:pStyle w:val="Nincstrkz"/>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ának Képviselő-testülete az EFOP-1.2.11-16-2017-00052 azonosítószámú Fecskeház Program Újragondolva című projekttel kapcsolatos tájékoztatót elfogadja és a projekt előterjesztésben foglaltak szerinti megvalósításával egyetért és támogatja.  </w:t>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felkéri a polgármestert, hogy a projekt megvalósítása érdekében tegye meg a szükséges intézkedések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u w:val="single"/>
        </w:rPr>
        <w:t xml:space="preserve">Határidő: </w:t>
      </w:r>
      <w:r>
        <w:rPr>
          <w:rFonts w:cs="Times New Roman" w:ascii="Times New Roman" w:hAnsi="Times New Roman"/>
          <w:sz w:val="24"/>
          <w:szCs w:val="24"/>
        </w:rPr>
        <w:t>folyamatos</w:t>
      </w:r>
    </w:p>
    <w:p>
      <w:pPr>
        <w:pStyle w:val="Nincstrkz"/>
        <w:jc w:val="both"/>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Baracskai József polgármester</w:t>
      </w:r>
    </w:p>
    <w:p>
      <w:pPr>
        <w:pStyle w:val="Nincstrkz"/>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Zalaszentgrót, 2019. május 20.</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Baracskai József </w:t>
      </w:r>
    </w:p>
    <w:p>
      <w:pPr>
        <w:pStyle w:val="Nincstrkz"/>
        <w:jc w:val="both"/>
        <w:rPr/>
      </w:pPr>
      <w:r>
        <w:rPr>
          <w:rFonts w:cs="Times New Roman" w:ascii="Times New Roman" w:hAnsi="Times New Roman"/>
          <w:sz w:val="24"/>
          <w:szCs w:val="24"/>
        </w:rPr>
        <w:tab/>
        <w:tab/>
        <w:tab/>
        <w:tab/>
        <w:tab/>
        <w:t xml:space="preserve">   </w:t>
        <w:tab/>
        <w:tab/>
        <w:t xml:space="preserve">  </w:t>
        <w:tab/>
        <w:t xml:space="preserve">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oknak megfel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Dr. Simon Beáta</w:t>
      </w:r>
    </w:p>
    <w:p>
      <w:pPr>
        <w:pStyle w:val="Nincstrkz"/>
        <w:jc w:val="both"/>
        <w:rPr/>
      </w:pPr>
      <w:r>
        <w:rPr>
          <w:rFonts w:cs="Times New Roman" w:ascii="Times New Roman" w:hAnsi="Times New Roman"/>
          <w:sz w:val="24"/>
          <w:szCs w:val="24"/>
        </w:rPr>
        <w:tab/>
        <w:tab/>
        <w:tab/>
        <w:tab/>
        <w:tab/>
        <w:t xml:space="preserve">     </w:t>
        <w:tab/>
        <w:tab/>
        <w:t xml:space="preserve">                     jegyző</w:t>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CmChar">
    <w:name w:val="Cím Char"/>
    <w:qFormat/>
    <w:rPr>
      <w:rFonts w:ascii="Times New Roman" w:hAnsi="Times New Roman" w:eastAsia="Times New Roman" w:cs="Times New Roman"/>
      <w:b/>
      <w:bCs/>
      <w:sz w:val="32"/>
      <w:szCs w:val="32"/>
      <w:lang w:val="en-US"/>
    </w:rPr>
  </w:style>
  <w:style w:type="character" w:styleId="FontStyle69">
    <w:name w:val="Font Style69"/>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6:54:00Z</dcterms:created>
  <dc:creator>Dézsenyi Veronika</dc:creator>
  <dc:description/>
  <cp:keywords/>
  <dc:language>en-US</dc:language>
  <cp:lastModifiedBy>Halászné Dukai Ágota</cp:lastModifiedBy>
  <dcterms:modified xsi:type="dcterms:W3CDTF">2019-05-24T07:01:00Z</dcterms:modified>
  <cp:revision>10</cp:revision>
  <dc:subject/>
  <dc:title/>
</cp:coreProperties>
</file>