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ZGR/1-7/2019.                                                                                   11. sz. napirendi pont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május 30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Városi Könyvtár és Művelődési- Felnőttképzési Központ 2018. évi működésé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Magyarország helyi önkormányzatairól szóló 2011. évi CLXXXIX. törvény 13. § (1) bekezdésének 7. pontja a helyben biztosítható közfeladatok körében ellátandó helyi önkormányzati feladatok közé sorolja a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„kulturális szolgáltatás, különösen a nyilvános könyvtári ellátás biztosítása; filmszínház, előadó-művészeti szervezet támogatása, a kulturális örökség helyi védelme; a helyi közművelődési tevékenység támogatása”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iztosít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a a hivatkozott jogszabályban előírt feladat-ellátási kötelezettségének a Városi Könyvtár és Művelődési- Felnőttképzési Központ önálló fenntartása révén tesz elege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fenntartó Zalaszentgrót Város Önkormányzata számára kiemelkedő jelentőségű, hogy az általa fenntartott intézmény gazdálkodásával, tevékenységével kapcsolatosan megfelelő információkkal rendelkezzen. Erre tekintettel Varga István intézményvezető úr által elkészítésre került a 2018. évi tevékenységről szóló beszámolót, amely jelen előterjesztés 1. számú mellékletét képez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umán Ügyek Bizottsága az előterjesztést a 2019. május 23-i ülésén megtárgyalta, a 18/2019. (V. 23.) számú határozatával elfogadta, és Zalaszentgrót Város Önkormányzata Képviselő-testületének a határozati javaslat elfogadását javasolj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szíveskedjen megtárgyalni, majd azt követően az alábbi határozati javaslatot elfogadni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ának Képviselő-testülete a Városi Könyvtár és Művelődési- Felnőttképzési Központ 2018. évi szakmai, pénzügyi és gazdasági tevékenységéről szóló beszámolót az előterjesztés 1. számú melléklete szerinti formában és tartalommal elfogadj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épviselő-testület felkéri a jegyzőt, hogy a döntésről a határozati kivonat egy példányának megküldésével a Városi Könyvtár és Művelődési- Felnőttképzési Központ intézményvezetőjét értesíteni szíveskedjen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9. június 1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019. május 20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előírásnak megfelel.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Dr. Simon Beá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7:00Z</dcterms:created>
  <dc:creator>Dézsenyi Veronika</dc:creator>
  <dc:description/>
  <cp:keywords/>
  <dc:language>en-US</dc:language>
  <cp:lastModifiedBy>Gondos István</cp:lastModifiedBy>
  <dcterms:modified xsi:type="dcterms:W3CDTF">2019-05-24T07:01:00Z</dcterms:modified>
  <cp:revision>6</cp:revision>
  <dc:subject/>
  <dc:title/>
</cp:coreProperties>
</file>