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i/>
          <w:spacing w:val="20"/>
        </w:rPr>
        <w:t>1. sz. melléklet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20"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TÁRSULÁSI </w:t>
      </w:r>
      <w:r>
        <w:rPr>
          <w:rFonts w:cs="Arial" w:ascii="Arial" w:hAnsi="Arial"/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szentgrót és környező települések Intézményfenntartó Társulásának 2018. szeptember 25-én kelt Társulási Megállapodása az alábbiak szerint módosul: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80"/>
        <w:ind w:left="360" w:hanging="360"/>
        <w:jc w:val="both"/>
        <w:rPr/>
      </w:pPr>
      <w:r>
        <w:rPr>
          <w:rFonts w:cs="Arial" w:ascii="Arial" w:hAnsi="Arial"/>
        </w:rPr>
        <w:t>A Társulási Megállapodás 8. pontjában a következő szövegrész hatályát veszti:</w:t>
      </w:r>
    </w:p>
    <w:p>
      <w:pPr>
        <w:pStyle w:val="Listaszerbekezds"/>
        <w:spacing w:lineRule="atLeas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társult önkormányzatok a Társulási Tanács elnökének – a választási ciklus végéig – Zalaszentgrót Város Önkormányzat, mint gesztor önkormányzat polgármesterét választják.”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a következő 22. ponttal egészül ki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22. Tisztségviselő választási szabályok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  <w:highlight w:val="yellow"/>
        </w:rPr>
      </w:pPr>
      <w:r>
        <w:rPr>
          <w:rFonts w:cs="Arial" w:ascii="Arial" w:hAnsi="Arial"/>
          <w:b/>
          <w:i/>
          <w:color w:val="000000"/>
          <w:highlight w:val="yellow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2.1. Jelölési szabályok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 Zalaszentgrót és Környező Települések Intézményfenntartó Társulásának (a továbbiakban: Társulás) tisztségviselőit, nevezetesen a Társulási Tanács elnökét és alelnökét a társult önkormányzatok a választási ciklus időtartamára választják. </w:t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ársulási Tanács elnökét és alelnökét a Társulási Tanács ülésén általános egyenlő választójog alapján, titkos szavazással választják a társult önkormányzatok. </w:t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ársulási Tanács elnöki tisztségére minden társult önkormányzat 1-1 jelöltet állíthat. Az alelnök személyére az elnök tesz javaslatot.</w:t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 Társulási Tanács elnöki és alelnöki tisztségére jelölhető az, aki a Társulási Tanács tagja és legalább két társult önkormányzat jelöli az adott tisztségre, valamint, aki elfogadja a Társulás alapdokumentumait és írásban nyilatkozik a jelölés elfogadásáról. </w:t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 jelölési javaslatok előkészítése és előterjesztése, valamint a szavazás irányítása és ellenőrzése érdekében – a Társulási Tanács által a társult önkormányzatok képviselői közül megválasztott – 3 tagú Jelölő és Szavazatszámláló Bizottság működik. </w:t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>A Jelölő és Szavazatszámláló Bizottság a jelöltállításról szóló értesítést a társult önkormányzatoknak írásban (postai úton, illetve elektronikus levélben) küldi meg, a társult önkormányzatok pedig a jelölési javaslataikat a Jelölő és Szavazatszámláló Bizottságnak szintén írásban (postai úton, illetve elektronikus levélben) küldik meg.</w:t>
      </w:r>
    </w:p>
    <w:p>
      <w:pPr>
        <w:pStyle w:val="Listaszerbekezds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Jelölő és Szavazatszámláló Bizottság megvizsgálja a jelöltállítás szabályszerűségét, esetleges észrevételeiről, kifogásairól a társult önkormányzatot a jelölési javaslat átvételétől számított 5 munkanapon belül értesíti. </w:t>
      </w:r>
    </w:p>
    <w:p>
      <w:pPr>
        <w:pStyle w:val="Normal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2.2.Választási szabályo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 jelölési javaslatokat a Társulási Tanács által megválasztott Jelölő és Szavazatszámláló Bizottság terjeszti elő. A Jelölő és Szavazatszámláló Bizottság – az általa jóváhagyott – valamennyi szabályszerű jelölést a Társulási Tanács elé terjeszti. Ezen kívül a Társulási Tanács ülésén új jelöltállítás nem lehetséges. 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mennyiben az elnöki, illetve az alelnöki tisztségre 1 vagy 2 jelölt van, egyfordulós titkos szavazást kell tartani. Az egyfordulós választás során megválasztottnak az a jelölt tekinthető, aki a jelenlévő társult önkormányzatok képviselői több mint 50 %-ának igenlő szavazatát megkapta. Abban az esetben, hogy ha a választás során nem kapta meg egyik jelölt sem a jelenlévő társult önkormányzatok képviselői több mint 50 %-ának igenlő szavazatát, újabb jelölte(ke)t kell állítani, és a választást újra le kell bonyolítani. 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mennyiben az elnöki, illetve az alelnöki tisztségre 3 vagy annál több jelölt van, többfordulós választást lehet tartani. Abban az esetben, ha az első fordulóban valamelyik jelölt megkapta a jelenlévő társult önkormányzatok képviselői több mint 50 %-ának igenlő szavazatát, a választást befejezettnek és eredményesnek kell tekinteni. 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Ha az első fordulóban egyik jelölt sem kapta meg a megválasztáshoz szükséges szavazatot, második fordulót kell tartani. Az alelnökválasztás második fordulójában megválasztottnak tekinthető az a jelölt, aki a legtöbb szavazatot kapta. 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választás második fordulója eredményeként kialakult szavazategyenlőség esetén az elnök személyének megválasztásáról a Jelölő és Szavazatszámláló Bizottság sorsolással dönt. 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i/>
        </w:rPr>
        <w:t xml:space="preserve">A választás második fordulója eredményeként kialakult szavazategyenlőség esetén az alelnök személyének megválasztásáról a Társulási Tanács elnöke dön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i/>
        </w:rPr>
        <w:t>22.3. Eljárási szabályo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A szavazást a Társulási Tanács ülésén a Jelölő és Szavazatszámláló Bizottság szervezi, irányítja, ellenőrzi.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A Jelölő és Szavazatszámláló Bizottság megszámolja a nyílt szavazatokat. A titkos szavazásnál előkészíti a szavazás tárgyi feltételeit, őrködik a szavazás rendje felett, összeszámolja a szavazatokat, végérvényesen dönt a vitás kérdésekben, kihirdeti a szavazás eredményét. A szavazás eredményét és minden más fontos körülményt jegyzőkönyvben rögzít, amelyet a bizottság elnöke és két tagja írja alá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i/>
        </w:rPr>
        <w:t xml:space="preserve">22.4. Értelmező szabályok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Nyílt szavazás: kézfeltartással történik. A szavazatokat a Jelölő és Szavazatszámláló Bizottság összesíti, annak eredményét az ülést vezető elnök hirdeti ki („igen”, „nem”, „tartózkodás”).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tkos szavazás: szavazólapon történik. A jelöltre a jelölt neve mellett található négyzetbe (vagy körbe) két egymást metsző vonal beírásával lehet szavazni. Érvényes az a szavazólap, amelyből egyértelműen kiderül, hogy a társult önkormányzat képviselője kire adta le a szavazatát, azaz egy négyzetben (vagy körben) van tollal írt két egymást metsző vonal, függetlenül attól, hogy van-e bármilyen más megjelölés a szavazólapon.”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záradéka a következők szerint módosul: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áradék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i/>
        </w:rPr>
        <w:t>Jelen Társulási Megállapodást a Társulási Tanács a 6/2019. (IV. 24.) számú határozatával jóváhagyta. A jelen módosításokkal ellátott, egységes szerkezetű Társulási Megállapodás 2019. november 1-jén lép hatályba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Zalaszentgrót és környező települések Intézményfenntartó Társulásának a Társulási Tanács 12/2018. (IX. 25.) számú határozatával módosított Társulási Megállapodása ezzel egyidejűleg hatályát veszti.”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1. számú függeléke helyébe a Társulási Megállapodás jelen módosításának 1. számú függeléke lép.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/>
      </w:pPr>
      <w:r>
        <w:rPr>
          <w:rFonts w:cs="Arial" w:ascii="Arial" w:hAnsi="Arial"/>
        </w:rPr>
        <w:t>A Társulási Megállapodás 2. számú függeléke helyébe a Társulási Megállapodás jelen módosításának 2. számú függeléke lép.</w:t>
      </w:r>
    </w:p>
    <w:p>
      <w:pPr>
        <w:pStyle w:val="Listaszerbekezds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sal nem érintett részei változatlanul hatályban maradnak.</w:t>
      </w:r>
    </w:p>
    <w:p>
      <w:pPr>
        <w:pStyle w:val="Listaszerbekezds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a az elfogadást követően 2019. novembe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1-jén lép hatályba.</w:t>
      </w:r>
    </w:p>
    <w:p>
      <w:pPr>
        <w:pStyle w:val="Listaszerbekezds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át a Társulási Tanács a 6/2019. (IV. 24.) számú határozatával hagyta jóvá. A Társulási Megállapodás jelen módosítását jóváhagyó képviselő-testületi határozatok az egységes szerkezetű Társulási Megállapodás 2. számú függelékét képezik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, 2019. április 24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tab/>
        <w:t>Baracskai József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                                                                     elnö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sulás tagönkormányzatok: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19"/>
      </w:tblGrid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Baty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Döbröc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Döt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Felsőpáho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allósd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ehidakustán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isgörbő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isvásárhel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Ligetfalv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Mihályfa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Nagygörbő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Nemesbü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Óhid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Pakod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énye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ümegcsehi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zalap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Tekeny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ürje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bér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csány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köveskút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grót város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lászló község polgármestere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vég község polgármestere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Szvegtrzsbehzssal2"/>
        <w:numPr>
          <w:ilvl w:val="0"/>
          <w:numId w:val="1"/>
        </w:numPr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ZÁMÚ FÜGGELÉK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ULÁSBAN RÉSZT VEVŐ TAGÖNKORMÁNYZATOK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i/>
          <w:caps/>
          <w:sz w:val="24"/>
          <w:szCs w:val="24"/>
        </w:rPr>
        <w:t>2019. január</w:t>
      </w:r>
      <w:r>
        <w:rPr>
          <w:rFonts w:cs="Arial" w:ascii="Arial" w:hAnsi="Arial"/>
          <w:i/>
          <w:sz w:val="24"/>
          <w:szCs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Felsőpáho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esbü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3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Zalaköveskú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4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70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ÁMÚ FÜGGELÉ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TÁRSULÁSI MEGÁLLAPODÁST JÓVÁHAGYÓ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GÖNKORMÁNYZATOK KÉPVISELŐ-TESTÜLETI HATÁROZATAI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>
          <w:trHeight w:val="90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TÁROZAT SZÁMA ÉS DÁTUMA</w:t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Felsőpáh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mesbü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Óh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köveskú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Szvegtrzsbehzssal2Char">
    <w:name w:val="Szövegtörzs behúzással 2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1CharCharCharCharCharCharCharCharCharCharCharCharCharCharCharCharChar">
    <w:name w:val=" Char1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54:00Z</dcterms:created>
  <dc:creator>Felhasználó</dc:creator>
  <dc:description/>
  <cp:keywords/>
  <dc:language>en-US</dc:language>
  <cp:lastModifiedBy>Dr. Csarmasz Emese</cp:lastModifiedBy>
  <cp:lastPrinted>2015-04-29T15:16:00Z</cp:lastPrinted>
  <dcterms:modified xsi:type="dcterms:W3CDTF">2019-04-25T09:52:00Z</dcterms:modified>
  <cp:revision>35</cp:revision>
  <dc:subject/>
  <dc:title>MEGÁLLAPODÁS MÓDOSÍTÁSA</dc:title>
</cp:coreProperties>
</file>