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u w:val="single"/>
        </w:rPr>
        <w:t>Szám</w:t>
      </w:r>
      <w:r>
        <w:rPr>
          <w:b/>
        </w:rPr>
        <w:t xml:space="preserve">: </w:t>
      </w:r>
      <w:r>
        <w:rPr/>
        <w:t xml:space="preserve">1-7/2019. </w:t>
        <w:tab/>
        <w:tab/>
        <w:tab/>
        <w:tab/>
        <w:tab/>
        <w:tab/>
        <w:tab/>
        <w:t xml:space="preserve">15. sz. napirendi pont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19. május 30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 xml:space="preserve">Részönkormányzati fejlesztés jóváhagyás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-Zalaudvarnok településrészen a Zalaudvarnoki Részönkormányzat a mutatkozó lakossági igények kielégítése, valamint a gyalogos, kerékpáros közlekedés biztonságosabbá tétele céljából a volt vasúti töltésen - a jelenleg kiépített kerékpárút folytatásában – tereprendezéssel, burkolat készítésével kíván a Zalaudvarnok, Sport utcába vezető „járható utat” kialakíta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legkedvezőbb ajánlatot TUBI-HANI Kft. (1211 Budapest, Mansfeld Péter u. 18.) adta, a kivitelezést 2.400.000.-Ft+ÁFA összeg ellenében vállalj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/>
          <w:sz w:val="24"/>
          <w:szCs w:val="24"/>
          <w:lang w:val="hu-HU" w:eastAsia="hu-HU"/>
        </w:rPr>
      </w:r>
    </w:p>
    <w:p>
      <w:pPr>
        <w:pStyle w:val="Header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kiviteli munkák költségére a településrészi önkormányzat 9/2019. (05.14.) számú határozata értelmében a rendelkezésre álló fejlesztési tartalék keretéből bruttó 2.500.000.-Ft, a 2019. évi működés költségvetési keretéből bruttó 548.000.-Ft összeget kíván biztosítani.</w:t>
      </w:r>
    </w:p>
    <w:p>
      <w:pPr>
        <w:pStyle w:val="Header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Header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munkálatok elvégzését követően lehetősége nyílik a zalaudvarnoki lakosoknak rendezett körülmények között kerékpárral vagy gyalogosan a településrészek közötti könnyebb és biztonságosabb közlekedés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Gazdasági és Városfejlesztési Bizottság az előterjesztést a 2019. május 23-i ülésén megtárgyalta, a 27/2018.(V.23.) számú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jóváhagyja, hogy Zalaudvarnok Településrész Önkormányzata a rendelkezésre álló fejlesztési költségvetési keretéből 2.500.000.-Ft-ot, 2019. évi működési költségvetési keretéből 548.000.-Ft-ot használjon fel a településrész könnyebb és biztonságosabb megközelíthetőségét szolgáló burkolt útszakasz kialakítására a meglévő kerékpárút folytatásában Zalaszentgrót 40054 helyrajzi szám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vállalkozási szerződés fentiek szerinti megkötésér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19. május 15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u w:val="sing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3:00Z</dcterms:created>
  <dc:creator>Építéshatóság</dc:creator>
  <dc:description/>
  <cp:keywords/>
  <dc:language>en-US</dc:language>
  <cp:lastModifiedBy>Halászné Dukai Ágota</cp:lastModifiedBy>
  <cp:lastPrinted>2019-05-17T11:12:00Z</cp:lastPrinted>
  <dcterms:modified xsi:type="dcterms:W3CDTF">2019-05-24T06:46:00Z</dcterms:modified>
  <cp:revision>5</cp:revision>
  <dc:subject/>
  <dc:title>Szám: 220-6/2013</dc:title>
</cp:coreProperties>
</file>