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7/2019.</w:t>
        <w:tab/>
        <w:tab/>
        <w:tab/>
        <w:tab/>
        <w:tab/>
        <w:tab/>
        <w:t xml:space="preserve">                      13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május 30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döntés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050019/12 hrsz.-ú, 11 ha 01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, kivett árok, rét, fásított terület művelési ágú, 165,35 AK értékű külterületi ingatlan 2487/44802 arányú tulajdonosa Molnár Tamás 8900 Zalaegerszeg, Jedlik Ányos utca 4/A. szám alatti lako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nár Tamás értékesíteni kívánja a fenti tulajdoni hányadát. Ezen szándéka kapcsán 2019. április 19. napján adásvételi szerződés megkötésére került sor, a vevő Takács Bálint 8784 Kehidakustány, Barátsziget utca 23. szám alatti lakos. Az adásvételi szerződés 1. pontja alapján az érintett tulajdoni hányad vételára: 25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i jelentőségű védett területnek minősül, így a természet védelméről szóló 1996. évi LIII. törvény 68. § (6) bekezdése alapján Zalaszentgrót Város Önkormányzatát annak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a szerződő felek - jogi képviselőjük útján - a 2019. április 23-án kelt megkeresésben az elővásárlási jogról való nyilatkozatra hívták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a fent részletezett ügyben nem indokolt az alábbi ok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ingatlanok NATURA 2000-es területek (bejegyzés: 2007.10.10.), művelésük során be kell tartani a NATURA 2000 gyepterületek fenntartásának földhasználati szabályairól szóló 269/2007. (X.18.) Korm. rendelet előírásait, ennél fogva a területek művelése erősen korlátozott és speciális előírásokhoz kötö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ek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május 23-i ülésén megtárgyalta, a 26/2019. (V. 23.) számú határozatával elfogadta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50019/12 hrsz.-ú külterületi ingatlan 2487/44802 arányú tulajdoni hányadának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június 10.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május 06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37:00Z</dcterms:created>
  <dc:creator>PH_003</dc:creator>
  <dc:description/>
  <cp:keywords/>
  <dc:language>en-US</dc:language>
  <cp:lastModifiedBy>Halászné Dukai Ágota</cp:lastModifiedBy>
  <cp:lastPrinted>2018-09-10T11:29:00Z</cp:lastPrinted>
  <dcterms:modified xsi:type="dcterms:W3CDTF">2019-05-24T06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