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7/2019.</w:t>
        <w:tab/>
        <w:tab/>
        <w:tab/>
        <w:tab/>
        <w:tab/>
        <w:tab/>
        <w:t xml:space="preserve">                      14. sz. napirendi pont </w:t>
      </w:r>
    </w:p>
    <w:p>
      <w:pPr>
        <w:pStyle w:val="Nincstrkz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jus 30-i rendes, nyilvános ülésére</w:t>
      </w:r>
    </w:p>
    <w:p>
      <w:pPr>
        <w:pStyle w:val="Nincstrkz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uppressAutoHyphens w:val="false"/>
        <w:spacing w:lineRule="auto" w:line="240" w:before="0" w:after="0"/>
        <w:ind w:left="851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szentgrót és környező települések Intézményfenntartó Társulása társulási megállapodásának módosít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 és környező települések Intézményfenntartó Társulásának társulási megállapodását a Társulási Tanács a legutóbbi alkalommal a 2018. szeptember 25-i társulási tanácsi ülésén a 12/2018. (IX. 25.) számú határozatával módosította, melynek megfelelő módosítások 2019. január 1-jén léptek hatályb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a továbbiakban: Mötv.) határozza meg a helyi önkormányzatok társulásai, köztük a Zalaszentgrót és környező települések Intézményfenntartó Társulása működésének alapvető szabályait. Az Mötv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95. §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1) bekezdése alapján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A társulási tanács tagjai közül elnököt választ, alelnököt választhat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os társulási megállapodás az alelnök választásáról nem rendelkezik, az elnök személyéről is mindössze az alábbi rendelkezést tartalmazza a Társulási Tanács című 8. pontjában: </w:t>
      </w:r>
      <w:r>
        <w:rPr>
          <w:rFonts w:cs="Times New Roman" w:ascii="Times New Roman" w:hAnsi="Times New Roman"/>
          <w:i/>
          <w:sz w:val="24"/>
          <w:szCs w:val="24"/>
        </w:rPr>
        <w:t>„A társult önkormányzatok a Társulási Tanács elnökének – a választási ciklus végéig – Zalaszentgrót Város Önkormányzat, mint gesztor önkormányzat polgármesterét választják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ben hivatkozott törvényi előírást figyelembe véve a Zala Megyei Kormányhivatal Hatósági Főosztály Törvényességi Felügyeleti Osztálya javaslattal élt a társulási tisztségviselők választásának szabályaira vonatkozóan, miszerint az elnök megválasztásának szabályait módosítani, az alelnökválasztás szabályait pedig beépíteni szükséges a társulási megállapodásba. Ugyanis a hatályos rendelkezés értelmében a Társulás elnöke Zalaszentgrót Város Önkormányzat, mint gesztor önkormányzat mindenkori polgármestere, következésképpen tényleges választás nélkül, deklaratív szabályozás révén kerül az elnöki pozícióba. Következésképpen a társulási megállapodás előírásainak lehetővé kell tenniük, hogy az Mötv. vonatkozó rendelkezésével adekvát módon, a társulási tanács válassza meg tagjai közül a társulás elnökét. Az alelnök választására vonatkozó kormányhivatali javaslat pedig az elnök helyettesítésének esetére tartja célszerűnek e tisztség választás útján történő betölt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a társulási megállapodás szükségszerű módosítást igényelt, amelynek kapcsán a Társulási Tanács a 2019. április 24-i ülésén hozott 6/2019. (IV. 24.) számú határozatában a társulási megállapodás módosítását és annak egységes szerkezetbe foglalt okiratát az előterjesztés 1., illetőleg 2. mellékletének megfelelően elfogadt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88. § (2) bekezdése értelmében a társulásban részt vevő képviselő-testületek mindegyikének minősített többséggel hozott döntése szükséges a társulási megállapodás módosításához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módosítása és a módosításokkal egységes szerkezetbe foglalt társulási megállapodás jelen előterjesztés 1-2. számú mellékletét képez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Bizottság az előterjesztést a 2019. május 23-i ülésén megtárgyalta, a 8/2019. (V. 23.) számú határozatával elfogadta és a Képviselő-testületnek elfogadásra javaso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ind w:right="6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right="6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0" w:after="0"/>
        <w:ind w:right="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Zalaszentgrót és környező települések Intézményfenntartó Társulása társulási megállapodásának 2019. november 1-jén hatályba lépő módosítását és annak egységes szerkezetbe foglalt okiratát a Társulási Tanács </w:t>
      </w:r>
      <w:r>
        <w:rPr>
          <w:rFonts w:cs="Times New Roman" w:ascii="Times New Roman" w:hAnsi="Times New Roman"/>
          <w:sz w:val="24"/>
          <w:szCs w:val="24"/>
        </w:rPr>
        <w:t xml:space="preserve">4/2019. (IV. 24.) </w:t>
      </w:r>
      <w:r>
        <w:rPr>
          <w:rFonts w:cs="Times New Roman" w:ascii="Times New Roman" w:hAnsi="Times New Roman"/>
          <w:sz w:val="24"/>
          <w:szCs w:val="24"/>
          <w:lang w:eastAsia="zh-CN"/>
        </w:rPr>
        <w:t>számú határozatának megfelelően elfogad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ársulási Megállapodás módosításának, valamint a módosításokkal egységes szerkezetbe foglalt Társulási Megállapodásnak az aláírásá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ívja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right="68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40" w:before="0" w:after="0"/>
        <w:ind w:right="6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május 31.</w:t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36:00Z</dcterms:created>
  <dc:creator>PH_003</dc:creator>
  <dc:description/>
  <cp:keywords/>
  <dc:language>en-US</dc:language>
  <cp:lastModifiedBy>Németh Gyuláné</cp:lastModifiedBy>
  <cp:lastPrinted>2018-09-10T11:29:00Z</cp:lastPrinted>
  <dcterms:modified xsi:type="dcterms:W3CDTF">2019-05-24T06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