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ÁRSULÁSI MEGÁLLAPODÁ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Arial" w:hAnsi="Arial"/>
        </w:rPr>
        <w:t>A Magyarország helyi önkormányzatairól szóló 2011. évi CLXXXIX. törvény 87. §-ában foglalt rendelkezése szerint Zalaszentgrót Város Önkormányzata, Kehidakustány, Óhid, Türje és Zalacsány Község Önkormányzata a gyermekek védelméről és a gyámügyi igazgatásról szóló 1997. évi XXXI. törvény 94. § (2a) bekezdése alapján, valamint Batyk, Döbröce, Dötk, Felsőpáhok, Kallósd, Kisgörbő, Kisvásárhely, Ligetfalva, Mihályfa, Nagygörbő, Nemesbük, Pakod, Sénye, Sümegcsehi, Szalapa, Tekenye, Zalabér, Zalaköveskút, Zalaszentlászló és Zalavég Község Önkormányzata a Magyarország helyi önkormányzatairól szóló 2011. évi CLXXXIX. törvény 10. §-ában kapott felhatalmazás, a szociális igazgatásról és szociális ellátásokról szóló 1993. évi III. törvény 56. § (1) bekezdésében meghatározott feladatkörben a család- és gyermekjóléti szolgálat működtetésére, továbbá Zalaszentgrót Város Önkormányzata, Kallósd, Sénye és Tekenye Község Önkormányzata a szociális igazgatásról és szociális ellátásokról szóló 1993. évi III. törvény 62. §-a alapján az étkeztetés és a 65/F. § (1) bekezdésének a.) pontja alapján a nappali ellátás, Zalaszentgrót Város Önkormányzata, Döbröce, Felsőpáhok, Kallósd, Kisvásárhely, Ligetfalva, Sénye, Tekenye és Zalacsány Község Önkormányzata a szociális igazgatásról és szociális ellátásokról szóló 1993. évi III. törvény 63. §-a alapján a házi segítségnyújtás szociális szolgáltatásának biztosítását szolgáló intézmény, nevezetesen a Zalaszentgróti Szociális, Család- és Gyermekjóléti Központ közös fenntartása érdekében önkéntes és szabad elhatározásukból, egyenjogúságuk tiszteletben tartásával, a kölcsönös előnyök és az arányos teherviselés alapján Társulást hoznak létre az alábbi feltételekkel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 neve és székhelye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</w:rPr>
        <w:t>Zalaszentgrót és környező települések Intézményfenntartó Társulása</w:t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</w:rPr>
        <w:t>8790 Zalaszentgrót, Dózsa György u. 1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ind w:left="709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tagjai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15"/>
        </w:numPr>
        <w:spacing w:lineRule="atLeast" w:line="280"/>
        <w:jc w:val="left"/>
        <w:rPr/>
      </w:pPr>
      <w:r>
        <w:rPr>
          <w:rFonts w:cs="Arial"/>
          <w:b w:val="false"/>
          <w:szCs w:val="24"/>
        </w:rPr>
        <w:t>Baty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7, Batyk, Fő u. 1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6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bröc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7, Döbröce, Rákóczi Ferenc u. 2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7"/>
        </w:numPr>
        <w:spacing w:lineRule="atLeast" w:line="280"/>
        <w:jc w:val="left"/>
        <w:rPr/>
      </w:pPr>
      <w:r>
        <w:rPr>
          <w:rFonts w:cs="Arial"/>
          <w:b w:val="false"/>
          <w:szCs w:val="24"/>
        </w:rPr>
        <w:t>Döt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székhelye: 8799, Dötk, Fő u. 39. 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Felsőpáhok Község Önkormányzata Képviselő-testülete</w:t>
      </w:r>
    </w:p>
    <w:p>
      <w:pPr>
        <w:pStyle w:val="TextBody"/>
        <w:spacing w:lineRule="atLeast" w:line="280"/>
        <w:ind w:left="1776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95, Felsőpáhok, Szent István u. 67.</w:t>
      </w:r>
    </w:p>
    <w:p>
      <w:pPr>
        <w:pStyle w:val="TextBody"/>
        <w:spacing w:lineRule="atLeast" w:line="280"/>
        <w:ind w:left="1776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4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allós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i/>
          <w:szCs w:val="24"/>
        </w:rPr>
        <w:t>székhelye: 8785, Kallósd, Kossuth Lajos u. 19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9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ehidakustán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4, Kehidakustány, Dózsa György u. 7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görbő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Kisgörbő Arany János u. 8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0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vásárhel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Kisvásárhely, Petőfi Sándor u. 7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4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Ligetfalv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Ligetfalva, Petőfi Sándor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8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hályf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41, Mihályfa, Kossuth u. 57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Nagygörbő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Nagygörbő, Petőfi Sándor u. 43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Nemesbü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71, Nemesbük, Petőfi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0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Óhi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42, Óhid, Petőfi út 3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ako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9, Pakod, Csány László utca 2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5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ény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8, Sénye, Jókai Mór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ümegcsehi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57, Sümegcsehi, Petőfi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6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zalap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Szalapa, Fő u. 49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1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ekenye Község Önkormányzata Képviselő-testülete</w:t>
      </w:r>
    </w:p>
    <w:p>
      <w:pPr>
        <w:pStyle w:val="TextBody"/>
        <w:spacing w:lineRule="atLeast" w:line="280"/>
        <w:ind w:left="1776" w:hanging="0"/>
        <w:jc w:val="left"/>
        <w:rPr/>
      </w:pPr>
      <w:r>
        <w:rPr>
          <w:rFonts w:cs="Arial"/>
          <w:b w:val="false"/>
          <w:szCs w:val="24"/>
        </w:rPr>
        <w:t xml:space="preserve">székhelye: </w:t>
      </w:r>
      <w:r>
        <w:rPr>
          <w:rFonts w:cs="Arial"/>
          <w:b w:val="false"/>
          <w:i/>
          <w:szCs w:val="24"/>
        </w:rPr>
        <w:t>8793,</w:t>
      </w:r>
      <w:r>
        <w:rPr>
          <w:rFonts w:cs="Arial"/>
          <w:b w:val="false"/>
          <w:szCs w:val="24"/>
        </w:rPr>
        <w:t xml:space="preserve"> </w:t>
      </w:r>
      <w:r>
        <w:rPr>
          <w:rFonts w:cs="Arial"/>
          <w:b w:val="false"/>
          <w:i/>
          <w:szCs w:val="24"/>
        </w:rPr>
        <w:t>Tekenye, Hunyadi u. 17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1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ürj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6, Türje, Szabadság tér 9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8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bér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8, Zalabér, Rákóczi Ferenc u. 2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2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csán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Zalacsány, Zrínyi Miklós u. 6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köveskút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székhelye: </w:t>
      </w:r>
      <w:r>
        <w:rPr>
          <w:rStyle w:val="St"/>
          <w:rFonts w:cs="Arial"/>
          <w:b/>
          <w:i/>
          <w:szCs w:val="24"/>
        </w:rPr>
        <w:t>8354, Zalaköveskút, Fő u. 6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9"/>
        </w:numPr>
        <w:spacing w:lineRule="atLeast" w:line="280"/>
        <w:jc w:val="left"/>
        <w:rPr/>
      </w:pPr>
      <w:r>
        <w:rPr>
          <w:rFonts w:cs="Arial"/>
          <w:b w:val="false"/>
          <w:szCs w:val="24"/>
        </w:rPr>
        <w:t xml:space="preserve">Zalaszentgrót Város Önkormányzata Képviselő-testülete 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0, Zalaszentgrót, Dózsa György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szentlászló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7, Zalaszentlászló Kossuth Lajos u. 18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8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vég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2, Zalavég, Béke u. 6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tagjainak a mindenkori működési évre vonatkozó lakosságszámát a megállapodás 1. számú függeléke tartalmazza, amely évente felülvizsgálatra kerül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ézmény megnevezés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Zalaszentgróti Szociális, Család- és Gyermekjóléti Központ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  <w:b/>
          <w:i/>
        </w:rPr>
        <w:t>Székhelye: 8790 Zalaszentgrót, Batthyány Lajos u. 32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ephelye: 8790 Zalaszentgrót, Batthyány Lajos u. 15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2"/>
        </w:numPr>
        <w:spacing w:lineRule="atLeast" w:line="280"/>
        <w:ind w:left="709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közös feladatok ellátásával megbízott és az intézmény felügyeletét ellátó önkormányzat:</w:t>
      </w:r>
    </w:p>
    <w:p>
      <w:pPr>
        <w:pStyle w:val="Normal"/>
        <w:spacing w:lineRule="atLeast" w:line="28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a (gesztor önkormányzat)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790, Zalaszentgrót, Dózsa György u. 1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Megállapodás időtartama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  <w:b/>
          <w:i/>
        </w:rPr>
        <w:t>Jelen megállapodás 2013. június 30-tól határozatlan ideig szól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 működési területe és feladatai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  <w:b/>
        </w:rPr>
        <w:t>6.1. A szociális étkeztetés tevékenységi körben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, Kallósd, Sénye és Tekenye községek közigazgatási területén a Zalaszentgróti Szociális, Család- és Gyermekjóléti Központon keresztül biztosítja a szociális igazgatásról és szociális ellátásokról szóló 1993. évi III. törvény 62. §-a alapján a szociálisan rászorultaknak naponta az egyszeri meleg étkeztetést.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2. A házi segítségnyújtás tevékenységi körben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Zalaszentgrót város, Döbröce, Felsőpáhok, Kallósd, Kisvásárhely, Ligetfalva, Sénye, Tekenye és Zalacsány községek közigazgatási területén a Zalaszentgróti Szociális, Család- és Gyermekjóléti Központon keresztül biztosítja a szociális igazgatásról és szociális ellátásokról szóló 1993. évi III. törvény 63. § (2) bekezdése alapján a házi segítségnyújtás keretében a szociális segítést vagy a személyi gondozást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3. Idősek nappali ellátása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Zalaszentgrót város, Kallósd, Sénye és Tekenye községek közigazgatási területén a Zalaszentgróti Szociális, Család- és Gyermekjóléti Központon keresztül biztosítja a szociális igazgatásról és szociális ellátásokról szóló 1993. évi III. törvény 65/F. § (1) bekezdés a) pontja alapján a tizennyolcadik életévüket betöltött, egészségi állapotuk vagy idős koruk miatt szociális és mentális támogatásra szoruló, önmaguk ellátására részben képes személyek részére a lehetőséget a napközbeni tartózkodásra, társas kapcsolatokra, valamint az alapvető higiéniai szükségleteik kielégítésére, továbbá igény szerint megszervezi az ellátottak - ide nem értve az idős személyeket - napközbeni étkeztetését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b/>
        </w:rPr>
        <w:t>6.4. A család- és gyermekjóléti szolgálathoz kapcsolódó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2. pontjában a Társulás tagjaiként felsorolt tagönkormányzatok közigazgatási területén a Zalaszentgróti Szociális, Család- és Gyermekjóléti Központon keresztül ellátja a gyermekek védelméről és a gyámügyi igazgatásról szóló 1997. évi XXXI. törvény 39. § (2), (3) és (4) bekezdése, 40. §-a, valamint a szociális igazgatásról és szociális ellátásokról szóló 1993. évi III. törvény 64. §-a szerinti feladatokat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</w:rPr>
        <w:t>A Társulás által ellátási szerződés keretében biztosított feladat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A Társulás Zalaszentgrót Város Önkormányzatával a Magyarország helyi önkormányzatairól szóló 2011. évi CLXXXIX. törvény 41. § (6) bekezdése, a gyermekek védelméről és a gyámügyi igazgatásról szóló 1997. évi XXXI. törvény 97. §-a, valamint a szociális igazgatásról és szociális ellátásokról szóló 1993. évi III. törvény 120-122. §-a szerint kötött ellátási szerződés alapján biztosítja a Zalaszentgróti Szociális, Család- és Gyermekjóléti Központon keresztül a család- és gyermekjóléti központ alábbi feladatait: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35"/>
        </w:numPr>
        <w:spacing w:lineRule="atLeast" w:line="280"/>
        <w:ind w:left="1134" w:hanging="360"/>
        <w:jc w:val="both"/>
        <w:rPr/>
      </w:pPr>
      <w:r>
        <w:rPr>
          <w:rFonts w:cs="Arial" w:ascii="Arial" w:hAnsi="Arial"/>
        </w:rPr>
        <w:t>ellátja a Társulási Megállapodás 6.4. pontjában meghatározott család- és gyermekjóléti szolgálat feladatait a Társulási Megállapodás 2. pontjában a Társulás tagjaiként felsorolt tagönkormányzatok közigazgatási területén,</w:t>
      </w:r>
    </w:p>
    <w:p>
      <w:pPr>
        <w:pStyle w:val="Normal"/>
        <w:numPr>
          <w:ilvl w:val="0"/>
          <w:numId w:val="35"/>
        </w:numPr>
        <w:spacing w:lineRule="atLeast" w:line="280"/>
        <w:ind w:left="1134" w:hanging="360"/>
        <w:jc w:val="both"/>
        <w:rPr/>
      </w:pPr>
      <w:r>
        <w:rPr>
          <w:rFonts w:cs="Arial" w:ascii="Arial" w:hAnsi="Arial"/>
        </w:rPr>
        <w:t>ellátja a gyermekek védelméről és a gyámügyi igazgatásról szóló 1997. évi XXXI. törvény 39. § (3a) bekezdése és 40/A. §-a szerinti feladatokat a Zalaszentgróti járás közigazgatási területén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tárgyát képező, a Társulás által fenntartott intézmény által biztosított szolgáltatások és ellátások, azok igénybevétele, valamint a fizetendő térítési díjak tárgyában a szociális igazgatásról és szociális ellátásokról szóló 1993. évi III. törvény 92. § (1) bekezdés b) pontja, valamint a gyermekek védelméről és a gyámügyi igazgatásról szóló 1997. évi XXXI. törvény 29. § (3) bekezdése alapján a Magyarország helyi önkormányzatairól szóló 2011. évi CLXXXIX. törvényben meghatározottak szerinti önkormányzati rendelet megalkotására kijelölt önkormányzat a gesztor önkormányzat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i Tanács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9"/>
          <w:tab w:val="left" w:pos="1701" w:leader="none"/>
        </w:tabs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döntéshozó szerve a Társulási Tanács, amely a társult önkormányzatok képviselő-testületei által delegált tagokból áll. A Társulási Tanács döntéseit határozattal hozza. A Társulási Tanács ülésén minden tagnak egy szavazata van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Határozatképesség: A Társulási Tanács akkor határozatképes, ha ülésén legalább a szavazatok felével rendelkező tag jelen van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gyszerű többség: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nősített többség: Minősített többséghez legalább annyi tag igen szavazata szükséges, amely eléri a Társulásban részt vevő tagok szavazatának több mint felét, és az általuk képviselt települések lakosságszámának felét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nősített többség szükséges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spacing w:lineRule="atLeast" w:line="280"/>
        <w:rPr/>
      </w:pPr>
      <w:r>
        <w:rPr>
          <w:rFonts w:cs="Arial"/>
          <w:b w:val="false"/>
          <w:szCs w:val="24"/>
        </w:rPr>
        <w:t>a zárt ülés elrendelésére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spacing w:lineRule="atLeast" w:line="280"/>
        <w:rPr/>
      </w:pPr>
      <w:r>
        <w:rPr>
          <w:rFonts w:cs="Arial"/>
          <w:b w:val="false"/>
          <w:szCs w:val="24"/>
        </w:rPr>
        <w:t>a Társuláshoz történő csatlakozáshoz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spacing w:lineRule="atLeast" w:line="280"/>
        <w:rPr/>
      </w:pPr>
      <w:r>
        <w:rPr>
          <w:rFonts w:cs="Arial"/>
          <w:b w:val="false"/>
          <w:szCs w:val="24"/>
        </w:rPr>
        <w:t>a Társulásból történő kizáráshoz;</w:t>
      </w:r>
    </w:p>
    <w:p>
      <w:pPr>
        <w:pStyle w:val="TextBody"/>
        <w:numPr>
          <w:ilvl w:val="0"/>
          <w:numId w:val="34"/>
        </w:numPr>
        <w:spacing w:lineRule="atLeast" w:line="280"/>
        <w:rPr/>
      </w:pPr>
      <w:r>
        <w:rPr>
          <w:rFonts w:cs="Arial"/>
          <w:b w:val="false"/>
          <w:szCs w:val="24"/>
        </w:rPr>
        <w:t>abban az ügyben, amit a jogszabály, illetve a Szervezeti és Működési Szabályzat meghatároz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A határozatképtelenség, mint elhalasztott ülést 10 napon belül újból össze kell hívni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 költségeinek viselés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indenkori hatályos költségvetési törvényben meghatározott szociális és gyermekjóléti feladathoz a központi alrendszerből nyújtott támogatást a székhely önkormányzat a központi költségvetésből igényelt központi alrendszerből nyújtott támogatás terhére kiskincstári rendszerben biztosítja az intézmény számára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ponti költségvetésből nyújtott támogatáson felül az intézmény működtetéséhez szükséges pénzügyi fedezet biztosítására a Társulás tagjai a Társulási Megállapodás 1. számú függelékében meghatározott lakosságszám alapján vállalnak pénzügyi hozzájárulás fizetésére kötelezettséget a Társulási Tanács mindenkori határozatában foglaltak szerint. Abban az esetben, ha a Társulás tagjai határidőben nem tesznek eleget a Társulási Megállapodásban a Társulási Tanács mindenkori határozatában foglaltak szerint teljesítendő, illetve a Társulással szemben vállalt egyéb pénzügyi hozzájárulási kötelezettségüknek, valamint a Társulás részére nem tesznek eleget a Társulással kötött egyéb megállapodásban, illetve jogszabályban rögzített bármely visszafizetési kötelezettségüknek, akkor a Társulás nevében a gazdálkodási, pénzügyi-gazdasági feladatait ellátó Zalaszentgróti Közös Önkormányzati Hivatal 30 napos határidő tűzésével szólítja fel a Társulás tagjait fizetési kötelezettségük teljesítésére. Abban az esetben, ha a Társulás tagjai a 30 napos határidő elteltét követő 30 napon belül (türelmi idő) sem fizetnek, akkor a Társulás elnöke önállóan jogosult a Társulási Megállapodás 3. számú függelékét képező felhatalmazó levéllel az inkasszó benyújtására a Társulás tagjainak számlavezető pénzintézete felé, amelyhez a Társulás tagjai a jelen rendelkezés elfogadásával is hozzájárulásukat adják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vagyongazdálkodás szabályai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an működtetett vagyon feletti rendelkezési jog gyakorlásával a képviselő-testületek az intézmény felügyeletét ellátó önkormányzatot hatalmazzák meg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intézményvezető megbízása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z intézményvezető kinevezése, magasabb vezetői megbízása a közalkalmazottak jogállásáról szóló 1992. évi XXXIII. törvény alapján legfeljebb 5 éves időtartamra szól. Az intézményvezetői munkakört nyilvános pályázat útján kell betölteni, a közalkalmazottak jogállásáról szóló 1992. évi XXXIII. törvényben foglalt megbízási feltételeknek megfelelő intézményvezető kinevezéséről a Társulási Tanács dönt.</w:t>
      </w:r>
    </w:p>
    <w:p>
      <w:pPr>
        <w:pStyle w:val="Normal"/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2. Munkáltatói jogok gyakorlása</w:t>
      </w:r>
    </w:p>
    <w:p>
      <w:pPr>
        <w:pStyle w:val="Normal"/>
        <w:spacing w:lineRule="atLeast" w:line="280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80"/>
        <w:ind w:left="709" w:hanging="405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munkáltatói jogokat (kinevezés, vezetői megbízás, felmentés, vezetői megbízás visszavonása, összeférhetetlenség megállapítása, fegyelmi eljárás) a Társulási Tanács gyakorolja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80"/>
        <w:ind w:left="709" w:hanging="405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egyéb munkáltatói jogokat a Társulási Tanács elnöke gyakorolja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283"/>
        <w:jc w:val="both"/>
        <w:rPr/>
      </w:pPr>
      <w:r>
        <w:rPr>
          <w:rFonts w:cs="Arial" w:ascii="Arial" w:hAnsi="Arial"/>
          <w:b/>
          <w:i/>
        </w:rPr>
        <w:t>13. Az intézmény fenntartásával kapcsolatos jogok és kötelezettségek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irányító szerve a Társulási Tanács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jóváhagyja az intézmény szervezeti és működési szabályzatát, valamint az intézmény működését érintő valamennyi szakmai dokumentumát, továbbá elfogadja az alapító okiratát és a szakmai programját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gok a jelen megállapodás 6. pontjában meghatározott keretek között, felhatalmazzák a gesztor önkormányzatot arra, hogy a Társulás tevékenységi körébe tartozó feladatellátás egységes működtetése és a kapcsolódó szolgáltatások ellátása érdekében beszerzési, illetve közbeszerzési eljárást folytasson le és annak eredményeként megkösse a szolgáltatási szerződést. A közbeszerzési eljárás során, a gesztor önkormányzat a közbeszerzésekről szóló 2015. évi CXLIII. törvényben meghatározottakon kívül köteles a szociális igazgatásról és szociális ellátásokról szóló 1993. évi III. törvényben, valamint a gyermekek védelméről és a gyámügyi igazgatásról szóló 1997. évi XXXI. törvényben meghatározott követelményeket is betartani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4. A Társulás ellenőrzési rendj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>A társult önkormányzatoknak betekintési joga van az intézmény éves költségvetésének felhasználásába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 xml:space="preserve">A Társulás célszerűségi és gazdasági szempontból történő ellenőrzéséről, valamint a gazdálkodásával kapcsolatos feladatok ellátásának ellenőrzéséről a polgármesterek a belső ellenőr bevonásával közösen gondoskodnak. 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enőrzés tapasztalatairól a képviselő-testületeket az ellenőrzés befejezését követő testületi ülésen tájékoztatni kell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>A Társulásban részt vevő önkormányzatok képviselő-testületei évente egyszer beszámoltatják az intézmény vezetőjét az intézmény működéséről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>A polgármesterek évente egyszer, a zárszámadási rendelet tárgyalásakor beszámolnak a képviselő-testületeknek a Társulás működéséről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5. A Társuláshoz való csatlakozás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hoz csatlakozni bármikor, a Társulásban résztvevő önkormányzatok képviselő-testületeinek egyetértésével lehet. A csatlakozni kívánó önkormányzat képviselő-testülete határozatában fejezi ki azon szándékát, hogy a Társuláshoz csatlakozni kíván, a Társulási Megállapodásban foglaltakat megismerte, azokat elfogadja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csatlakozásról a települési önkormányzat képviselő-testülete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80"/>
        <w:ind w:left="720" w:hanging="360"/>
        <w:jc w:val="both"/>
        <w:rPr/>
      </w:pPr>
      <w:r>
        <w:rPr>
          <w:rFonts w:cs="Arial" w:ascii="Arial" w:hAnsi="Arial"/>
          <w:b/>
          <w:i/>
        </w:rPr>
        <w:t>16. Az intézmény közös működtetésének megszüntetése</w:t>
      </w:r>
    </w:p>
    <w:p>
      <w:pPr>
        <w:pStyle w:val="Normal"/>
        <w:spacing w:lineRule="atLeast" w:line="280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kizárólagos hatáskörébe tartozik az intézmény közös működtetésének megszüntetése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minősített többséggel dönt az intézmény közös működtetésének megszüntetése ügyében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özös működtetésének megszüntetését bármely társult önkormányzat kezdeményezi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t önkormányzat a döntését a tervezett változás időpontja előtt 6 hónappal köteles bejelenteni és a változásnak a naptári év fordulójára kell esnie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7. A Társulás megszűnése</w:t>
      </w:r>
      <w:r>
        <w:rPr>
          <w:rFonts w:cs="Arial" w:ascii="Arial" w:hAnsi="Arial"/>
          <w:b/>
          <w:i/>
          <w:color w:val="000000"/>
        </w:rPr>
        <w:t>, a Társulásból való kiválás és kizárás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megszűnik: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Ha a megállapodásban meghatározott időtartam eltelt, vagy törvényben szabályozott megszűnési feltétel megvalósult;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Ha azt a Társulásban részt vevő települések minősített többséggel elhatározzák;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örvény erejénél fogva;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Bíróság jogerős döntése alapján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ból kiválni a naptári év bármely napján lehet.  A Társulásból való kiválásról a települési önkormányzat Képviselő-testülete legalább 6 hónappal korábban, minősített többséggel dönt, amelyről írásban tájékoztatja a Társulási Tanácsot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tagjainak több mint a fele minősített többséggel hozott képviselő-testületi döntéssel, kizárást kezdeményezhet azzal a taggal szemben, aki a vállalt költségviselését nem teljesíti, magatartásával folyamatosan, vagy súlyosan megsérti jelen megállapodás rendelkezéseit, avagy céljainak megvalósítását akadályozza. A kizárást megelőzően a Társulási Tanács legalább két alkalommal, határidő közlésével hívja fel az érintett képviselő-testületet jelen Társulási Megállapodásból származó kötelezettségeinek teljesítésére. A Társulási Tanács a Társulásból történő kizárásról minősített többséggel dönt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ból történő kiválás esetén a vagyontárgy társulási tag részére történő kiadását legfeljebb öt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280"/>
        <w:ind w:left="709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280"/>
        <w:ind w:left="709" w:hanging="0"/>
        <w:rPr/>
      </w:pP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8. Vitás kérdések rendezés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ó felek megállapodnak abban, hogy ha a megállapodás teljesítését illetően a társuló felek között vita merül fel, elsődlegesen az érintett polgármestereknek kell azt 30 napon belül – megegyezésre törekedve – megoldaniuk és a kompromisszum lényegét a képviselő-testületek elé tárni. Bíróságon keresetindítási lehetőséggel kizárólag ennek eredménytelensége esetén élnek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283"/>
        <w:jc w:val="both"/>
        <w:rPr/>
      </w:pPr>
      <w:r>
        <w:rPr>
          <w:rFonts w:cs="Arial" w:ascii="Arial" w:hAnsi="Arial"/>
          <w:b/>
          <w:i/>
        </w:rPr>
        <w:t xml:space="preserve">19. </w:t>
      </w:r>
      <w:r>
        <w:rPr>
          <w:rFonts w:cs="Arial" w:ascii="Arial" w:hAnsi="Arial"/>
        </w:rPr>
        <w:t>A Társulási Megállapodásból származó vitás kérdésekben a mindenkor hatályos Polgári Törvénykönyvről szóló 2013. évi V. törvény szabályait kell alkalmazni, egyebekben a Magyarország helyi önkormányzatairól szóló 2011. évi CLXXXIX. törvény szabályai tekintendők irányadónak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20. A Társulás vagyona, a tulajdonosi jogok gyakorlásának rendje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 xml:space="preserve">A Társulás saját vagyonnal rendelkezhet, amely a Társulást illeti meg. </w:t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feladatellátást szolgáló vagyon feletti rendelkezési jogot, ideértve a tulajdonlást, az üzemeltetést és a vagyonkezelést is, Zalaszentgrót Város Önkormányzatának Képviselő-testülete gyakorolja.</w:t>
      </w:r>
    </w:p>
    <w:p>
      <w:pPr>
        <w:pStyle w:val="Normal"/>
        <w:spacing w:lineRule="atLeast" w:line="280"/>
        <w:ind w:left="709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 dönt az intézmény éves költségvetése és a költségvetési beszámoló elfogadásáról.</w:t>
      </w:r>
    </w:p>
    <w:p>
      <w:pPr>
        <w:pStyle w:val="TextBody"/>
        <w:spacing w:lineRule="atLeast" w:line="280"/>
        <w:ind w:left="709" w:hanging="850"/>
        <w:rPr/>
      </w:pPr>
      <w:r>
        <w:rPr>
          <w:rFonts w:cs="Arial"/>
          <w:b w:val="false"/>
          <w:szCs w:val="24"/>
        </w:rPr>
        <w:tab/>
        <w:t xml:space="preserve">A Társulási Tanács éves költségvetését határozatban állapítja meg. 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vagyon e Társulási Megállapodásban meghatározott feladatok ellátására hasznosítható.</w:t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feladat ellátásához adható át, egyéb esetben a vagyon átadása ellenszolgáltatás fejében történhet. </w:t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vagyona elsősorban a Társulás által meghatározott célok és feladatok ellátásra használható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Header"/>
        <w:snapToGrid w:val="false"/>
        <w:spacing w:lineRule="atLeast" w:line="28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ulás vagyonát naprakészen nyilván kell tartani, az év fordulójával leltározni kell.</w:t>
      </w:r>
    </w:p>
    <w:p>
      <w:pPr>
        <w:pStyle w:val="Header"/>
        <w:snapToGrid w:val="false"/>
        <w:spacing w:lineRule="atLeast" w:line="280"/>
        <w:ind w:left="709" w:hanging="0"/>
        <w:rPr/>
      </w:pPr>
      <w:r>
        <w:rPr>
          <w:rFonts w:cs="Arial" w:ascii="Arial" w:hAnsi="Arial"/>
          <w:szCs w:val="24"/>
        </w:rPr>
        <w:t xml:space="preserve">A Társulás a számláján lévő átmenetileg szabad pénzeszközöket, pénzpiaci befektetés útján kamatoztathatja. 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működésének, vagyonkezelésének ellenőrzését a Zalaszentgróti Közös Önkormányzati Hivatal által foglalkoztatott belső ellenőr révén látja el. 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 előzetes értesítés alapján eseti vagy célellenőrzés folytatható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határozatban állapítja meg a vagyonkezelő jog ellenértékét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a Társulás tulajdonában lévő vagyontárgyra vagyonkezelői jogot létesíthet. A vagyonkezelői jog vagyonkezelési szerződéssel jön létre, amelynek tartalmát a Társulási Tanács állapítja meg. Meghatározott vagyontárgy vagyonkezelésbe adása esetén a vagyonkezelési szerződés megkötéséhez a vagyonkezelői jog ellenértékét a becsült nyilvántartási érték alapján kell meghatározni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tulajdonában lévő vagyon ingyenesen kizárólag közfeladat ellátása céljából, annak ellátásához szükséges mértékben adható vagyonkezelésbe. A vagyonkezelői jog harmadik személyre nem ruházható át.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21. A Társulási Megállapodás módosítása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Jelen Társulási Megállapodás módosításához a Társulásban résztvevő képviselő-testületek mindegyikének minősített többségével hozott döntése szükséges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Társulási Megállapodást annak elolvasása, tartalmának megértése után a képviselő-testületek nevében eljáró polgármesterek, mint a képviselő-testületi akarattal teljességgel megegyezőt, helyben hagyólag saját kezűleg aláírták.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rPr>
          <w:rFonts w:ascii="Arial" w:hAnsi="Arial"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22. Tisztségviselő választási szabályok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1. Jelölési szabály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A Zalaszentgrót és Környező Települések Intézményfenntartó Társulásának (a továbbiakban: Társulás) tisztségviselőit, nevezetesen a Társulási Tanács elnökét és alelnökét a társult önkormányzatok a választási ciklus időtartamára választják. 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elnökét és alelnökét a Társulási Tanács ülésén általános egyenlő választójog alapján, titkos szavazással választják a társult önkormányzatok. 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A Társulási Tanács elnöki tisztségére minden társult önkormányzat 1-1 jelöltet állíthat. Az alelnök személyére az elnök tesz javaslatot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A Társulási Tanács elnöki és alelnöki tisztségére jelölhető az, aki a Társulási Tanács tagja és legalább két társult önkormányzat jelöli az adott tisztségre, valamint, aki elfogadja a Társulás alapdokumentumait és írásban nyilatkozik a jelölés elfogadásáról. 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A jelölési javaslatok előkészítése és előterjesztése, valamint a szavazás irányítása és ellenőrzése érdekében – a Társulási Tanács által a társult önkormányzatok képviselői közül megválasztott – 3 tagú Jelölő és Szavazatszámláló Bizottság működik. 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A Jelölő és Szavazatszámláló Bizottság a jelöltállításról szóló értesítést a társult önkormányzatoknak írásban (postai úton, illetve elektronikus levélben) küldi meg, a társult önkormányzatok pedig a jelölési javaslataikat a Jelölő és Szavazatszámláló Bizottságnak szintén írásban (postai úton, illetve elektronikus levélben) küldik meg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A Jelölő és Szavazatszámláló Bizottság megvizsgálja a jelöltállítás szabályszerűségét, esetleges észrevételeiről, kifogásairól a társult önkormányzatot a jelölési javaslat átvételétől számított 5 munkanapon belül értesí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2.2.Választási szabály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A jelölési javaslatokat a Társulási Tanács által megválasztott Jelölő és Szavazatszámláló Bizottság terjeszti elő. A Jelölő és Szavazatszámláló Bizottság – az általa jóváhagyott – valamennyi szabályszerű jelölést a Társulási Tanács elé terjeszti. Ezen kívül a Társulási Tanács ülésén új jelöltállítás nem lehetséges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Amennyiben az elnöki, illetve az alelnöki tisztségre 1 vagy 2 jelölt van, egyfordulós titkos szavazást kell tartani. Az egyfordulós választás során megválasztottnak az a jelölt tekinthető, aki a jelenlévő társult önkormányzatok képviselői több mint 50 %-ának igenlő szavazatát megkapta. Abban az esetben, hogy ha a választás során nem kapta meg egyik jelölt sem a jelenlévő társult önkormányzatok képviselői több mint 50 %-ának igenlő szavazatát, újabb jelölte(ke)t kell állítani, és a választást újra le kell bonyolítani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Amennyiben az elnöki, illetve az alelnöki tisztségre 3 vagy annál több jelölt van, többfordulós választást lehet tartani. Abban az esetben, ha az első fordulóban valamelyik jelölt megkapta a jelenlévő társult önkormányzatok képviselői több mint 50 %-ának igenlő szavazatát, a választást befejezettnek és eredményesnek kell tekinteni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Ha az első fordulóban egyik jelölt sem kapta meg a megválasztáshoz szükséges szavazatot, második fordulót kell tartani. Az alelnökválasztás második fordulójában megválasztottnak tekinthető az a jelölt, aki a legtöbb szavazatot kapta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asztás második fordulója eredményeként kialakult szavazategyenlőség esetén az elnök személyének megválasztásáról a Jelölő és Szavazatszámláló Bizottság sorsolással dönt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A választás második fordulója eredményeként kialakult szavazategyenlőség esetén az alelnök személyének megválasztásáról a Társulási Tanács elnöke dö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2.3. Eljárási szabály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vazást a Társulási Tanács ülésén a Jelölő és Szavazatszámláló Bizottság szervezi, irányítja, ellenőrzi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A Jelölő és Szavazatszámláló Bizottság megszámolja a nyílt szavazatokat. A titkos szavazásnál előkészíti a szavazás tárgyi feltételeit, őrködik a szavazás rendje felett, összeszámolja a szavazatokat, végérvényesen dönt a vitás kérdésekben, kihirdeti a szavazás eredményét. A szavazás eredményét és minden más fontos körülményt jegyzőkönyvben rögzít, amelyet a bizottság elnöke és két tagja írja alá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2.4. Értelmező szabályo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Nyílt szavazás: kézfeltartással történik. A szavazatokat a Jelölő és Szavazatszámláló Bizottság összesíti, annak eredményét az ülést vezető elnök hirdeti ki („igen”, „nem”, „tartózkodás”).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Titkos szavazás: szavazólapon történik. A jelöltre a jelölt neve mellett található négyzetbe (vagy körbe) két egymást metsző vonal beírásával lehet szavazni. Érvényes az a szavazólap, amelyből egyértelműen kiderül, hogy a társult önkormányzat képviselője kire adta le a szavazatát, azaz egy négyzetben (vagy körben) van tollal írt két egymást metsző vonal, függetlenül attól, hogy van-e bármilyen más megjelölés a szavazólapon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>Zalaszentgrót, 2019. április 24.</w:t>
      </w:r>
    </w:p>
    <w:p>
      <w:pPr>
        <w:pStyle w:val="Normal"/>
        <w:spacing w:lineRule="atLeast" w:line="2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radék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Társulási Megállapodást a Társulási Tanács a 6/2019. (IV. 24.) számú határozatával jóváhagyta. A jelen módosításokkal ellátott, egységes szerkezetű Társulási Megállapodás 2019. november 1-jén lép hatályba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709" w:hanging="0"/>
        <w:rPr>
          <w:rFonts w:cs="Arial"/>
          <w:szCs w:val="24"/>
        </w:rPr>
      </w:pPr>
      <w:r>
        <w:rPr>
          <w:rFonts w:cs="Arial"/>
          <w:b w:val="false"/>
          <w:szCs w:val="24"/>
        </w:rPr>
        <w:t>A Zalaszentgrót és környező települések Intézményfenntartó Társulásának a Társulási Tanács 12/2018. (IX. 25.) számú határozatával módosított Társulási Megállapodása ezzel egyidejűleg hatályát veszti</w:t>
      </w:r>
      <w:r>
        <w:rPr>
          <w:rFonts w:cs="Arial"/>
          <w:i/>
          <w:szCs w:val="24"/>
        </w:rPr>
        <w:t>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709" w:hanging="0"/>
        <w:rPr>
          <w:rFonts w:cs="Arial"/>
          <w:szCs w:val="24"/>
        </w:rPr>
      </w:pPr>
      <w:r>
        <w:rPr>
          <w:rFonts w:cs="Arial"/>
          <w:szCs w:val="24"/>
        </w:rPr>
        <w:t>Zalaszentgrót, 2019. április 24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/>
      </w:pPr>
      <w:r>
        <w:rPr>
          <w:rFonts w:cs="Arial"/>
          <w:szCs w:val="24"/>
        </w:rPr>
        <w:tab/>
        <w:tab/>
        <w:tab/>
        <w:t xml:space="preserve">                                                               Baracskai József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 xml:space="preserve">                                                                      elnö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  <w:t>Társulás tagönkormányzatok: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tbl>
      <w:tblPr>
        <w:tblW w:w="85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19"/>
      </w:tblGrid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aty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/>
                <w:b w:val="false"/>
                <w:szCs w:val="24"/>
              </w:rPr>
              <w:t>Döbröc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t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Felsőpáho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allósd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ehidakustán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/>
                <w:b w:val="false"/>
                <w:szCs w:val="24"/>
              </w:rPr>
              <w:t>Kisgörbő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vásárhel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igetfalv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Mihályfa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agygörbő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emesbü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  <w:highlight w:val="yellow"/>
              </w:rPr>
            </w:pPr>
            <w:r>
              <w:rPr>
                <w:rFonts w:cs="Arial"/>
                <w:b w:val="false"/>
                <w:szCs w:val="24"/>
                <w:highlight w:val="yellow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/>
                <w:b w:val="false"/>
                <w:szCs w:val="24"/>
              </w:rPr>
              <w:t>Óhid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akod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  <w:highlight w:val="yellow"/>
              </w:rPr>
            </w:pPr>
            <w:r>
              <w:rPr>
                <w:rFonts w:cs="Arial"/>
                <w:b w:val="false"/>
                <w:szCs w:val="24"/>
                <w:highlight w:val="yellow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énye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ümegcsehi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zalap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keny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ürje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bér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csány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köveskút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grót város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/>
                <w:b w:val="false"/>
                <w:szCs w:val="24"/>
              </w:rPr>
              <w:t>Zalaszentlászló község polgármestere</w:t>
            </w:r>
          </w:p>
        </w:tc>
      </w:tr>
      <w:tr>
        <w:trPr/>
        <w:tc>
          <w:tcPr>
            <w:tcW w:w="8503" w:type="dxa"/>
            <w:gridSpan w:val="2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vég község polgármestere</w:t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Szvegtrzsbehzssal2"/>
        <w:numPr>
          <w:ilvl w:val="0"/>
          <w:numId w:val="3"/>
        </w:numP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ÁMÚ FÜGGELÉK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ÁRSULÁSBAN RÉSZT VEVŐ TAGÖNKORMÁNYZATOK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i/>
        </w:rPr>
        <w:t xml:space="preserve">A </w:t>
      </w:r>
      <w:r>
        <w:rPr>
          <w:rFonts w:cs="Arial" w:ascii="Arial" w:hAnsi="Arial"/>
          <w:i/>
          <w:caps/>
        </w:rPr>
        <w:t>2019. január</w:t>
      </w:r>
      <w:r>
        <w:rPr>
          <w:rFonts w:cs="Arial" w:ascii="Arial" w:hAnsi="Arial"/>
          <w:i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lsőpáho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mesbü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9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Óhi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3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2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3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köveskú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43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70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ÁMÚ FÜGGELÉ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A TÁRSULÁSI MEGÁLLAPODÁST JÓVÁHAGYÓ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AGÖNKORMÁNYZATOK KÉPVISELŐ-TESTÜLETI HATÁROZATAI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>
          <w:trHeight w:val="90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LEPÜLÉS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HATÁROZAT SZÁMA ÉS DÁTUMA</w:t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Felsőpáh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/>
                <w:b w:val="false"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/>
                <w:b w:val="false"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emesbü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Óh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köveskú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jc w:val="right"/>
        <w:rPr/>
      </w:pPr>
      <w:r>
        <w:rPr>
          <w:b w:val="false"/>
          <w:i/>
        </w:rPr>
        <w:t xml:space="preserve">SZÁMÚ </w:t>
      </w:r>
      <w:r>
        <w:rPr>
          <w:rFonts w:cs="Arial"/>
          <w:b w:val="false"/>
          <w:i/>
          <w:szCs w:val="24"/>
        </w:rPr>
        <w:t>FÜGGELÉ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jc w:val="center"/>
        <w:rPr/>
      </w:pPr>
      <w:r>
        <w:rPr>
          <w:rFonts w:cs="Arial"/>
          <w:spacing w:val="20"/>
        </w:rPr>
        <w:t>FELHATALMAZÓ LEVÉL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jc w:val="center"/>
        <w:rPr>
          <w:rFonts w:cs="Arial"/>
          <w:b w:val="false"/>
          <w:b w:val="false"/>
          <w:spacing w:val="20"/>
        </w:rPr>
      </w:pPr>
      <w:r>
        <w:rPr>
          <w:rFonts w:cs="Arial"/>
          <w:b w:val="false"/>
          <w:spacing w:val="20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isztelt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5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951"/>
      </w:tblGrid>
      <w:tr>
        <w:trPr/>
        <w:tc>
          <w:tcPr>
            <w:tcW w:w="6552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b w:val="false"/>
                <w:sz w:val="22"/>
                <w:szCs w:val="22"/>
              </w:rPr>
              <w:t>.(pénzintézet neve)</w:t>
            </w:r>
          </w:p>
        </w:tc>
        <w:tc>
          <w:tcPr>
            <w:tcW w:w="1951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b w:val="false"/>
                <w:sz w:val="22"/>
                <w:szCs w:val="22"/>
              </w:rPr>
              <w:t>.(pénzintézet címe)</w:t>
            </w:r>
          </w:p>
        </w:tc>
        <w:tc>
          <w:tcPr>
            <w:tcW w:w="1951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/>
      </w:pPr>
      <w:r>
        <w:rPr>
          <w:rFonts w:cs="Arial"/>
          <w:b w:val="false"/>
          <w:sz w:val="22"/>
          <w:szCs w:val="22"/>
        </w:rPr>
        <w:t>Megbízom / megbízzuk Önöket az alábbi megjelölt fizetési számlánk terhére az alább megnevezett Kedvezményezett által benyújtandó beszedési megbízás(ok) teljesítésére a következőkben foglalt feltételekkel: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50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246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izető fél számlatulajdonos megnevezése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elhatalmazással érintett fizetési számlájának pénzforgalmi jelzőszáma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Kedvezményezett neve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alaszentgrót Város Önkormányzata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Kedvezményezett fizetési számlájának pénzforgalmi jelzőszáma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OTP Bank Nyrt. Zalaszentgróti Fiókja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749053-15432443</w:t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</w:rPr>
        <w:t xml:space="preserve">A felhatalmazás időtartama 2016. január 1. napjától …. év …. hó … napjáig / </w:t>
      </w:r>
      <w:r>
        <w:rPr>
          <w:rFonts w:cs="Arial"/>
          <w:b w:val="false"/>
          <w:sz w:val="22"/>
          <w:szCs w:val="22"/>
          <w:u w:val="single"/>
        </w:rPr>
        <w:t xml:space="preserve">visszavonásig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19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beszedési megbízáshoz okiratot nem kell csatolni;</w:t>
      </w:r>
    </w:p>
    <w:p>
      <w:pPr>
        <w:pStyle w:val="TextBody"/>
        <w:numPr>
          <w:ilvl w:val="0"/>
          <w:numId w:val="19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/>
      </w:pPr>
      <w:r>
        <w:rPr>
          <w:rFonts w:cs="Arial"/>
          <w:b w:val="false"/>
          <w:sz w:val="22"/>
          <w:szCs w:val="22"/>
          <w:u w:val="single"/>
        </w:rPr>
        <w:t>a beszedési megbízáshoz a következő okirato(ka)t kell csatolni: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108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eastAsia="Arial" w:cs="Arial"/>
          <w:b w:val="false"/>
          <w:sz w:val="22"/>
          <w:szCs w:val="22"/>
          <w:u w:val="single"/>
        </w:rPr>
        <w:t xml:space="preserve"> </w:t>
      </w:r>
      <w:r>
        <w:rPr>
          <w:rFonts w:cs="Arial"/>
          <w:b w:val="false"/>
          <w:sz w:val="22"/>
          <w:szCs w:val="22"/>
          <w:u w:val="single"/>
        </w:rPr>
        <w:t>okirat(ok) megnevezése: a kötelezett nem fizetése miatt a jogosult által fizetési felszólítás és az átvétel igazolása.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108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tabs>
          <w:tab w:val="center" w:pos="426" w:leader="none"/>
          <w:tab w:val="left" w:pos="709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426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ovábbi feltételek:</w:t>
      </w:r>
    </w:p>
    <w:p>
      <w:pPr>
        <w:pStyle w:val="TextBody"/>
        <w:tabs>
          <w:tab w:val="center" w:pos="426" w:leader="none"/>
          <w:tab w:val="left" w:pos="709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426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nem kerülnek meghatározásra;</w:t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beszedési megbízásonként a felső értékhatár a teljesítés pénznemétől függően: </w:t>
        <w:tab/>
        <w:tab/>
        <w:t>Ft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108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  <w:tab/>
        <w:tab/>
        <w:t>devizanem ISO kódja</w:t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benyújtási gyakoriság: </w:t>
        <w:tab/>
        <w:t>(pl. napi, havi, évi)</w:t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fedezethiány esetén a sorba állítás időtartama legfeljebb 60 nap</w:t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felhatalmazás csak a Kedvezményezett írásbeli hozzájárulásával vonható vissza.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/>
      </w:pPr>
      <w:r>
        <w:rPr>
          <w:rFonts w:cs="Arial"/>
          <w:b w:val="false"/>
          <w:sz w:val="22"/>
          <w:szCs w:val="22"/>
        </w:rPr>
        <w:t>Kelt, …. év …. hó … napján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-----------------------------------------------------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izető fél számlatulajdonos</w:t>
            </w:r>
          </w:p>
        </w:tc>
      </w:tr>
    </w:tbl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/>
      </w:pPr>
      <w:r>
        <w:rPr>
          <w:rFonts w:cs="Arial"/>
          <w:b w:val="false"/>
          <w:sz w:val="22"/>
          <w:szCs w:val="22"/>
        </w:rPr>
        <w:t>A beszedési megbízás benyújtására vonatkozó felhatalmazást tudomásul vettük, azt a nyilvántartásunkba bejegyeztük és az abban foglaltaknak eleget teszünk.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/>
      </w:pPr>
      <w:r>
        <w:rPr>
          <w:rFonts w:cs="Arial"/>
          <w:b w:val="false"/>
          <w:sz w:val="22"/>
          <w:szCs w:val="22"/>
        </w:rPr>
        <w:t>Kelt, …. év …. hó … napján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-----------------------------------------------------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izető fél fizetési számlájának vezetője</w:t>
            </w:r>
          </w:p>
        </w:tc>
      </w:tr>
    </w:tbl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84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eastAsia="Times New Roman" w:cs="Courier New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eastAsia="Times New Roman" w:cs="Courier New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0"/>
    </w:rPr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32:00Z</dcterms:created>
  <dc:creator>Felhasználó</dc:creator>
  <dc:description/>
  <cp:keywords/>
  <dc:language>en-US</dc:language>
  <cp:lastModifiedBy>Dr. Csarmasz Emese</cp:lastModifiedBy>
  <cp:lastPrinted>2016-06-13T09:58:00Z</cp:lastPrinted>
  <dcterms:modified xsi:type="dcterms:W3CDTF">2019-04-25T09:53:00Z</dcterms:modified>
  <cp:revision>9</cp:revision>
  <dc:subject/>
  <dc:title>Kivonat:     Zalaszentgrót</dc:title>
</cp:coreProperties>
</file>