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25.</w:t>
        <w:tab/>
        <w:tab/>
        <w:tab/>
        <w:tab/>
        <w:tab/>
        <w:tab/>
        <w:tab/>
        <w:tab/>
        <w:t xml:space="preserve">4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5. július 31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Zalaszentgrót Város vízkár-elhárítási tervének a felülvizsgál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zek kártételei elleni védekezés szabályairól szóló 232/1996. (XII. 26.) Korm.rendelet (továbbiakban: Korm. rend.) 8. § (1) bekezdésének b) és d) pontjai értelmében a védekezésre való felkészülés során a védekezésre kötelezettek feladatai a védekezési tervek és nyilvántartások elkészítése, kiegészítése, rendszeres, évenkénti felülvizsgá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ízügyi Igazgatóság a Korm. rend. 9. § (3) bekezdésének a) - c) pontjában foglaltak alapján szakmai irányítási feladatkörében véleményezi a védekezési terveket, közreműködik a védekezési felkészülés és a védőművek felülvizsgálatában, valamint a polgármester részére műszaki segítséget nyújt a védekezés ellátásáho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területeken védekezésre kötelezettek a helyi önkormányzatok. A felkészülés keretében az önkormányzatok kötelezettsége az ár- és belvíz védekezési tervek elkészítése. A védekezési terveknek tartalmazniuk kell mindazokat a dokumentumokat, adatokat, nyilvántartásokat és terveket, amelyek az eredményes védekezéshez szükséges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édekezési terveket a Vízügyi Igazgatóságok esetében az Országos Vízügyi Főigazgatóság, a helyi önkormányzatok és a vízitársulatok esetében – az illetékes Vízügyi Igazgatóság szakmai állásfoglalásának megfelelően – a polgármester, illetőleg az intézőbizottság elnöke hagyja jóvá </w:t>
      </w:r>
      <w:r>
        <w:rPr>
          <w:rStyle w:val="Desc"/>
          <w:rFonts w:cs="Times New Roman" w:ascii="Times New Roman" w:hAnsi="Times New Roman"/>
          <w:bCs/>
          <w:sz w:val="24"/>
          <w:szCs w:val="24"/>
        </w:rPr>
        <w:t>az árvíz- és a belvízvédekezésről</w:t>
      </w:r>
      <w:r>
        <w:rPr>
          <w:rFonts w:cs="Times New Roman" w:ascii="Times New Roman" w:hAnsi="Times New Roman"/>
          <w:sz w:val="24"/>
          <w:szCs w:val="24"/>
        </w:rPr>
        <w:t xml:space="preserve"> szóló 10/1997. (VII. 17.) KHVM rendelet 3. § (1) bekezdésének a) és d) pontja, 3.§ (2) bekezdése, valamint 4.§-a alapján. A kidolgozott terveket az illetékes Vízügyi Igazgatóságra véleményezésre be kell küld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dekezési tervek egy példányát a helyi önkormányzatok a polgármesteri hivatalban, a vízitársulatok székhelyükön és a VIZIG illetékes szakaszvédelmi központjában helyezik el. Tehát az elkészített vízkárelhárítási terv egy példányát a Nyugat-dunántúli Vízügyi Igazgatóságra (9700 Szombathely Vörösmarty u. 2.) el kell juttat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delmi terveket védelmi szakaszonként kell elkészíteni. A tervek fajtái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vízvédekezési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es árvíz elleni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záció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ízvédekezés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k kötelező műszaki tartalmát az árvíz- és a belvízvédekezésről szóló 10/1997. (VII. 17.) KHVM rendelet a 3.§ (3)-(6) bekezdései részletezik. Hivatkozott rendelkezések alapján a védekezési tervek elkészítésére, továbbá módosítására kizárólag a környezetvédelmi, természetvédelmi, vízgazdálkodási és tájvédelmi szakértői tevékenységről szóló kormányrendelet alapján árvízmentesítés, árvízvédelem, folyó- és tószabályozás, sík- és dombvidéki vízrendezés, belvízvédelem, öntözés részterületen szakértői jogosultsággal rendelkező személy vehető igényb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2014. júniusában a SOLVEX Környezet- és Vízgazdálkodási Tervező és Kivitelező Kft. megbízásával elkészíttette Zalaszentgrót város vízkár-elhárítási tervét, melyet a Nyugat-dunántúli Vízügyi Igazgatóság 2014. augusztus 29-én kelt, 1160-003/2014. számú véleményezésével elfogadott. 2024. évben megtörtént a terv felülvizsgálata, melyet a Nyugat-dunántúli Vízügyi Igazgatóság 2024. szeptember 12-én kelt, 0967-008/2024 iktatószámú levelében jóváhagyo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zetes egyeztetést követően 2025. június 25-én az Önkormányzat elektronikus levélben kérelemmel fordult a Vízügyi Igazgatósághoz, melyben kérte a fenti terv ismételt felülvizsgálatát. A Vízügyi Igazgatóság 2025. július 4-én kelt, 0962-004/2025 iktatószámú levelében adta meg állásfoglalását, melyben részletesen leírásra került, hogy milyen változtatásokat szükséges a meglévő tervben eszközölni a jóváhagyás érdekében. A Zalaszentgróti Közös Önkormányzati Hivatal munkatársai az állásfoglalás alapján a szükséges javításokat elvégezték, ennek eredményeként a vízkár-elhárítási terv tartalma és szövegezése lényegileg nem változott, csak aktualizálásra került. A javított változat 2025. július 11-én elektronikus formában elküldésre került jóváhagyás céljából a Nyugat-dunántúli Vízügyi Igazgatóságnak, melyre válaszul az Igazgatóság 2025. július 15-én kelt, 0962-007/2025 iktatószámú levelében Zalaszentgrót Város 2025. évben felülvizsgált vízkárelhárítási tervét jóváhagyta. A jóváhagyott tervet az előterjesztés 1-4. számú melléklete tartalmaz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vel a védekezési terv időszakos felülvizsgálata és az érvényes védekezési terv megléte az önkormányzat törvényi kötelezettsége, kérem a felülvizsgált vízkárelhárítási tervben foglaltak megtárgyalását és annak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Gazdasági Bizottság az előterjesztést a 2025. július 24-i ülésén megtárgyalta, a 76/2025. (VII. 24.) számú határozatával elfogadta és a Képviselő-testület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z alábbi határozati javaslatot elfogadni. 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Zalaszentgrót város 2025. évben felülvizsgált és a Nyugat-dunántúli Vízügyi Igazgatóság részéről jóváhagyott, az előterjesztés 1-4. melléklete szerinti vízkár-elhárítási tervét elfogad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döntésről a Nyugat-dunántúli Vízügyi Igazgatóságot értesíte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5. augusztus 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5. július 2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a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2552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lang w:val="hu-HU"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Desc">
    <w:name w:val="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17:00Z</dcterms:created>
  <dc:creator>Zgrót PH Titkárság</dc:creator>
  <dc:description/>
  <cp:keywords/>
  <dc:language>en-US</dc:language>
  <cp:lastModifiedBy>Valaki</cp:lastModifiedBy>
  <cp:lastPrinted>2014-01-22T08:42:00Z</cp:lastPrinted>
  <dcterms:modified xsi:type="dcterms:W3CDTF">2025-07-28T07:03:00Z</dcterms:modified>
  <cp:revision>90</cp:revision>
  <dc:subject/>
  <dc:title>Szám:                 /2013</dc:title>
</cp:coreProperties>
</file>