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8/2019.                                                                                          6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június 27-i rendes, nyilvános ülésére</w:t>
      </w:r>
    </w:p>
    <w:p>
      <w:pPr>
        <w:pStyle w:val="Normal"/>
        <w:spacing w:before="0" w:after="0"/>
        <w:ind w:left="1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Közétkeztetési vállalkozási szerződés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Zalaszentgrót Város Önkormányzatának Képviselő-testülete </w:t>
      </w:r>
      <w:r>
        <w:rPr>
          <w:rFonts w:cs="Times New Roman" w:ascii="Times New Roman" w:hAnsi="Times New Roman"/>
          <w:bCs/>
          <w:sz w:val="24"/>
          <w:szCs w:val="24"/>
        </w:rPr>
        <w:t xml:space="preserve">a 2015. május 28-i rendes ülésén döntött a "Zalaszentgrót Város Önkormányzatának közigazgatási területén működő oktatási-, nevelési és szociális intézmények közétkeztetésének folyamatos biztosítása" tárgyú közbeszerzési eljárás lezárásáról, melynek eredményeként 2015. június 11-én szerződéskötésre került sor a VÁSÁRTÉR Kereskedelmi és Vendéglátó Bt.-v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megkötött szerződést első alkalommal 2016. március 01-jei kezdő hatállyal módosítottuk a gyermekek védelméről és gyámügyi igazgatásról szóló 1997. évi XXXI. törvény (Gyvt.) - a szünidei és bölcsődei gyermekétkeztetést érintő - módosítása miat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zt követően 2017. és 2018. júniusában ismét módosításokon esett át a szerződés, mivel a vállalkozó a szolgáltatási díj némi emelésének támogatását kérte önkormányzatunktól, elsősorban az egyébként nagyon örömteli bérnövekedési tendencia miatt, mely körülményekkel a vállalkozó 2015-ben természetesen nem számolhatott előr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iemelendő, hogy 2017-ben az eredeti szerződés inflációkövetési szabályát is megváltoztattuk oly módon, hogy az adott év július 01-jétől a vállalkozó a KSH által az adott időszakra megállapított inflációs rátával megegyező emelésre lehessen jogosul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tona Andrea, a VÁSÁRTÉR Bt. ügyvezetője a 2019. június 10-én kelt megkeresésében (1. számú melléklet) a fenti inflációkövetési szabályozás érvényesítését kérte önkormányzatunktól az intézményi gyermekétkeztetés és a szociális étkeztetés vonatkozásáb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SH 2019. január 15-én közzétett gyorstájékoztatója szerint a fogyasztói árak a 2018. évben átlagosan 2,8 % mértékben növekedtek, így ennek megfelelően a 2. számú mellékletben rögzítettek szerint kerültek módosításra a vállalkozói díjtételek eleme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ngsúlyozni kívánom, hogy a vállalkozó ezen igénye magából a szerződésből fakad, jelenleg nem egy külön indok szerinti módosítási kérelemmel állunk szemben, így a 3. számú mellékletben található okirat közbeszerzési jogilag nem is minősül szerződésmódosítás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fenti díjemelkedés ugyanakkor a rezsidíjak révén természetesen érinti önkormányzatunkat is (a tapasztalati adatok alapján a 2019. szeptember-december időszakban mintegy 480.000,- Ft összeggel), így a szükséges pótelőirányzat GESZ részére való biztosításáról a szeptemberi költségvetés módosítás során intézkednünk kel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Pénzügyi és Ügyrendi Bizottság az előterjesztést a 2019. június 20-i ülésén megtárgyalta, a 29/2019. (VI. 20.) számú határozatával elfogadta, és a Képviselő-testület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 szíveskedjen megtárgyalni, majd azt követően az alábbi határozati javaslatot elfogadn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a </w:t>
      </w:r>
      <w:r>
        <w:rPr>
          <w:rFonts w:cs="Times New Roman" w:ascii="Times New Roman" w:hAnsi="Times New Roman"/>
          <w:bCs/>
          <w:sz w:val="24"/>
          <w:szCs w:val="24"/>
        </w:rPr>
        <w:t>VÁSÁRTÉR Kereskedelmi és Vendéglátó Betéti Társaság vállalkozóval</w:t>
      </w:r>
      <w:r>
        <w:rPr>
          <w:rFonts w:cs="Times New Roman" w:ascii="Times New Roman" w:hAnsi="Times New Roman"/>
          <w:sz w:val="24"/>
          <w:szCs w:val="24"/>
        </w:rPr>
        <w:t xml:space="preserve"> a „</w:t>
      </w: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ának közigazgatási területén működő oktatási-, nevelési és szociális intézmények közétkeztetésének folyamatos biztosítása tárgyában” 2015. június 11. napján megkötött és többszörösen módosított vállalkozási szerződést az előterjesztés 3. számú melléklete szerinti tartalommal módosítj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 felhatalmazza Baracskai József polgármestert a szerződésmódosítás aláírás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9. június 3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9. június 17.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Calibri"/>
    </w:rPr>
  </w:style>
  <w:style w:type="character" w:styleId="LlbChar">
    <w:name w:val="Élőláb Char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left="0" w:right="792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46:00Z</dcterms:created>
  <dc:creator>Dézsenyi Veronika</dc:creator>
  <dc:description/>
  <cp:keywords/>
  <dc:language>en-US</dc:language>
  <cp:lastModifiedBy>DELL10</cp:lastModifiedBy>
  <dcterms:modified xsi:type="dcterms:W3CDTF">2019-06-24T07:17:00Z</dcterms:modified>
  <cp:revision>79</cp:revision>
  <dc:subject/>
  <dc:title/>
</cp:coreProperties>
</file>