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8/2019.                                                                                    </w:t>
        <w:tab/>
        <w:t>7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nius 27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a Zalaszentgróti Városi Futball Club támoga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Zalaszentgróti Városi Futball Club (a továbbiakban: Sportclub) 2019. június 12-én kelt megkeresésében pénzügyi támogatási kérelemmel fordult Zalaszentgrót Város Önkormányzatának Képviselő-testülete fel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Sportclub elnöke kérelmében – megköszönve Zalaszentgrót Város Önkormányzatának eddig támogatását – jelzi, hogy a Sportclub a 2019/2020. őszi szezont – a nem várt kiadások miatt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nem tudja megkezde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br/>
        <w:t xml:space="preserve">Az elmúlt években több vállalkozó megkeresésére is sor került, amely azonban nem járt sikerrel, a TAO támogatáson kívül egyéb, vállalkozói támogatással nem számolhat a Sportclub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Sportclub elnöke a támogatás iránti igény benyújtásának indokaiként az alábbi körülményeket jelölte meg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Magyar Labdarúgó Szövetség új rendszere miatt a 2018/2019. évi utánpótlás-nevelés program kizárólag a TAO pályázat keretében finanszírozható, amelyre a Sportclub pályázatot nyújtott be, de az – a Magyar Labdarúgó Szövetségnél jelentkező adminisztrációs probléma miatt – nem járt eredménnyel. A Magyar Labdarúgó Szövetség erre tekintettel állami kompenzációt ígért, de arra nem került sor, így a 2018/2019. évi utánpótlás-nevelés utaztatási költségei – amely közel 1.000 e Ft kiadást jelentett – Zalaszentgrót Város Önkormányzata által nyújtott támogatásból került finanszírozásr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Nem várt kiadásként jelentkezett a Stiga fűnyírótraktor motorjának cseréje 360 e Ft értékbe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labdarúgó pálya öntözőrendszerének megfelelő működtetéséhez 70 m</w:t>
      </w:r>
      <w:r>
        <w:rPr>
          <w:rFonts w:cs="Times New Roman" w:ascii="Times New Roman" w:hAnsi="Times New Roman"/>
          <w:bCs/>
          <w:spacing w:val="-6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nagyságú víztározó kialakítása vált szükségessé, amelynek költsége 240 e Ft.-ot jelentet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fent megjelölt, előre nem tervezhető körülmények és kiadások miatt a Sportclub kérelmében 1.500 e Ft összegű támogatást biztosítását kéri Zalaszentgrót Város Önkormányzatát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a 2019. június 20-i ülésén megtárgyalta és a 21/2019. (VI. 20.) számú határozatával elfogadta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9. június 20-i ülésén megtárgyalta és a 27/2019. (VI. 20.) számú határozatával elfogadta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ának Képviselő-testülete úgy dönt, hogy a Zalaszentgróti Városi Futball Club (8790, Zalaszentgrót Imre u. 16.) részére az utánpótlás nevelés utaztatási költségeinek és egyéb kiadásainak fedezésére 1.500.000 Ft, azaz egymillió-ötszázezer forint támogatást biztosít Zalaszentgrót Város Önkormányzata 2019. évi költségvetésének működési tartaléka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a polgármestert a támogatási megállapodás aláírására és felkéri a jegyzőt a szükséges intézkedések megtétel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. június 3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június 17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28:00Z</dcterms:created>
  <dc:creator>Dézsenyi Veronika</dc:creator>
  <dc:description/>
  <cp:keywords/>
  <dc:language>en-US</dc:language>
  <cp:lastModifiedBy>Gondos István</cp:lastModifiedBy>
  <dcterms:modified xsi:type="dcterms:W3CDTF">2019-06-24T08:18:00Z</dcterms:modified>
  <cp:revision>7</cp:revision>
  <dc:subject/>
  <dc:title/>
</cp:coreProperties>
</file>