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19.</w:t>
        <w:tab/>
        <w:tab/>
        <w:tab/>
        <w:tab/>
        <w:tab/>
        <w:t xml:space="preserve">                                  5. sz. napirendi pont</w:t>
      </w:r>
    </w:p>
    <w:p>
      <w:pPr>
        <w:pStyle w:val="Nincstrkz1"/>
        <w:spacing w:lineRule="atLeast" w:line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únius 27-i rendes, nyilvános ülésére</w:t>
      </w:r>
    </w:p>
    <w:p>
      <w:pPr>
        <w:pStyle w:val="Normal"/>
        <w:spacing w:lineRule="atLeast" w:line="28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Csatlakozás az Európai Mobilitási Hét rendezvényhez</w:t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1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novációs és Technológiai Minisztérium 2019. évben is a szemléletformáláshoz kapcsolódó egyedi támogatási lehetőséget hirdet az Európai Mobilitási Hét </w:t>
      </w:r>
      <w:r>
        <w:rPr>
          <w:rFonts w:cs="Times New Roman" w:ascii="Times New Roman" w:hAnsi="Times New Roman"/>
          <w:sz w:val="24"/>
          <w:szCs w:val="24"/>
        </w:rPr>
        <w:t>és Autómentes Na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endezvényhez, azaz Európa legnagyobb közlekedéssel összefüggő környezetvédelmi kampányához csatlakozv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ampány egy összeurópai kezdeményezés része, amely kifejezetten az ésszerű közlekedés gazdaságnövelő hatásaira helyezi a hangsúlyt.</w:t>
      </w:r>
      <w:r>
        <w:rPr>
          <w:rFonts w:cs="Times New Roman" w:ascii="Times New Roman" w:hAnsi="Times New Roman"/>
          <w:sz w:val="24"/>
          <w:szCs w:val="24"/>
        </w:rPr>
        <w:t xml:space="preserve"> Az önkormányzatok az idén összességében 180 millió forint vissza nem térítendő támogatásra pályázhatnak a szeptember 16-22. között 18. alkalommal megrendezésre kerülő Európai Mobilitási Hét és Autómentes Nap kampányhoz kapcsolódó programok megszervezésére, lebonyolításá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2014. év óta minden esztendőben csatlakozott a programsorozathoz. Az uniós pályázat idei év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ottója a "Sétálj velünk", amelynek kapcsán a szemléletformálással a biztonságos gyalogos és kerékpáros, nem motorizált közlekedésre, valamint a tisztább, fenntarthatóbb városi közlekedésre hívják fel a figyelmet. Az Európai Mobilitási Hét és Autómentes Nap rendezvényen a különböző közlekedési módok igénybevételét, a közlekedési multimodalitás jelentőségét kívánják a lakosság körében népszerűsíteni a szükségtelen autózással szemben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z Európai Mobilitási Hét kampány hazai koordinátora, az Innovációs és Technológiai Minisztérium azon dolgozik, hogy a kerékpárutak folyamatos építésével, a közösségi és az elővárosi közlekedés ösztönzésével hozzájáruljon az Európai Mobilitási Hét által is kitűzött célokhoz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z Európai Mobilitás Hét programjaiban bármelyik települési önkormányzat (város, község vagy fővárosi kerület) és önkormányzati tulajdonban álló szervezet részt vehet, amelyek az Európai Mobilitási Hét és Autómentes Nap megtartásához kapcsolódó tudás-élmény alapú programok, vetélkedők, versenyek szervezésével pályázhatnak. A pályázati lehetőség 2019. június 12-én nyílik meg és június 30-ig lehet beadni a jelentkezéseke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tlakozáshoz szükséges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 által aláírt, vállalás(oka)t tartalmazó Európai Mobilitás Hét 2019. évi Kartájának és</w:t>
      </w:r>
      <w:r>
        <w:rPr>
          <w:rFonts w:cs="Times New Roman" w:ascii="Times New Roman" w:hAnsi="Times New Roman"/>
          <w:bCs/>
          <w:sz w:val="24"/>
          <w:szCs w:val="24"/>
        </w:rPr>
        <w:t xml:space="preserve"> az egyedi támogatási kérelemnek a benyújtása, valamint a nemzetközi honlapon való regisztrálá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urópai Mobilitás Hét 2019. évi Kartája az előterjesztés 1. számú mellékletét képezi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arta aláírásával a polgármester azt tanúsítja, hogy az általa vezetett település erőfeszítéseket tesz a fenntartható mobilitás támogatására és népszerűsítésére. Aláíráskor a következő lehetőségek közül lehet választani (egy vagy több kritériumot)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80" w:before="0" w:after="0"/>
        <w:ind w:left="567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 xml:space="preserve">Egy hetes program megszervezése 2019. szeptember 16-tól 22-ig a 2019. év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mpány témáját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„a biztonságos gyaloglás és kerékpározás”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 figyelembe véve,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„Sétálj velünk!”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lhívás keretében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80" w:before="0" w:after="0"/>
        <w:ind w:left="567" w:hanging="435"/>
        <w:jc w:val="both"/>
        <w:rPr/>
      </w:pP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>Legalább egy új állandó intézkedés megvalósítása, amely hozzájárul a magánhasználatú személygépkocsiról a környezetbarát közlekedési eszközökre történő áttéréshez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hol lehetséges, ez(ek) az intézkedés(ek) jelentsen(ek) az úthasználatra vonatkozó tartós változást a sétálóutcák, kerékpárutak vagy a közösségi közlekedés javára (pl. útlezárás, járdák szélesítése, új kerékpár- vagy autóbuszsáv kialakítása, forgalomcsillapítás vagy sebességkorlátozás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80" w:before="0" w:after="0"/>
        <w:ind w:left="567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 xml:space="preserve">Autómentes Nap szervezése egy (vagy több) terület elkülönítésével, amely(ek) legalább egy teljes napra (a normál munkaidőt megelőző egy órányi időtartamtól a munkaidőt követő egy órányi időtartamig) kizárólag gyalogosok, kerékpárosok és a közösségi közlekedés számára van(nak) fenntartv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utómentes Napot lehetőség szerint 2019. szeptember 22-én ajánlott megrendezni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lakosságának a </w:t>
      </w:r>
      <w:r>
        <w:rPr>
          <w:rStyle w:val="Aprbets"/>
          <w:rFonts w:cs="Times New Roman" w:ascii="Times New Roman" w:hAnsi="Times New Roman"/>
          <w:sz w:val="24"/>
          <w:szCs w:val="24"/>
        </w:rPr>
        <w:t>környezetbarát közlekedéshez és a környezettudatos városi léthez való hozzáállásának erősítése érdekében javasolom az önkormányzatnak ezen átfogó, szemléletformáló eseményhez történő csatlakozását. Ennek keretében a Kartában szereplő lehetőségek közül a 2. és 3. pontot indokolt választani:</w:t>
      </w:r>
    </w:p>
    <w:p>
      <w:pPr>
        <w:pStyle w:val="Normal"/>
        <w:spacing w:lineRule="atLeast" w:line="280" w:before="0" w:after="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Style w:val="Aprbets"/>
          <w:rFonts w:cs="Times New Roman" w:ascii="Times New Roman" w:hAnsi="Times New Roman"/>
          <w:sz w:val="24"/>
          <w:szCs w:val="24"/>
        </w:rPr>
        <w:t xml:space="preserve">A 2. pont megvalósításaként Zalaszentgrót Város Önkormányzata részéről több </w:t>
      </w: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>új állandó intézkedés is megvalósítása került, illetve kerül 2019. évben.</w:t>
      </w:r>
      <w:r>
        <w:rPr>
          <w:rStyle w:val="Aprbets"/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TOP-1.2.1-15 pályázat keretében a Zalaszentgrót – Termálfürdő közötti 508,88 m hosszú és 2,49 m széles kerékpárút átadására</w:t>
      </w:r>
      <w:r>
        <w:rPr>
          <w:rStyle w:val="Aprbets"/>
          <w:rFonts w:cs="Times New Roman" w:ascii="Times New Roman" w:hAnsi="Times New Roman"/>
          <w:sz w:val="24"/>
          <w:szCs w:val="24"/>
        </w:rPr>
        <w:t xml:space="preserve"> került sor az idei évben</w:t>
      </w:r>
      <w:r>
        <w:rPr>
          <w:rFonts w:cs="Times New Roman" w:ascii="Times New Roman" w:hAnsi="Times New Roman"/>
          <w:sz w:val="24"/>
          <w:szCs w:val="24"/>
        </w:rPr>
        <w:t xml:space="preserve">. A TOP-3.1.1-15-ZA1 kódszámú, </w:t>
      </w:r>
      <w:r>
        <w:rPr>
          <w:rFonts w:cs="Times New Roman" w:ascii="Times New Roman" w:hAnsi="Times New Roman"/>
          <w:i/>
          <w:iCs/>
          <w:sz w:val="24"/>
          <w:szCs w:val="24"/>
        </w:rPr>
        <w:t>Fenntartható települési közlekedésfejlesztés</w:t>
      </w:r>
      <w:r>
        <w:rPr>
          <w:rFonts w:cs="Times New Roman" w:ascii="Times New Roman" w:hAnsi="Times New Roman"/>
          <w:sz w:val="24"/>
          <w:szCs w:val="24"/>
        </w:rPr>
        <w:t xml:space="preserve"> című felhíváson az önkormányzat </w:t>
      </w:r>
      <w:r>
        <w:rPr>
          <w:rFonts w:cs="Times New Roman" w:ascii="Times New Roman" w:hAnsi="Times New Roman"/>
          <w:i/>
          <w:iCs/>
          <w:sz w:val="24"/>
          <w:szCs w:val="24"/>
        </w:rPr>
        <w:t>Zalaszentgrót fenntartható közlekedésfejlesztése</w:t>
      </w:r>
      <w:r>
        <w:rPr>
          <w:rFonts w:cs="Times New Roman" w:ascii="Times New Roman" w:hAnsi="Times New Roman"/>
          <w:sz w:val="24"/>
          <w:szCs w:val="24"/>
        </w:rPr>
        <w:t xml:space="preserve"> című pályázata támogatásban részesült, melynek keretébe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kijelölt gyalogos átkelőhelyek létesítése </w:t>
      </w:r>
      <w:r>
        <w:rPr>
          <w:rFonts w:cs="Times New Roman" w:ascii="Times New Roman" w:hAnsi="Times New Roman"/>
          <w:sz w:val="24"/>
          <w:szCs w:val="24"/>
        </w:rPr>
        <w:t xml:space="preserve">fog megvalósulni </w:t>
      </w:r>
      <w:r>
        <w:rPr>
          <w:rFonts w:cs="Times New Roman" w:ascii="Times New Roman" w:hAnsi="Times New Roman"/>
          <w:sz w:val="24"/>
          <w:szCs w:val="24"/>
          <w:lang w:eastAsia="hu-HU"/>
        </w:rPr>
        <w:t>Zalaszentgrót Város belterületén, né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helyszínen (1. Ifjúság utca Batthyány utcai csatlakozása (Csányi László ált. isk.), 2. a Május 1. utca, az Általános iskola és a Katalin lakótelep között, 3. a 7336 j. összekötő úton, a 14+840 km szelvényben, a Penny áruház előtt (Batthyány Lajos utca), 4. a 7336 j. összekötő úton, a 13+696 km szelvényben, a Z+D áruház előtt (Balatoni utca). A fejlesztés részét képezi a kerékpárút hálózat fejlesztése, bővítése a városon áthaladó kerékpárút megvalósítása és a további városrészekkel való összeköttetés megteremtése érdekében. A tervezett kerékpárút vonalvezetése az alábbi: kiindulási pontként a buszpályaudvart határoztuk meg, ahonnan az Eötvös Károly utcán át a Batthyány Lajos úton keresztül vezet a nyomvonal, ahol kerékpározható út alakítható ki. Ezt követően gyalogos- és kerékpárút alakítható ki a Zala-híd (műemlék) felújításával, illetve gyalogos- és kerékpárhíddá átalakításával, melyen áthalad a nyomvonal. Ezt követően az Aranyodi utcát keresztezi a nyomvonal, majd az országos közút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párhuzamosan halad tovább a lakott terület végéig (Volán telep). Tehát a kialakításra kerülő közlekedési fejlesztés gazdasági terület elérhetőségé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javítja. A projekt a közösségi közlekedés fejlesztését is tartalmazza, jelesül a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uszpályaudvar korszerűsítését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-Zalaudvarnok településrészen a mutatkozó lakossági igények kielégítése, valamint a gyalogos, kerékpáros közlekedés biztonságosabbá tétele céljából a képviselő-testüle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65/2019. (V. 30.) számú határozatában jóváhagyta, </w:t>
      </w:r>
      <w:r>
        <w:rPr>
          <w:rFonts w:cs="Times New Roman" w:ascii="Times New Roman" w:hAnsi="Times New Roman"/>
          <w:sz w:val="24"/>
          <w:szCs w:val="24"/>
        </w:rPr>
        <w:t>hogy Zalaudvarnok Településrész Önkormányzata a rendelkezésre álló fejlesztési költségvetési keretéből a településrész könnyebb és biztonságosabb megközelíthetőségét szolgáló burkolt útszakaszt alakítson ki a volt vasúti töltésen a meglévő kerékpárút folytatásában Zalaszentgrót 40054 helyrajzi számo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Style w:val="Aprbets"/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Mindemellett a megújult Szent István téren új kerékpártárolók kerültek elhelyezés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80" w:before="0" w:after="0"/>
        <w:ind w:left="567" w:hanging="36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>
          <w:rStyle w:val="Aprbets"/>
          <w:rFonts w:cs="Times New Roman" w:ascii="Times New Roman" w:hAnsi="Times New Roman"/>
          <w:sz w:val="24"/>
          <w:szCs w:val="24"/>
        </w:rPr>
        <w:t>A 3. pontot pedig a 2019. szeptember 19. (csütörtök) napján a belvárosban megrendezésre kerülő Autómentes Nap formájában kívánjuk megvalósítani, tekintettel arra, hogy ezen időpont – a felhívásban javasolt 2019. szeptember 22. (vasárnap) napjával ellentétben – teljes tanítási napra esik, így a programban aktívan részt vevő óvodások és iskolások számára könnyebben elérhető.</w:t>
      </w:r>
    </w:p>
    <w:p>
      <w:pPr>
        <w:pStyle w:val="Normal"/>
        <w:spacing w:lineRule="atLeast" w:line="280" w:before="0" w:after="0"/>
        <w:jc w:val="both"/>
        <w:rPr>
          <w:rStyle w:val="Aprbets"/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/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bilitási Hét üzenetére minden generációnak igyekszünk felhívni a figyelmét, így idén is arra törekszünk, hogy minél több állampolgárhoz jusson el az eseménysorozat üzenete, számítva ebben Zalaszentgrót lakosságának tevékeny részv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tLeas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június 20-i ülésén megtárgyalta és a 32/2019. (VI. 20.) számú határozatával javasolja Zalaszentgrót Város Önkormányzat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egyetértését adja az Európai Mobilitási Hét kampány keretében megvalósuló Autómentes Nap megszervezéséhez 2019. szeptember 19. napján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urópai Mobilitás Hét 2019. évi Kartájának</w:t>
      </w:r>
      <w:r>
        <w:rPr>
          <w:rFonts w:cs="Times New Roman" w:ascii="Times New Roman" w:hAnsi="Times New Roman"/>
          <w:sz w:val="24"/>
          <w:szCs w:val="24"/>
        </w:rPr>
        <w:t xml:space="preserve"> aláírására, Zalaszentgrót Város Önkormányzatának a programsorozatra történő regisztrálására, valamint </w:t>
      </w:r>
      <w:r>
        <w:rPr>
          <w:rFonts w:cs="Times New Roman" w:ascii="Times New Roman" w:hAnsi="Times New Roman"/>
          <w:iCs/>
          <w:sz w:val="24"/>
          <w:szCs w:val="24"/>
        </w:rPr>
        <w:t>a rendezvény megszerzésével kapcsolatos valamennyi intézkedés megt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z aláírt Karta egy példányát az Innovációs és Technológiai Minisztériu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Gépjármű-közlekedési és Vasúti Szabályozási Főosztálya részére megküldj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Karta megküldésére, regisztrálásra </w:t>
      </w:r>
      <w:r>
        <w:rPr>
          <w:rFonts w:cs="Times New Roman" w:ascii="Times New Roman" w:hAnsi="Times New Roman"/>
          <w:sz w:val="24"/>
          <w:szCs w:val="24"/>
        </w:rPr>
        <w:t>– 2019. június 30.;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ab/>
        <w:t xml:space="preserve">    Autómentes Nap szervezésére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2019. szeptember 19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június 17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Baracskai József                                                                                 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_Helvetic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attribute7">
    <w:name w:val="charattribute7"/>
    <w:basedOn w:val="Bekezdsalapbettpusa"/>
    <w:qFormat/>
    <w:rPr/>
  </w:style>
  <w:style w:type="character" w:styleId="Aprbets">
    <w:name w:val="aprbets"/>
    <w:qFormat/>
    <w:rPr>
      <w:rFonts w:ascii="H_Helvetica" w:hAnsi="H_Helvetic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attribute4">
    <w:name w:val="paraattribut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3:00Z</dcterms:created>
  <dc:creator>Kozmáné Vadász Viktória</dc:creator>
  <dc:description/>
  <cp:keywords/>
  <dc:language>en-US</dc:language>
  <cp:lastModifiedBy>DELL10</cp:lastModifiedBy>
  <cp:lastPrinted>2014-03-17T08:30:00Z</cp:lastPrinted>
  <dcterms:modified xsi:type="dcterms:W3CDTF">2019-06-24T07:16:00Z</dcterms:modified>
  <cp:revision>43</cp:revision>
  <dc:subject/>
  <dc:title>Szám: HIV/4-3/2014</dc:title>
</cp:coreProperties>
</file>