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8/2019. </w:t>
        <w:tab/>
        <w:tab/>
        <w:tab/>
        <w:tab/>
        <w:tab/>
        <w:tab/>
        <w:tab/>
        <w:tab/>
        <w:t xml:space="preserve">4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27-i rendes, nyilvános ülésére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öntés óvodavezetői pályázat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2019. március 28-án tartott ülésen, a 25/2019. (III.28.) számú határozatával döntött a Zalaszentgróti Napköziotthonos Óvoda-Bölcsőde (a továbbiakban: Intézmény) tekintetében az óvodavezetői álláshelyére történő pályázati kiírásról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eljárást lebonyolítása megtörtént, a pályázat kiírásban benyújtásra megjelölt határidőig – 2019. május 13. (hétfő) 12 óra – 1 db érvényes pályázat érkezett.  A pályázó neve: Molnár Szilveszterné, 8790, Zalaszentgrót, Kisfaludy S. u. 24. szám alatti lakos). A benyújtott pályázati dokumentáció jelen előterjesztés 1. számú mellékletét képezi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jelölt határidőn túl – 2019. május 14-én – további egy pályázat érkezett postai úton (a pályázó neve: Nagyné Veszprémi Krisztina Anikó, 3700, Kazincbarcika, Mogyoró u. 22. szám alatti lakos), amely – elkésettség jogcímén – a pályázati felhívás alapján visszaküldésre került az érintett részére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vényes, határidőben benyújtott pályázati dokumentáció tartalmazza a pályázati kiírásban kért dokumentumokat. A pályázó akként nyilatkozott, hogy a döntésre jogosult, jelesül Zalaszentgrót Város Önkormányzat Képviselő-testülete nyilvános ülés keretében döntsön a pályázatról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ett pályázattal kapcsolatban – a benyújtási határidőt követően – a nemzeti köznevelésről szóló 2011. évi CXC. törvény 83.§ (4) bekezdésében előírtak szerint a véleményezésre jogosult szervek – így az alkalmazotti közösség, valamint az Intézmény Szülői Szervezete, az Intézmény Nevelő-testülete, valamint a Nemzeti Pedagógus Kar Zala Megyei Területi Szervezete – az előírt határidőn belül véleményt nyilvánítottak a pályázatról az alábbiak szerint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lkalmazotti közösség: </w:t>
      </w:r>
      <w:r>
        <w:rPr>
          <w:rFonts w:cs="Times New Roman" w:ascii="Times New Roman" w:hAnsi="Times New Roman"/>
          <w:sz w:val="24"/>
          <w:szCs w:val="24"/>
        </w:rPr>
        <w:t xml:space="preserve">A 2019. június 05-én megtartott értekezleten az alkalmazotti közösség akként döntött, hogy elfogadja Molnár Szilveszterné pályázatát és támogatja a pályázót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ülői Szervezet: </w:t>
      </w:r>
      <w:r>
        <w:rPr>
          <w:rFonts w:cs="Times New Roman" w:ascii="Times New Roman" w:hAnsi="Times New Roman"/>
          <w:sz w:val="24"/>
          <w:szCs w:val="24"/>
        </w:rPr>
        <w:t>A 2019. június 6-án tartott szülői munkaközösségi értekezlet egyhangúlag Molnár Szilveszterné  pályázatának elfogadása és támogatása mellett foglalt állás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velő-testület</w:t>
      </w:r>
      <w:r>
        <w:rPr>
          <w:rFonts w:cs="Times New Roman" w:ascii="Times New Roman" w:hAnsi="Times New Roman"/>
          <w:sz w:val="24"/>
          <w:szCs w:val="24"/>
        </w:rPr>
        <w:t>: Molnár Szilveszterné pályázó pályázati programjának támogatása mellett döntöt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mzeti Pedagógus Kar:</w:t>
      </w:r>
      <w:r>
        <w:rPr>
          <w:rFonts w:cs="Times New Roman" w:ascii="Times New Roman" w:hAnsi="Times New Roman"/>
          <w:sz w:val="24"/>
          <w:szCs w:val="24"/>
        </w:rPr>
        <w:t xml:space="preserve"> 2019. május 16-án kelt levélben jelezte, hogy véleményezési jogával – a belső eljárásrend hiánya miatt – nem kíván élni.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köznevelésről szóló 2011. évi CXC. törvény 83.§ (4) bekezdésében előírtak szerint az óvodaszék is véleményezésre jogosult szervezet, de az Intézményben óvodaszék nem működik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ben működő Anyanyelvi és fejlesztő munkaközösség, a Környezeti munkaközösség, valamint az Önértékelési csoport Molnár Szilveszterén pályázatának támogatása mellett döntött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korábban hivatkozott határozata szerint a beérkezett pályázatok szakmai véleményezését Zalaszentgrót Város Önkormányzat Képviselő-testületének Humán Ügyek Bizottsága látja el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pályázatában hozzájárult ahhoz, hogy a Humán Ügyek Bizottságának tagjai, valamint a döntésre jogosult pályázati dokumentációban foglalt személyes adatait a pályázati eljárással összefüggésben kezelje, valamint a döntésre jogosult megismerhesse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19. június 20-án tartott ülésén megtárgyalta és a 20/2019. (VI. 20.) számú határozatával javasolja Zalaszentgrót Város Önkormányzat Képviselő-testületének a határozati javaslat elfogadását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vitassa meg és fogadja el a következő határozati javaslatot: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i Napköziotthonos Óvoda-Bölcsőde óvodavezetői álláshelyére kiírt pályázati eljárást érvényesnek és eredményesnek nyilvánítja és a Zalaszentgróti Napköziotthonos Óvoda – Bölcsőde óvodavezetői munkakörének ellátásával – 2019. augusztus 16. napjától 2024. augusztus 15. napjáig – Molnár Szilveszterné 8790, Zalaszentgrót, Kisfaludy S. u. 24. szám alatti lakost bízza meg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z óvodavezető bérét és egyéb járandóságait a közalkalmazottak jogállásáról szóló 1992. évi XXXIII. törvényben foglaltak szerinti mértékben állapítja meg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határozati kivonat egy példányának megküldésével a pályázót értesítse, valamint tegye meg a szükséges intézkedéseket az óvodavezetői megbízással kapcsolatban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19. augusztus 15. </w:t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19. június 17.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6:00Z</dcterms:created>
  <dc:creator>Dézsenyi Veronika</dc:creator>
  <dc:description/>
  <cp:keywords/>
  <dc:language>en-US</dc:language>
  <cp:lastModifiedBy>Gondos István</cp:lastModifiedBy>
  <dcterms:modified xsi:type="dcterms:W3CDTF">2019-06-24T08:18:00Z</dcterms:modified>
  <cp:revision>8</cp:revision>
  <dc:subject/>
  <dc:title/>
</cp:coreProperties>
</file>