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19.                                                                                    5. sz. napirendi pont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Képviselő-testületének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19. július 25-i rendes, nyilvános ülésér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bCs/>
          <w:sz w:val="24"/>
          <w:szCs w:val="24"/>
        </w:rPr>
        <w:t xml:space="preserve"> Döntés a Zalaszentgróti Napköziotthonos Óvoda – Bölcsőde Batthyány úti telephelyén óvodai csoportszobák klimatizálásáról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Style21"/>
        <w:spacing w:lineRule="auto" w:line="276"/>
        <w:ind w:left="0" w:right="0" w:hanging="0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Style21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A múlt évben </w:t>
      </w:r>
      <w:r>
        <w:rPr>
          <w:rFonts w:cs="Times New Roman" w:ascii="Times New Roman" w:hAnsi="Times New Roman"/>
          <w:spacing w:val="-6"/>
        </w:rPr>
        <w:t>az egészségügyi alapellátás működtetése, illetve fejlesztése keretében</w:t>
      </w:r>
      <w:r>
        <w:rPr>
          <w:rFonts w:cs="Times New Roman" w:ascii="Times New Roman" w:hAnsi="Times New Roman"/>
        </w:rPr>
        <w:t xml:space="preserve"> megvalósult a háziorvosi rendelők, várótermek klimatizálása. Az elmúlt időszakban további igény merült fel a Zalaszentgróti Napköziotthonos Óvoda – Bölcsőde Batthyány úti telephelyének klimatizálására. Az I. emeleten két csoportszoba található. A nyári hónapokban az emeleti csoportszobák hőmérséklete tartósan magas, a hőség már-már elviselhetetlen. Az óvodás korú gyermekek folyamatos tartózkodására (foglalkozások, étkezések, alvás) megfelelő hőmérsékleti viszonyokat szükséges megteremteni. </w:t>
      </w:r>
    </w:p>
    <w:p>
      <w:pPr>
        <w:pStyle w:val="Style21"/>
        <w:spacing w:lineRule="auto" w:line="276"/>
        <w:ind w:left="0" w:right="0" w:hanging="0"/>
        <w:rPr/>
      </w:pPr>
      <w:r>
        <w:rPr>
          <w:rFonts w:cs="Times New Roman" w:ascii="Times New Roman" w:hAnsi="Times New Roman"/>
        </w:rPr>
        <w:t xml:space="preserve">Az előzetes felmérések alapján két légkondícionáló berendezés beépítése szükséges, az azok kialakításához szükséges villamos energia megtáplálás és kondenzvíz elvezetés kiépítésével együtt.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előzetesen megkért árajánlat alapján a 2 légkondícionáló berendezés és kiegészítőinek beszerzésési és kiépítési költsége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998.000,- Ft, ami az Önkormányzat általános fejlesztési tartaléka terhére elszámolható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vetkező beruházási költségekkel lehet jelenleg kalkuláln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2028"/>
        <w:gridCol w:w="2286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űszaki tartalom: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öltségek           (bruttó Ft/ db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Összesen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uttó Ft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íma beszerzési ára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4.000,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.000,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íma beszerelés munkadíj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.000,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.000,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omos betáp hálózat kiépítése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.000,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000,-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MINDÖSSZESEN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9.000,-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998.000,-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klímák hűtésre-fűtésre is alkalmasak, a teljesítményük a várható hőterheléshez, létszámhoz viszonyítva került kiszámításra. A megadott árak és munkadíjak az elektromos csatlakozás kiépítését is tartalmazzák. A vállalkozó vállalta, hogy a csoportszobák klimatizálása a testületi döntést követő 1 héten belül megvalósítható.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Gazdasági és Városfejlesztési </w:t>
      </w:r>
      <w:r>
        <w:rPr>
          <w:rFonts w:cs="Times New Roman" w:ascii="Times New Roman" w:hAnsi="Times New Roman"/>
          <w:sz w:val="24"/>
          <w:szCs w:val="24"/>
        </w:rPr>
        <w:t>Bizottság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az előterjesztést a 2019. július 18-án tartott ülésén megtárgyalta és a 39/2019. (VII. 18.) számú határozatával elfogadta, és a Képviselő-testület részére elfogadásra javasolj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érem a T. Képviselőtestületet, hogy az előterjesztést szíveskedjen megtárgyalni, majd azt követően az alábbi határozati javaslatot elfogadn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u w:val="single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</w:t>
      </w:r>
      <w:r>
        <w:rPr>
          <w:rFonts w:cs="Times New Roman" w:ascii="Times New Roman" w:hAnsi="Times New Roman"/>
          <w:bCs/>
          <w:sz w:val="24"/>
          <w:szCs w:val="24"/>
        </w:rPr>
        <w:t>Zalaszentgróti Napköziotthonos Óvoda – Bölcsőde Batthyány úti telephelyén az I. emeleti óvodai csoportszoba klimatizálása az önkormányzat 2019. évi fejlesztési kerete terhére bruttó 998.000,- Ft összegben kerüljön megvalósításr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Képviselő-testület felkéri a polgármestert a szükséges beszerzésekkel kapcsolatos szerződések előkészítésére és felhatalmazza azok aláírásá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2019. augusztus 0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</w:t>
      </w:r>
      <w:r>
        <w:rPr>
          <w:rFonts w:cs="Times New Roman" w:ascii="Times New Roman" w:hAnsi="Times New Roman"/>
          <w:b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július 10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Baracskai József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Dr. Simon Beá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jegyző</w:t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139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13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Calibri"/>
    </w:rPr>
  </w:style>
  <w:style w:type="character" w:styleId="LlbChar">
    <w:name w:val="Élőláb Char"/>
    <w:qFormat/>
    <w:rPr>
      <w:rFonts w:ascii="Calibri" w:hAnsi="Calibri" w:eastAsia="Calibri" w:cs="Calibri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left="0" w:right="792" w:hanging="0"/>
      <w:jc w:val="both"/>
    </w:pPr>
    <w:rPr>
      <w:rFonts w:cs="Times New Roman"/>
      <w:sz w:val="24"/>
      <w:szCs w:val="24"/>
    </w:rPr>
  </w:style>
  <w:style w:type="paragraph" w:styleId="Listaszerbekezds">
    <w:name w:val="Listaszerű bekezdés"/>
    <w:basedOn w:val="Normal"/>
    <w:qFormat/>
    <w:pPr>
      <w:suppressAutoHyphens w:val="false"/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7T11:46:00Z</dcterms:created>
  <dc:creator>Dézsenyi Veronika</dc:creator>
  <dc:description/>
  <cp:keywords/>
  <dc:language>en-US</dc:language>
  <cp:lastModifiedBy>Simon Beáta</cp:lastModifiedBy>
  <cp:lastPrinted>2019-07-10T16:50:00Z</cp:lastPrinted>
  <dcterms:modified xsi:type="dcterms:W3CDTF">2019-07-22T09:46:00Z</dcterms:modified>
  <cp:revision>61</cp:revision>
  <dc:subject/>
  <dc:title/>
</cp:coreProperties>
</file>