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zám: 1-9/2019. </w:t>
        <w:tab/>
        <w:tab/>
        <w:tab/>
        <w:tab/>
        <w:tab/>
        <w:tab/>
        <w:tab/>
        <w:t xml:space="preserve">            7. sz. napirendi pont </w:t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ind w:left="900" w:hanging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ormal"/>
        <w:spacing w:lineRule="auto" w:line="276" w:before="0" w:after="0"/>
        <w:ind w:left="900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lius 25-i rendes, nyilvános ülésére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számoló a Zalaszentgróti Települési Értéktár Bizottság 2019. I. félévi tevékenységéről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magyar nemzeti értékekről és a hungarikumokról szóló 2012. évi XXX. törvény (a továbbiakban: Htv.) megalkotásának célja az országos és helyi értékek tudatosítása, számbavétele és védelmének biztosítása. A Htv. az önkormányzatokra kötelező feladatot nem ró, csupán lehetőséget teremt a helyi (települési) értéktárak létrehozására, amely a megyei, az országos és a külhoni értéktárakkal együtt képez egységes egésze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Htv. végrehajtására kiadott, a magyar nemzeti értékek és hungarikumok gondozásáról szóló 114/2013. (IV. 16.) Korm. rendelet (a továbbiakban: Rendelet) 2. § (1) bekezdése akként rendelkezik, hogy a települési önkormányzat a Rendelet hatálybalépésétől számított 60 napon belül döntést hoz arról, hogy kíván-e élni a települési értéktár létrehozásának lehetőségével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96/2013. (VII. 18.) számú határozatával döntött arról, hogy hozzájárul a települési értéktár, mint a Htv. 1. § (1) bekezdés e) pontja alapján a települési önkormányzat területén fellelhető nemzeti értékek adatait tartalmazó gyűjtemény létrehozásához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>A Ht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hu-H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hu-HU"/>
        </w:rPr>
        <w:t xml:space="preserve"> 3. §-ában biztosított lehetőséggel élve a Képviselő-testület a 2/2015. (I. 12.) számú határozatával Zalaszentgróti Települési Értéktár Bizottság (a továbbiakban: Bizottság) elnevezéssel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települési értéktár bizottságot hozott létre, amelynek szervezetére és működésére vonatkozó részletes szabályokat a Képviselő-testület által a 21/2015. (II. 12.) számú határozattal elfogadott Szervezeti és Működési Szabályzat (a továbbiakban: SZMSZ) tartalmazza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Az SZMSZ III. fejezet 3. pontja alapján – összhangban a Rendelet 3. § (1) bekezdés c) pontjában foglalt rendelkezéssel – a Bizottság félévente</w:t>
      </w:r>
      <w:r>
        <w:rPr>
          <w:rFonts w:cs="Times New Roman" w:ascii="Times New Roman" w:hAnsi="Times New Roman"/>
          <w:sz w:val="24"/>
          <w:szCs w:val="24"/>
        </w:rPr>
        <w:t>, legkésőbb a félévet követő hónap utolsó napjáig (január 31. és július 31.) beszámol tevékenységéről a Képviselő-testületnek.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ind w:right="98" w:hanging="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 xml:space="preserve">Ennek alapján elkészítésre került a Bizottság 2019. I. félévi tevékenységéről szóló beszámoló, amely jelen előterjesztés 1. számú mellékletét képezi. </w:t>
      </w:r>
    </w:p>
    <w:p>
      <w:pPr>
        <w:pStyle w:val="Normal"/>
        <w:spacing w:lineRule="auto" w:line="276" w:before="0" w:after="0"/>
        <w:ind w:right="98" w:hanging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umán Ügyek Bizottsága az előterjesztést a 2019. július 18-án tartott ülésén megtárgyalta és a 23/2019. (VII. 18.) számú határozatával javasolja Zalaszentgrót Város Önkormányzat Képviselő-testületének a határozati javaslat elfogad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Kérem a Tisztelt Képviselő-testületet, hogy az előterjesztést szíveskedjen megtárgyalni, majd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Zalaszentgrót Város Önkormányzatának Képviselő-testülete a Zalaszentgróti Települési Értéktár Bizottság 2019. I. félévi tevékenységéről szóló beszámolót az előterjesztés melléklete szerinti tartalommal jóváhagyj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Képviselő-testület felkéri a polgármestert és a jegyzőt, hogy a Zalaszentgróti Települési Értéktár Bizottság további működéséhez szükséges feltételeket továbbra is biztosítani szíveskedjene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Határidő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folyamatos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hu-HU"/>
        </w:rPr>
        <w:t>Felelős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: Baracskai József polgármester 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Dr. Simon Beáta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,</w:t>
      </w:r>
      <w:r>
        <w:rPr>
          <w:rFonts w:cs="Times New Roman" w:ascii="Times New Roman" w:hAnsi="Times New Roman"/>
          <w:sz w:val="24"/>
          <w:szCs w:val="24"/>
        </w:rPr>
        <w:t xml:space="preserve"> 2019. július 09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>Baracskai József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ind w:left="5664"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ormal"/>
        <w:spacing w:lineRule="auto" w:line="276" w:before="0" w:after="0"/>
        <w:ind w:left="4956" w:firstLine="708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jegyző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rFonts w:ascii="Times New Roman" w:hAnsi="Times New Roman" w:eastAsia="Times New Roman" w:cs="Times New Roman"/>
          <w:b/>
          <w:b/>
          <w:shadow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hadow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sz. melléklet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Beszámoló a Zalaszentgróti Települési Értéktár Bizottság</w:t>
      </w:r>
    </w:p>
    <w:p>
      <w:pPr>
        <w:pStyle w:val="Normal"/>
        <w:spacing w:lineRule="auto" w:line="276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2019. I. félévi tevékenységéről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Zalaszentgróti Települési Értéktár Bizottság (a továbbiakban: Bizottság) 2015. januárjában került létrehozásra, amely a magyar nemzeti értékekről és a hungarikumokról szóló 2012. évi XXX. törvény, a magyar nemzeti értékek és hungarikumok gondozásáról szóló 114/2013. (IV. 16.) Korm. rendelet, valamint Zalaszentgrót Város Önkormányzatának Képviselő-testülete által a 21/2015. (II. 12.) számú határozattal elfogadott Szervezeti és Működési Szabályzatban (a továbbiakban: SZMSZ) foglalt rendelkezések alapján végzi a tevékenységé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. A Bizottság működésének általános tapasztalatai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működésével kapcsolatban felmerülő szervezési és adminisztratív feladatokat és feltételeket a Bizottság SZMSZ-ének VI. fejezet 3. pontja alapján a Zalaszentgrót Város Önkormányzata biztosítja. A Bizottság üléseinek helyszíne a Zalaszentgróti Közös Önkormányzati Hivatal hivatali helyiségében biztosít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a jogszabályi előírások és a saját szabályrendszerében rögzítettek szerint működött 2019. I. félévében. A Bizottság SZMSZ-ének módosítására nem került sor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ülésének összehívására elektronikus módon és telefonos egyeztetés alapján került sor. Az összehívott bizottsági ülések száma: 1 alkalom. A Bizottság 2019. I. félévében 2 db határozatot hozot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2019. június 26-án megtartott bizottsági ülés fő témája a települési értéktárba beemelt helyi értékek áttekintése volt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évekkel ezelőtt, a 2/2015. (V. 12.) számú határozatában döntött arról, hogy mely értékeket kíván szerepeltetni a helyi értéktárunkban. Ez a lista természetesen nem végleges, a Bizottság ezért elhatározta, hogy minden soron következő ülésén áttekinti a helyi értékeket. Az elmúlt időszakban is bővültek azok az értékek, melyek megérdemelnék, hogy felvegyék őket erre a listára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elnöke a rendezvények közül javasolta a GróTrapp akadályfutó verseny felvételét, mivel az első, 2015. évi megrendezése óta ez lett az egyik legsikeresebb, Zalaszentgrót nevét nagyon messzi vidékekre elvivő rendezvénye a városna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rga István bizottsági tag a hagyományőrző helybéliek közül indítványozta Csiszár Tiborné Zsuzsa néni, a Mézespatkó Alkotóház vezetőjének felvételét, aki egyebek mellett a mézeskalács és a zalai lakodalmas cukorperec készítésének mestere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Bizottság elnöke ezzel egyetértett, ugyanakkor Zsuzsa néni férjét, Csiszár Tibor tűzi kovácsmestert is javasolta, akinek a kovácsműhelye 1989 óta üzemel Zalaszentgróton. Csiszár Tibor fő profilja a hagyományos kovácsoltvas termékek elkészítése, és a turisztikai szempontból is lényeges látványkovácsolás, melyet mindig nagy érdeklődés övez. Emellett kiemelendő az a komoly szervezőmunkája is, mellyel az évek óta mindig nagy sikerrel megrendezésre kerülő Kovácsmíves Találkozók előkészítésében és koordinálásában vesz rész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Bizottság a megtett javaslatokkal egyetértett, és egyhangú szavazással a következő határozatot hozt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/2019. (VI. 26.) ZTÉB határoz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szentgróti Települési Értéktár Bizottság a 2/2015. (V. 12.) számú határozatának módosításával úgy dönt, hogy a települési értéktárban az alábbi helyi értékeket szerepeltet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zvén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Öreg Traktorok Találkozóját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Puszika Oszika csónaktúrát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völgyi Kultúrtivornyát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Fánkfesztivál-farsangi rögtönzéseket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GróTrapp akadályfutó versenyt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gyományőrző helybéli személy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Máramarosi Mária népi iparművészt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Csiszár Tiborné népi iparművészt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Csiszár Tibor tűzi kovácsmestert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gasztronómiai specialitások közül: 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z Imofi Kft. fűszeres csigáját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 xml:space="preserve">a NaturAqua ásványvizet 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természeti különlegessége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ockásliliomot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Zalarét sajátos növényeit - őszi kikerics, szibériai nőszirom, mocsári gólyahír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mezőgazdasági különlegességek közül:</w:t>
      </w:r>
    </w:p>
    <w:p>
      <w:pPr>
        <w:pStyle w:val="Normal"/>
        <w:spacing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tüskeszentpéteri lisztet</w:t>
      </w:r>
    </w:p>
    <w:p>
      <w:pPr>
        <w:pStyle w:val="Normal"/>
        <w:numPr>
          <w:ilvl w:val="0"/>
          <w:numId w:val="4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Veress János pintes borát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téri épületek és alkotások közül:</w:t>
      </w:r>
    </w:p>
    <w:p>
      <w:pPr>
        <w:pStyle w:val="Normal"/>
        <w:spacing w:before="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Batthyányi kastélyt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astélyt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korona vendéglőt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Szent Imre templomot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kisszentgróti Csonkatornyot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  <w:t>a Hatamov kőhidat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en túl a Bizottság tárgyalt egy ügyrendi jellegű kérdést is, nevezetesen, hogy egy korábbi határozatában úgy döntött, hogy évente négy alkalommal, negyedévente tart ülést. Az ilyen gyakoriságot a vonatkozó jogszabály nem írja elő, a Bizottság SZMSZ-e is évi kettő kötelező ülést tartalmaz, valamint a négy ülés tartása az elmúlt évek gyakorlatának sem felelt meg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Erre tekintettel a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2/2019. (VI. 26.) ZTÉB határozatában a Bizottság úgy döntött, hogy az 1/2015. (V. 12.) számú határozatát visszavonja, és üléseinek gyakoriságára a Szervezeti és Működési Szabályzatában foglaltakat tekinti irányadónak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Értéktár Bizottság ülései mindig jó alkalmat nyújtanak arra is, hogy az aktuális városi rendezvények előkészületei megtárgyalásra kerüljenek, ennek megfelelően a mostani ülésen szó esett a 35 éves városi rendezvénysorozat eseményeiről is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pBdr>
          <w:bottom w:val="single" w:sz="4" w:space="1" w:color="000000"/>
        </w:pBdr>
        <w:shd w:fill="E6E6E6" w:val="clear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II. A Bizottság személyi, tárgyi feltételei, vagyoni helyze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 Bizottság nem foglalkoztat munkavállalót, a Bizottság operatív működésével kapcsolatos feladatok a Zalaszentgróti Közös Önkormányzati Hivatalban foglalkoztatott köztisztviselők látják el. A Bizottság operatív működéséhez szükséges tárgyi eszközök a feladatellátáshoz megfelelően biztosítottak. A Bizottság vagyonnal nem rendelkezik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Bizottság a jövőben együtt kíván működni a Zalaszentgróti Térség Tájegységi Értéktár Bizottsággal, amelynek egyik feladata a kistérség településein létrehozott helyi értéktár bizottságok munkájának koordinálása, összehangolása, valamint a kistérséghez tartozó települések értékeinek összegyűjtés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érem a T. Képviselő-testületet, hogy a Bizottság 2019. I. félévi tevékenységéről szóló beszámolót elfogadni szíveskedjen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Zalaszentgrót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, 2019. július 09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ab/>
        <w:tab/>
        <w:tab/>
        <w:tab/>
        <w:t xml:space="preserve">    </w:t>
        <w:tab/>
        <w:tab/>
        <w:tab/>
        <w:tab/>
        <w:t xml:space="preserve">    Baracskai József                 </w:t>
      </w:r>
    </w:p>
    <w:p>
      <w:pPr>
        <w:pStyle w:val="Normal"/>
        <w:spacing w:lineRule="auto" w:line="276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  bizottsági elnök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eastAsia="Lucida Sans Unicode"/>
      <w:kern w:val="2"/>
      <w:sz w:val="22"/>
      <w:szCs w:val="22"/>
      <w:lang w:val="en-US"/>
    </w:rPr>
  </w:style>
  <w:style w:type="character" w:styleId="LlbChar">
    <w:name w:val="Élőláb Char"/>
    <w:qFormat/>
    <w:rPr>
      <w:rFonts w:eastAsia="Lucida Sans Unicode"/>
      <w:kern w:val="2"/>
      <w:sz w:val="22"/>
      <w:szCs w:val="22"/>
      <w:lang w:val="en-US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lineRule="atLeast" w:line="100" w:before="0" w:after="0"/>
    </w:pPr>
    <w:rPr>
      <w:rFonts w:eastAsia="Lucida Sans Unicode"/>
      <w:kern w:val="2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6:19:00Z</dcterms:created>
  <dc:creator>Dézsenyi Veronika</dc:creator>
  <dc:description/>
  <cp:keywords/>
  <dc:language>en-US</dc:language>
  <cp:lastModifiedBy>Gondos István</cp:lastModifiedBy>
  <cp:lastPrinted>2019-01-02T13:30:00Z</cp:lastPrinted>
  <dcterms:modified xsi:type="dcterms:W3CDTF">2019-07-19T07:31:00Z</dcterms:modified>
  <cp:revision>48</cp:revision>
  <dc:subject/>
  <dc:title/>
</cp:coreProperties>
</file>