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19.                                                                                    </w:t>
        <w:tab/>
        <w:t xml:space="preserve"> 11. sz. napirendi pon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július 25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a Vásárcsarnok hosszú távú hasznosításáró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Zalaszentgrót Város Önkormányzata tulajdonában áll a Zalaszentgrót 320/A/8 hrsz.-ú – egyéb helyiségként nyilvántartott, 246 m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nagyságú – Vásárcsarnok, az ún. „Árkádia”. Köztudott, hogy részben a fenti ingatlan ad helyet a heti piacvásárnak csütörtöki napokon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orábbi testületi döntés értelmében bérleti díj került meghatározásra az ingatlan alkalmi bérbeadása kapcsán 25.000,- Ft + ÁFA összegben. Ez a bérbeadások számát tekintve láthatóan magasabb összeg, mint amit alkalmi helyiségbérletre fordítani kíván a szentgróti lakosság nagyobb része, figyelembe véve természetesen a helyiség korábbi állapotát is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z alkalmi bérbeadásokból ily módon csak csekély összegű bevételre számíthatunk, de összesítve a piaci helypénzekből származó éves bevételeket - a Vásárcsarnokban szerződött vagy alkalmi fizető piaci árusok befizetését -, így sem billen pozitív irányba a mérleg nyelve az alábbiak miat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Piaci helypénzből származó éves bevétel a vásárcsarnokban: ~ 430.000,- Ft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Éves működési költség, rezsi, egyéb költség: ~ 850.000,- F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Fentebb a korábbi állapotra utaltam, hiszen mostanra már egy támogatást nyert, gazdaságfejlesztési célú pályázatnak köszönhetően jelentős mértékben átalakult a Vásárcsarnokunk. Szociális blokk került kiépítésre mozgássérült mosdóval, kisebb konyhával, és a helyiség belső festése is megtörtén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 gazdaságfejlesztő célzattal, és egy újabb, vagy inkább reálisabb hasznosítási móddal összhangban megfontolni érdemes Aczél Zsuzsanna 8785 Zalaszentgrót, Bezerédi u. 33. szám alatti lakos üzleti kommunikátor, rendezvényszervező (továbbiakban: kérelmező) 1. számú mellékletként csatolt kérelmét, mely a Vásárcsarnok hosszú távú bérbevételére irányu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Kérelmező a megkeresésében részletesen leírja hasznosítási tervét, továbbá, hogy miként tenné még szebbé, impozánsabbá a Vásárcsarnokot úgy, hogy önkormányzatunk érdekeit is szem előtt tartva partnerséget vállalna a piac üzemeltetés támogatásában, és tevőleges segítésében is, mindezt, ahogy ő fogalmaz egy „Rendezvényház” folyamatos működtetésével párhuzamosan. Ezeken felül továbbra is teret biztosítana önkormányzati szervezésű, alkalmi jellegű rendezvényeknek is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Az említett „Rendezvényház” létesítése hozzájárulhatna a helyi igényes szórakozási lehetőségek bővüléséhez, mindemellett - egy, a város életéből hiányzó - közösségi tér szerepét is betölthetné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érelmező tervei szerint bérleti szándéka jóváhagyása esetén elvégeztetné az aljzat burkolatának, és a régi korszerűtlen lámpatesteknek a cseréjét, illetve külső homlokzatszínezést valósítana meg a keleti udvar felőli homlokzat vonatkozásában, még impozánsabbá téve az épületet, s vele az egész várost. Mindezen munkálatok az ingatlan műemléki jellege okán az illetékes kulturális örökségvédelmi szervvel történő egyeztetés mellett zajlanána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érelmező a felújítás munkadíját egészében vállalná, ugyanakkor a felmerülő magas anyagköltség kapcsán kérné annak kompenzálását a majdani bérleti díjba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Tekintettel az ingatlan jelenlegi kismértékű kihasználtságára, valamint a kérelmező vállalásaira, indokolt a Vásárcsarnok hosszú távú bérbeadásának lehetőségét számba venni. A város élete, fejlődése kapcsán nem elhanyagolható a tény, hogy egy régi történelmi épületünk újulhat meg, „ölthet újra szebb ruhát”, úgy, hogy önkormányzatunknak nem kell külön anyagi forrásokat mozgósítani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Bérleti díjat a felújítási költségek, a jelenlegi bérleti díjbevételek, rezsiköltségek, valamint a piac üzemeltetésben vállalt partnerség mérlegelése mellett 55.000,- Ft+ÁFA/hó összegben javaslom meghatározni. A szerződés időtartamára 4 év határozott időt javasolok. A pénzügyi teljesítés módjaként pedig indítványozom, hogy a megkeresés mellékletében szereplő, a vállalt felújítási munkálatok tételes költségkimutatása szerinti, előreláthatólag nettó 2.500.000,- Ft összeg kerüljön kompenzálásra a bérlő részére a bérleti jog ellenszolgáltatásakén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fent részletezett ügy érinti a 111/2018. (XI. 29.) számú határozatunkat is, mellyel a nem lakás céljára szolgáló helyiségek 2019. évi bérleti díjait állapítottuk meg. Tekintettel arra, hogy a Vásárcsarnok bérleti díja a jelen állapot szerint napi bérletként van maghatározva, az I. határozati javaslat elfogadása esetén szükséges az említett határozat módosítása is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zdasági és Városfejlesztési Bizottság az előterjesztést a 2019. július 18-i ülésén megtárgyalta, a 43/2019. (VII. 18.) és 44/2019. (VII. 18.) számú határozataival elfogadta és a Képviselő-testületnek elfogadásra javasolj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kat elfogadni. </w:t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right="0" w:hanging="0"/>
        <w:rPr>
          <w:rFonts w:ascii="Times New Roman" w:hAnsi="Times New Roman" w:cs="Times New Roman"/>
          <w:spacing w:val="-6"/>
        </w:rPr>
      </w:pPr>
      <w:r>
        <w:rPr>
          <w:rFonts w:cs="Times New Roman" w:ascii="Times New Roman" w:hAnsi="Times New Roman"/>
          <w:spacing w:val="-6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Zalaszentgrót Város Önkormányzatának Képviselő-testülete úgy dönt, hogy a kizárólagos tulajdonában lévő Zalaszentgrót 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>320/A/8 hrsz.-ú – egyéb helyiségként nyilvántartott, 246 m</w:t>
      </w:r>
      <w:r>
        <w:rPr>
          <w:rFonts w:cs="Times New Roman" w:ascii="Times New Roman" w:hAnsi="Times New Roman"/>
          <w:bCs/>
          <w:spacing w:val="-6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 nagyságú – Vásárcsarnok bérlete tárgyában 4 év határozott időtartamra szóló szerződést köt Aczél Zsuzsanna 8785 Zalaszentgrót, Bezerédi u. 33. szám alatti lakos kérelmezővel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 Képviselő-testület hozzájárul ahhoz, hogy a kérelmező az érintett ingatlanon az előterjesztés mellékletében szereplő tételes költségkimutatás szerinti felújítási munkálatokat elvégezze, továbbá ahhoz, hogy a munkálatoknak a kérelmező által kibocsátott számla szerinti összege a bérleti jog ellenszolgáltatásaként kerüljön a részére kompenzálásra.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a polgármestert a bérleti szerződés megkötésére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augusztus 31.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  <w:t xml:space="preserve">  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a 40/2019. (IV. 25.) számú határozatával kiegészített 111/2018. (XI. 29.) számú határozatának módosításával a nem lakás céljára szolgáló helyiségek 2019. évi bérleti díját az alábbiak szerint határozza meg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377"/>
        <w:gridCol w:w="1219"/>
        <w:gridCol w:w="1228"/>
        <w:gridCol w:w="102"/>
        <w:gridCol w:w="1197"/>
        <w:gridCol w:w="37"/>
        <w:gridCol w:w="1161"/>
        <w:gridCol w:w="1119"/>
      </w:tblGrid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nagyság m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Calibri" w:cs="Calibri"/>
                <w:b/>
                <w:bCs/>
                <w:i/>
                <w:iCs/>
                <w:sz w:val="18"/>
                <w:szCs w:val="18"/>
                <w:lang w:eastAsia="hu-HU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iCs/>
                <w:sz w:val="18"/>
                <w:szCs w:val="18"/>
                <w:lang w:eastAsia="hu-HU"/>
              </w:rPr>
              <w:t xml:space="preserve">nettó ár Ft/hó 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Calibri" w:cs="Calibri"/>
                <w:b/>
                <w:bCs/>
                <w:i/>
                <w:iCs/>
                <w:sz w:val="18"/>
                <w:szCs w:val="18"/>
                <w:lang w:eastAsia="hu-HU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iCs/>
                <w:sz w:val="18"/>
                <w:szCs w:val="18"/>
                <w:lang w:eastAsia="hu-HU"/>
              </w:rPr>
              <w:t xml:space="preserve">ÁFA 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18"/>
                <w:szCs w:val="18"/>
                <w:lang w:eastAsia="hu-HU"/>
              </w:rPr>
              <w:t>Bruttó ár Ft/hó</w:t>
            </w:r>
          </w:p>
        </w:tc>
      </w:tr>
      <w:tr>
        <w:trPr>
          <w:trHeight w:val="47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Széchenyi u. 8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Üzlet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 1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38 100</w:t>
            </w:r>
          </w:p>
        </w:tc>
      </w:tr>
      <w:tr>
        <w:trPr>
          <w:trHeight w:val="42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2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0 59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 96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1 558</w:t>
            </w:r>
          </w:p>
        </w:tc>
      </w:tr>
      <w:tr>
        <w:trPr>
          <w:trHeight w:val="55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8,3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78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 536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5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dző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 62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 620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.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8,5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9 313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5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 82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8 34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65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5 992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4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 0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15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 8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4,6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 565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 853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 418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8,3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3 83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43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0 265</w:t>
            </w:r>
          </w:p>
        </w:tc>
      </w:tr>
      <w:tr>
        <w:trPr>
          <w:trHeight w:val="41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. u. 9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4,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07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 909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sz w:val="20"/>
                <w:szCs w:val="20"/>
                <w:lang w:eastAsia="hu-HU"/>
              </w:rPr>
              <w:t xml:space="preserve">     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8 979</w:t>
            </w:r>
          </w:p>
        </w:tc>
      </w:tr>
      <w:tr>
        <w:trPr>
          <w:trHeight w:val="408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1. em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0,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9 08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 85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sz w:val="20"/>
                <w:szCs w:val="20"/>
                <w:lang w:eastAsia="hu-HU"/>
              </w:rPr>
              <w:t xml:space="preserve">   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36 9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1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,9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933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142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 07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2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,6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 0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36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4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3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8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124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9 99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4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 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5. iroda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667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2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 927</w:t>
            </w:r>
          </w:p>
        </w:tc>
      </w:tr>
      <w:tr>
        <w:trPr>
          <w:trHeight w:val="663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Dózsa György u. 9. 2. em. tárgyaló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9,2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anács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2 8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 15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6 256</w:t>
            </w:r>
          </w:p>
        </w:tc>
      </w:tr>
      <w:tr>
        <w:trPr>
          <w:trHeight w:val="417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8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Malom u 22.- 786/2 hsz.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00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műhely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70 66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6 08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6 747</w:t>
            </w:r>
          </w:p>
        </w:tc>
      </w:tr>
      <w:tr>
        <w:trPr>
          <w:trHeight w:val="102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9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Csáford 2223/1 hrsz.-ú rét, gyümölcsös és gazdasági épület, szántó, erdő valamint 2223/3 hrsz.-ú rét 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művésztelep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87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2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999</w:t>
            </w:r>
          </w:p>
        </w:tc>
      </w:tr>
      <w:tr>
        <w:trPr>
          <w:trHeight w:val="384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ötvös K. u. 10. K-i oldal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29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üzlet+raktár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5 42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6 563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71 9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ötvös K. u. 10. É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5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75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 7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Eötvös K. u. 10. Ny-i oldal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0,8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 67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2 87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0 543</w:t>
            </w:r>
          </w:p>
        </w:tc>
      </w:tr>
      <w:tr>
        <w:trPr>
          <w:trHeight w:val="51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Fő tér, 351/5 hrsz. alatt lévő hírlapárusító pavilon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pavilon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70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2 700</w:t>
            </w:r>
          </w:p>
        </w:tc>
      </w:tr>
      <w:tr>
        <w:trPr>
          <w:trHeight w:val="579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4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Batthyány u. 1.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320/A/8 hrsz. egyéb helyiség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246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vásárcsarn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55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14 85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69 85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sány L. u. 2 Kazánház+tető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-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541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8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 2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6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3. ZAFFIR ház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97,74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rod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029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898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927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7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Lőtér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lőté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3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ssuth Lajos u. 11.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1,5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üzlet+raktár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7 782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80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2 583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Bocskai u. 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1</w:t>
            </w:r>
          </w:p>
        </w:tc>
        <w:tc>
          <w:tcPr>
            <w:tcW w:w="12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csm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8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2 96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0 96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Zalaudvarnok sportöltöző</w:t>
            </w:r>
          </w:p>
        </w:tc>
        <w:tc>
          <w:tcPr>
            <w:tcW w:w="12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8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4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54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nettó ár Ft/fő/nap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ÁFA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Bruttó ár Ft/nap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llégiu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270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2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Ifjúság u. 2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műfüves sportpálya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00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08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 08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3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ssuth Lajos u. 11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19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131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 321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4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5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Batthyány u. 15. 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an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61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35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 045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6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mplom tér 7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rendezvény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000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70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27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7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dy u. 2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ornaterem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181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9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Zalaszentgróti székhellyel rendelkező sport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nettó ár Ft/óra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ÁFA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8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ossuth Lajos u. 11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sportcsarnok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30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70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9.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5.</w:t>
            </w:r>
          </w:p>
        </w:tc>
        <w:tc>
          <w:tcPr>
            <w:tcW w:w="24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ornaterem</w:t>
            </w:r>
          </w:p>
        </w:tc>
        <w:tc>
          <w:tcPr>
            <w:tcW w:w="12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94</w:t>
            </w:r>
          </w:p>
        </w:tc>
        <w:tc>
          <w:tcPr>
            <w:tcW w:w="11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00</w:t>
            </w:r>
          </w:p>
        </w:tc>
      </w:tr>
      <w:tr>
        <w:trPr>
          <w:trHeight w:val="255" w:hRule="atLeast"/>
        </w:trPr>
        <w:tc>
          <w:tcPr>
            <w:tcW w:w="894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Zalaszentgróti székhellyel rendelkező egyesületekre vonatkozó bérleti díjak</w:t>
            </w:r>
          </w:p>
        </w:tc>
      </w:tr>
      <w:tr>
        <w:trPr>
          <w:trHeight w:val="480" w:hRule="atLeast"/>
        </w:trPr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cím</w:t>
            </w:r>
          </w:p>
        </w:tc>
        <w:tc>
          <w:tcPr>
            <w:tcW w:w="2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nettó ár Ft/óra 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Calibri" w:cs="Calibri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 </w:t>
            </w: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 xml:space="preserve">ÁFA </w:t>
            </w:r>
          </w:p>
        </w:tc>
        <w:tc>
          <w:tcPr>
            <w:tcW w:w="1119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bCs/>
                <w:i/>
                <w:iCs/>
                <w:sz w:val="20"/>
                <w:szCs w:val="20"/>
                <w:lang w:eastAsia="hu-HU"/>
              </w:rPr>
              <w:t>Bruttó ár Ft/óra</w:t>
            </w:r>
          </w:p>
        </w:tc>
      </w:tr>
      <w:tr>
        <w:trPr>
          <w:trHeight w:val="255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0.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Batthyány u. 15.</w:t>
            </w:r>
          </w:p>
        </w:tc>
        <w:tc>
          <w:tcPr>
            <w:tcW w:w="2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anterem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94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6</w:t>
            </w:r>
          </w:p>
        </w:tc>
        <w:tc>
          <w:tcPr>
            <w:tcW w:w="1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tbl>
      <w:tblPr>
        <w:tblW w:w="89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7"/>
        <w:gridCol w:w="2358"/>
        <w:gridCol w:w="2577"/>
        <w:gridCol w:w="1235"/>
        <w:gridCol w:w="1131"/>
        <w:gridCol w:w="1152"/>
      </w:tblGrid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84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sz w:val="20"/>
                <w:szCs w:val="20"/>
                <w:lang w:eastAsia="hu-HU"/>
              </w:rPr>
              <w:t>Alkalmi jelleggel bérbe adható önkormányzati helyiségek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b/>
                <w:b/>
                <w:sz w:val="20"/>
                <w:szCs w:val="20"/>
                <w:lang w:eastAsia="hu-HU"/>
              </w:rPr>
            </w:pPr>
            <w:r>
              <w:rPr>
                <w:rFonts w:eastAsia="Times New Roman" w:cs="Arial" w:ascii="Times New Roman" w:hAnsi="Times New Roman"/>
                <w:b/>
                <w:sz w:val="20"/>
                <w:szCs w:val="20"/>
                <w:lang w:eastAsia="hu-HU"/>
              </w:rPr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Megnevezés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Funkció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Nettó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Ft/alkalom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ÁFA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Bruttó á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i/>
                <w:i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b/>
                <w:i/>
                <w:sz w:val="20"/>
                <w:szCs w:val="20"/>
                <w:lang w:eastAsia="hu-HU"/>
              </w:rPr>
              <w:t>Ft/alkalom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1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Zrínyi Miklós tagiskola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4 órát meg nem haladó bérlet esetén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 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675 Ft/ó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 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3 175 Ft/ó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2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sányi László tagiskola étkező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5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4 órát meg nem haladó bérlet eseté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nettó 2 500 Ft/óra)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 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675 Ft/ó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31 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3 175 Ft/óra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3.</w:t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isszentgróti „Borház</w:t>
            </w:r>
            <w:r>
              <w:rPr>
                <w:rFonts w:eastAsia="Times New Roman" w:cs="Arial"/>
                <w:i/>
                <w:sz w:val="20"/>
                <w:szCs w:val="20"/>
                <w:lang w:eastAsia="hu-HU"/>
              </w:rPr>
              <w:t xml:space="preserve">"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pince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0 000</w:t>
            </w:r>
          </w:p>
        </w:tc>
      </w:tr>
      <w:tr>
        <w:trPr>
          <w:trHeight w:val="5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4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isszentgróti „Borház ” konferencia terem 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 8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4 órát meg nem haladó bérlet esetén 3 937)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12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1 063)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0 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(5 000)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5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Kisszentgróti „Kultúrház</w:t>
            </w:r>
            <w:r>
              <w:rPr>
                <w:rFonts w:eastAsia="Times New Roman" w:cs="Arial"/>
                <w:i/>
                <w:sz w:val="20"/>
                <w:szCs w:val="20"/>
                <w:lang w:eastAsia="hu-HU"/>
              </w:rPr>
              <w:t xml:space="preserve">" </w:t>
            </w:r>
            <w:r>
              <w:rPr>
                <w:rFonts w:eastAsia="Times New Roman" w:cs="Arial"/>
                <w:sz w:val="20"/>
                <w:szCs w:val="20"/>
                <w:lang w:eastAsia="hu-HU"/>
              </w:rPr>
              <w:t>Bocskai u. 1.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 748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252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20 00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6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üskeszentpéteri kultúrház hrsz. 1576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001</w:t>
            </w:r>
          </w:p>
        </w:tc>
      </w:tr>
      <w:tr>
        <w:trPr>
          <w:trHeight w:val="39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7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Zalaudvarnok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001</w:t>
            </w:r>
          </w:p>
        </w:tc>
      </w:tr>
      <w:tr>
        <w:trPr>
          <w:trHeight w:val="437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8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Aranyo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9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Zalakoppány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0.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Csáford kultúrház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Terem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300</w:t>
            </w:r>
          </w:p>
        </w:tc>
        <w:tc>
          <w:tcPr>
            <w:tcW w:w="11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70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8 001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1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Zala u. 3. 1. terem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6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 62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7 62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2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 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9 050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53.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 xml:space="preserve">Zala u. 3. 2. terem 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Rendezvényterem</w:t>
            </w:r>
          </w:p>
        </w:tc>
        <w:tc>
          <w:tcPr>
            <w:tcW w:w="12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5 000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4 050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20"/>
                <w:szCs w:val="20"/>
                <w:lang w:eastAsia="hu-HU"/>
              </w:rPr>
            </w:pPr>
            <w:r>
              <w:rPr>
                <w:rFonts w:eastAsia="Times New Roman" w:cs="Arial"/>
                <w:sz w:val="20"/>
                <w:szCs w:val="20"/>
                <w:lang w:eastAsia="hu-HU"/>
              </w:rPr>
              <w:t>19 05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hatalmazza a polgármestert a bérleti szerződések fentiek szerinti megkötésére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Határidő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folyamatos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  <w:t>Felelős: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Baracskai József polgármester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 xml:space="preserve">, 2019. július 10.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  <w:sz w:val="20"/>
      <w:szCs w:val="20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3:55:00Z</dcterms:created>
  <dc:creator>Dézsenyi Veronika</dc:creator>
  <dc:description/>
  <cp:keywords/>
  <dc:language>en-US</dc:language>
  <cp:lastModifiedBy>dell3</cp:lastModifiedBy>
  <dcterms:modified xsi:type="dcterms:W3CDTF">2019-07-19T07:31:00Z</dcterms:modified>
  <cp:revision>31</cp:revision>
  <dc:subject/>
  <dc:title/>
</cp:coreProperties>
</file>