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Szám:</w:t>
      </w:r>
      <w:r>
        <w:rPr>
          <w:rFonts w:cs="Times New Roman" w:ascii="Times New Roman" w:hAnsi="Times New Roman"/>
          <w:sz w:val="24"/>
          <w:szCs w:val="24"/>
        </w:rPr>
        <w:t xml:space="preserve"> 1-9/2019.</w:t>
      </w:r>
    </w:p>
    <w:p>
      <w:pPr>
        <w:pStyle w:val="Normal"/>
        <w:spacing w:lineRule="auto" w:line="276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12. sz. napirendi pont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Előterjesztés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i Városi Önkormányzat Képviselő-testületének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július 25-i rendes, nyilvános ülésére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Részönkormányzati fejlesztések jóváhagyás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Tisztelt Képviselő-testület!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Zalaszentgrót Város Önkormányzatának Képviselő-testülete a 2019. évi költségvetésének felújítási kiadások előirányzatában részönkormányzatonként 1.000.000,- Ft összeget hagyott jóvá felújítási céltartalékra. Ezen tartalékalapot egészíti ki a 119/2017.(XII.14.) számú képviselő-testületi határozat alapján a külterületi, valamint zártkerti művelés alól kivett területek értékesítéséből származó bevételek 50%-a, mely az érintett részönkormányzat külön fejlesztési tartalékát képezi. Ezek felhasználásáról az adott részönkormányzati határozatokat követően a Képviselő-testület jogosult dönteni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 xml:space="preserve">Aranyod Településrész Önkormányzata 373.000,- Ft-ot nem használt fel a 2018. évi részönkormányzati, földeladásból származó fejlesztési tartalékából. Ezen összeget a közösségi téren Baráth Péter János vállalkozó által elvégzett kőműves munkák finanszírozására kívánja felhasználni. A részönkormányzat a 17/2019.(VII.17.) számú határozatában kéri </w:t>
      </w:r>
      <w:r>
        <w:rPr>
          <w:rFonts w:cs="Times New Roman" w:ascii="Times New Roman" w:hAnsi="Times New Roman"/>
          <w:bCs/>
          <w:sz w:val="24"/>
          <w:szCs w:val="24"/>
        </w:rPr>
        <w:t>a Képviselő-testület hozzájárulását ahhoz, hogy a fent említett fejlesztés a felújítási céltartalék terhére kerüljön elszámolásra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Csáford Településrész Önkormányzata 2019. évben három fejlesztést szeretne megvalósítani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Kerti padok beszerzésére 500.000,- Ft-ot, utcai szeméttárolók beszerzésére 200.000,- Ft-ot, valamint utcai jelzőtáblák beszerzésére 300.000,- Ft-ot fordítanának. A részönkormányzat a 12/2019.(VII.16.) számú határozatával döntött arról, hogy Csáford Településrész Önkormányzata a felújítási céltartalékából 1.000.000,- Ft-ot használjon fel a fenti beruházások megvalósítására, melyhez kéri a Képviselő-testület hozzájárulását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  <w:t>Kisszentgrót Településrész Önkormányzata 2019. évben a fejlesztési céltartalékot teljes egészében járdafelújításra szeretné fordítani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A részönkormányzat a 15/2019.(VII.15.) számú határozatában a Balatoni és a Szabadság utcai járdák felújításáról döntött, az 1.000.000,- Ft-os felújítási céltartalékot a Balatoni utca Nádas patak és Romtorony közötti szakaszán a páratlan házszámozású oldalon lévő járda felújításánál kívánja felhasználni. A Czimbeton Kft-től kért a részönkormányzat árajánlatot, melyet átdolgozásra visszaadott a vállalkozónak, mivel a jelenlegi burkolatot nem kívánja feltöretni a részönkormányzat, az eredeti árajánlat viszont tartalmazta a jelenlegi burkolat feltörését. A Kisszentgróti Részönkormányzat fentiekhez kéri a Képviselő-testület hozzájárulásá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július 18-i ülésén megtárgyalta, a 45/2019.(VII.18.), 46/2019.(VII.18.), és 47/2019.(VII.18.) számú határozatával elfogadta, és a Képviselő-testületnek elfogadásra javasolja.</w:t>
      </w:r>
    </w:p>
    <w:p>
      <w:pPr>
        <w:pStyle w:val="Normal"/>
        <w:tabs>
          <w:tab w:val="clear" w:pos="708"/>
          <w:tab w:val="left" w:pos="2550" w:leader="none"/>
        </w:tabs>
        <w:spacing w:lineRule="auto" w:line="276" w:before="0" w:after="0"/>
        <w:jc w:val="both"/>
        <w:rPr>
          <w:rFonts w:ascii="Times New Roman" w:hAnsi="Times New Roman" w:cs="Times New Roman"/>
          <w:bCs/>
          <w:spacing w:val="-6"/>
          <w:sz w:val="24"/>
          <w:szCs w:val="24"/>
        </w:rPr>
      </w:pPr>
      <w:r>
        <w:rPr>
          <w:rFonts w:cs="Times New Roman" w:ascii="Times New Roman" w:hAnsi="Times New Roman"/>
          <w:bCs/>
          <w:spacing w:val="-6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érem a T.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ab/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jóváhagyja, hogy Aranyod Településrész Önkormányzata a 2018. évi részönkormányzati földeladási maradványával növelt 2019. évi felújítási céltartalékából 373.000,- Ft összeget felhasználja a Zalaszentgrót, Hegy u. 10. szám alatti Kultúrháznál kialakított közösségi téren elvégzett kőműves munkák finanszíroz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hatalmazza a polgármestert a szükséges intézkedések megtételére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július 3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jóváhagyja, hogy Csáford Településrész Önkormányzata a 2019. évi felújítási céltartalékából 1.000.000,- Ft-ot használjon fel 500.000,- Ft összegben kerti padok, 200.000,- Ft összegben utcai szeméttárolók, valamint 300.000,- Ft összegben utcai jelzőtáblák beszerzésé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A Képviselő-testület felhatalmazza a polgármestert a szükséges intézkedések megtételére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július 3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Határozati javaslat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Zalaszentgrót Város Önkormányzatának Képviselő-testülete jóváhagyja, hogy Kisszentgrót Településrész Önkormányzata a 2019. évi felújítási céltartalékából 1.000.000,- Ft-ot használjon fel a Balatoni utca Nádas patak és Romtorony közötti szakaszán a páratlan házszámozású oldalon lévő járda felújítására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A Képviselő-testület felhatalmazza a polgármestert a szükséges intézkedések megtételére.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bCs/>
          <w:sz w:val="24"/>
          <w:szCs w:val="24"/>
        </w:rPr>
        <w:t xml:space="preserve"> 2019. július 31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bCs/>
          <w:sz w:val="24"/>
          <w:szCs w:val="24"/>
        </w:rPr>
        <w:t xml:space="preserve"> Baracskai József 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július 19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Baracskai József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polgármester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nak megfelel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Dr. Simon Beáta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jegyző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733"/>
      <w:pgMar w:left="1418" w:right="1272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2625" cy="10001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262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001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00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</w:rPr>
  </w:style>
  <w:style w:type="character" w:styleId="LlbChar">
    <w:name w:val="Élőláb Char"/>
    <w:qFormat/>
    <w:rPr>
      <w:rFonts w:cs="Calibri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21">
    <w:name w:val="Style 2"/>
    <w:basedOn w:val="Normal"/>
    <w:qFormat/>
    <w:pPr>
      <w:widowControl w:val="false"/>
      <w:autoSpaceDE w:val="false"/>
      <w:spacing w:lineRule="exact" w:line="240" w:before="0" w:after="0"/>
      <w:ind w:right="792" w:hanging="0"/>
      <w:jc w:val="both"/>
    </w:pPr>
    <w:rPr>
      <w:rFonts w:cs="Calibri"/>
      <w:sz w:val="24"/>
      <w:szCs w:val="24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07:52:00Z</dcterms:created>
  <dc:creator>Dézsenyi Veronika</dc:creator>
  <dc:description/>
  <cp:keywords/>
  <dc:language>en-US</dc:language>
  <cp:lastModifiedBy>Simon Beáta</cp:lastModifiedBy>
  <cp:lastPrinted>2019-07-22T13:23:00Z</cp:lastPrinted>
  <dcterms:modified xsi:type="dcterms:W3CDTF">2019-07-22T11:36:00Z</dcterms:modified>
  <cp:revision>15</cp:revision>
  <dc:subject/>
  <dc:title/>
</cp:coreProperties>
</file>