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incstrkz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m: 1-9/2019.</w:t>
        <w:tab/>
        <w:tab/>
        <w:tab/>
        <w:tab/>
        <w:t xml:space="preserve">                                            14. sz. napirendi pont </w:t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incstrkz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 l ő t e r j e s z t é s</w:t>
      </w:r>
    </w:p>
    <w:p>
      <w:pPr>
        <w:pStyle w:val="Nincstrkz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incstrkz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9. július 25-i rendes, nyilvános ülésére</w:t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Víziközmű szolgáltatás 2020-2034. évi gördülő fejlesztési tervének jóváhagyása</w:t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color w:val="000000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33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 v</w:t>
      </w:r>
      <w:r>
        <w:rPr>
          <w:rFonts w:cs="Times New Roman" w:ascii="Times New Roman" w:hAnsi="Times New Roman"/>
          <w:sz w:val="24"/>
          <w:szCs w:val="24"/>
        </w:rPr>
        <w:t>íziközmű szolgáltatás gördülő fejlesztési tervének elkészítéséről a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 xml:space="preserve"> víziközmű-szolgáltatásról szóló 2011. évi CCIX törvény (továbbiakban: Vksztv.), valamint a törvény egyes rendelkezéseinek végrehajtásáról szóló 58/2013.(II.28.) Korm. rendelet (továbbiakban: Vhr.) rendelkezik.</w:t>
      </w:r>
    </w:p>
    <w:p>
      <w:pPr>
        <w:pStyle w:val="Normal"/>
        <w:spacing w:lineRule="auto" w:line="33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 xml:space="preserve">A fenti jogszabályi előírásoknak megfelelően 2019. évben a 2020-2034. évekre vonatkozó gördülő fejlesztési tervek </w:t>
      </w:r>
      <w:r>
        <w:rPr>
          <w:rFonts w:cs="Times New Roman" w:ascii="Times New Roman" w:hAnsi="Times New Roman"/>
          <w:bCs/>
          <w:sz w:val="24"/>
          <w:szCs w:val="24"/>
        </w:rPr>
        <w:t>felújítási és pótlási tervet a víziközmű-szolgáltató készíti el és nyújtja be 2019. 09. 30-ig a Magyar Energetikai és Közmű-szabályozási Hivatal (továbbiakban: Hivatal) részére. A rendszerre vonatkozó felújítási és pótlási, valamint beruházási tervek elkészítése és beadása a víziközmű rendszer ellátásért felelős, illetve több ellátásért felelős esetében a képviseletre jogosult ellátásért felelős feladata, de meghatalmazással a Zalavíz Zrt. elvégzi a beruházási tervek elkészítését és beadását is.</w:t>
      </w:r>
    </w:p>
    <w:p>
      <w:pPr>
        <w:pStyle w:val="Normal"/>
        <w:suppressAutoHyphens w:val="false"/>
        <w:spacing w:lineRule="auto" w:line="33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false"/>
        <w:spacing w:lineRule="auto" w:line="33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víziközmű-szolgáltatást végző Zalavíz Zrt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a terveket elkészítette, és véleményezésre, elfogadásra 2019. július 19-én megküldte az önkormányzat részére.</w:t>
      </w:r>
    </w:p>
    <w:p>
      <w:pPr>
        <w:pStyle w:val="Normal"/>
        <w:suppressAutoHyphens w:val="false"/>
        <w:spacing w:lineRule="auto" w:line="336" w:before="0" w:after="0"/>
        <w:jc w:val="both"/>
        <w:rPr>
          <w:rFonts w:ascii="Times New Roman" w:hAnsi="Times New Roman" w:eastAsia="Times New Roman" w:cs="Times New Roman"/>
          <w:bCs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33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 2020-2034. évi időszakra vonatkozó összefoglaló táblázatokat a mellékletek tartalmazzák.</w:t>
      </w:r>
    </w:p>
    <w:p>
      <w:pPr>
        <w:pStyle w:val="Normal"/>
        <w:suppressAutoHyphens w:val="false"/>
        <w:spacing w:lineRule="auto" w:line="336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 Zalaszentgróti Regionális Ivóvízrendszer – melynek 28 település a tagja – zalaszentgróti szakaszán 2020. évi felújítási, pótlási munkákra az alábbi feladatok kerültek betervezésre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36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rendkívüli helyzetből adódó azonnali feladatok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36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Zalaszentgrót Buszpályaudvaron: gerincvezeték csere (NA80 27 fm, NA100 80 fm)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36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ívóvíz hálózaton: tűzcsap építés, csere, bekötővezetékek és szerelvények ütemezett cseréje, vezeték kiváltás, rekonstrukció, felújítás</w:t>
      </w:r>
    </w:p>
    <w:p>
      <w:pPr>
        <w:pStyle w:val="Normal"/>
        <w:suppressAutoHyphens w:val="false"/>
        <w:spacing w:lineRule="auto" w:line="336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33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 Zalaszentgróti Kisregionális Szennyvízrendszer – melynek része Zalaszentgrót, Batyk, Pakod, Zalabér, Zalavég - zalaszentgróti szakaszán 2020. évi felújítási, pótlási munkákra az alábbiak kerültek betervezésre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3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 xml:space="preserve">rendkívüli helyzetből adódó azonnali feladatok 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36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Zalaszentgrót, Kinizsi téren (autóbusz pályaudvaron), Kossuth utcán, valamint Batthyány utcán: csatornahálózat rekonstrukció tervezés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36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Zalaszentgrót szennyvíztelepen: utóülepítő merülőfal, szintezhető tartószerkezet és bukóvályú kiváltása, elfolyó szennyvízmennyiséggel arányos hypo adagolás kialakítása, valamint Flygt SR4620 keverő beszerzése tartószerkezettel együtt a 2-es biológiai medencébe.</w:t>
      </w:r>
    </w:p>
    <w:p>
      <w:pPr>
        <w:pStyle w:val="Normal"/>
        <w:suppressAutoHyphens w:val="false"/>
        <w:spacing w:lineRule="auto" w:line="336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336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 gördülő fejlesztési terv további éveire a tervezés az előző évihez hasonlóan történt.</w:t>
      </w:r>
    </w:p>
    <w:p>
      <w:pPr>
        <w:pStyle w:val="Normal"/>
        <w:suppressAutoHyphens w:val="false"/>
        <w:spacing w:lineRule="auto" w:line="336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336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 xml:space="preserve">A bérleti-üzemeltetési szerződések értelmében a felújítási, pótlási munkák költségeire az ivóvíz és szennyvíz árába beépített használati díj nyújt fedezetet. </w:t>
      </w:r>
    </w:p>
    <w:p>
      <w:pPr>
        <w:pStyle w:val="Normal"/>
        <w:suppressAutoHyphens w:val="false"/>
        <w:spacing w:lineRule="auto" w:line="336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>A beruházások megvalósítását az önkormányzatoknak saját forrásból kell biztosítani, ezért ezekre a szolgáltató közvetlen önkormányzati finanszírozású elvégzendő feladatot sem az ivóvíz-, sem a szennyvízhálózat vonatkozásában nem javasolt betervezni. A Zalavíz Zrt. által koordinált, Zalaszentgrót központú agglomeráció szennyvízelvezetése és tisztítása projekt keretében benyújtott KEHOP pályázat 2019. májusában 1.840 millió forintos támogatásban részesült, ez az összeg teljes egészében szerepel a 2020. évre tervezett szennyvíz beruházások között, ám a projekt megvalósulása több évre van tervezve, jelenleg az előkészítési fázisban tart. Amennyiben egyik ellátásért felelős sem tervez beruházási feladatokat, abban az esetben a kérelemmel egyidejűleg kellő mértékben indokolni kell a beruházási tervek hiányát.</w:t>
      </w:r>
    </w:p>
    <w:p>
      <w:pPr>
        <w:pStyle w:val="Normal"/>
        <w:suppressAutoHyphens w:val="false"/>
        <w:spacing w:lineRule="auto" w:line="336" w:before="0" w:after="0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spacing w:lineRule="auto" w:line="33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 xml:space="preserve">A Magyar Energetikai és Közmű-Szabályozási Hivatal igazgatási szolgáltatási díjainak mértékéről, valamint az igazgatási, a felügyeleti díjak és egyéb bevételek beszedésére, kezelésére, nyilvántartására és visszatérítésére vonatkozó szabályokról szóló 1/2014.(III.4.) MEKH rendelet 6. § (1) bekezdése szerint a Hivatal hatáskörébe tartozó eljárásokért a kérelem benyújtójának a rendelet 1. mellékletében meghatározott mértékű igazgatási szolgáltatási díjat kell megfizetni. </w:t>
      </w:r>
    </w:p>
    <w:p>
      <w:pPr>
        <w:pStyle w:val="Normal"/>
        <w:autoSpaceDE w:val="false"/>
        <w:spacing w:lineRule="auto" w:line="336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víziközmű-szolgáltató a gördülő fejlesztési tervek benyújtásához befizeti víziközmű-rendszerenként és tervenként az előírt igazgatási szolgáltatási díjat, melyet a használati díj terhére elszámol. Amennyiben egy rendszeren több ellátásért felelős is érintett a befizetett szolgáltatási díj nagysága a működési engedélyben lévő felhasználói egyenérték alapján kerül szétosztásra.</w:t>
      </w:r>
    </w:p>
    <w:p>
      <w:pPr>
        <w:pStyle w:val="Normal"/>
        <w:autoSpaceDE w:val="false"/>
        <w:spacing w:lineRule="auto" w:line="33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uppressAutoHyphens w:val="false"/>
        <w:spacing w:lineRule="auto" w:line="336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  <w:t xml:space="preserve">A képviselő testületnek a 2020-2034. éves időszakra vonatkozó 15 éves gördülő fejlesztési tervet meg kell tárgyalni, el kell fogadni és tájékoztatni kell a ZALAVÍZ Zrt.-t a döntésről. </w:t>
      </w:r>
    </w:p>
    <w:p>
      <w:pPr>
        <w:pStyle w:val="Nincstrkz"/>
        <w:spacing w:lineRule="auto" w:line="336"/>
        <w:jc w:val="both"/>
        <w:rPr>
          <w:rFonts w:ascii="Times New Roman" w:hAnsi="Times New Roman" w:eastAsia="Times New Roman" w:cs="Times New Roman"/>
          <w:color w:val="000000"/>
          <w:kern w:val="0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4"/>
          <w:szCs w:val="24"/>
          <w:lang w:eastAsia="hu-HU"/>
        </w:rPr>
      </w:r>
    </w:p>
    <w:p>
      <w:pPr>
        <w:pStyle w:val="Nincstrkz"/>
        <w:spacing w:lineRule="auto" w:line="3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 Tisztelt Képviselő-testületet, hogy az előterjesztést szíveskedjen megtárgyalni, majd az alábbi határozati javaslatot elfogadni:</w:t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426" w:hanging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Város</w:t>
      </w:r>
      <w:r>
        <w:rPr>
          <w:rFonts w:cs="Times New Roman" w:ascii="Times New Roman" w:hAnsi="Times New Roman"/>
          <w:sz w:val="24"/>
          <w:szCs w:val="24"/>
        </w:rPr>
        <w:t xml:space="preserve"> Önkormányzatának Képviselő-testülete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z Észak-zalai Víz- és Csatornamű Zrt. által készített, a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11-32522-1-028-00-12</w:t>
      </w:r>
      <w:r>
        <w:rPr>
          <w:rFonts w:cs="Times New Roman" w:ascii="Times New Roman" w:hAnsi="Times New Roman"/>
          <w:sz w:val="24"/>
          <w:szCs w:val="24"/>
        </w:rPr>
        <w:t xml:space="preserve"> MEKH azonosító kóddal rendelkező Zalaszentgrót - IV víziközmű-rendszer 15 éves gördülő fejlesztési tervében leírtakkal - 2020-2034 időszakra - egyetért, azt az írásos előterjesztésben foglaltaknak megfelelően elfogadja.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Város</w:t>
      </w:r>
      <w:r>
        <w:rPr>
          <w:rFonts w:cs="Times New Roman" w:ascii="Times New Roman" w:hAnsi="Times New Roman"/>
          <w:sz w:val="24"/>
          <w:szCs w:val="24"/>
        </w:rPr>
        <w:t xml:space="preserve"> Önkormányzatának Képviselő-testülete meghatalmazza az Észak-zalai Víz- és Csatornamű Zrt.-t a Magyar Energetikai és Közmű-szabályozási Hivatal előtt a gördülő fejlesztési tervvel kapcsolatos eljárásban történő képviselet ellátására. </w:t>
      </w:r>
    </w:p>
    <w:p>
      <w:pPr>
        <w:pStyle w:val="Default"/>
        <w:spacing w:lineRule="auto" w:line="360"/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Default"/>
        <w:spacing w:lineRule="auto" w:line="360"/>
        <w:ind w:left="425" w:hanging="0"/>
        <w:jc w:val="both"/>
        <w:rPr/>
      </w:pPr>
      <w:r>
        <w:rPr/>
        <w:t>A Képviselő-testület felhatalmazza Baracskai József polgármestert a további intézkedések megtételére.</w:t>
      </w:r>
    </w:p>
    <w:p>
      <w:pPr>
        <w:pStyle w:val="Normal"/>
        <w:spacing w:lineRule="auto" w:line="36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19. augusztus 15.</w:t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Város</w:t>
      </w:r>
      <w:r>
        <w:rPr>
          <w:rFonts w:cs="Times New Roman" w:ascii="Times New Roman" w:hAnsi="Times New Roman"/>
          <w:sz w:val="24"/>
          <w:szCs w:val="24"/>
        </w:rPr>
        <w:t xml:space="preserve"> Önkormányzatának Képviselő-testülete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az Észak-zalai Víz- és Csatornamű Zrt. által készített, a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21-32522-1-005-00-12</w:t>
      </w:r>
      <w:r>
        <w:rPr>
          <w:rFonts w:cs="Times New Roman" w:ascii="Times New Roman" w:hAnsi="Times New Roman"/>
          <w:sz w:val="24"/>
          <w:szCs w:val="24"/>
        </w:rPr>
        <w:t xml:space="preserve"> MEKH azonosító kóddal rendelkező Zalaszentgrót - SZV víziközmű-rendszer 15 éves gördülő fejlesztési tervében leírtakkal - 2020-2034. időszakra - egyetért, azt az írásos előterjesztésben foglaltaknak megfelelően elfogadja.  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Képviselő-testülete meghatalmazza az Észak-zalai Víz- és Csatornamű Zrt.-t a Magyar Energetikai és Közmű-szabályozási Hivatal előtt a gördülő fejlesztési tervvel kapcsolatos eljárásban történő képviselet ellátására. </w:t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hatalmazza Baracskai József polgármestert a további intézkedések megtételére.</w:t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19. augusztus 15.</w:t>
      </w:r>
    </w:p>
    <w:p>
      <w:pPr>
        <w:pStyle w:val="Nincstrkz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19. július 23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aracskai József 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</w:t>
        <w:tab/>
        <w:tab/>
        <w:t xml:space="preserve">    polgármester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</w:t>
        <w:tab/>
        <w:tab/>
        <w:tab/>
        <w:tab/>
        <w:t xml:space="preserve">         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0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/>
      <w:u w:val="single"/>
    </w:rPr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BuborkszvegChar1">
    <w:name w:val="Buborékszöveg Char1"/>
    <w:qFormat/>
    <w:rPr>
      <w:rFonts w:ascii="Tahoma" w:hAnsi="Tahoma" w:eastAsia="Lucida Sans Unicode" w:cs="Tahoma"/>
      <w:kern w:val="2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2:21:00Z</dcterms:created>
  <dc:creator>PH_003</dc:creator>
  <dc:description/>
  <cp:keywords/>
  <dc:language>en-US</dc:language>
  <cp:lastModifiedBy>Halászné Dukai Ágota</cp:lastModifiedBy>
  <cp:lastPrinted>2019-07-23T12:07:00Z</cp:lastPrinted>
  <dcterms:modified xsi:type="dcterms:W3CDTF">2019-07-23T11:00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