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0/2019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augusztus 29-i rendkívüli, nyilvános ülésére</w:t>
      </w:r>
    </w:p>
    <w:p>
      <w:pPr>
        <w:pStyle w:val="TextBody"/>
        <w:spacing w:lineRule="atLeast" w:line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tLeast" w:line="32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s maior </w:t>
      </w:r>
      <w:r>
        <w:rPr>
          <w:rFonts w:cs="Times New Roman" w:ascii="Times New Roman" w:hAnsi="Times New Roman"/>
          <w:bCs/>
          <w:sz w:val="24"/>
          <w:szCs w:val="24"/>
        </w:rPr>
        <w:t>pályázat benyújtása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TextBody"/>
        <w:kinsoku w:val="false"/>
        <w:overflowPunct w:val="false"/>
        <w:ind w:right="230" w:hanging="0"/>
        <w:jc w:val="left"/>
        <w:rPr>
          <w:b w:val="false"/>
          <w:b w:val="false"/>
          <w:sz w:val="24"/>
        </w:rPr>
      </w:pPr>
      <w:r>
        <w:rPr>
          <w:b w:val="false"/>
          <w:spacing w:val="-1"/>
          <w:sz w:val="24"/>
        </w:rPr>
        <w:t>Zalaszentgrót</w:t>
      </w:r>
      <w:r>
        <w:rPr>
          <w:b w:val="false"/>
          <w:spacing w:val="35"/>
          <w:sz w:val="24"/>
        </w:rPr>
        <w:t xml:space="preserve"> </w:t>
      </w:r>
      <w:r>
        <w:rPr>
          <w:b w:val="false"/>
          <w:spacing w:val="-2"/>
          <w:sz w:val="24"/>
        </w:rPr>
        <w:t>város</w:t>
      </w:r>
      <w:r>
        <w:rPr>
          <w:b w:val="false"/>
          <w:spacing w:val="24"/>
          <w:sz w:val="24"/>
        </w:rPr>
        <w:t xml:space="preserve"> </w:t>
      </w:r>
      <w:r>
        <w:rPr>
          <w:b w:val="false"/>
          <w:spacing w:val="-1"/>
          <w:sz w:val="24"/>
        </w:rPr>
        <w:t>települést</w:t>
      </w:r>
      <w:r>
        <w:rPr>
          <w:b w:val="false"/>
          <w:spacing w:val="36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29"/>
          <w:sz w:val="24"/>
        </w:rPr>
        <w:t xml:space="preserve"> </w:t>
      </w:r>
      <w:r>
        <w:rPr>
          <w:b w:val="false"/>
          <w:spacing w:val="-1"/>
          <w:sz w:val="24"/>
        </w:rPr>
        <w:t>vízgyűjtő</w:t>
      </w:r>
      <w:r>
        <w:rPr>
          <w:b w:val="false"/>
          <w:spacing w:val="31"/>
          <w:sz w:val="24"/>
        </w:rPr>
        <w:t xml:space="preserve"> </w:t>
      </w:r>
      <w:r>
        <w:rPr>
          <w:b w:val="false"/>
          <w:spacing w:val="-1"/>
          <w:sz w:val="24"/>
        </w:rPr>
        <w:t>területét</w:t>
      </w:r>
      <w:r>
        <w:rPr>
          <w:b w:val="false"/>
          <w:spacing w:val="35"/>
          <w:sz w:val="24"/>
        </w:rPr>
        <w:t xml:space="preserve"> </w:t>
      </w:r>
      <w:r>
        <w:rPr>
          <w:b w:val="false"/>
          <w:spacing w:val="-1"/>
          <w:sz w:val="24"/>
        </w:rPr>
        <w:t>2019.</w:t>
      </w:r>
      <w:r>
        <w:rPr>
          <w:b w:val="false"/>
          <w:spacing w:val="33"/>
          <w:sz w:val="24"/>
        </w:rPr>
        <w:t xml:space="preserve"> </w:t>
      </w:r>
      <w:r>
        <w:rPr>
          <w:b w:val="false"/>
          <w:spacing w:val="-2"/>
          <w:sz w:val="24"/>
        </w:rPr>
        <w:t>július</w:t>
      </w:r>
      <w:r>
        <w:rPr>
          <w:b w:val="false"/>
          <w:spacing w:val="29"/>
          <w:sz w:val="24"/>
        </w:rPr>
        <w:t xml:space="preserve"> </w:t>
      </w:r>
      <w:r>
        <w:rPr>
          <w:b w:val="false"/>
          <w:sz w:val="24"/>
        </w:rPr>
        <w:t>27-én</w:t>
      </w:r>
      <w:r>
        <w:rPr>
          <w:b w:val="false"/>
          <w:spacing w:val="31"/>
          <w:sz w:val="24"/>
        </w:rPr>
        <w:t xml:space="preserve"> </w:t>
      </w:r>
      <w:r>
        <w:rPr>
          <w:b w:val="false"/>
          <w:spacing w:val="-1"/>
          <w:sz w:val="24"/>
        </w:rPr>
        <w:t>intenzív</w:t>
      </w:r>
      <w:r>
        <w:rPr>
          <w:b w:val="false"/>
          <w:spacing w:val="50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csapadék</w:t>
      </w:r>
      <w:r>
        <w:rPr>
          <w:b w:val="false"/>
          <w:spacing w:val="3"/>
          <w:sz w:val="24"/>
        </w:rPr>
        <w:t xml:space="preserve"> </w:t>
      </w:r>
      <w:r>
        <w:rPr>
          <w:b w:val="false"/>
          <w:sz w:val="24"/>
        </w:rPr>
        <w:t>sújtotta,</w:t>
      </w:r>
      <w:r>
        <w:rPr>
          <w:b w:val="false"/>
          <w:spacing w:val="1"/>
          <w:sz w:val="24"/>
        </w:rPr>
        <w:t xml:space="preserve"> </w:t>
      </w:r>
      <w:r>
        <w:rPr>
          <w:b w:val="false"/>
          <w:spacing w:val="-2"/>
          <w:sz w:val="24"/>
        </w:rPr>
        <w:t>mely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1"/>
          <w:sz w:val="24"/>
        </w:rPr>
        <w:t>az</w:t>
      </w:r>
      <w:r>
        <w:rPr>
          <w:b w:val="false"/>
          <w:spacing w:val="-1"/>
          <w:sz w:val="24"/>
        </w:rPr>
        <w:t xml:space="preserve"> alábbiakban megnevezett</w:t>
      </w:r>
      <w:r>
        <w:rPr>
          <w:b w:val="false"/>
          <w:spacing w:val="3"/>
          <w:sz w:val="24"/>
        </w:rPr>
        <w:t xml:space="preserve"> </w:t>
      </w:r>
      <w:r>
        <w:rPr>
          <w:b w:val="false"/>
          <w:spacing w:val="-1"/>
          <w:sz w:val="24"/>
        </w:rPr>
        <w:t>külterületi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z w:val="24"/>
        </w:rPr>
        <w:t>önkormányzati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z w:val="24"/>
        </w:rPr>
        <w:t>utakban</w:t>
      </w:r>
      <w:r>
        <w:rPr>
          <w:b w:val="false"/>
          <w:spacing w:val="62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1"/>
          <w:sz w:val="24"/>
        </w:rPr>
        <w:t>vízelvezető</w:t>
      </w: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1"/>
          <w:sz w:val="24"/>
        </w:rPr>
        <w:t>rendszerében</w:t>
      </w:r>
      <w:r>
        <w:rPr>
          <w:b w:val="false"/>
          <w:spacing w:val="-12"/>
          <w:sz w:val="24"/>
        </w:rPr>
        <w:t xml:space="preserve"> </w:t>
      </w:r>
      <w:r>
        <w:rPr>
          <w:b w:val="false"/>
          <w:sz w:val="24"/>
        </w:rPr>
        <w:t>okozott</w:t>
      </w: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1"/>
          <w:sz w:val="24"/>
        </w:rPr>
        <w:t>jelentős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1"/>
          <w:sz w:val="24"/>
        </w:rPr>
        <w:t>károkat.</w:t>
      </w:r>
    </w:p>
    <w:p>
      <w:pPr>
        <w:pStyle w:val="TextBody"/>
        <w:kinsoku w:val="false"/>
        <w:overflowPunct w:val="false"/>
        <w:ind w:right="22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</w:t>
      </w:r>
      <w:r>
        <w:rPr>
          <w:b w:val="false"/>
          <w:spacing w:val="14"/>
          <w:sz w:val="24"/>
        </w:rPr>
        <w:t xml:space="preserve"> </w:t>
      </w:r>
      <w:r>
        <w:rPr>
          <w:b w:val="false"/>
          <w:spacing w:val="-2"/>
          <w:sz w:val="24"/>
        </w:rPr>
        <w:t>Zala</w:t>
      </w:r>
      <w:r>
        <w:rPr>
          <w:b w:val="false"/>
          <w:spacing w:val="15"/>
          <w:sz w:val="24"/>
        </w:rPr>
        <w:t xml:space="preserve"> </w:t>
      </w:r>
      <w:r>
        <w:rPr>
          <w:b w:val="false"/>
          <w:sz w:val="24"/>
        </w:rPr>
        <w:t>Megyei</w:t>
      </w:r>
      <w:r>
        <w:rPr>
          <w:b w:val="false"/>
          <w:spacing w:val="16"/>
          <w:sz w:val="24"/>
        </w:rPr>
        <w:t xml:space="preserve"> </w:t>
      </w:r>
      <w:r>
        <w:rPr>
          <w:b w:val="false"/>
          <w:spacing w:val="-1"/>
          <w:sz w:val="24"/>
        </w:rPr>
        <w:t>Kormányhivatal</w:t>
      </w:r>
      <w:r>
        <w:rPr>
          <w:b w:val="false"/>
          <w:spacing w:val="11"/>
          <w:sz w:val="24"/>
        </w:rPr>
        <w:t xml:space="preserve"> </w:t>
      </w:r>
      <w:r>
        <w:rPr>
          <w:b w:val="false"/>
          <w:spacing w:val="-1"/>
          <w:sz w:val="24"/>
        </w:rPr>
        <w:t>képviselője</w:t>
      </w:r>
      <w:r>
        <w:rPr>
          <w:b w:val="false"/>
          <w:spacing w:val="19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19"/>
          <w:sz w:val="24"/>
        </w:rPr>
        <w:t xml:space="preserve"> </w:t>
      </w:r>
      <w:r>
        <w:rPr>
          <w:b w:val="false"/>
          <w:spacing w:val="-1"/>
          <w:sz w:val="24"/>
        </w:rPr>
        <w:t>Katasztrófavédelmi</w:t>
      </w:r>
      <w:r>
        <w:rPr>
          <w:b w:val="false"/>
          <w:spacing w:val="11"/>
          <w:sz w:val="24"/>
        </w:rPr>
        <w:t xml:space="preserve"> </w:t>
      </w:r>
      <w:r>
        <w:rPr>
          <w:b w:val="false"/>
          <w:sz w:val="24"/>
        </w:rPr>
        <w:t>Igazgatóság,</w:t>
      </w:r>
      <w:r>
        <w:rPr>
          <w:b w:val="false"/>
          <w:spacing w:val="17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66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Vízügyi</w:t>
      </w:r>
      <w:r>
        <w:rPr>
          <w:b w:val="false"/>
          <w:spacing w:val="1"/>
          <w:sz w:val="24"/>
        </w:rPr>
        <w:t xml:space="preserve"> </w:t>
      </w:r>
      <w:r>
        <w:rPr>
          <w:b w:val="false"/>
          <w:sz w:val="24"/>
        </w:rPr>
        <w:t>Igazgatóság</w:t>
      </w:r>
      <w:r>
        <w:rPr>
          <w:b w:val="false"/>
          <w:spacing w:val="6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4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5"/>
          <w:sz w:val="24"/>
        </w:rPr>
        <w:t xml:space="preserve"> </w:t>
      </w:r>
      <w:r>
        <w:rPr>
          <w:b w:val="false"/>
          <w:spacing w:val="-1"/>
          <w:sz w:val="24"/>
        </w:rPr>
        <w:t>Magyar</w:t>
      </w:r>
      <w:r>
        <w:rPr>
          <w:b w:val="false"/>
          <w:spacing w:val="12"/>
          <w:sz w:val="24"/>
        </w:rPr>
        <w:t xml:space="preserve"> </w:t>
      </w:r>
      <w:r>
        <w:rPr>
          <w:b w:val="false"/>
          <w:spacing w:val="-1"/>
          <w:sz w:val="24"/>
        </w:rPr>
        <w:t>Közút</w:t>
      </w:r>
      <w:r>
        <w:rPr>
          <w:b w:val="false"/>
          <w:spacing w:val="10"/>
          <w:sz w:val="24"/>
        </w:rPr>
        <w:t xml:space="preserve"> </w:t>
      </w:r>
      <w:r>
        <w:rPr>
          <w:b w:val="false"/>
          <w:spacing w:val="-2"/>
          <w:sz w:val="24"/>
        </w:rPr>
        <w:t>képviselőjével</w:t>
      </w:r>
      <w:r>
        <w:rPr>
          <w:b w:val="false"/>
          <w:spacing w:val="6"/>
          <w:sz w:val="24"/>
        </w:rPr>
        <w:t xml:space="preserve"> </w:t>
      </w:r>
      <w:r>
        <w:rPr>
          <w:b w:val="false"/>
          <w:spacing w:val="-1"/>
          <w:sz w:val="24"/>
        </w:rPr>
        <w:t>július</w:t>
      </w:r>
      <w:r>
        <w:rPr>
          <w:b w:val="false"/>
          <w:spacing w:val="4"/>
          <w:sz w:val="24"/>
        </w:rPr>
        <w:t xml:space="preserve"> </w:t>
      </w:r>
      <w:r>
        <w:rPr>
          <w:b w:val="false"/>
          <w:sz w:val="24"/>
        </w:rPr>
        <w:t>17-én</w:t>
      </w:r>
      <w:r>
        <w:rPr>
          <w:b w:val="false"/>
          <w:spacing w:val="1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9"/>
          <w:sz w:val="24"/>
        </w:rPr>
        <w:t xml:space="preserve"> </w:t>
      </w:r>
      <w:r>
        <w:rPr>
          <w:b w:val="false"/>
          <w:spacing w:val="-2"/>
          <w:sz w:val="24"/>
        </w:rPr>
        <w:t>helyszínt</w:t>
      </w:r>
      <w:r>
        <w:rPr>
          <w:b w:val="false"/>
          <w:spacing w:val="11"/>
          <w:sz w:val="24"/>
        </w:rPr>
        <w:t xml:space="preserve"> </w:t>
      </w:r>
      <w:r>
        <w:rPr>
          <w:b w:val="false"/>
          <w:sz w:val="24"/>
        </w:rPr>
        <w:t>bejárta</w:t>
      </w:r>
      <w:r>
        <w:rPr>
          <w:b w:val="false"/>
          <w:spacing w:val="70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-8"/>
          <w:sz w:val="24"/>
        </w:rPr>
        <w:t xml:space="preserve"> </w:t>
      </w:r>
      <w:r>
        <w:rPr>
          <w:b w:val="false"/>
          <w:spacing w:val="-1"/>
          <w:sz w:val="24"/>
        </w:rPr>
        <w:t>az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alábbi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z w:val="24"/>
        </w:rPr>
        <w:t>területeken</w:t>
      </w:r>
      <w:r>
        <w:rPr>
          <w:b w:val="false"/>
          <w:spacing w:val="-11"/>
          <w:sz w:val="24"/>
        </w:rPr>
        <w:t xml:space="preserve"> </w:t>
      </w:r>
      <w:r>
        <w:rPr>
          <w:b w:val="false"/>
          <w:sz w:val="24"/>
        </w:rPr>
        <w:t>elismerte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keletkezett</w:t>
      </w:r>
      <w:r>
        <w:rPr>
          <w:b w:val="false"/>
          <w:spacing w:val="-2"/>
          <w:sz w:val="24"/>
        </w:rPr>
        <w:t xml:space="preserve"> károk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2"/>
          <w:sz w:val="24"/>
        </w:rPr>
        <w:t>vis-maior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pacing w:val="-1"/>
          <w:sz w:val="24"/>
        </w:rPr>
        <w:t>összefüggését.</w:t>
      </w:r>
    </w:p>
    <w:p>
      <w:pPr>
        <w:pStyle w:val="TextBody"/>
        <w:kinsoku w:val="false"/>
        <w:overflowPunct w:val="false"/>
        <w:spacing w:before="1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ind w:left="0" w:hanging="144"/>
        <w:outlineLvl w:val="9"/>
        <w:rPr>
          <w:b w:val="false"/>
          <w:b w:val="false"/>
          <w:bCs w:val="false"/>
        </w:rPr>
      </w:pPr>
      <w:r>
        <w:rPr>
          <w:b w:val="false"/>
        </w:rPr>
        <w:t>14625</w:t>
      </w:r>
      <w:r>
        <w:rPr>
          <w:b w:val="false"/>
          <w:spacing w:val="-12"/>
        </w:rPr>
        <w:t xml:space="preserve"> </w:t>
      </w:r>
      <w:r>
        <w:rPr>
          <w:b w:val="false"/>
          <w:spacing w:val="-2"/>
        </w:rPr>
        <w:t>hrsz.</w:t>
      </w:r>
      <w:r>
        <w:rPr>
          <w:b w:val="false"/>
          <w:spacing w:val="-5"/>
        </w:rPr>
        <w:t xml:space="preserve"> </w:t>
      </w:r>
      <w:r>
        <w:rPr>
          <w:b w:val="false"/>
          <w:spacing w:val="-1"/>
        </w:rPr>
        <w:t>terméskővel</w:t>
      </w:r>
      <w:r>
        <w:rPr>
          <w:b w:val="false"/>
          <w:spacing w:val="-11"/>
        </w:rPr>
        <w:t xml:space="preserve"> </w:t>
      </w:r>
      <w:r>
        <w:rPr>
          <w:b w:val="false"/>
          <w:spacing w:val="-1"/>
        </w:rPr>
        <w:t>burkolt</w:t>
      </w:r>
      <w:r>
        <w:rPr>
          <w:b w:val="false"/>
          <w:spacing w:val="-5"/>
        </w:rPr>
        <w:t xml:space="preserve"> </w:t>
      </w:r>
      <w:r>
        <w:rPr>
          <w:b w:val="false"/>
        </w:rPr>
        <w:t>árok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20381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ottkővel</w:t>
      </w:r>
      <w:r>
        <w:rPr>
          <w:b w:val="false"/>
          <w:bCs w:val="false"/>
          <w:spacing w:val="-9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1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5405</w:t>
      </w:r>
      <w:r>
        <w:rPr>
          <w:b w:val="false"/>
          <w:bCs w:val="false"/>
          <w:spacing w:val="-10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aszfalt</w:t>
      </w:r>
      <w:r>
        <w:rPr>
          <w:b w:val="false"/>
          <w:bCs w:val="false"/>
          <w:spacing w:val="-3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atú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20011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mészkő</w:t>
      </w:r>
      <w:r>
        <w:rPr>
          <w:b w:val="false"/>
          <w:bCs w:val="false"/>
          <w:spacing w:val="-6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atú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20011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mészkő</w:t>
      </w:r>
      <w:r>
        <w:rPr>
          <w:b w:val="false"/>
          <w:bCs w:val="false"/>
          <w:spacing w:val="-6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atú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1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20095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ottkővel</w:t>
      </w:r>
      <w:r>
        <w:rPr>
          <w:b w:val="false"/>
          <w:bCs w:val="false"/>
          <w:spacing w:val="-9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020051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ottkővel</w:t>
      </w:r>
      <w:r>
        <w:rPr>
          <w:b w:val="false"/>
          <w:bCs w:val="false"/>
          <w:spacing w:val="-9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t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12933</w:t>
      </w:r>
      <w:r>
        <w:rPr>
          <w:b w:val="false"/>
          <w:bCs w:val="false"/>
          <w:spacing w:val="-11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azal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zúzottkővel</w:t>
      </w:r>
      <w:r>
        <w:rPr>
          <w:b w:val="false"/>
          <w:bCs w:val="false"/>
          <w:spacing w:val="-9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burkol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1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12933</w:t>
      </w:r>
      <w:r>
        <w:rPr>
          <w:b w:val="false"/>
          <w:bCs w:val="false"/>
          <w:spacing w:val="-10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z w:val="24"/>
        </w:rPr>
        <w:t>út</w:t>
      </w:r>
      <w:r>
        <w:rPr>
          <w:b w:val="false"/>
          <w:bCs w:val="false"/>
          <w:spacing w:val="-4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melletti</w:t>
      </w:r>
      <w:r>
        <w:rPr>
          <w:b w:val="false"/>
          <w:bCs w:val="false"/>
          <w:spacing w:val="-5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földárok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074" w:leader="none"/>
        </w:tabs>
        <w:kinsoku w:val="false"/>
        <w:overflowPunct w:val="false"/>
        <w:autoSpaceDE w:val="false"/>
        <w:spacing w:before="45" w:after="0"/>
        <w:ind w:left="0" w:hanging="144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250/2</w:t>
      </w:r>
      <w:r>
        <w:rPr>
          <w:b w:val="false"/>
          <w:bCs w:val="false"/>
          <w:spacing w:val="-13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hrsz.</w:t>
      </w:r>
      <w:r>
        <w:rPr>
          <w:b w:val="false"/>
          <w:bCs w:val="false"/>
          <w:spacing w:val="-6"/>
          <w:sz w:val="24"/>
        </w:rPr>
        <w:t xml:space="preserve"> </w:t>
      </w:r>
      <w:r>
        <w:rPr>
          <w:b w:val="false"/>
          <w:bCs w:val="false"/>
          <w:spacing w:val="-1"/>
          <w:sz w:val="24"/>
        </w:rPr>
        <w:t>emlékmű</w:t>
      </w:r>
    </w:p>
    <w:p>
      <w:pPr>
        <w:pStyle w:val="TextBody"/>
        <w:kinsoku w:val="false"/>
        <w:overflowPunct w:val="false"/>
        <w:spacing w:before="1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kinsoku w:val="false"/>
        <w:overflowPunct w:val="false"/>
        <w:ind w:right="23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</w:t>
      </w:r>
      <w:r>
        <w:rPr>
          <w:b w:val="false"/>
          <w:spacing w:val="43"/>
          <w:sz w:val="24"/>
        </w:rPr>
        <w:t xml:space="preserve"> </w:t>
      </w:r>
      <w:r>
        <w:rPr>
          <w:b w:val="false"/>
          <w:sz w:val="24"/>
        </w:rPr>
        <w:t>település</w:t>
      </w:r>
      <w:r>
        <w:rPr>
          <w:b w:val="false"/>
          <w:spacing w:val="47"/>
          <w:sz w:val="24"/>
        </w:rPr>
        <w:t xml:space="preserve"> </w:t>
      </w:r>
      <w:r>
        <w:rPr>
          <w:b w:val="false"/>
          <w:sz w:val="24"/>
        </w:rPr>
        <w:t>domborzata</w:t>
      </w:r>
      <w:r>
        <w:rPr>
          <w:b w:val="false"/>
          <w:spacing w:val="48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47"/>
          <w:sz w:val="24"/>
        </w:rPr>
        <w:t xml:space="preserve"> </w:t>
      </w:r>
      <w:r>
        <w:rPr>
          <w:b w:val="false"/>
          <w:spacing w:val="-1"/>
          <w:sz w:val="24"/>
        </w:rPr>
        <w:t>belterület</w:t>
      </w:r>
      <w:r>
        <w:rPr>
          <w:b w:val="false"/>
          <w:spacing w:val="58"/>
          <w:sz w:val="24"/>
        </w:rPr>
        <w:t xml:space="preserve"> </w:t>
      </w:r>
      <w:r>
        <w:rPr>
          <w:b w:val="false"/>
          <w:spacing w:val="-2"/>
          <w:sz w:val="24"/>
        </w:rPr>
        <w:t>irányába</w:t>
      </w:r>
      <w:r>
        <w:rPr>
          <w:b w:val="false"/>
          <w:spacing w:val="56"/>
          <w:sz w:val="24"/>
        </w:rPr>
        <w:t xml:space="preserve"> </w:t>
      </w:r>
      <w:r>
        <w:rPr>
          <w:b w:val="false"/>
          <w:spacing w:val="-1"/>
          <w:sz w:val="24"/>
        </w:rPr>
        <w:t>lejtős.</w:t>
      </w:r>
      <w:r>
        <w:rPr>
          <w:b w:val="false"/>
          <w:spacing w:val="51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47"/>
          <w:sz w:val="24"/>
        </w:rPr>
        <w:t xml:space="preserve"> </w:t>
      </w:r>
      <w:r>
        <w:rPr>
          <w:b w:val="false"/>
          <w:spacing w:val="-1"/>
          <w:sz w:val="24"/>
        </w:rPr>
        <w:t>vízgyűjtő</w:t>
      </w:r>
      <w:r>
        <w:rPr>
          <w:b w:val="false"/>
          <w:spacing w:val="54"/>
          <w:sz w:val="24"/>
        </w:rPr>
        <w:t xml:space="preserve"> </w:t>
      </w:r>
      <w:r>
        <w:rPr>
          <w:b w:val="false"/>
          <w:spacing w:val="-1"/>
          <w:sz w:val="24"/>
        </w:rPr>
        <w:t>területről</w:t>
      </w:r>
      <w:r>
        <w:rPr>
          <w:b w:val="false"/>
          <w:spacing w:val="44"/>
          <w:sz w:val="24"/>
        </w:rPr>
        <w:t xml:space="preserve"> </w:t>
      </w:r>
      <w:r>
        <w:rPr>
          <w:b w:val="false"/>
          <w:spacing w:val="-1"/>
          <w:sz w:val="24"/>
        </w:rPr>
        <w:t>hirtelen</w:t>
      </w:r>
      <w:r>
        <w:rPr>
          <w:b w:val="false"/>
          <w:spacing w:val="62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rkező</w:t>
      </w:r>
      <w:r>
        <w:rPr>
          <w:b w:val="false"/>
          <w:spacing w:val="14"/>
          <w:sz w:val="24"/>
        </w:rPr>
        <w:t xml:space="preserve"> </w:t>
      </w:r>
      <w:r>
        <w:rPr>
          <w:b w:val="false"/>
          <w:spacing w:val="-1"/>
          <w:sz w:val="24"/>
        </w:rPr>
        <w:t>csapadékvíz</w:t>
      </w:r>
      <w:r>
        <w:rPr>
          <w:b w:val="false"/>
          <w:spacing w:val="13"/>
          <w:sz w:val="24"/>
        </w:rPr>
        <w:t xml:space="preserve"> </w:t>
      </w:r>
      <w:r>
        <w:rPr>
          <w:b w:val="false"/>
          <w:spacing w:val="-1"/>
          <w:sz w:val="24"/>
        </w:rPr>
        <w:t>felgyorsulva</w:t>
      </w:r>
      <w:r>
        <w:rPr>
          <w:b w:val="false"/>
          <w:spacing w:val="9"/>
          <w:sz w:val="24"/>
        </w:rPr>
        <w:t xml:space="preserve"> </w:t>
      </w:r>
      <w:r>
        <w:rPr>
          <w:b w:val="false"/>
          <w:sz w:val="24"/>
        </w:rPr>
        <w:t>érkezett</w:t>
      </w:r>
      <w:r>
        <w:rPr>
          <w:b w:val="false"/>
          <w:spacing w:val="15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8"/>
          <w:sz w:val="24"/>
        </w:rPr>
        <w:t xml:space="preserve"> </w:t>
      </w:r>
      <w:r>
        <w:rPr>
          <w:b w:val="false"/>
          <w:spacing w:val="-1"/>
          <w:sz w:val="24"/>
        </w:rPr>
        <w:t>településre.</w:t>
      </w:r>
      <w:r>
        <w:rPr>
          <w:b w:val="false"/>
          <w:spacing w:val="13"/>
          <w:sz w:val="24"/>
        </w:rPr>
        <w:t xml:space="preserve"> </w:t>
      </w:r>
      <w:r>
        <w:rPr>
          <w:b w:val="false"/>
          <w:spacing w:val="1"/>
          <w:sz w:val="24"/>
        </w:rPr>
        <w:t xml:space="preserve">Ebből </w:t>
      </w:r>
      <w:r>
        <w:rPr>
          <w:b w:val="false"/>
          <w:sz w:val="24"/>
        </w:rPr>
        <w:t>eredően</w:t>
      </w:r>
      <w:r>
        <w:rPr>
          <w:b w:val="false"/>
          <w:spacing w:val="10"/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b w:val="false"/>
          <w:spacing w:val="8"/>
          <w:sz w:val="24"/>
        </w:rPr>
        <w:t xml:space="preserve"> </w:t>
      </w:r>
      <w:r>
        <w:rPr>
          <w:b w:val="false"/>
          <w:spacing w:val="-1"/>
          <w:sz w:val="24"/>
        </w:rPr>
        <w:t>gyors</w:t>
      </w:r>
      <w:r>
        <w:rPr>
          <w:b w:val="false"/>
          <w:spacing w:val="13"/>
          <w:sz w:val="24"/>
        </w:rPr>
        <w:t xml:space="preserve"> </w:t>
      </w:r>
      <w:r>
        <w:rPr>
          <w:b w:val="false"/>
          <w:spacing w:val="-1"/>
          <w:sz w:val="24"/>
        </w:rPr>
        <w:t>folyású</w:t>
      </w:r>
      <w:r>
        <w:rPr>
          <w:b w:val="false"/>
          <w:spacing w:val="48"/>
          <w:w w:val="99"/>
          <w:sz w:val="24"/>
        </w:rPr>
        <w:t xml:space="preserve"> </w:t>
      </w:r>
      <w:r>
        <w:rPr>
          <w:b w:val="false"/>
          <w:spacing w:val="-1"/>
          <w:sz w:val="24"/>
        </w:rPr>
        <w:t>és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pacing w:val="-1"/>
          <w:sz w:val="24"/>
        </w:rPr>
        <w:t>nagymennyiségű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csapadékvíz</w:t>
      </w:r>
      <w:r>
        <w:rPr>
          <w:b w:val="false"/>
          <w:spacing w:val="50"/>
          <w:sz w:val="24"/>
        </w:rPr>
        <w:t xml:space="preserve"> </w:t>
      </w:r>
      <w:r>
        <w:rPr>
          <w:b w:val="false"/>
          <w:spacing w:val="-1"/>
          <w:sz w:val="24"/>
        </w:rPr>
        <w:t>jelentős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pacing w:val="-1"/>
          <w:sz w:val="24"/>
        </w:rPr>
        <w:t>károkat</w:t>
      </w:r>
      <w:r>
        <w:rPr>
          <w:b w:val="false"/>
          <w:spacing w:val="-10"/>
          <w:sz w:val="24"/>
        </w:rPr>
        <w:t xml:space="preserve"> </w:t>
      </w:r>
      <w:r>
        <w:rPr>
          <w:b w:val="false"/>
          <w:spacing w:val="-1"/>
          <w:sz w:val="24"/>
        </w:rPr>
        <w:t>okozott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shd w:fill="FFFFFF" w:val="clear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Magyarország 2019. évi központi költségvetéséről szóló 2018. évi L. törvény </w:t>
        <w:br/>
        <w:t>(a továbbiakban: költségvetési törvény), valamint a vis maior támogatás felhasználásának részletes szabályairól szóló 9/2011. (II. 15.) Korm. rendelet (a továbbiakban: Rendelet) alapján vis maior támogatások elnyerésére van lehetőség a fenti károk helyreállítására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r6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A támogatás alapelvei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7"/>
      <w:bookmarkEnd w:id="1"/>
      <w:r>
        <w:rPr>
          <w:color w:val="000000"/>
        </w:rPr>
        <w:t>A vis maior támogatás célja az egyes természeti károkból adódó, indokolt és szükséges védekezéssel összefüggő kiadások részbeni vagy teljes megtérítése, a helyi önkormányzat tulajdonában lévő építményben vagy a helyi önkormányzat vagyonkezelésében – a Magyar Állam tulajdonában – lévő, kötelező feladatellátást szolgáló épületben a vis maior események okozta károk helyreállításának és a katasztrófavédelmi szúnyoggyérítéssel összefüggő kiadások részbeni támogatása.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Döntéshozatal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 xml:space="preserve">A támogatási igényekről a Belügyminisztériumba való beérkezést követő 90 napon belül – a területileg illetékes fővárosi és megyei kormányhivatal a Rendelet 6. § szerinti véleményének figyelembevételével, az államháztartásért felelős miniszter véleményének, valamint amennyiben szükséges, a káreseményhez kapcsolódó közfeladatokért felelős fejezetet irányító szerv szakmai javaslatának kikérésével – a miniszter dönt. </w:t>
      </w:r>
      <w:r>
        <w:rPr/>
        <w:t>A támogatásról hozott miniszteri döntés ellen fellebbezés benyújtására nincs lehetőség</w:t>
      </w:r>
      <w:bookmarkStart w:id="2" w:name="pr14"/>
      <w:bookmarkStart w:id="3" w:name="pr13"/>
      <w:bookmarkEnd w:id="2"/>
      <w:bookmarkEnd w:id="3"/>
      <w:r>
        <w:rPr>
          <w:bCs/>
          <w:color w:val="000000"/>
        </w:rPr>
        <w:t>. A támogatás formája</w:t>
      </w:r>
      <w:r>
        <w:rPr>
          <w:color w:val="000000"/>
        </w:rPr>
        <w:t xml:space="preserve"> vissza nem térítendő támogatás.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pr58"/>
      <w:bookmarkStart w:id="5" w:name="pr57"/>
      <w:bookmarkStart w:id="6" w:name="pr56"/>
      <w:bookmarkStart w:id="7" w:name="pr53"/>
      <w:bookmarkStart w:id="8" w:name="4"/>
      <w:bookmarkStart w:id="9" w:name="pr52"/>
      <w:bookmarkStart w:id="10" w:name="pr51"/>
      <w:bookmarkStart w:id="11" w:name="pr50"/>
      <w:bookmarkStart w:id="12" w:name="pr49"/>
      <w:bookmarkStart w:id="13" w:name="pr48"/>
      <w:bookmarkStart w:id="14" w:name="pr47"/>
      <w:bookmarkStart w:id="15" w:name="pr46"/>
      <w:bookmarkStart w:id="16" w:name="pr45"/>
      <w:bookmarkStart w:id="17" w:name="pr44"/>
      <w:bookmarkStart w:id="18" w:name="pr43"/>
      <w:bookmarkStart w:id="19" w:name="pr42"/>
      <w:bookmarkStart w:id="20" w:name="pr41"/>
      <w:bookmarkStart w:id="21" w:name="pr40"/>
      <w:bookmarkStart w:id="22" w:name="pr39"/>
      <w:bookmarkStart w:id="23" w:name="pr38"/>
      <w:bookmarkStart w:id="24" w:name="pr37"/>
      <w:bookmarkStart w:id="25" w:name="pr36"/>
      <w:bookmarkStart w:id="26" w:name="pr35"/>
      <w:bookmarkStart w:id="27" w:name="pr34"/>
      <w:bookmarkStart w:id="28" w:name="pr33"/>
      <w:bookmarkStart w:id="29" w:name="pr32"/>
      <w:bookmarkStart w:id="30" w:name="3"/>
      <w:bookmarkStart w:id="31" w:name="pr31"/>
      <w:bookmarkStart w:id="32" w:name="pr30"/>
      <w:bookmarkStart w:id="33" w:name="pr1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Times New Roman" w:ascii="Times New Roman" w:hAnsi="Times New Roman"/>
          <w:b/>
          <w:sz w:val="24"/>
          <w:szCs w:val="24"/>
          <w:u w:val="single"/>
        </w:rPr>
        <w:t>Igénylők kö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lapján a Belügyminisztérium támogatást nyújthat az önkormányzatoknak: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>
          <w:bCs/>
        </w:rPr>
        <w:t>az előre nem látható természeti vagy más eredetű erők által fenyegető veszély bekövetkezésének lehetősége miatt szükségessé váló, indokolt védekezés kiadásainak részbeni vagy teljes támogatására, valamint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>
          <w:bCs/>
        </w:rPr>
        <w:t>a biztosításból vagy egyéb módon megtérülő károk figyelembevételével – a helyi önkormányzat tulajdonában lévő kötelező önkormányzati feladatok ellátását szolgáló vagy helyi önkormányzat által törvény alapján kötelezően működtetett épületet, építményt, partfalat vagy a helyi önkormányzat vagyonkezelésében és az állam tulajdonában lévő kötelező önkormányzati feladatok ellátását szolgáló épületet sújtó, előre nem látható természeti vagy más eredetű erők által okozott károk helyreállításának részbeni támogatására,</w:t>
      </w:r>
    </w:p>
    <w:p>
      <w:pPr>
        <w:pStyle w:val="NormlWeb"/>
        <w:spacing w:before="0" w:after="0"/>
        <w:ind w:left="360" w:right="150" w:hanging="0"/>
        <w:jc w:val="both"/>
        <w:rPr/>
      </w:pPr>
      <w:r>
        <w:rPr>
          <w:bCs/>
        </w:rPr>
        <w:t>c) ha a szúnyogok által okozott ártalom óránkénti mértéke a fővárosi és megyei kormányhivatal népegészségügyi szakigazgatási szervének nyilatkozata szerint csípésszámban kifejezve személyenként meghaladja az 50 csípést - katasztrófavédelmi szúnyoggyérítés többletkiadásainak részbeni támogatására.</w:t>
      </w:r>
    </w:p>
    <w:p>
      <w:pPr>
        <w:pStyle w:val="NormlWeb"/>
        <w:spacing w:before="0" w:after="0"/>
        <w:ind w:right="15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numPr>
          <w:ilvl w:val="0"/>
          <w:numId w:val="0"/>
        </w:numPr>
        <w:spacing w:before="0" w:after="0"/>
        <w:ind w:right="150" w:hanging="0"/>
        <w:jc w:val="both"/>
        <w:outlineLvl w:val="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ámogatható kérelmek:</w:t>
      </w:r>
    </w:p>
    <w:p>
      <w:pPr>
        <w:pStyle w:val="NormlWeb"/>
        <w:numPr>
          <w:ilvl w:val="0"/>
          <w:numId w:val="6"/>
        </w:numPr>
        <w:spacing w:before="0" w:after="0"/>
        <w:ind w:left="360" w:right="150" w:hanging="360"/>
        <w:jc w:val="both"/>
        <w:rPr>
          <w:color w:val="000000"/>
        </w:rPr>
      </w:pPr>
      <w:r>
        <w:rPr>
          <w:bCs/>
        </w:rPr>
        <w:t>az előre nem látható természeti vagy más eredetű erők által fenyegető veszély bekövetkezésének lehetősége miatt szükségessé váló, indokolt védekezés kiadásainak részbeni vagy teljes támogatására</w:t>
      </w:r>
      <w:r>
        <w:rPr>
          <w:bCs/>
          <w:color w:val="000000"/>
        </w:rPr>
        <w:t>.</w:t>
      </w:r>
    </w:p>
    <w:p>
      <w:pPr>
        <w:pStyle w:val="NormlWeb"/>
        <w:numPr>
          <w:ilvl w:val="0"/>
          <w:numId w:val="6"/>
        </w:numPr>
        <w:spacing w:before="0" w:after="0"/>
        <w:ind w:left="360" w:right="150" w:hanging="360"/>
        <w:jc w:val="both"/>
        <w:rPr>
          <w:color w:val="000000"/>
        </w:rPr>
      </w:pPr>
      <w:r>
        <w:rPr>
          <w:color w:val="000000"/>
        </w:rPr>
        <w:t xml:space="preserve">Önkormányzati </w:t>
      </w:r>
    </w:p>
    <w:p>
      <w:pPr>
        <w:pStyle w:val="NormlWeb"/>
        <w:numPr>
          <w:ilvl w:val="1"/>
          <w:numId w:val="6"/>
        </w:numPr>
        <w:spacing w:before="0" w:after="0"/>
        <w:ind w:left="1440" w:right="150" w:hanging="360"/>
        <w:jc w:val="both"/>
        <w:rPr/>
      </w:pPr>
      <w:r>
        <w:rPr>
          <w:color w:val="000000"/>
        </w:rPr>
        <w:t>tulajdonban lévő építmény: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/>
      </w:pPr>
      <w:r>
        <w:rPr>
          <w:color w:val="000000"/>
        </w:rPr>
        <w:t>utak, hidak, komp- és révátkelőhelyek károsodása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>
          <w:color w:val="000000"/>
        </w:rPr>
      </w:pPr>
      <w:r>
        <w:rPr>
          <w:color w:val="000000"/>
        </w:rPr>
        <w:t>pince- vagy partfalomlás, földcsuszamlás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>
          <w:color w:val="000000"/>
        </w:rPr>
      </w:pPr>
      <w:r>
        <w:rPr>
          <w:color w:val="000000"/>
        </w:rPr>
        <w:t>oktatási, kulturális, szociális vagy egészségügyi intézmények épület károsodása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/>
      </w:pPr>
      <w:r>
        <w:rPr>
          <w:color w:val="000000"/>
        </w:rPr>
        <w:t>igazgatási, valamint egyéb kötelező feladatok ellátását szolgáló intézmények épületeinek károsodása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/>
      </w:pPr>
      <w:r>
        <w:rPr>
          <w:color w:val="000000"/>
        </w:rPr>
        <w:t>ár- és belvízvédelmi vízilétesítmények,</w:t>
      </w:r>
    </w:p>
    <w:p>
      <w:pPr>
        <w:pStyle w:val="NormlWeb"/>
        <w:numPr>
          <w:ilvl w:val="0"/>
          <w:numId w:val="9"/>
        </w:numPr>
        <w:spacing w:before="0" w:after="0"/>
        <w:ind w:left="1776" w:right="150" w:hanging="360"/>
        <w:jc w:val="both"/>
        <w:rPr>
          <w:color w:val="000000"/>
        </w:rPr>
      </w:pPr>
      <w:r>
        <w:rPr>
          <w:color w:val="000000"/>
        </w:rPr>
        <w:t>közmű és műtárgyai károsodása</w:t>
      </w:r>
    </w:p>
    <w:p>
      <w:pPr>
        <w:pStyle w:val="NormlWeb"/>
        <w:numPr>
          <w:ilvl w:val="1"/>
          <w:numId w:val="6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 xml:space="preserve">vagyonkezelésében – a Magyar Állam tulajdonában – lévő kötelező önkormányzati feladatok ellátását szolgáló épület esetében felmerülő helyreállítási költségek részbeni vagy teljes támogatására. Támogatás – pince-, illetve partfalomlás, valamint földcsuszamlás kivételével – csak a káresemény bekövetkezését megelőző állapot visszaállítására igényelhető.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numPr>
          <w:ilvl w:val="0"/>
          <w:numId w:val="0"/>
        </w:numPr>
        <w:spacing w:before="0" w:after="0"/>
        <w:ind w:right="150" w:hanging="0"/>
        <w:jc w:val="both"/>
        <w:outlineLvl w:val="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em támogatható költségek: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/>
        <w:t>az elmaradt felújításból, karbantartásból eredő, korábban megelőzhető károk helyreállítására, új beruházásra, fejlesztésre és felújítási előirányzatok pótlására, a Rendelet 3. § (10) bekezdésben foglaltak kivételével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eszközök beszerzésére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a megelőző munkálatokra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- a katasztrófavédelmi szúnyoggyérítés kivételével - a rovar- és kártevőirtás költségeire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/>
        <w:t>a folyó jellegű működési kiadásokra irányuló igények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mogatás mértéke: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/>
        <w:t xml:space="preserve">Az igényelhető és megítélhető támogatás mértéke a védekezési, katasztrófavédelmi szúnyoggyérítési- és helyreállítási költségek támogatására vonatkozó vis maior pályázat esetén alapesetben az </w:t>
      </w:r>
      <w:r>
        <w:rPr>
          <w:b/>
        </w:rPr>
        <w:t>elismert költségek 70%-</w:t>
      </w:r>
      <w:r>
        <w:rPr/>
        <w:t>a.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ámogatás igénylésének és elszámolásának folyamata: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 xml:space="preserve">A támogatás igénylésének feltétele, hogy az önkormányzat a kérelmét a védekezés megkezdésétől számított, vagy a kár bekövetkezésétől számított 7 napon belül elektronikusan rögzítse a minisztérium által működtetett ebr42 rendszerben bejelentést tegyen a Belügyminisztérium részére a vis maior eseményről. Zalaszentgrót Város Önkormányzata </w:t>
      </w:r>
      <w:r>
        <w:rPr>
          <w:b/>
          <w:color w:val="000000"/>
        </w:rPr>
        <w:t>2019. 08. 01-én a bejelentést</w:t>
      </w:r>
      <w:r>
        <w:rPr>
          <w:color w:val="000000"/>
        </w:rPr>
        <w:t xml:space="preserve"> megtette.</w:t>
      </w:r>
    </w:p>
    <w:p>
      <w:pPr>
        <w:pStyle w:val="NormlWeb"/>
        <w:spacing w:before="0" w:after="0"/>
        <w:ind w:left="1416"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 xml:space="preserve">A bejelentést követően minden esetben haladéktalanul, de legkésőbb 30 napon belül a területileg illetékes fővárosi és megyei kormányhivatal által koordinált bizottság helyszíni vizsgálatot végez. Az előzetes helyszíni vizsgálatban részt vesz a területileg illetékes fővárosi és megyei kormányhivatal, a Katasztrófavédelmi Igazgatóság, továbbá szükség szerint a területileg illetékes fővárosi és megyei kormányhivatal felkérése alapján. A helyszíni szemlére </w:t>
      </w:r>
      <w:r>
        <w:rPr>
          <w:b/>
          <w:color w:val="000000"/>
        </w:rPr>
        <w:t>2019. 08. 08-án került</w:t>
      </w:r>
      <w:r>
        <w:rPr>
          <w:color w:val="000000"/>
        </w:rPr>
        <w:t xml:space="preserve"> sor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r- vagy belvíz elleni védekezés esetében a területileg illetékes vízügyi igazgatóság,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kban, komp- és révátkelőhelyekben, hidakban keletkezett károk esetében a Magyar Közút Nonprofit Zártkörűen Működő Részvénytársaság képviselője,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lőzetes helyszíni vizsgálat lefolytatásáról a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3. mellékl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) része szerinti jegyzőkönyv elektronikusan – az ebr42 rendszerben – kerül kiállításra.</w:t>
      </w:r>
    </w:p>
    <w:p>
      <w:pPr>
        <w:pStyle w:val="NormlWeb"/>
        <w:spacing w:before="0" w:after="0"/>
        <w:ind w:righ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Gyalog Éva szakértő 2019. augusztus 23-án kelt -1. számú mellékletben szereplő- szakértői nyilatkozata alapján szükséges a továbbiakban eljárni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TextBodyIndent"/>
        <w:ind w:left="0" w:right="851" w:hanging="0"/>
        <w:rPr/>
      </w:pPr>
      <w:r>
        <w:rPr>
          <w:b/>
          <w:u w:val="single"/>
        </w:rPr>
        <w:t>A káresemény várható forrásösszetétele:</w:t>
      </w:r>
    </w:p>
    <w:p>
      <w:pPr>
        <w:pStyle w:val="TextBodyIndent"/>
        <w:ind w:left="0" w:right="85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2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>
                <w:b/>
              </w:rPr>
              <w:t>2019. 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Saját forrás (biztosítási összeg nélkü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7.093.858-</w:t>
            </w:r>
            <w:r>
              <w:rPr/>
              <w:t>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Biztosító kártér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 xml:space="preserve">Egyéb for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>
                <w:b/>
              </w:rPr>
              <w:t>Vis maior támogatási igé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16.552.336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Források össze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23.646.194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360"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ekben meghatározott teljes költség tartalmazza a szakértő által meghatározott bruttó 22.985.794,-Ft helyreállítási költséget, a szakértő bruttó 254.000,-Ft-os és a műszaki ellenőr bruttó (alanyi mentes) 406.400,-Ft-os díjazásá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az 5. melléklet szerinti adatlapon rögzített és lezárt támogatási kérelmét – a Rendelet 4. § (3) bekezdés szerinti kötelező mellékletek becsatolásával – a bejelentést követő 40 napon belül köteles benyújtani papír alapon a Kincstárnak, továbbá a területileg illetékes fővárosi és megyei kormányhivatalnak. </w:t>
      </w:r>
    </w:p>
    <w:p>
      <w:pPr>
        <w:pStyle w:val="TextBodyIndent"/>
        <w:ind w:left="0" w:right="-2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/>
          <w:bCs/>
          <w:sz w:val="24"/>
          <w:szCs w:val="24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A Kincstár a helyi önkormányzat pályázatát szabályszerűségi szempontból megvizsgálja és szükség esetén, határidő kitűzésével hiánypótlásra történő felhívást ad ki. Kincstár a pályázatokat papír alapon két másolati példányban, részletes véleményének egyidejű csatolásával, 14 napon belül küldi meg a Belügyminisztérium részére. </w:t>
      </w:r>
    </w:p>
    <w:p>
      <w:pPr>
        <w:pStyle w:val="NormlWeb"/>
        <w:spacing w:before="0" w:after="0"/>
        <w:ind w:left="360"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pályázatról a miniszter a pályázat beérkezésétől számított 90 napon belül dönt, a fővárosi és megyei kormányhivatal 6. § szerinti véleményének figyelembevételével, valamint indokolt esetben a káreseményhez kapcsolódó közfeladatokért felelős fejezetet irányító szerv vezetője szakmai javaslatának kikérésével. A támogatott tevékenységre vonatkozóan a miniszter támogatói okiratot ad ki.</w:t>
      </w:r>
    </w:p>
    <w:p>
      <w:pPr>
        <w:pStyle w:val="NormlWeb"/>
        <w:spacing w:before="0" w:after="0"/>
        <w:ind w:left="720" w:right="1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bookmarkStart w:id="34" w:name="pr134"/>
      <w:bookmarkStart w:id="35" w:name="pr133"/>
      <w:bookmarkStart w:id="36" w:name="pr132"/>
      <w:bookmarkStart w:id="37" w:name="pr131"/>
      <w:bookmarkStart w:id="38" w:name="pr130"/>
      <w:bookmarkStart w:id="39" w:name="pr129"/>
      <w:bookmarkStart w:id="40" w:name="pr128"/>
      <w:bookmarkStart w:id="41" w:name="pr127"/>
      <w:bookmarkStart w:id="42" w:name="pr126"/>
      <w:bookmarkStart w:id="43" w:name="pr125"/>
      <w:bookmarkStart w:id="44" w:name="pr124"/>
      <w:bookmarkStart w:id="45" w:name="pr123"/>
      <w:bookmarkStart w:id="46" w:name="8"/>
      <w:bookmarkStart w:id="47" w:name="pr122"/>
      <w:bookmarkStart w:id="48" w:name="pr121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ának Képviselő-testülete pályázatot nyújt be vis maior támogatás igénylésére </w:t>
      </w:r>
      <w:r>
        <w:rPr>
          <w:rFonts w:cs="Times New Roman" w:ascii="Times New Roman" w:hAnsi="Times New Roman"/>
          <w:sz w:val="24"/>
          <w:szCs w:val="24"/>
        </w:rPr>
        <w:t xml:space="preserve">Zalaszentgrót közigazgatási területén 2019. július 27-é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agymennyiségű csapadék lefolyása </w:t>
      </w:r>
      <w:r>
        <w:rPr>
          <w:rFonts w:cs="Times New Roman" w:ascii="Times New Roman" w:hAnsi="Times New Roman"/>
          <w:sz w:val="24"/>
          <w:szCs w:val="24"/>
        </w:rPr>
        <w:t xml:space="preserve">okán a külterületi önkormányzati utakban és vízelvezető rendszerében okozott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utak szerkezetének megbontásával, kimosódásával, beszakadásával, illetve az útburkolat egy részének az út melletti árokrendszerbe sodorásával járó </w:t>
      </w:r>
      <w:r>
        <w:rPr>
          <w:rFonts w:cs="Times New Roman" w:ascii="Times New Roman" w:hAnsi="Times New Roman"/>
          <w:sz w:val="24"/>
          <w:szCs w:val="24"/>
        </w:rPr>
        <w:t xml:space="preserve">jelentős károk helyreállítási költségeih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ábbi önkormányzati utakat érinti a vis maior esemény következtében felmerült helyreállítási szükségessé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átóhegyi utca 020051 hrsz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er-Zilai 22277 hrsz, 20095 hrs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tterdomb utca 20381 hrsz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őlő sor 14625 hrsz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nege utca, 12933 hrsz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mbos utca 5405 hrs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mbos utca folyt. 20011 hrs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lékmű 250/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reállítást a Zalaegerszegen, 2019. augusztus 23-án kelt szakértői nyilatkozat alapján szükséges elvégezni.</w:t>
      </w:r>
    </w:p>
    <w:p>
      <w:pPr>
        <w:pStyle w:val="TextBodyIndent"/>
        <w:ind w:left="0" w:righ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right="851" w:hanging="0"/>
        <w:jc w:val="center"/>
        <w:rPr>
          <w:b/>
          <w:b/>
        </w:rPr>
      </w:pPr>
      <w:r>
        <w:rPr>
          <w:b/>
        </w:rPr>
        <w:t>A káresemény forrásösszetétele:</w:t>
      </w:r>
    </w:p>
    <w:p>
      <w:pPr>
        <w:pStyle w:val="TextBodyIndent"/>
        <w:ind w:left="0" w:right="851" w:hanging="0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2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>
                <w:b/>
              </w:rPr>
              <w:t>Megnevez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/>
            </w:pPr>
            <w:r>
              <w:rPr>
                <w:b/>
              </w:rPr>
              <w:t>2019. 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Saját forrás (biztosítási összeg nélkü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7.093.858,-</w:t>
            </w:r>
            <w:r>
              <w:rPr/>
              <w:t>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Biztosító kártér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 xml:space="preserve">Egyéb for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>
                <w:b/>
                <w:b/>
              </w:rPr>
            </w:pPr>
            <w:r>
              <w:rPr/>
              <w:t>0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>
                <w:b/>
              </w:rPr>
              <w:t>Vis maior támogatási igé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16.552.336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851" w:hanging="0"/>
              <w:rPr>
                <w:b/>
                <w:b/>
              </w:rPr>
            </w:pPr>
            <w:r>
              <w:rPr/>
              <w:t>Források össze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right"/>
              <w:rPr/>
            </w:pPr>
            <w:r>
              <w:rPr>
                <w:b/>
              </w:rPr>
              <w:t>23.646.194,-F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TextBodyIndent"/>
        <w:ind w:left="0" w:right="-2" w:hanging="0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 xml:space="preserve">A károk helyreállításának (költségvetés alapján) tervezett összköltsége 23.646.194,- Ft, melynek fedezetét az önkormányzat részben tudja biztosítani. </w:t>
      </w:r>
    </w:p>
    <w:p>
      <w:pPr>
        <w:pStyle w:val="TextBodyIndent"/>
        <w:ind w:left="0" w:right="-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 xml:space="preserve">Zalaszentgrót Város Önkormányzatának Képviselő-testülete nyilatkozik arról, hogy a káreseménnyel érintett vagyonelem a tulajdonát képezi. </w:t>
      </w:r>
    </w:p>
    <w:p>
      <w:pPr>
        <w:pStyle w:val="TextBodyIndent"/>
        <w:ind w:left="0" w:right="-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>A bekövetkezett káreseménnyel kapcsolatban az Önkormányzat biztosítással nem rendelkezik, a káreseményre biztosítási összeget nem igényelt.</w:t>
      </w:r>
    </w:p>
    <w:p>
      <w:pPr>
        <w:pStyle w:val="TextBodyIndent"/>
        <w:ind w:left="0" w:right="-2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right="-2" w:hanging="0"/>
        <w:jc w:val="both"/>
        <w:rPr/>
      </w:pPr>
      <w:r>
        <w:rPr>
          <w:bCs/>
        </w:rPr>
        <w:t>Vállalja a károsodott ingatlannak a költséghatékonyság és a megvalósíthatóság szempontjaira tekintettel történő helyreállítását.</w:t>
      </w:r>
    </w:p>
    <w:p>
      <w:pPr>
        <w:pStyle w:val="TextBodyIndent"/>
        <w:ind w:left="0" w:right="-2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A Képviselő-testület a szakértői díjazás bruttó 254.000,-Ft-os összegét a 2019. évi költségvetés dologi kiadásai terhére, míg a fennmaradó saját forrás összegét Zalaszentgrót Város Önkormányzatának 2020. évi költségvetése terhére biztosítja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Vis maior pályázat Belügyminisztériumhoz történő benyújtására, a szükséges nyilatkozatok megtételére és a szerződések aláírására.</w:t>
      </w:r>
    </w:p>
    <w:p>
      <w:pPr>
        <w:pStyle w:val="Szvegtrzsbehzssal3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2020. július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9. augusztus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ámú mellékle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hu-HU"/>
        </w:rPr>
        <w:t>SZAKÉRTŐI NYILATKOZ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Zalaszentgrót város közigazgatási területén, önkormányzati úton és kapcsolódó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létesítményeiben keletkezett károk mértékéről, költségbecslés az eredeti állapo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helyreállításáho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zonosító: 462 4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. A keletkezett károk tételes felsorolása, a károk kialakulásának oka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Zalaszentgrót város települést és vízgyűjtő területét 2019. július 27-én intenzí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sapadék sújtotta, mely az alábbiakban megnevezett külterületi önkormányzati utakb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s vízelvezető rendszerében okozott jelentős károk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ala Megyei Kormányhivatal képviselője a Katasztrófavédelmi Igazgatóság,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Vízügyi Igazgatóság és a Magyar Közút képviselőjével július 17-én a helyszínt bejá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s az alábbi területeken elismerte a keletkezett károk vis-maior összefüggésé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14625 hrsz. terméskővel burkolt 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20381 hrsz.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5405 hrsz. aszfalt burkolatú ú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20011 hrsz. mész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20011 hrsz. mész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20095 hrsz.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020051 hrsz.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12933 hrsz.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12933 hrsz. út melletti föld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- 250/2 hrsz. emlékm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település domborzata a belterület irányába lejtős. A vízgyűjtő területről hirtel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rkező csapadékvíz felgyorsulva érkezett a településre. Ebből eredően a gyors folyás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s nagymennyiségű csapadékvíz jelentős károkat okozot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Önkormányzat megbízására helyszíni felmérést végeztünk a keletkezett k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értékének megállapításáho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lmérés nem tartalmazza a 250/2 hrsz. területen található emlékműben keletkeze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árok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Bekövetkezett káro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4625 hrsz. Szőlősor utca terméskővel burkolt áro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szappal és a hordalékkal telítődött csapadék a kőburkolatú árkot 5 fm hosszb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bontotta, a burkolat kőanyagát a betonágyazattal együtt összefüggéstelen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hordta, a kőburkolat helyét hordalékkal eltelítet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árosodás az árokfenék hosszesését szabályozó lépcső után következett be, ahol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íz sebessége felgyors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381 hrsz. Mitterdomb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urkolatszélesség: 2,8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ályaszerkezet: változó vtg. zúzottkő burkol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rnyező vízgyűjtő területekről megjelenő nagy mennyiségű csapadékvíz a lejtő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területen felgyorsult. Az út területén folyó víz a kőburkolatot 100 fm hosszban és 2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 szélességben megbontotta, a burkolat kőanyagát elhordta, 10-20 cm mé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erodálódások, barázdák, kátyúk keletkeztek a burkolaton. A rongálódás 200 m</w:t>
      </w:r>
      <w:r>
        <w:rPr>
          <w:rFonts w:cs="Times New Roman" w:ascii="Times New Roman" w:hAnsi="Times New Roman"/>
          <w:sz w:val="16"/>
          <w:szCs w:val="16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ületen következett b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5405 hrsz. Lombos út aszfalt burkol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csapadék a burkolat alatti földművet meggyengítette, a burkolat 1,0 m szélesség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süllyedt, 15 folyóméter hosszú repedés mentén elvált a főpályátó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süllyedés veszélyes a forgalomra, a forgalom veszélyes a burkolatra, ami terhelé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sára a jelenleginél sokkal súlyosabb károsodást szenvedh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reállításig a forgalmat terelni kell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011 hrsz. mészkő burkolatú ú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tőanyag nélküli kőburkolatot a gyorsfolyású csapadékvíz változó mélység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rázdákban egyenetlenül megbonto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árosodott szakasz hossza 200 fm, szélessége 2,5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átyúsodott felület 500 m</w:t>
      </w:r>
      <w:r>
        <w:rPr>
          <w:rFonts w:cs="Times New Roman" w:ascii="Times New Roman" w:hAnsi="Times New Roman"/>
          <w:sz w:val="16"/>
          <w:szCs w:val="16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2277 hrsz. Cser-Zilai bazaltkő burkolatú ú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tőanyag nélküli kőburkolatot a gyorsfolyású csapadékvíz változó mélység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rázdákban egyenetlenül megbonto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árosodott szakasz hossza 100 fm, szélessége 2,8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átyúsodott felület 280 m</w:t>
      </w:r>
      <w:r>
        <w:rPr>
          <w:rFonts w:cs="Times New Roman" w:ascii="Times New Roman" w:hAnsi="Times New Roman"/>
          <w:sz w:val="16"/>
          <w:szCs w:val="16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095 hrsz. Cser-Zilai bazalt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tőanyag nélküli kőburkolatot a gyorsfolyású csapadékvíz változó mélység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rázdákban egyenetlenül megbonto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árosodás két szakaszon 360 fm és 100 fm hosszban szélessége 2,8 m szélesség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övetkezett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átyúsodott felület 1288 m</w:t>
      </w:r>
      <w:r>
        <w:rPr>
          <w:rFonts w:cs="Times New Roman" w:ascii="Times New Roman" w:hAnsi="Times New Roman"/>
          <w:sz w:val="16"/>
          <w:szCs w:val="16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020051 hrsz. Látóhegyi utca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tőanyag nélküli kőburkolatot a gyorsfolyású csapadékvíz változó mélység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rázdákban egyenetlenül megbonto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árosodott szakasz hossza 237 fm, szélessége 2,7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átyúsodott felület 640 m</w:t>
      </w:r>
      <w:r>
        <w:rPr>
          <w:rFonts w:cs="Times New Roman" w:ascii="Times New Roman" w:hAnsi="Times New Roman"/>
          <w:sz w:val="16"/>
          <w:szCs w:val="16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2933 hrsz.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tőanyag nélküli kőburkolatot a gyorsfolyású csapadékvíz változó mélység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rázdákban egyenetlenül megbonto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árosodott szakasz hossza 550 fm, szélessége 3,0 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átyúsodott felület 1650 m</w:t>
      </w:r>
      <w:r>
        <w:rPr>
          <w:rFonts w:cs="Times New Roman" w:ascii="Times New Roman" w:hAnsi="Times New Roman"/>
          <w:sz w:val="16"/>
          <w:szCs w:val="16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2933 hrsz. út melletti föld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út melletti trapéz szelvényű vízelvezető földárok iszappal és a burkolatról elhordo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vel telítődött 700 fm hosszba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. A károsodott építmények általános jellemzés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4625 hrsz. Szőlősor utca terméskővel burkolt 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tú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: évenként, illetve szükség esetén, a kőburkolat javítása pótláss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betonágyazat rakott bazalt termésk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urko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381 hrsz. Mitterdomb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Zúzottkő burkolat profilozása, pótlása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bazalt zúzottkő profil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ngerlése tömörítéss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5405 hrsz. Lombos út aszfalt burkol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bazalt zúzottkő alap, hengere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szfalt építése két rétegb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011 hrsz. mész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Zúzottkő burkolat profilozása, pótlása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mészkő zúzottkő profil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ngerlése tömörítéss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2277 hrsz. Cser-Zilai bazalt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Zúzottkő burkolat profilozása, pótlása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bazalt zúzottkő profil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ngerlése tömörítéss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095 hrsz. Cser-Zilai bazalt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Zúzottkő burkolat profilozása, pótlása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bazalt zúzottkő profil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ngerlése tömörítéss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020051 hrsz. Látóhegyi utca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Zúzottkő burkolat profilozása, pótlása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bazalt zúzottkő profil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ngerlése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2933 hrsz.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10 éve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Zúzottkő burkolat profilozása, pótlása szükség szer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, 20 cm bazalt zúzottkő profil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ngerlése tömörítéss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2933 hrsz. út melletti föld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éve: nincs ad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gutóbbi felújítás dátuma: útburkolat építésével egyidejűle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bantartás gyakorisága: Az árok rendszeres tisztítása, illetve szükség szeri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 technológiája: tömörített földműből trapéz szelvényű árok keresztmetsz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iemelé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3. Utakban, hidakban, keletkezett károk esetén a közlekedés biztonságára vonatkoz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nyilatkozat indokolássa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 kár mennyire és miben veszélyezteti a közlekedés biztonságá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Az utak burkolatában keletkezett károsodás, kimosódás miatt a közlekedés a vih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utáni állapotban balesetveszélyt jelent, mivel a keletkezett károkat a forgal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nem tudja kikerülni, a gépjármű közlekedés nehézkes, balesetveszélyes.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lesetveszélyt a burkolatok megfelelő helyreállításával, a keletkezett k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ijavításával lehet kiküszöböl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nti károsodások jelentős problémát okoztak az üzemeltető önkormány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részére, ugyanis ezeken az utakon életvitelszerűen élő lakók közleked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 A hordalékkal telített burkolt vízelvezető rendszer tisztítása elengedhetetlen, mi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len állapotában az akadálymentes vízelvezetés nem biztosított. A megfelel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ízelvezetés hiánya miatt további károk keletkezhetnek az út burkolatába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alamint hordalékkal telítődik a megmaradt zúzottkő burkolat és az árkon kívü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örnyezet 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Milyen helyreállítási munkálatok szükségesek a biztonságos közlekedé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megteremtéséh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4625 hrsz. út burkolt 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nyílt vízelvezető burkolat árokban a megmozdított köveket ki kell szedni é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árolni a visszaépítési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árokszelvényt ki kell tisztítani, a kikerülő hordalékot el kell szállítani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isszamaradó tükröt tömöríteni k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árokfenékre és rézsűre 10 cm vastagságban épített fagyálló homok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vicsrétegre 10 cm C 20/25-XC1-F2-24 betonágyazatra kell visszaépíteni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ontott terméskő egy részét és kipótolni bazalt vízépítési terméskőbő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5405 hrsz. aszfalt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15 folyóméter hosszú repedés mentén javasoljuk a megsüllyedt burko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bontását 1,0 m szélesség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süllyedés helyén a zúzottkő alapréteget megemelni, az elbontott aszfalt helyé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új burkolatot a megmaradó burkolathoz viszonyítva ellenesésben (2,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melkedéssel) megépíteni. Az elleneséssel meg lehet akadályozni, hogy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sapadékvíz a kiemelt szegély és burkolatszél közötti résen leszivárogjo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öldműbe és tovább fokozza a földmű süllyedést. A burkolaton folyó ví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vezetését a kiemelt szegély vége után kell megoldani a zöld területek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381, 20011, 22277, 20095, 020051, 12933 hrsz. zúzottkő burkolatú ut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reállítási munkák során a burkolatokban a keletkezett vízmosásoka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rodálódásokat kis felületen, zúzottkő felhasználásával kell helyreállítani. 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hordott kőanyagot pótolni kell, az érintett szakaszokon teljes hosszban és telj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élességben zúzottkő felhasználásáv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4. Az építmény károsodás előtti állapotának megfelelő helyreállítására vonatkoz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javasla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4625 hrsz. burkolt 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árokszelvényt ki kell tisztítani, a kikerülő hordalékot el kell szállítani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isszamaradó tükröt tömöríteni k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árokfenékre és rézsűre 10 cm vastagságban épített fagyálló homok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vicsrétegre 10 cm C 20/25-XC1-F2-24 betonágyazatra visszaépíteni a bonto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rméskő egy részét és kipótolni bazalt vízépítési terméskőbő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5405 hrsz. aszfalt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15 folyóméter hosszú repedés mentén javasoljuk a megsüllyedt burko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bontását 1,0 m szélesség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süllyedés helyén a zúzottkő alapréteget megemelni, az elbontott aszfalt helyé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 x 4 cm vastagságban AC 11 kopó 50/70 jelű aszfaltkeverékből, a megmarad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urkolathoz viszonyítva ellenesésben (2,0 % emelkedéssel) kell az új burkolat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építe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ontott felületeknél a ragasztást többszörös (4-5 réteg) bitumenemulzió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enéssel biztosítani k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381, 22277, 20095, 020051, 12933 hrsz. bazalt zúzottkő burkolatú ut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reállítási munkák során a burkolatokban a keletkezett vízmosásoka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rodálódásokat kis felületen, sávosan FZKA 0/22 zúzottkő felhasználásával ke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elyreállíta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hordott kőanyagot pótolni kell az érintett szakaszokon teljes hosszban és telj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élességben átl. 15 cm vastagságban FZKA 0/22 zúzottkő felhasználásáv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eépített kőanyagot az oldalesés kívánalmainak megfelelően profilozni kell és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%-os tömörségi fokra tömöríte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0011 hrsz. mészkő zúzottkő 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reállítási munkák során a burkolatokban a keletkezett vízmosásoka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rodálódásokat kis felületen, sávosan FZKA 0/22 mészkő zúzottkő felhasználásáv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ell helyreállíta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hordott kőanyagot pótolni kell az érintett szakaszokon teljes hosszban és telj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élességben átl. 15 cm vastagságban FZKA 0/22 mészkő zúzottk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használásáv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eépített kőanyagot az oldalesés kívánalmainak megfelelően profilozni kell és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%-os tömörségi fokra tömöríte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2933 hrsz. föld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nyílt vízelvezető árkot ki kell tisztítani, hogy a vízelvezető rendszer funkciójá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kadálymentesen el tudja lát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ikerülő hordalékot el kell szállítani az önkormányzat által kijelölt hely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5. A helyreállítás költségeinek tételes bemutatás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hu-H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hu-HU"/>
        </w:rPr>
        <w:t>Költségveté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Zalaszentgrót város közigazgatási területén külterületi önkormányzati utakon é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apcsolódó létesítményeiben keletkezett károk mértékéről, költségbecslés az eredeti állapo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helyreállításáho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4625 hrsz. burkolt 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maradt de elmozdult terméskőburkolat felszedése a felület 50 %-ról , halom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raká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,0 m *5,0 fm </w:t>
      </w:r>
      <w:r>
        <w:rPr>
          <w:rFonts w:cs="Times New Roman" w:ascii="Times New Roman" w:hAnsi="Times New Roman"/>
          <w:sz w:val="24"/>
          <w:szCs w:val="24"/>
          <w:lang w:eastAsia="hu-HU"/>
        </w:rPr>
        <w:t>5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5000 25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 Mederszelvény helyreállítása profilozása kézi erővel, tömörítés döngölőv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,0 m *5,0 fm </w:t>
      </w:r>
      <w:r>
        <w:rPr>
          <w:rFonts w:cs="Times New Roman" w:ascii="Times New Roman" w:hAnsi="Times New Roman"/>
          <w:sz w:val="24"/>
          <w:szCs w:val="24"/>
          <w:lang w:eastAsia="hu-HU"/>
        </w:rPr>
        <w:t>1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3500 35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Fagyálló homokos kavics ágyazat építése 10 cm vastagságban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,0 m *5,0 fm </w:t>
      </w:r>
      <w:r>
        <w:rPr>
          <w:rFonts w:cs="Times New Roman" w:ascii="Times New Roman" w:hAnsi="Times New Roman"/>
          <w:sz w:val="24"/>
          <w:szCs w:val="24"/>
          <w:lang w:eastAsia="hu-HU"/>
        </w:rPr>
        <w:t>1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9000 9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azalt vízépítési terméskő burkolat építése 10 cm vtg. C 20/25-XC2-F2-24 minőség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etonágyazatra,fele részben bontott terméskőbő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,0 m *5,0 fm </w:t>
      </w:r>
      <w:r>
        <w:rPr>
          <w:rFonts w:cs="Times New Roman" w:ascii="Times New Roman" w:hAnsi="Times New Roman"/>
          <w:sz w:val="24"/>
          <w:szCs w:val="24"/>
          <w:lang w:eastAsia="hu-HU"/>
        </w:rPr>
        <w:t>10 m² 40000 40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469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0381 hrsz. Mitterdomb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ávosan keletkezett vízmosások helyreállítása szűk, átlag 20 x 20 cm-s keresztmetszet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ZKA 0/22 zúzottkőből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 sávban 100 fm hosszban </w:t>
      </w:r>
      <w:r>
        <w:rPr>
          <w:rFonts w:cs="Times New Roman" w:ascii="Times New Roman" w:hAnsi="Times New Roman"/>
          <w:sz w:val="24"/>
          <w:szCs w:val="24"/>
          <w:lang w:eastAsia="hu-HU"/>
        </w:rPr>
        <w:t>4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6500 6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100*0,2*0,2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 burkolat helyreállítás, elhordott kőanyag pótlása átl. 15 cm vtg. FZKA 0/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felhasználásával 2,0 m szélességb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00*2,0 </w:t>
      </w:r>
      <w:r>
        <w:rPr>
          <w:rFonts w:cs="Times New Roman" w:ascii="Times New Roman" w:hAnsi="Times New Roman"/>
          <w:sz w:val="24"/>
          <w:szCs w:val="24"/>
          <w:lang w:eastAsia="hu-HU"/>
        </w:rPr>
        <w:t>20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2500 50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Kő burkolat profilozása, megfelelő oldalesés kialakítása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0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900 18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74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5405 hrsz. aszfaltburkolatú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ialakult repedés mellett az ép aszfaltburkolatról hézagvágással leválasztani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süllyedt burkolatrész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5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1600 24 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süllyedt aszfalt törmelékre bontása, bontott anyag elszállítása 1,0 km szá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ávolságon belü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5,0 m *1,2 m </w:t>
      </w:r>
      <w:r>
        <w:rPr>
          <w:rFonts w:cs="Times New Roman" w:ascii="Times New Roman" w:hAnsi="Times New Roman"/>
          <w:sz w:val="24"/>
          <w:szCs w:val="24"/>
          <w:lang w:eastAsia="hu-HU"/>
        </w:rPr>
        <w:t>18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3500 63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alap megemelése FZKA 0/22 bazalt zúzottkőből átlag 5,5 cm vastagságb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8 m2 * 0,05 = </w:t>
      </w:r>
      <w:r>
        <w:rPr>
          <w:rFonts w:cs="Times New Roman" w:ascii="Times New Roman" w:hAnsi="Times New Roman"/>
          <w:sz w:val="24"/>
          <w:szCs w:val="24"/>
          <w:lang w:eastAsia="hu-HU"/>
        </w:rPr>
        <w:t>1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6500 16 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C 11 kopó 50/70 jelű aszfaltkeverékből 2 x 4 cm vastagságban aszfaltburko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építése kézi bedolgozással, bitumenemulziós ragasztással, tömörítéss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8 m² 24 000 432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535 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0011 hrsz. mészkő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ávosan keletkezett vízmosások helyreállítása szűk, átlag 20 x 20 cm-s keresztmetszet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ZKA 0/22 mészkő zúzottkőből, tömörítéssel 200 fm hosszb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 sávban 200 fm hosszban </w:t>
      </w:r>
      <w:r>
        <w:rPr>
          <w:rFonts w:cs="Times New Roman" w:ascii="Times New Roman" w:hAnsi="Times New Roman"/>
          <w:sz w:val="24"/>
          <w:szCs w:val="24"/>
          <w:lang w:eastAsia="hu-HU"/>
        </w:rPr>
        <w:t>8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2000 9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200*0,2*0,2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 burkolat helyreállítás, elhordott kőanyag pótlása átl. 15 cm vtg. FZKA 0/22 mészk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felhasználásával 2,5 m szélességben, 200 fm hosszb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00*2,5 </w:t>
      </w:r>
      <w:r>
        <w:rPr>
          <w:rFonts w:cs="Times New Roman" w:ascii="Times New Roman" w:hAnsi="Times New Roman"/>
          <w:sz w:val="24"/>
          <w:szCs w:val="24"/>
          <w:lang w:eastAsia="hu-HU"/>
        </w:rPr>
        <w:t>50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1800 90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Kő burkolat profilozása, megfelelő oldalesés kialakítása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50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900 45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 44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2277 hrsz. Cser-Zilai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ávosan keletkezett vízmosások helyreállítása szűk, átlag 20 x 20 cm-s keresztmetszet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ZKA 0/22 zúzottkőből, tömörítéssel 100 fm hosszb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 sávban 100 fm hosszban </w:t>
      </w:r>
      <w:r>
        <w:rPr>
          <w:rFonts w:cs="Times New Roman" w:ascii="Times New Roman" w:hAnsi="Times New Roman"/>
          <w:sz w:val="24"/>
          <w:szCs w:val="24"/>
          <w:lang w:eastAsia="hu-HU"/>
        </w:rPr>
        <w:t>4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6500 6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100*0,2*0,2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 burkolat helyreállítás, elhordott kőanyag pótlása átl. 15 cm vtg. FZKA 0/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felhasználásával 2,8 m szélességb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00*2,8 </w:t>
      </w:r>
      <w:r>
        <w:rPr>
          <w:rFonts w:cs="Times New Roman" w:ascii="Times New Roman" w:hAnsi="Times New Roman"/>
          <w:sz w:val="24"/>
          <w:szCs w:val="24"/>
          <w:lang w:eastAsia="hu-HU"/>
        </w:rPr>
        <w:t>28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2500 70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Kő burkolat profilozása, megfelelő oldalesés kialakítása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8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900 252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1 018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20095 hrsz. Cser-Zilai bazalt zúzottkővel burkolt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ávosan keletkezett vízmosások helyreállítása szűk, átlag 20 x 20 cm-s keresztmetszet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ZKA 0/22 zúzottkőből, tömörítéssel 460 fm hosszb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 sávban 460 fm hosszban </w:t>
      </w:r>
      <w:r>
        <w:rPr>
          <w:rFonts w:cs="Times New Roman" w:ascii="Times New Roman" w:hAnsi="Times New Roman"/>
          <w:sz w:val="24"/>
          <w:szCs w:val="24"/>
          <w:lang w:eastAsia="hu-HU"/>
        </w:rPr>
        <w:t>18,4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6500 303 6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460*0,2*0,2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 burkolat helyreállítás, elhordott kőanyag pótlása átl. 15 cm vtg. FZKA 0/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felhasználásával 2,8 m szélességb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460*2,8 </w:t>
      </w:r>
      <w:r>
        <w:rPr>
          <w:rFonts w:cs="Times New Roman" w:ascii="Times New Roman" w:hAnsi="Times New Roman"/>
          <w:sz w:val="24"/>
          <w:szCs w:val="24"/>
          <w:lang w:eastAsia="hu-HU"/>
        </w:rPr>
        <w:t>1288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2500 3 220 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Zalaszentgrót 462 473 azonosító számú vis-maior </w:t>
      </w:r>
      <w:r>
        <w:rPr>
          <w:rFonts w:cs="Times New Roman" w:ascii="Times New Roman" w:hAnsi="Times New Roman"/>
          <w:sz w:val="24"/>
          <w:szCs w:val="24"/>
          <w:lang w:eastAsia="hu-HU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Kő burkolat profilozása, megfelelő oldalesés kialakítása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288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900 1 159 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4 682 8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020051 hrsz. Látóhegyi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ávosan keletkezett vízmosások helyreállítása szűk, átlag 20 x 20 cm-s keresztmetszet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ZKA 0/22 zúzottkőből, tömörítéssel 237 fm hosszb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37*0,2*0,2 = </w:t>
      </w:r>
      <w:r>
        <w:rPr>
          <w:rFonts w:cs="Times New Roman" w:ascii="Times New Roman" w:hAnsi="Times New Roman"/>
          <w:sz w:val="24"/>
          <w:szCs w:val="24"/>
          <w:lang w:eastAsia="hu-HU"/>
        </w:rPr>
        <w:t>9,5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6500 156 7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 burkolat helyreállítás, elhordott kőanyag pótlása átl. 15 cm vtg. FZKA 0/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felhasználásával 2,8 m szélességb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237*2,7 </w:t>
      </w:r>
      <w:r>
        <w:rPr>
          <w:rFonts w:cs="Times New Roman" w:ascii="Times New Roman" w:hAnsi="Times New Roman"/>
          <w:sz w:val="24"/>
          <w:szCs w:val="24"/>
          <w:lang w:eastAsia="hu-HU"/>
        </w:rPr>
        <w:t>64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2500 1 60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Kő burkolat profilozása, megfelelő oldalesés kialakítása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64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900 57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 332 7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23261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2933 hrsz. Cinege ú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ávosan keletkezett vízmosások helyreállítása szűk, átlag 20 x 20 cm-s keresztmetszetb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ZKA 0/22 zúzottkőből, tömörítéssel 550 fm hosszb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1 sávban 550 fm hosszban </w:t>
      </w:r>
      <w:r>
        <w:rPr>
          <w:rFonts w:cs="Times New Roman" w:ascii="Times New Roman" w:hAnsi="Times New Roman"/>
          <w:sz w:val="24"/>
          <w:szCs w:val="24"/>
          <w:lang w:eastAsia="hu-HU"/>
        </w:rPr>
        <w:t>22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6500 363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  <w:t>550*0,2*0,2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Út burkolat helyreállítás, elhordott kőanyag pótlása átl. 15 cm vtg. FZKA 0/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úzottkő felhasználásával 3,0 m szélességb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hu-HU"/>
        </w:rPr>
        <w:t xml:space="preserve">550*3,0 </w:t>
      </w:r>
      <w:r>
        <w:rPr>
          <w:rFonts w:cs="Times New Roman" w:ascii="Times New Roman" w:hAnsi="Times New Roman"/>
          <w:sz w:val="24"/>
          <w:szCs w:val="24"/>
          <w:lang w:eastAsia="hu-HU"/>
        </w:rPr>
        <w:t>165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2500 4 125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 Kő burkolat profilozása, megfelelő oldalesés kialakítása, tömörítéss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1650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>900 1 485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5 973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  <w:t>12933 hrsz. Cinege út melletti ár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 Hordalékkal telítődött burkolt vízelvezető árok tisztítása, iszap kiszedése gépi erő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700 fm 800 560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ikerülő hordalék, iszap felrakása szállító eszközre, elszállítása 2 km távolságon belü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önkormányzat által kijelölt hely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hu-HU"/>
        </w:rPr>
      </w:pPr>
      <w:r>
        <w:rPr>
          <w:rFonts w:cs="Times New Roman" w:ascii="Times New Roman" w:hAnsi="Times New Roman"/>
          <w:sz w:val="16"/>
          <w:szCs w:val="16"/>
          <w:lang w:eastAsia="hu-HU"/>
        </w:rPr>
        <w:t>árok 700 * 0,32 = m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24 m</w:t>
      </w:r>
      <w:r>
        <w:rPr>
          <w:rFonts w:cs="Times New Roman" w:ascii="Times New Roman" w:hAnsi="Times New Roman"/>
          <w:sz w:val="16"/>
          <w:szCs w:val="16"/>
          <w:lang w:eastAsia="hu-H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hu-HU"/>
        </w:rPr>
        <w:t>1500 33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896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Összesen: 18 099 0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27% ÁFA 4 886 74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Mind összesen: 22 985 79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Aláírásommal igazolom, hogy műszaki szakértőként a megrendelő önkormányzattó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és a helyreállítás későbbi kivitelezőjétől egyaránt független vagy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Kelt: Zalaegerszeg, 2019. augusztus 2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Gyalog Éva, Vianovaplan Kf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Kamarai sz.:20-0398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ÉM1/20-0398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4" w:hanging="346"/>
      </w:pPr>
      <w:rPr>
        <w:sz w:val="24"/>
        <w:i/>
        <w:b/>
        <w:szCs w:val="24"/>
        <w:iCs/>
        <w:bCs/>
        <w:w w:val="99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3" w:hanging="144"/>
      </w:pPr>
      <w:rPr>
        <w:rFonts w:ascii="Times New Roman" w:hAnsi="Times New Roman" w:cs="Times New Roman" w:hint="default"/>
        <w:sz w:val="24"/>
        <w:b/>
        <w:szCs w:val="24"/>
        <w:bCs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3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90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90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58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2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9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3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sz w:val="22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w w:val="99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Bekezdsalapbettpusa"/>
    <w:rPr/>
  </w:style>
  <w:style w:type="character" w:styleId="Skypetbinnertext">
    <w:name w:val="skype_tb_innertex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ceouttxt">
    <w:name w:val="iceouttxt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67" w:right="851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141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1">
    <w:name w:val="Szövegtörzs 21"/>
    <w:basedOn w:val="Normal"/>
    <w:qFormat/>
    <w:pPr>
      <w:widowControl w:val="false"/>
      <w:spacing w:lineRule="auto" w:line="240" w:before="144" w:after="0"/>
      <w:ind w:left="288" w:hanging="274"/>
      <w:jc w:val="both"/>
    </w:pPr>
    <w:rPr>
      <w:rFonts w:ascii="Times New Roman" w:hAnsi="Times New Roman" w:eastAsia="Times New Roman" w:cs="Times New Roman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akasz">
    <w:name w:val="Szakasz"/>
    <w:basedOn w:val="Normal"/>
    <w:next w:val="Normal"/>
    <w:qFormat/>
    <w:pPr>
      <w:keepNext w:val="true"/>
      <w:autoSpaceDE w:val="false"/>
      <w:spacing w:lineRule="auto" w:line="360" w:before="360" w:after="3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sz w:val="24"/>
      <w:szCs w:val="24"/>
      <w:lang w:val="en-US" w:eastAsia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Times New Roma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92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69" w:after="0"/>
      <w:ind w:left="298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06:00Z</dcterms:created>
  <dc:creator>Dézsenyi Veronika</dc:creator>
  <dc:description/>
  <cp:keywords/>
  <dc:language>en-US</dc:language>
  <cp:lastModifiedBy>Simon Beáta</cp:lastModifiedBy>
  <cp:lastPrinted>2016-07-15T10:52:00Z</cp:lastPrinted>
  <dcterms:modified xsi:type="dcterms:W3CDTF">2019-08-26T13:47:00Z</dcterms:modified>
  <cp:revision>20</cp:revision>
  <dc:subject/>
  <dc:title>Szám: 1-8/2016</dc:title>
</cp:coreProperties>
</file>