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1/2019.                                                                                           7. sz. napirendi pont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i Városi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szeptember 26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ingatlan megvásárlásáró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Pénzügyminisztérium Regionális Fejlesztési Operatív Programok Irányító Hatóság (1051 Budapest, József nádor tér 2-4.), mint támogató (a továbbiakban: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ámogató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) a Terület és Településfejlesztési Operatív Program (a továbbiakban: TOP) keretén belül a TOP-3.1.1-15 jelű, Fenntartható települési közlekedésfejlesztés tárgyú felhívást tett közzé, melyre Zalaszentgrót Város Önkormányzata a TOP-3.1.1-15-ZA1-2016-00002 azonosító számon regisztrált, 2016.03.31. napon befogadott támogatási kérelmet nyújtott be, amelyet a Támogató 2019.01.21. napon kelt támogatási döntés szerint támogatásban részesített. A Támogató döntése alapján Zalaszentgrót Város Önkormányzata vissza nem térítendő támogatásban részesült. A projekt összköltsége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410.290.645,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Ft, az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Négyszáztízmillió-kettőszázkilencvenezer-hatszáznegyvenö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forint, a támogatás intenzitása a projekt elszámolható összköltségének 100 %-a, de legfeljebb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410.290.645,-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Ft, az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Négyszáztízmillió-kettőszázkilencvenezer-hatszáznegyvenö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forint. A támogatásért Zalaszentgrót Város Önkormányzata vállalta, hogy a fent említett projektet a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8790 Zalaszentgrót, Autóbuszállomás - Eötvös Károly utca - Batthyány Lajos utca - Zala-híd (műemléki híd) - Aranyodi utca - ÉNYKK Zrt. műszaki telephely nyomvonalon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Projekt fő helyszíne) megvalósítja, és azt – ha a Projekt esetében releváns – a fenntartási időszak alatt ugyanezen a helyen fenntartja, üzemelteti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projekt megvalósításához szükséges tervezési feladatok ellátására az önkormányzat pályázatot írt ki, melyet a PANNONWAY Építő Kft. nyert el. A megbízott tervező cég által a tervezés során meghatározott nyomvonal vonalvezetése a következő: Kiindulási pontként a buszpályaudvar került meghatározásra, ahonnan az Eötvös Károly utcán és a Batthyány Lajos utcán keresztül vezet a nyomvonal, ahol kerékpározható út alakítható ki. Ezt követően gyalogos- és kerékpárút alakítható ki a Zala-híd (műemlék) felújításával, illetve gyalogos- és kerékpárhíddá átalakításával melyen áthalad a nyomvonal. Ezt követően az Aranyodi utcát keresztezi a nyomvonal, majd az országos közúttal párhuzamosan halad tovább a lakott terület végéig (ÉNYKK Zrt. műszaki telephelyig). Közben rövid szakaszon kerékpározható útként, az országos közúttal párhuzamos kiszolgáló úto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rendelkezésre álló hely egy helyen, a Zalaszentgrót 2302/2 hrsz-ú, természetben a Zalaszentgrót, Aranyodi út 57. számú ingatlan előtt olyan mértékben leszűkül, hogy a folyamatos nyomvonalvezetés nem biztosított a nyomvonal útjába eső helyközi autóbusz-megállóhely miatt. Megoldásként a tervegyeztetés során a megállóhely áthelyezése merült fel, melyre lehetőséget nyújt a jelenlegi megállóhelytől kb. 100 méterre elhelyezkedő, jelenleg Gombkötő Mónika, 8790 Zalaszentgrót, Gyár u. 45. fsz. 1. szám alatti lakos tulajdonát képező, Zalaszentgrót 2253/1 hrsz-ú, természetben a Zalaszentgrót, Aranyodi út 61. számú eladó ingatlan. A 2019. július 18-án az aranyodi kultúrházban megtartott lakossági tájékoztató fórumon az ott megjelent érdeklődők tájékoztatása megtörtént az esetleges megállóhely-áthelyezésről, melyre ellenvetés sem ott, sem azóta nem érkezett a lakosság felől. A tervező céggel történt egyeztetés során megállapításra került, hogy a projekt keretein belül lehetőség van a megállóhely áthelyezésére, és az áthelyezéssel járó hatósági díjak és tervezési költségek projekt keretein belüli elszámolására, azonban a kialakítandó új megállóhelyhez a helyet az önkormányzatnak kell biztosítania. Az önkormányzat felvette a kapcsolatot a fenti ingatlan tulajdonosával és többszöri egyeztetés után a tulajdonos 2019. szeptember 16-án jelezte az Önkormányzat felé, végső ajánlatként bruttó 2.500.000,- Ft-os vételáron hajlandó eladni az önkormányzat számára a Zalaszentgrót 2253/1 hrsz-ú, természetben a Zalaszentgrót, Aranyodi út 61. számú belterületi ingatlant. Az ingatlan „kivett lakóház, udvar”-ként nyilvántartott, 689 m</w:t>
      </w:r>
      <w:r>
        <w:rPr>
          <w:rFonts w:cs="Times New Roman" w:ascii="Times New Roman" w:hAnsi="Times New Roman"/>
          <w:bCs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nagyságú belterület. Zalaszentgrót Város Önkormányzata számára az érintett ingatlan megvásárlása kiemelt jelentőséggel bír, tekintettel arra, hogy a kerékpárúr projekt megvalósításához elengedhetetlen, így a megajánlott vételáron történő ingatlan megvétele a teljes projekt megvalósításának feltétel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19. szeptember 19-i ülésén megtárgyalta, és az </w:t>
      </w:r>
      <w:r>
        <w:rPr>
          <w:rFonts w:cs="Times New Roman" w:ascii="Times New Roman" w:hAnsi="Times New Roman"/>
          <w:bCs/>
          <w:sz w:val="24"/>
          <w:szCs w:val="24"/>
        </w:rPr>
        <w:t>53</w:t>
      </w:r>
      <w:r>
        <w:rPr>
          <w:rFonts w:cs="Times New Roman" w:ascii="Times New Roman" w:hAnsi="Times New Roman"/>
          <w:sz w:val="24"/>
          <w:szCs w:val="24"/>
        </w:rPr>
        <w:t>/2019. (IX. 19.) számú határozatával elfogadta, és a Képviselő-testületnek elfogadásra javasolja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ának Képviselő-testülete a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TOP-3.1.1-15-ZA1-2016-00002 azonosítószámú, Zalaszentgrót fenntartható közlekedésfejlesztése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elnevezésű projekt megvalósításához szükséges Zalaszentgrót 2253/1 hrsz-ú, természetben a Zalaszentgrót, Aranyodi út 61. számú belterületi ingatlant Gombkötő Mónika, 8790 Zalaszentgrót, Gyár u. 45. fsz. 1. szám alatti lakos tulajdonostól bruttó 2.500.000,-Ft vételáron megvásárolja, melynek fedezetét a 2019. évi költségvetés</w:t>
      </w:r>
      <w:r>
        <w:rPr>
          <w:rFonts w:cs="Times New Roman" w:ascii="Times New Roman" w:hAnsi="Times New Roman"/>
          <w:bCs/>
          <w:sz w:val="24"/>
          <w:szCs w:val="24"/>
        </w:rPr>
        <w:t xml:space="preserve"> általános fejlesztési tartalékából biztosítja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ának Képviselő-testülete felhatalmazza a polgármestert az adásvételi szerződés megkötésér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október 31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szeptember 1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2:00Z</dcterms:created>
  <dc:creator>Dézsenyi Veronika</dc:creator>
  <dc:description/>
  <cp:keywords/>
  <dc:language>en-US</dc:language>
  <cp:lastModifiedBy>Simon Beáta</cp:lastModifiedBy>
  <cp:lastPrinted>2019-07-22T13:23:00Z</cp:lastPrinted>
  <dcterms:modified xsi:type="dcterms:W3CDTF">2019-09-23T09:30:00Z</dcterms:modified>
  <cp:revision>35</cp:revision>
  <dc:subject/>
  <dc:title/>
</cp:coreProperties>
</file>