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1/2019.                                                                                           5. sz. napirendi pont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i Városi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szeptember 26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Részönkormányzati fejlesztések jóváhagyás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Zalaszentgrót Város Önkormányzatának Képviselő-testülete a 2019. évi költségvetésének felújítási kiadások előirányzatában részönkormányzatonként 1.000.000,- Ft összeget hagyott jóvá felújítási céltartalékra. Ezen tartalékalapot egészíti ki a 119/2017. (XII. 14.) számú képviselő-testületi határozat alapján a külterületi, valamint zártkerti művelés alól kivett területek értékesítéséből származó bevételek 50%-a, mely az érintett részönkormányzat külön fejlesztési tartalékát képezi. Ezek felhasználásáról az adott részönkormányzati határozatokat követően a Képviselő-testület jogosult dönteni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Kisszentgrót Településrész Önkormányzata</w:t>
      </w:r>
      <w:r>
        <w:rPr>
          <w:rFonts w:cs="Times New Roman" w:ascii="Times New Roman" w:hAnsi="Times New Roman"/>
          <w:bCs/>
          <w:sz w:val="24"/>
          <w:szCs w:val="24"/>
        </w:rPr>
        <w:t xml:space="preserve"> a 15/2019. (VII. 15.) számú határozatában a Balatoni és a Szabadság utcai járdák felújításáról döntött, melyben kérte a Képviselő-testületet, hogy az 1.000.000,- Ft-os felújítási céltartalékot a Balatoni utca Nádas patak és Romtorony közötti szakaszán a páratlan házszámozású oldalon lévő járda felújítására használhassa fel.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Zalaszentgrót Város Önkormányzatának Képviselő-testülete a 95/2019. (VII. 25.) számú képviselő-testületi határozatában ehhez hozzájárulását adta. A részönkormányzat 258.000,- Ft-ot nem használt fel a 2018. évi részönkormányzati, földeladásból származó felújítási céltartalékából. Ezen összeget a</w:t>
      </w:r>
      <w:r>
        <w:rPr>
          <w:rFonts w:cs="Times New Roman" w:ascii="Times New Roman" w:hAnsi="Times New Roman"/>
          <w:bCs/>
          <w:sz w:val="24"/>
          <w:szCs w:val="24"/>
        </w:rPr>
        <w:t xml:space="preserve"> részönkormányzat a Szabadság utcai járda felújításánál kívánja felhasználni, melyhez a 27/2019. (IX. 13.) számú határozatban kéri a Képviselő-testület hozzájárulását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Czimbeton Kft.-től kért a részönkormányzat árajánlatot, melyet a 21/2019. (IX. 09.) számú határozatában elfogadott. Az árajánlat, mely az előterjesztés mellékleteként csatolásra került, a Balatoni úti járda esetében összesen bruttó 3.371.374,- Ft-ról, míg a Szabadság utcai járda vonatkozásában bruttó 3.738.721,- Ft-ról szól. Fentieket figyelembe véve összességében a Balatoni úti járda finanszírozása két tételből valósul meg: egyrészt 1.000.000,- Ft a már megszavazott fejlesztési céltartalékból,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2.371.374,- Ft pedig a részönkormányzati karbantartási keretből kerül kifizetésre. A Szabadság utcai járda felújítása szintén két tételből valósul meg, </w:t>
      </w:r>
      <w:r>
        <w:rPr>
          <w:rFonts w:cs="Times New Roman" w:ascii="Times New Roman" w:hAnsi="Times New Roman"/>
          <w:bCs/>
          <w:sz w:val="24"/>
          <w:szCs w:val="24"/>
        </w:rPr>
        <w:t xml:space="preserve">258.000,- Ft a fel nem használt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2018. évi részönkormányzati, földeladásból származó felújítási céltartalékból, 3.480.721,- Ft pedig a részönkormányzat karbantartási keretéből kerül finanszírozásra.</w:t>
      </w:r>
      <w:r>
        <w:rPr>
          <w:rFonts w:cs="Times New Roman" w:ascii="Times New Roman" w:hAnsi="Times New Roman"/>
          <w:bCs/>
          <w:sz w:val="24"/>
          <w:szCs w:val="24"/>
        </w:rPr>
        <w:t xml:space="preserve"> A Kisszentgróti Részönkormányzat fentiekhez kéri a Képviselő-testület hozzájárulását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Tüskeszentpéter Településrész Önkormányzata 2019. évben a fejlesztési céltartalékot teljes egészében csapadékvíz elvezetését szolgáló, nyílt csapadékvíz elvezető csatornák árkolási munkáira szeretné fordítani. Emellett a részönkormányzat 2018. évi fejlesztési céltartalék kerete is teljes egészében rendelkezésre áll, mivel a tavalyi 1.500.000,- Ft-os keret nem került felhasználásr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részönkormányzat a 2/2019. (IX. 11.) számú határozatában az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kácfa és Rózsa utcai vízelvezető árkok tisztítási munkáinak elvégzéséről döntött, s egyben kéri a Képviselő-testület hozzájárulását a fent megnevezett munkának a fejlesztési céltartalékból történő finanszírozásához. A beérkező árajánlatok közül a részönkormányzat Kulifai Zoltán E.V. ajánlatát fogadta el, </w:t>
      </w:r>
      <w:r>
        <w:rPr>
          <w:rFonts w:cs="Times New Roman" w:ascii="Times New Roman" w:hAnsi="Times New Roman"/>
          <w:bCs/>
          <w:sz w:val="24"/>
          <w:szCs w:val="24"/>
        </w:rPr>
        <w:t>mely az előterjesztés mellékleteként csatolásra került. A 2019.08.26-án kelt árajánlat 90 napig érvényes, 1.200.000,- Ft + ÁFA, azaz bruttó 1.524.000,- Ft-ról szól, 500 folyóméter árok tisztítását és maximum 5 áteresz kiszedését tartalmazza. Ezen felül a kiszedett iszap 2 km-en belüli elszállítását vállalja ebben az árban a vállalkozó. Az árajánlat továbbá kiköti, hogy az átereszek tisztítása és az esetleges közművezetékek kézi feltárása is a megrendelő feladat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részönkormányzat a fent megnevezett munka elvégzését a 2018. évi fejlesztési céltartalék keret teljes (1.500.000,- Ft), valamint a 2019. évi fejlesztési céltartalék keret részleges (1.000.000,- Ft-ból 24.000,- Ft) felhasználásával kívánja finanszírozni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19. szeptember 19-i ülésén megtárgyalta, az 51/2019. (IX. 19.) és az </w:t>
      </w:r>
      <w:r>
        <w:rPr>
          <w:rFonts w:cs="Times New Roman" w:ascii="Times New Roman" w:hAnsi="Times New Roman"/>
          <w:bCs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>/2019. (IX.19.) számú határozataival elfogadta, és a Képviselő-testületnek elfogadásra javasolja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kat elfogad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Határozati javasla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jóváhagyja, hogy Kisszentgrót Településrész Önkormányzata a 2018. évi részönkormányzati földeladási maradványával növelt 2019. évi felújítási céltartalékából 258.000,- Ft összeget felhasználjon a Szabadság utcai járda felújításár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 a szükséges intézkedések megtételér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. szeptember 30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Határozati javasla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ának Képviselő-testülete jóváhagyja, hogy Tüskeszentpéter Településrész Önkormányzata a 2018. és 2019. évi felújítási céltartalékából 1.524.000,- Ft-ot felhasználjon az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Akácfa és Rózsa utcai vízelvezető árkok tisztítási munkáinak megvalósításár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 a szükséges intézkedések megtételér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. szeptember 30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szeptember 1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2:00Z</dcterms:created>
  <dc:creator>Dézsenyi Veronika</dc:creator>
  <dc:description/>
  <cp:keywords/>
  <dc:language>en-US</dc:language>
  <cp:lastModifiedBy>Simon Beáta</cp:lastModifiedBy>
  <cp:lastPrinted>2019-07-22T13:23:00Z</cp:lastPrinted>
  <dcterms:modified xsi:type="dcterms:W3CDTF">2019-09-23T08:27:00Z</dcterms:modified>
  <cp:revision>31</cp:revision>
  <dc:subject/>
  <dc:title/>
</cp:coreProperties>
</file>