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1/2019. </w:t>
        <w:tab/>
        <w:tab/>
        <w:tab/>
        <w:tab/>
        <w:tab/>
        <w:tab/>
        <w:tab/>
        <w:tab/>
        <w:t>2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szeptember 26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9. évi költségvetéséről szóló önkormányzati rendelet módosítás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2/2019. (II. 15.) önkormányzati rendeletében 1.904.693 eFt eredeti előirányzattal fogadta el a város költségvetését, amelynek költségvetési főösszege a jelenlegi módosítás után 2.513.733 eFt-ra emelkedi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foglalkozik a többletbevételek terhére történő kiadási előirányzatok emelésével. Csáford Részönkormányzat ingatlan értékesítése 1.040 eFt-tal növeli a költségvetés bevételi oldalát, ezzel együtt a 3 pilléres útkarbantartás központi kerete és Csáford Részönkormányzat felújítási céltartaléka is 520 eFt-tal emelkedik.  Aranyod, Csáford, Kisszentgrót és Zalaudvarnok Részönkormányzatoknál 500 eFt többletbevétel képződött bérleti és rezsidíjakból, ami a dologi kiadásaikra nyújt fedezet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B./ fejezete tartalmazza a többlettámogatások terhére történő bevételi-kiadási előirányzatok emelésé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ei évben is folytatódott a diákmunka program, amelynek keretében 32 fő tanulót foglalkoztatott az önkormányzat 1-1 hónapra, ehhez 4.202 eFt támogatást kapott az önkormányzat, amely növeli a költségvetés bevételi és kiadási oldalát. Az idei évben is folytatódik a bérkompenzáció és a szociális ágazati pótlék érintetteknek történő folyósítása, amelynek fedezetét a központi költségvetés biztosítja. Az 1354/2019. (VI. 14.) kormányhatározat alapján az önkormányzat az idei év eleji minimálbér emelkedés végrehajtásához 16.400 eFt támogatást kapott. 2019-ben is folytatódott a Gyvt. 20/A. §-ának (1) bekezdése alapján a rendszeres gyermekvédelmi kedvezményben részesülők számára pénzbeli támogatás nyújtása, amelyet - az előző évektől eltérően - nem Erzsébet utalványban, hanem pénzbeli támogatásban kaptak az érintett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„UNICEF Gyerekbarát Település” pályázat keretében az önkormányzat 2.000 Ft, egyéb pályázatok keretében a hadisírok rendbetételére 350 eFt, az illegális hulladéklerakók megszüntetésére 2.064 eFt, a Tadeusz Moszczenski lengyel alezredes csáfordi síremlékének felújítására 300 eFt támogatási összeget nye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z előző évben pályázatot nyújtott be az EFOP-1.2.11-16-2017 Fecskeház Program Újragondolva projektre, amelynek keretében 65.652 eFt támogatást ny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mellékletének C./ fejezete foglalkozik az előirányzatok költségvetésen belüli átcsoportosításával, amely tételek nem változtatják a költségvetés főösszegét, csak az előirányzatok között hoz változást. 2019. július 1-jétől a munkaadókat terhelő szociális hozzájárulási adó összege 19,5 %-ról 17,5 %-ra csökkent, az ebből származó járulék-megtakarítás az érintettektől elvonásra került, növelve az önkormányzat működési tartalék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D./ fejezetében található a polgármesteri keretek és az önkormányzat működési és fejlesztési tartalékának felhasználása, amelyre az elmúlt időszakban döntés születe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szeptember 19-i ülésén megtárgyalta, a 35/2019. (IX. 19.) számú határozatával elfogadta és Zalaszentgrót Város Önkormányzat Képviselő-testületé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az I. számú mellékletként csatolt rendelettervezettel együtt megtárgyalni, majd azt követően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9. szeptember 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067" w:footer="356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5:00Z</dcterms:created>
  <dc:creator>Pénzügy OV</dc:creator>
  <dc:description/>
  <cp:keywords/>
  <dc:language>en-US</dc:language>
  <cp:lastModifiedBy>Simon Beáta</cp:lastModifiedBy>
  <dcterms:modified xsi:type="dcterms:W3CDTF">2019-09-23T0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