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-114300</wp:posOffset>
                  </wp:positionV>
                  <wp:extent cx="4662805" cy="800100"/>
                  <wp:effectExtent l="13335" t="12700" r="13335" b="133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62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ALASZENTGRÓTI HELYI VÁLASZTÁSI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8790 Zalaszentgrót, Dózsa Gy. u.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83/562-960, 562-961      Fax  83/361-870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www.zalaszentgrot.h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   e-mail: titkarsag@zalaszentgrot.hu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54pt;margin-top:-9pt;width:367.1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ZALASZENTGRÓTI HELYI VÁLASZTÁSI BIZOTT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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8790 Zalaszentgrót, Dózsa Gy. u. 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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83/562-960, 562-961      Fax  83/361-870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www.zalaszentgrot.h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   e-mail: titkarsag@zalaszentgrot.hu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Szám: 1-12/2019.</w:t>
        <w:tab/>
        <w:tab/>
        <w:tab/>
        <w:tab/>
        <w:tab/>
        <w:tab/>
        <w:t xml:space="preserve">                        1. sz. napirendi pont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Zalaszentgrót Város Önkormányzat Képviselő-testületének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2019. október 30-i alakuló ülésér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u w:val="single"/>
        </w:rPr>
        <w:t>Tárgy</w:t>
      </w:r>
      <w:r>
        <w:rPr/>
        <w:t xml:space="preserve">: </w:t>
      </w:r>
      <w:r>
        <w:rPr>
          <w:rFonts w:eastAsia="Lucida Sans Unicode"/>
          <w:kern w:val="2"/>
          <w:lang w:eastAsia="ar-SA"/>
        </w:rPr>
        <w:t>Tájékoztató a választás eredményéről</w: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840" w:hanging="840"/>
        <w:jc w:val="both"/>
        <w:rPr/>
      </w:pPr>
      <w:r>
        <w:rPr>
          <w:b/>
        </w:rPr>
        <w:t xml:space="preserve">Tisztelt Képviselő-testület!        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iCs/>
          <w:color w:val="222222"/>
        </w:rPr>
      </w:pPr>
      <w:r>
        <w:rPr>
          <w:bCs/>
          <w:iCs/>
          <w:color w:val="222222"/>
        </w:rPr>
        <w:t xml:space="preserve">Áder János köztársasági elnök </w:t>
      </w:r>
      <w:r>
        <w:rPr>
          <w:iCs/>
          <w:color w:val="222222"/>
        </w:rPr>
        <w:t>2019. október 13.</w:t>
      </w:r>
      <w:r>
        <w:rPr>
          <w:bCs/>
          <w:iCs/>
          <w:color w:val="222222"/>
        </w:rPr>
        <w:t xml:space="preserve"> napjára tűzte ki </w:t>
      </w:r>
      <w:r>
        <w:rPr>
          <w:bCs/>
          <w:iCs/>
        </w:rPr>
        <w:t xml:space="preserve">a 2019. évi helyi önkormányzati képviselők és polgármesterek általános választásának </w:t>
      </w:r>
      <w:r>
        <w:rPr>
          <w:bCs/>
          <w:iCs/>
          <w:color w:val="222222"/>
        </w:rPr>
        <w:t>időpontját.</w:t>
      </w:r>
    </w:p>
    <w:p>
      <w:pPr>
        <w:pStyle w:val="Normal"/>
        <w:spacing w:lineRule="atLeast" w:line="240"/>
        <w:jc w:val="both"/>
        <w:rPr>
          <w:bCs/>
          <w:iCs/>
          <w:color w:val="222222"/>
        </w:rPr>
      </w:pPr>
      <w:r>
        <w:rPr>
          <w:bCs/>
          <w:iCs/>
          <w:color w:val="222222"/>
        </w:rPr>
      </w:r>
    </w:p>
    <w:p>
      <w:pPr>
        <w:pStyle w:val="Normal"/>
        <w:spacing w:lineRule="atLeast" w:line="240"/>
        <w:jc w:val="both"/>
        <w:rPr/>
      </w:pPr>
      <w:r>
        <w:rPr>
          <w:rStyle w:val="Chapter1"/>
        </w:rPr>
        <w:t xml:space="preserve">A helyi önkormányzati képviselők és polgármesterek választásáról szóló 2010. évi L. törvény (a továbbiakban: Övjt.) 12. §-a szerint a </w:t>
      </w:r>
      <w:r>
        <w:rPr/>
        <w:t>polgármestert a település választópolgárai közvetlenül választják. Polgármester az a jelölt lesz, aki a legtöbb érvényes szavazatot kapta.</w:t>
      </w:r>
      <w:r>
        <w:rPr>
          <w:rStyle w:val="Chapter1"/>
        </w:rPr>
        <w:t xml:space="preserve"> Az Övjt. 13. §-a szerint </w:t>
      </w:r>
      <w:r>
        <w:rPr/>
        <w:t>az egyéni listán képviselők azok a jelöltek lesznek, akik a megválasztható képviselők száma szerint a legtöbb érvényes szavazatot kapták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Chapter1"/>
        </w:rPr>
        <w:t xml:space="preserve">Az Övjt. </w:t>
      </w:r>
      <w:r>
        <w:rPr>
          <w:rStyle w:val="Para"/>
        </w:rPr>
        <w:t>4. §</w:t>
      </w:r>
      <w:r>
        <w:rPr/>
        <w:t xml:space="preserve">-a alapján a 10 000 vagy ennél kevesebb lakosú település - egyéni listás választási rendszerben - egy választókerületet alkot, amelyben a képviselők száma 5000 lakos felett, 10 000 lakosig 8 fő. </w:t>
      </w:r>
    </w:p>
    <w:p>
      <w:pPr>
        <w:pStyle w:val="Normal"/>
        <w:spacing w:lineRule="atLeast" w:line="240"/>
        <w:jc w:val="both"/>
        <w:rPr>
          <w:rStyle w:val="Chapter1"/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jc w:val="both"/>
        <w:rPr/>
      </w:pPr>
      <w:r>
        <w:rPr>
          <w:rStyle w:val="Chapter1"/>
        </w:rPr>
        <w:t xml:space="preserve">A </w:t>
      </w:r>
      <w:r>
        <w:rPr/>
        <w:t>választási eljárásról szóló 2013. évi XXXVI. törvény (a továbbiakban: Ve.)</w:t>
      </w:r>
      <w:r>
        <w:rPr>
          <w:rStyle w:val="Chapter1"/>
        </w:rPr>
        <w:t xml:space="preserve"> 306. § (2) bekezdése értelmében </w:t>
      </w:r>
      <w:r>
        <w:rPr>
          <w:rStyle w:val="Section"/>
        </w:rPr>
        <w:t>a</w:t>
      </w:r>
      <w:r>
        <w:rPr/>
        <w:t xml:space="preserve"> helyi választási iroda vezetője az általános választás évében február 15-ig határozatban állapítja meg a képviselő-testület megválasztandó tagjainak számát. A Zalaszentgróti Helyi Választási Iroda vezetőjének 1/2019. (II. 04.) számú</w:t>
      </w:r>
      <w:r>
        <w:rPr>
          <w:b/>
          <w:i/>
        </w:rPr>
        <w:t xml:space="preserve"> </w:t>
      </w:r>
      <w:r>
        <w:rPr/>
        <w:t xml:space="preserve">határozata értelmében </w:t>
      </w:r>
      <w:r>
        <w:rPr>
          <w:bCs/>
        </w:rPr>
        <w:t>Zalaszentgróton</w:t>
      </w:r>
      <w:r>
        <w:rPr/>
        <w:t xml:space="preserve"> a megválasztandó egyéni listás települési önkormányzati képviselők száma 8 fő.</w:t>
      </w:r>
    </w:p>
    <w:p>
      <w:pPr>
        <w:pStyle w:val="Normal"/>
        <w:spacing w:lineRule="atLeas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jc w:val="both"/>
        <w:rPr>
          <w:highlight w:val="yellow"/>
        </w:rPr>
      </w:pPr>
      <w:r>
        <w:rPr/>
        <w:t xml:space="preserve">A névjegyzékben lévő zalaszentgróti választópolgárok száma 5.418 fő volt, amelyből szavazóként 2.885 választópolgár jelent meg. Az urnába 2.884 lebélyegzett polgármesteri szavazólap, valamint 2.885 egyéni listás képviselő-jelöltekre vonatkozó szavazólap került elhelyezésre. </w:t>
      </w:r>
    </w:p>
    <w:p>
      <w:pPr>
        <w:pStyle w:val="Normal"/>
        <w:spacing w:lineRule="atLeas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Az urnában 2.839 érvényes és 45 érvénytelen polgármesterjelöltekre vonatkozó szavazólapot számoltak össze a Szavazatszámláló Bizottságok. A SZENTGRÓT MOST megnevezéshez kötődő Szentgróti Lokálpatrióta Társulat jelölő szervezet polgármesterjelöltjeként Baracskai József 1.730 érvényes szavazatot, míg a FIDESZ – Magyar Polgári Szövetség és a Kereszténydemokrata Néppárt jelölő szervezetek polgármesterjelöltjeként Gulyásné Belinszky Ilona 1.109 érvényes szavazatot szerzett.</w:t>
      </w:r>
    </w:p>
    <w:p>
      <w:pPr>
        <w:pStyle w:val="Normal"/>
        <w:spacing w:lineRule="atLeast" w:line="240"/>
        <w:jc w:val="both"/>
        <w:rPr/>
      </w:pPr>
      <w:r>
        <w:rPr/>
        <w:t xml:space="preserve">A Zalaszentgróti Helyi Választási Bizottság (a továbbiakban: HVB) a szavazóköri jegyzőkönyvek alapján összesítette a </w:t>
      </w:r>
      <w:r>
        <w:rPr>
          <w:bCs/>
        </w:rPr>
        <w:t>Zalaszentgróton</w:t>
      </w:r>
      <w:r>
        <w:rPr/>
        <w:t xml:space="preserve"> a polgármesterjelöltekre leadott szavazatokat és megállapította a választás eredményét, amelyet a 44/2019. (X. 14.) számú határozatába, valamint a két eredeti példányban elkészített „Jegyzőkönyv a polgármester-választás eredményéről” című jegyzőkönyvbe foglalt. A HVB fent hivatkozott határozata értelmében </w:t>
      </w:r>
      <w:r>
        <w:rPr>
          <w:bCs/>
        </w:rPr>
        <w:t>Zalaszentgrót</w:t>
      </w:r>
      <w:r>
        <w:rPr/>
        <w:t>on 2019. évben polgármesternek Baracskai József került megválasztásra.</w:t>
      </w:r>
    </w:p>
    <w:p>
      <w:pPr>
        <w:pStyle w:val="Normal"/>
        <w:spacing w:lineRule="atLeas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Az egyéni listás képviselő-jelöltekre vonatkozóan az urnában 2.837 érvényes és 48 érvénytelen szavazólapot számolt össze a HVB. Baracskai József a Szentgróti Lokálpatrióta Társulat jelölő szervezet képviselő-jelöltjeként 1.503 érvényes szavazatot, Vári Mária a Szentgróti Lokálpatrióta Társulat jelöltjeként 1.461, Grebenár Péter a FIDESZ – KDNP jelöltjeként 1.253, Veress János a FIDESZ – KDNP jelöltjeként 1.101, Balogh Gábor független képviselő-jelölt 1.061, Gulyásné Belinszky Ilona a FIDESZ – KDNP jelöltjeként 1.000, Baranyai Zsolt a FIDESZ – KDNP jelöltjeként 961, Ságiné Szabó Beáta a Szentgróti Lokálpatrióta Társulat jelöltjeként 959, Gelencsér István független képviselő-jelölt 926, Vargáné Szabó Henrietta a FIDESZ – KDNP jelöltjeként 865, Rádli József a FIDESZ – KDNP jelöltjeként 862, Kovács Ágnes a Szentgróti Lokálpatrióta Társulat jelöltjeként 813, Fincza Imre Zsolt a FIDESZ – KDNP jelöltjeként 807, Fegyverneky Levente Sándor a Szentgróti Lokálpatrióta Társulat jelöltjeként 709, Szolnoki Tibor független képviselő-jelölt 688, Medvéssy Csaba a Szentgróti Lokálpatrióta Társulat jelöltjeként 684, Szabó Ákos a Szentgróti Lokálpatrióta Társulat jelöltjeként 672, Kovács László független képviselő-jelölt 608, Szép Zsolt független képviselő-jelölt 400, Vajda László független képviselő-jelölt 362, Borsos Zoltán független képviselő-jelölt 350, Király Zsolt független képviselő-jelölt pedig 265 érvényes szavazatot szerzett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Az Övjt. 13. § </w:t>
      </w:r>
      <w:r>
        <w:rPr>
          <w:rStyle w:val="Section"/>
        </w:rPr>
        <w:t xml:space="preserve">(3) bekezdése értelmében, </w:t>
      </w:r>
      <w:r>
        <w:rPr/>
        <w:t>ha az egyéni lista jelöltjét polgármesternek megválasztották, az egyéni listáról törölni kell, és helyébe a következő legtöbb szavazatot elért jelölt lép. Ezen jogszabályi előírásnak megfelelően Baracskai József egyéni listás képviselőjelölt az egyéni listáról törlésre került, és helyébe a következő legtöbb szavazatot elért Vári Mária képviselőjelölt lépett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highlight w:val="yellow"/>
        </w:rPr>
      </w:pPr>
      <w:r>
        <w:rPr/>
        <w:t xml:space="preserve">A </w:t>
      </w:r>
      <w:r>
        <w:rPr>
          <w:bCs/>
        </w:rPr>
        <w:t>HVB</w:t>
      </w:r>
      <w:r>
        <w:rPr/>
        <w:t xml:space="preserve"> a szavazóköri jegyzőkönyvek alapján összesítette a </w:t>
      </w:r>
      <w:r>
        <w:rPr>
          <w:bCs/>
        </w:rPr>
        <w:t>Zalaszentgróton</w:t>
      </w:r>
      <w:r>
        <w:rPr/>
        <w:t xml:space="preserve"> az egyéni listás települési önkormányzati képviselő-jelöltekre leadott szavazatokat és megállapította a választás eredményét, amelyet a 45/2019. (X. 14.) számú határozatába, valamint a két eredeti példányban elkészített „Jegyzőkönyv a települési önkormányzati képviselők választásának eredményéről” című jegyzőkönyvbe foglalt. A HVB előbbiekben hivatkozott határozata értelmében </w:t>
      </w:r>
      <w:r>
        <w:rPr>
          <w:bCs/>
        </w:rPr>
        <w:t>Zalaszentgróton</w:t>
      </w:r>
      <w:r>
        <w:rPr/>
        <w:t xml:space="preserve"> 2019. évben egyéni listás települési önkormányzati képviselőnek Balogh Gábor, Baranyai Zsolt, Gelencsér István, Grebenár Péter, Gulyásné Belinszky Ilona, Ságiné Szabó Beáta, Vári Mária és Veress János került megválasztásra.</w:t>
      </w:r>
    </w:p>
    <w:p>
      <w:pPr>
        <w:pStyle w:val="Normal"/>
        <w:spacing w:lineRule="atLeas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A HVB választási eredményt megállapító </w:t>
      </w:r>
      <w:r>
        <w:rPr/>
        <w:t xml:space="preserve">44/2019. (X. 14.), valamint 45/2019. (X. 14.) számú határozata elleni fellebbezési lehetőség a Ve. </w:t>
      </w:r>
      <w:r>
        <w:rPr>
          <w:rStyle w:val="Para"/>
        </w:rPr>
        <w:t xml:space="preserve">221. § </w:t>
      </w:r>
      <w:r>
        <w:rPr>
          <w:rStyle w:val="Section"/>
        </w:rPr>
        <w:t xml:space="preserve">(1) bekezdésén alapul, miszerint </w:t>
      </w:r>
      <w:r>
        <w:rPr/>
        <w:t>a választási bizottság elsőfokú határozata ellen az ügyben érintett természetes és jogi személy, jogi személyiség nélküli szervezet fellebbezést nyújthat be. A Ve. 224. §</w:t>
      </w:r>
      <w:r>
        <w:rPr>
          <w:rStyle w:val="Section"/>
        </w:rPr>
        <w:t xml:space="preserve">-a értelmében </w:t>
      </w:r>
      <w:r>
        <w:rPr/>
        <w:t xml:space="preserve">a fellebbezést úgy kell benyújtani, hogy az legkésőbb a megtámadott határozat meghozatalától számított 3. napon megérkezzen a megtámadott határozatot hozó választási bizottsághoz. A jogorvoslati határidő mindkét határozat tekintetében 2019. október 17-én </w:t>
      </w:r>
      <w:r>
        <w:rPr>
          <w:bCs/>
        </w:rPr>
        <w:t>16.00 órakor járt le, amely időponttól a határozatok jogerőre emelkedtek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>Zalaszentgrót, 2019. október 30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4956" w:hanging="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Kissné Dr. Varga Veronika </w:t>
      </w:r>
    </w:p>
    <w:p>
      <w:pPr>
        <w:pStyle w:val="Normal"/>
        <w:spacing w:lineRule="atLeast" w:line="240"/>
        <w:ind w:left="4956" w:hanging="1176"/>
        <w:jc w:val="center"/>
        <w:rPr/>
      </w:pPr>
      <w:r>
        <w:rPr/>
        <w:t xml:space="preserve">Zalaszentgrót Város Helyi Választási Bizottságának </w:t>
      </w:r>
    </w:p>
    <w:p>
      <w:pPr>
        <w:pStyle w:val="Normal"/>
        <w:spacing w:lineRule="atLeast" w:line="240"/>
        <w:ind w:left="5664" w:firstLine="708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ection">
    <w:name w:val="section"/>
    <w:basedOn w:val="Bekezdsalapbettpusa"/>
    <w:qFormat/>
    <w:rPr/>
  </w:style>
  <w:style w:type="character" w:styleId="Chapter1">
    <w:name w:val="chapter1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kozig.hu/" TargetMode="External"/><Relationship Id="rId3" Type="http://schemas.openxmlformats.org/officeDocument/2006/relationships/hyperlink" Target="http://www.zalakozig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2:00Z</dcterms:created>
  <dc:creator>Felhasználó</dc:creator>
  <dc:description/>
  <cp:keywords/>
  <dc:language>en-US</dc:language>
  <cp:lastModifiedBy>Dr. Csarmasz Emese</cp:lastModifiedBy>
  <cp:lastPrinted>2014-09-12T11:57:00Z</cp:lastPrinted>
  <dcterms:modified xsi:type="dcterms:W3CDTF">2019-10-22T14:08:00Z</dcterms:modified>
  <cp:revision>49</cp:revision>
  <dc:subject/>
  <dc:title/>
</cp:coreProperties>
</file>