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2/2019.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5. sz. napirendi pont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október 30-i alakuló ülésé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illetményének megál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Illetmény megál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önkormányzati képviselők és polgármesterek 2019. évi választásán Zalaszentgrót településen Baracskai József került megválasztásra a polgármesteri tiszts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Szervezeti és Működési Szabályzatáról szóló 25/2014. (XI. 28.) önkormányzati rendelete 53. § (1) bekezdése szerint Zalaszentgrót városban a polgármester a megbízatását főállásban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i illetmény megállapításánál az alábbi jogszabályi rendelkezéseket kell figyelembe v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agyarország helyi önkormányzatairól szóló 2011. évi CLXXXIX. törvény (a továbbiakban: Mötv.) 71. § (2) és (4) bekezdés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megyei jogú város polgármestere, a fővárosi kerületi önkormányzat polgármestere megbízatásának időtartamára havonta illetményre jogosult, amelynek összege megegyezik az államtitkárnak a központi államigazgatási szervekről, valamint a Kormány tagjai és az államtitkárok jogállásáról szóló törvényben meghatározott alapilletményéből, illetménykiegészítéséből és vezetői illetménypótlékából álló illetményének összeg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 polgármester illetménye a (2) bekezdésben meghatározott össze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0%-a az 500 fő és az az alatti lakosságszámú település polgármestere esetébe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40%-a az 501–15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%-a az 1501–2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5%-a a 2001–5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60%-a az 5001–10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70%-a a 10 001–30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80%-a a 30000 fő lakosságszám feletti település polgármestere es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- A központi államigazgatási szervekről, valamint a Kormány tagjai és az államtitkárok jogállásáról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zóló 2010. évi XLIII. törvény 51. § (1)-(3) bekezdés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(1) Az államtitkár alapilletménye a közszolgálati tisztviselőkről szóló 2011. évi CXCIX. törvény 132. §-a szerinti illetményalap 12-szere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(2) Az államtitkár illetménykiegészítésre jogosult, amelynek összege az alapilletmény 50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(3) Az államtitkár vezetői illetménypótléka az alapilletmény 65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- A Magyarország 2019. évi központi költségvetéséről szóló 2018. évi L. törvény 60. § (1) bekezdés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A közszolgálati tisztviselőkről szóló 2011. évi CXCIX. törvény 132. §-a szerinti illetményalap 2019. évben 38 650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közszolgálati tisztviselőkről szóló 2011. évi CXCIX. törvény (a továbbiakban: Kttv.) 225/L. § (1) bekezdé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A polgármesteri foglalkoztatási jogviszonyra megfelelően alkalmazni kell … a 141. § (1)–(9) bekezdését; …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ttv. 141. § (6) bekezdés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6) A (4) és (5) bekezdéstől eltérően az angol, francia, német, arab, kínai és orosz nyelvek tekintetében a pótlék alanyi jogon jár, amelynek mértéke nyelvvizsgánké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komplex felsőfokú (C1) nyelvvizsga esetében az illetményalap 100%-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komplex középfokú (B2) nyelvvizsga esetében az illetményalap 60%-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komplex alapfokú (B1) nyelvvizsga esetében az illetményalap 15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mítás alapjául szolgáló államtitkári illetmény az alábbiak szerint állapítható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államtitkár alapilletménye 38.650 Ft * 12 = 463.80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államtitkár illetménykiegészítése: 463.800 * 0,5 = 231.90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államtitkár vezetői illetménypótléka: 463.800 * 0,65 = 301.47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titkár illetménye a fentiek alapján összesen: 997.17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szabályozás alapjá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polgármester illetménye - a település 5001–10000 fő közötti lakosságszámára figyelemmel - az államtitkár illetményének 60%-a (598.302,- Ft) lehet, melyhez nyelvvizsga pótlékként további 5.798,- Ft járul. Ez mindösszesen 604.100,- Ft összeget jelen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szabályozást tartalmaz továbbá az Mötv. 71. § (6) bekezdése, melynek értelmében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6) A főállású polgármester, a társadalmi megbízatású polgármester, a megyei önkormányzat közgyűlésének elnöke havonta az illetményének, tiszteletdíjának 15 %-ában meghatározott összegű költségtérítés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zabadság megállapít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19. évben 25 munkanap alapszabadság és 14 munkanap pótszabadság illeti meg. A képviselő-testület – a polgármester előterjesztésére – minden év február 28. napjáig jóváhagyja a polgármester szabadságának ütemezését, amelyet Zalaszentgrót Város Önkormányzatának Képviselő-testülete a 17/2019. (II.14.) számú határozatával fogadott el.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óváhagyott szabadságterv alapján – korábbi évről áthozott szabadságának figyelembevételével – az előterjesztés készítésének időpontjában, 2019. október 13. napjáig –Baracskai József polgármester 36 munkanap ki nem adott szabadsággal rendelkezi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tekintetében a foglalkoztatási jogviszonyokkal kapcsolatos illetményszámfejtéssel összefüggő feladatokat ellátó Magyar Államkincstár szakmai tájékoztatása alapján – összhangban a Kttv. 107. § (2) bekezdésében foglaltakkal – az önkormányzati ciklus végén meg kell állapítani az időarányosan ki nem adott szabadságot és szabadságmegváltás címén pénzben történő kifizetése iránt intézkedni kell. Ezt a szabályt abban az esetben is alkalmazni szükséges, ha az érintett polgármestert újraválasztjá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ezek alapján Baracskai József polgármester részére 36 munkanap ki nem adott szabadság megváltása szükséges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ek alapján szükséges a 2019. október 14. és 2019. december 31. közötti időarányos szabadság mértékének megállapításáról való rendelkezés is. A hivatkozott – polgármestert megillető szabadság mértékére vonatkozó rendelkezések figyelembevételével – Baracskai József polgármester 2019. október 14. és 2019. december 31. közötti időszak vonatkozásában összesen 8 munkanap szabadságra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szíveskedjen megtárgyalni, majd az alábbi határozati javaslatot elfog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ának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havi illetményét 2019. október 13. napjától bruttó 604.100,- Ft, azaz bruttó hatszáznégyezer-egyszáz forint összegben állapítja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 Baracskai József polgármester részére havonta az illetményének 15 %-ában meghatározott összegű, azaz bruttó 89.745,- Ft (bruttó Nyolcvankilencezer-hétszáznegyvenöt forint) költségtérítést állapít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Baracskai József polgármester részére – a korábbi ciklust érintő 36 munkanap szabadságának megváltásával egyidejűleg – 2019. október 14. és 2019. december 31. közötti időszak vonatkozásában időarányosan 8 munkanap szabadságot állapít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jegyzőt a szükséges intézkedések megt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880" cy="101155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1011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880" cy="101155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1011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4:00Z</dcterms:created>
  <dc:creator>Dézsenyi Veronika</dc:creator>
  <dc:description/>
  <cp:keywords/>
  <dc:language>en-US</dc:language>
  <cp:lastModifiedBy>Gondos István</cp:lastModifiedBy>
  <dcterms:modified xsi:type="dcterms:W3CDTF">2019-10-28T07:30:00Z</dcterms:modified>
  <cp:revision>4</cp:revision>
  <dc:subject/>
  <dc:title/>
</cp:coreProperties>
</file>