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Szám: 1-13/2019.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3. sz. napirendi pont </w:t>
      </w:r>
    </w:p>
    <w:p>
      <w:pPr>
        <w:pStyle w:val="Normal"/>
        <w:spacing w:lineRule="atLeast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9. november 06-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rendkívüli</w:t>
      </w:r>
      <w:r>
        <w:rPr>
          <w:rFonts w:cs="Times New Roman" w:ascii="Times New Roman" w:hAnsi="Times New Roman"/>
          <w:b/>
          <w:sz w:val="24"/>
          <w:szCs w:val="24"/>
        </w:rPr>
        <w:t xml:space="preserve"> ülésére</w:t>
      </w:r>
    </w:p>
    <w:p>
      <w:pPr>
        <w:pStyle w:val="Listaszerbekezds"/>
        <w:suppressAutoHyphens w:val="false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Listaszerbekezds"/>
        <w:suppressAutoHyphens w:val="false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Listaszerbekezds"/>
        <w:suppressAutoHyphens w:val="false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ok delegálása a Társulási Tanácsokba</w:t>
      </w:r>
    </w:p>
    <w:p>
      <w:pPr>
        <w:pStyle w:val="Listaszerbekezds"/>
        <w:suppressAutoHyphens w:val="false"/>
        <w:spacing w:lineRule="atLeast" w:line="240" w:before="0" w:after="0"/>
        <w:ind w:left="851" w:hanging="851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a továbbiakban: Mötv.) 41. § (2) bekezdése alapján az önkormányzati feladatok ellátását a képviselő-testület és szervei – többek között a társulásai – biztosítják. E rendelkezésnek megfelelően Zalaszentgrót Város Önkormányzata bizonyos, a számára kötelezően biztosítandó feladatok ellátását, valamint projekt megvalósítását </w:t>
      </w:r>
      <w:r>
        <w:rPr>
          <w:rFonts w:cs="Times New Roman" w:ascii="Times New Roman" w:hAnsi="Times New Roman"/>
          <w:i/>
          <w:iCs/>
          <w:sz w:val="24"/>
          <w:szCs w:val="24"/>
        </w:rPr>
        <w:t>– az Mötv. IV. fejezetében szabályozott, helyi önkormányzati társulásokra vonatkozó szabályok alkalmazásával létrehozott –</w:t>
      </w:r>
      <w:r>
        <w:rPr>
          <w:rFonts w:cs="Times New Roman" w:ascii="Times New Roman" w:hAnsi="Times New Roman"/>
          <w:sz w:val="24"/>
          <w:szCs w:val="24"/>
        </w:rPr>
        <w:t xml:space="preserve"> önkormányzati társulások tagjaként biztosítja. Zalaszentgrót Város Önkormányzata Képviselő-testületének Szervezeti és Működési Szabályzatáról szóló 25/2014. (XI. 28.) önkormányzati rendelete az 59. §-ban rögzíti azon társulásokat, amelyben az önkormányzat részt vesz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és környező települések Intézményfenntartó Társulás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ársulás keretei között biztosított a család- és gyermekjóléti szolgáltatás, a család- és gyermekjóléti központ működése, a szociális étkeztetés, a házi segítségnyújtás, valamint az idősek nappali ellátása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-KAR Térségi Innovációs Társulá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 belső ellenőrzési feladatok ellátását biztosítja a társulás, valamint a társuláson kívüli települések és a roma nemzetiségi önkormányzatok számára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Önkormányzati Társulás a Nyugat-Balaton és Zala folyó Medence Nagytérség Települési Szilárdhulladékai Kezelésének Korszerű Megoldására:</w:t>
      </w:r>
      <w:r>
        <w:rPr>
          <w:rFonts w:cs="Times New Roman" w:ascii="Times New Roman" w:hAnsi="Times New Roman"/>
          <w:sz w:val="24"/>
          <w:szCs w:val="24"/>
        </w:rPr>
        <w:t xml:space="preserve"> hulladékgazdálkodási közszolgáltatással kapcsolatos feladatok ellátását szolgáló társulás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-Tekenye Szennyvízkezelési Önkormányzati Társulá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KEOP-12.0/09-11. szennyvízelvezetés és -tisztítás program”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nyomán előkészített megvalósítási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pályázat </w:t>
      </w:r>
      <w:r>
        <w:rPr>
          <w:rFonts w:cs="Times New Roman" w:ascii="Times New Roman" w:hAnsi="Times New Roman"/>
          <w:sz w:val="24"/>
          <w:szCs w:val="24"/>
        </w:rPr>
        <w:t>keretében a szennyvízelvezetés és tisztítás megvalósítására létrehozott társulás.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önkormányzati társulások társulási tanácsába Zalaszentgrót Város Önkormányzata, mint tagönkormányzat részéről tagokat szükséges delegálni, melynek időszerűségét mind az egyes képviselő-testületi tagok személyében bekövetkező változás, mind pedig – a társulások 2019. évi költségvetés módosítása okán – a társulási tanácsok összehívása indokolja. A delegált tag a társulás ülésein a 2019-2024. közötti helyi önkormányzati ciklus ideje alatt a delegáló tagönkormányzat nevében eljárhat és a Társulás, valamint a Társulási Tanács munkájában teljes jogkörrel részt vehe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ormányhivatal tájékoztatása szerint – hivatkozva a Belügyminisztérium BM/11901-3/2013. számú állásfoglalására – </w:t>
      </w:r>
      <w:r>
        <w:rPr>
          <w:rFonts w:cs="Times New Roman" w:ascii="Times New Roman" w:hAnsi="Times New Roman"/>
          <w:b/>
          <w:sz w:val="24"/>
          <w:szCs w:val="24"/>
        </w:rPr>
        <w:t xml:space="preserve">a delegáltnak a tagönkormányzat képviselőjének </w:t>
      </w:r>
      <w:r>
        <w:rPr>
          <w:rFonts w:cs="Times New Roman" w:ascii="Times New Roman" w:hAnsi="Times New Roman"/>
          <w:b/>
          <w:bCs/>
          <w:sz w:val="24"/>
          <w:szCs w:val="24"/>
        </w:rPr>
        <w:t>(polgármester, alpolgármester a „külsős” alpolgármester kivételével, önkormányzati képviselő) kell lenni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Zalaszentgrót és Környező települések Intézményfenntartó Társul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gyermekjóléti alapellátási feladatok ellátására létrejött Társulás működésének alapvető szabályait az Mötv. határozza meg. A Társulás döntéshozó szerve a Társulási Tanács, amely az Mötv. 94. § (2) bekezdése alapján a társult önkormányzatok képviselő-testületei által delegált tagokból áll. Zalaszentgrót Város Önkormányzatát ebben a Társulásban – létrehozásától kezdődően – a mindenkori polgármester képviselte, </w:t>
      </w:r>
      <w:bookmarkStart w:id="1" w:name="_Hlk22717243"/>
      <w:r>
        <w:rPr>
          <w:rFonts w:cs="Times New Roman" w:ascii="Times New Roman" w:hAnsi="Times New Roman"/>
          <w:sz w:val="24"/>
          <w:szCs w:val="24"/>
        </w:rPr>
        <w:t>javaslom ennek a gyakorlatnak a folytatá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ZalA-KAR Térségi Innovációs Társulás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993-ban alakult Társulás kereteiben belül, mint Társulás által felvállalt feladat valósul meg a belső ellenőrzési feladatok ellátása nemcsak a társult, hanem a társuláson kívüli, illetve a roma nemzetiségi önkormányzatok esetében i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működésének alapvető dokumentuma az Mötv. hivatkozott fejezete alapján elkészített társulási megállapodás, valamint a Társulási Tanács Szervezeti és Működési Szabályzata (a továbbiakban: SZMSZ). A Társulási Tanács, mint döntéshozó szerv a társult települések által delegált tagokból áll. Zalaszentgrót Város Önkormányzatát a Társulásban az előző ciklusban Baracskai József polgármester képviselte, aki egyben a Társulás társult települések által megválasztott elnöke i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eddig 3 alkalommal történt meg a Társulási Tanács összehívása, amely valamennyi alkalommal határozatképesnek bizonyult. A határozatképtelenség miatti ülés elmaradásának kiküszöbölésére tekintettel az SZMSZ II. fejezet 1.2. pontja akként rendelkezik, hogy a delegált tag helyettesítéséről a tagönkormányzat képviselő-testülete rendelkezik. Erre tekintettel javaslom, hogy a delegált tag, Baracskai József polgármester helyettesítésére Zalaszentgrót Város Önkormányzat Képviselő-testülete a ZalA-KAR Térségi Innovációs Társulás Társulási Tanácsába Vári Mária alpolgármestert delegá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Önkormányzati Társulás a Nyugat-Balaton és Zala folyó medence nagytérség települési szilárdhulladékai kezelésének korszerű megoldásár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szilárdhulladék kezelésének korszerű, hatékonyabb és célszerűbb megoldása érdekében, mint közös cél megvalósítására és a közös érdekérvényesítés elősegítése jegyében 281 települési önkormányzat – köztük Zalaszentgrót Város Önkormányzata is, mint alapító tag – önkormányzati társulást hozott létre a Nyugat-Balaton és Zala folyó medence nagytérség települési szilárdhulladékai kezelésének korszerű megoldásá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működésének alapvető dokumentuma a valamennyi tagtelepülés által elfogadott Társulási Megállapodás. A jelenleg hatályos Társulási Megállapodás VIII. fejezete szabályozza a Társulás belső szervezeti rendszerét, amely az alábbiak szerint épül fel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sulási Tanács</w:t>
      </w:r>
      <w:r>
        <w:rPr>
          <w:rFonts w:cs="Times New Roman" w:ascii="Times New Roman" w:hAnsi="Times New Roman"/>
          <w:sz w:val="24"/>
          <w:szCs w:val="24"/>
        </w:rPr>
        <w:t xml:space="preserve">: a Társulás döntéshozó szerve; a társult tagok képviselő-testületei által delegált önkormányzati képviselők, vagy polgármesterek összességéből áll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sulási Operatív Tanács</w:t>
      </w:r>
      <w:r>
        <w:rPr>
          <w:rFonts w:cs="Times New Roman" w:ascii="Times New Roman" w:hAnsi="Times New Roman"/>
          <w:sz w:val="24"/>
          <w:szCs w:val="24"/>
        </w:rPr>
        <w:t xml:space="preserve">: 12 fős testület, amely a városi önkormányzatok képviselő-testületei által delegált tagokból áll. Feladata a Társulás elnöke, elnökhelyettesei munkájának segítése, kapcsolattartás, döntés előkészítés, végrehajtás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ügyelő Bizottság</w:t>
      </w:r>
      <w:r>
        <w:rPr>
          <w:rFonts w:cs="Times New Roman" w:ascii="Times New Roman" w:hAnsi="Times New Roman"/>
          <w:sz w:val="24"/>
          <w:szCs w:val="24"/>
        </w:rPr>
        <w:t>: feladata különösen a Társulás munkájának ellenőrzése, beszámolók vizsgálata, pénzfelhasználás ellenőrzése. 6 főből álló testület, amelyben Zalaszentgrót Város delegálttal nem rendelkezik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Lebonyolító Szerv és Projektiroda</w:t>
      </w:r>
      <w:r>
        <w:rPr>
          <w:rFonts w:cs="Times New Roman" w:ascii="Times New Roman" w:hAnsi="Times New Roman"/>
          <w:sz w:val="24"/>
          <w:szCs w:val="24"/>
        </w:rPr>
        <w:t>: adminisztrációs és pénzügyi gazdálkodási feladatok ellátására jött lé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VIII./1. pontja alapján a Társulási Tanácsba valamennyi tag egy képviselő delegálására jogosult, amely képviselő visszahívható. A Társulási Tanács fent ismertetett összetétele alapján indokolt Baracskai József polgármester Társulási Tanácsba történő delegálás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Operatív Tanácsban Zalaszentgrót Város Önkormányzata tagsági hellyel rendelkezik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 hatékony érdekképviselet megvalósítása érdekében indokolt, hogy a két elkülönült szervezetben – így a Társulási Tanácsban, valamint a Társulási Operatív Tanácsban – Zalaszentgrót Város </w:t>
      </w:r>
      <w:r>
        <w:rPr>
          <w:rFonts w:cs="Times New Roman" w:ascii="Times New Roman" w:hAnsi="Times New Roman"/>
          <w:sz w:val="24"/>
          <w:szCs w:val="24"/>
        </w:rPr>
        <w:t>Önkormányzatá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 egy személy képviselje. Javasolt Baracskai József polgármester delegálása mindkét Tanácsba. Emellett a Társulás a delegált tag helyettesítésére egy fő delegálását kéri, akinek személye tekintetében </w:t>
      </w:r>
      <w:r>
        <w:rPr>
          <w:rFonts w:cs="Times New Roman" w:ascii="Times New Roman" w:hAnsi="Times New Roman"/>
          <w:sz w:val="24"/>
          <w:szCs w:val="24"/>
        </w:rPr>
        <w:t>Vári Mária alpolgármesterre teszek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Zalaszentgrót-Tekenye Szennyvízkezelési Önkormányzati Társulá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a 78/2012. (VII. 27.) számú képviselő-testületi határozatával döntött arról, hogy Tekenye Község Önkormányzatával közösen létrehozza a Zalaszentgrót-Tekenye Szennyvízkezelési Önkormányzati Társulást, amelynek célja az érintett települések Környezet és Energia Operatív Program keretében igényelhető az Európai Unió által társfinanszírozott projekt gazdasági, pénzügyi és jog előfeltételeinek megfelelő biztosítása. A Társulás működésére a korábban is hivatkozott Mötv. szabályai az irányadók.  A döntéshozó szerv a Társulási Tanács, amely a tagok képviselő-testületei által delegált tagokból áll. A Társulási Megállapodás VIII./1. pontja alapján mindkét tag 3 képviselő delegálására jogosult, továbbá rendelkezik arról is, hogy a tag mandátuma megszűnik, amennyiben képviselői, illetve polgármesteri mandátuma megszűn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a 121/2014. (XI. 06.) számú képviselő-testületi határozatában a Társulási Tanács tagjainak Baracskai József polgármestert, valamint Beke László és Takács Tibor települési önkormányzati képviselőket választotta meg. A Társulás elnöki tisztségét Takács Tibor töltötte be. Az Önkormányzat az 5/2017. (I. 26.) számú képviselő-testületi határozatában a néhai Beke László települési önkormányzati képviselő helyébe Mazzag Zoltán települési önkormányzati képviselőt delegálta a Társulási Tanácsb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Mazzag Zoltán és Takács Tibor települési önkormányzati képviselők mandátum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a 2019. október 13-án megtartott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helyi önkormányzati képviselő- és polgármester-választás kapcsán a Zalaszentgróti Helyi Választási Bizottságnak az egyéni listás képviselő-választás eredményét megállapító 45/2019. (X. 14.) számú határozata alapján –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szűnt, szükséges a Társulási Tanácsba történő delegálá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om az egyetlen jelenlegi tag – Baracskai József polgármester –, valamint új tagként Vári Mária alpolgármester és Gulyásné Belinszky Ilona települési önkormányzati képviselő Társulási Tanácsba történő delegálá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 és környező települések Intézményfenntartó Társulásának Társulási Tanácsába Baracskai József polgármester delegálja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Zalaszentgrót és környező települések Intézményfenntartó Társulását a határozati kivonat egy példányának megküldésével értesítse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9. november 10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-KAR Térségi Innovációs Társulás Társulási Tanácsába Baracskai József polgármester delegálja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Baracskai József polgármester akadályoztatása eseté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za Vári Mária alpolgármestert, hogy a ZalA-KAR Térségi Innovációs Társulás ülésein a 2014-2019. közötti helyi önkormányzati ciklus ideje alatt helyette eljárjon és a Társulás, valamint a Társulási Tanács munkájában teljes jogkörrel részt vegyen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 ZalA-KAR Térségi Innovációs Társulás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9. november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„Önkormányzati Társulás a Nyugat-Balaton és Zala folyó medence Nagytérség Települési Szilárdhulladékai Kezelésének Korszerű Megoldására” (8798 Zalabér, 3096/12 hrsz.) megnevezésű önkormányzati társulás Társulási Tanácsába, valamint Társulási Operatív Tanácsába Baracskai József polgármestert delegálja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elegált tag állandó helyetteseként Vári Mária alpolgármestert delegálja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z „Önkormányzati Társulás a Nyugat-Balaton és Zala folyó medence Nagytérség Települési Szilárdhulladékai Kezelésének Korszerű Megoldására” megnevezésű önkormányzati társulás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9. november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Zalaszentgrót Város Önkormányzatának Képviselő-testülete a Zalaszentgrót-Tekenye Szennyvízkezelési Önkormányzati Társulás Társulási Tanácsába Baracskai József polgármestert, Vári Mária alpolgármestert, valamint Gulyásné Belinszky Ilona települési önkormányzati képviselőt delegálja.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döntésről a Zalaszentgrót-Tekenye Szennyvízkezelési </w:t>
        <w:tab/>
        <w:t>Önkormányzati Társulás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9. november 1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9. november 4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spacing w:before="0" w:after="200"/>
      <w:ind w:left="720" w:hanging="0"/>
      <w:contextualSpacing/>
    </w:pPr>
    <w:rPr>
      <w:rFonts w:eastAsia="Lucida Sans Unicode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7:00Z</dcterms:created>
  <dc:creator>Dézsenyi Veronika</dc:creator>
  <dc:description/>
  <cp:keywords/>
  <dc:language>en-US</dc:language>
  <cp:lastModifiedBy>Gondos István</cp:lastModifiedBy>
  <cp:lastPrinted>2014-10-30T14:47:00Z</cp:lastPrinted>
  <dcterms:modified xsi:type="dcterms:W3CDTF">2019-11-05T07:10:00Z</dcterms:modified>
  <cp:revision>47</cp:revision>
  <dc:subject/>
  <dc:title/>
</cp:coreProperties>
</file>