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19.</w:t>
        <w:tab/>
        <w:tab/>
        <w:tab/>
        <w:tab/>
        <w:tab/>
        <w:t xml:space="preserve">      </w:t>
        <w:tab/>
        <w:t xml:space="preserve">                      5. sz. napirendi pont 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9. november 06-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ndkívül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ére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r>
        <w:rPr>
          <w:rFonts w:cs="Times New Roman" w:ascii="Times New Roman" w:hAnsi="Times New Roman"/>
          <w:sz w:val="24"/>
          <w:szCs w:val="24"/>
        </w:rPr>
        <w:t>maximális csoportlétszám túllépésének engedélyezése</w:t>
      </w:r>
    </w:p>
    <w:p>
      <w:pPr>
        <w:pStyle w:val="Nincstrkz1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Napköziotthonos Óvoda - Bölcsőde intézményvezetője az előterjesztés 1. számú mellékletét képező, 2019. október 9-én kelt levelében kérelmezte a köznevelési intézményt érintő, fenntartói hatáskörbe tartozó engedélyezés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Batthyány u. 28. szám alatti székhelyén a Cinege és a Szívecske csoport, valamint az Ady E. u. 2. szám alatti telephelyén a Teknőc-Dönci csoport maximális létszáma a 2019/2020. nevelési évben meghaladja a nemzeti köznevelésről szóló 2011. évi CXC. törvényben (továbbiakban: Nkt.) meghatározott maximális 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olom a maximális csoportlétszám túllépésének 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 2019. nyara folyamán elkészült szakértői szakvéleményben megállapított SNI státuszok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Napköziotthonos Óvoda - Bölcsőde részére a 2019/2020. nevelési évben a nemzeti köznevelésről szóló 2011. évi CXC. törvény 25. § (7) bekezdésében foglaltak figyelembevételével a nemzeti köznevelésről szóló 2011. évi CXC. törvény 4. mellékletében meghatározott maximális csoportlétszám 20 %-kal történő átlépését a</w:t>
      </w:r>
      <w:r>
        <w:rPr>
          <w:rFonts w:cs="Times New Roman" w:ascii="Times New Roman" w:hAnsi="Times New Roman"/>
          <w:sz w:val="24"/>
          <w:szCs w:val="24"/>
        </w:rPr>
        <w:t xml:space="preserve"> 8790 Zalaszentgrót, Batthyány u. 28. szám alatti székhely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inege és a Szívecske </w:t>
      </w:r>
      <w:r>
        <w:rPr>
          <w:rFonts w:cs="Times New Roman" w:ascii="Times New Roman" w:hAnsi="Times New Roman"/>
          <w:sz w:val="24"/>
          <w:szCs w:val="24"/>
        </w:rPr>
        <w:t xml:space="preserve">csoportban, valamint a 8790 Zalaszentgrót, Ady E. u. 2. szám alatti telephely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knőc-Dönci </w:t>
      </w:r>
      <w:r>
        <w:rPr>
          <w:rFonts w:cs="Times New Roman" w:ascii="Times New Roman" w:hAnsi="Times New Roman"/>
          <w:sz w:val="24"/>
          <w:szCs w:val="24"/>
        </w:rPr>
        <w:t>csoportban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november 4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  <w:tab/>
        <w:t xml:space="preserve">Baracskai József           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. melléklet</w:t>
      </w:r>
    </w:p>
    <w:p>
      <w:pPr>
        <w:pStyle w:val="Normal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5765800" cy="760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37:00Z</dcterms:created>
  <dc:creator>Kozmáné Vadász Viktória</dc:creator>
  <dc:description/>
  <cp:keywords/>
  <dc:language>en-US</dc:language>
  <cp:lastModifiedBy>Gondos István</cp:lastModifiedBy>
  <cp:lastPrinted>2014-03-17T08:30:00Z</cp:lastPrinted>
  <dcterms:modified xsi:type="dcterms:W3CDTF">2019-11-05T07:11:00Z</dcterms:modified>
  <cp:revision>16</cp:revision>
  <dc:subject/>
  <dc:title>Szám: HIV/4-3/2014</dc:title>
</cp:coreProperties>
</file>