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b/>
          <w:u w:val="single"/>
        </w:rPr>
        <w:t>Szám</w:t>
      </w:r>
      <w:r>
        <w:rPr>
          <w:b/>
        </w:rPr>
        <w:t xml:space="preserve">: </w:t>
      </w:r>
      <w:r>
        <w:rPr/>
        <w:t xml:space="preserve">1-14/2019. </w:t>
        <w:tab/>
        <w:tab/>
        <w:tab/>
        <w:tab/>
        <w:tab/>
        <w:tab/>
        <w:tab/>
        <w:tab/>
        <w:t xml:space="preserve">4. sz. napirendi pont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Zalaszentgrót Városi Önkormányzat Képviselő-testületének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2019. november 28-i rendes, nyilvános ülésére</w:t>
      </w:r>
    </w:p>
    <w:p>
      <w:pPr>
        <w:pStyle w:val="Normal"/>
        <w:spacing w:lineRule="auto" w:line="276"/>
        <w:ind w:hanging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Tárgy</w:t>
      </w:r>
      <w:r>
        <w:rPr>
          <w:b/>
        </w:rPr>
        <w:t xml:space="preserve">: </w:t>
      </w:r>
      <w:r>
        <w:rPr/>
        <w:t>A nem lakás céljára szolgáló helyiségek 2020. évi bérleti díjának megállapítása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Zalaszentgrót Város Önkormányzatának Képviselő-testülete a 111/2018. (XI. 29.) számú határozatával döntött a nem lakás céljára szolgáló helyiségek 2019. évi bérleti díjának megállapításáról, majd e határozatát szükségszerűen kiegészítette 12/2019.(I.31.) számú határozatával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A megszabott bérleti díjösszegek alapján az érvényes, hosszabb időtartamra szóló bérleti szerződések alapján a várható bevétel a 2019. évben </w:t>
      </w:r>
      <w:r>
        <w:rPr>
          <w:b/>
        </w:rPr>
        <w:t>bruttó 11.555.695,- Ft</w:t>
      </w:r>
      <w:r>
        <w:rPr/>
        <w:t xml:space="preserve">, az alkalmi jellegű terembérletekből 2019. év október 31. napjáig </w:t>
      </w:r>
      <w:r>
        <w:rPr>
          <w:b/>
        </w:rPr>
        <w:t xml:space="preserve">bruttó 618.010,- Ft </w:t>
      </w:r>
      <w:r>
        <w:rPr>
          <w:bCs/>
        </w:rPr>
        <w:t>díjösszeg folyt be</w:t>
      </w:r>
      <w:r>
        <w:rPr>
          <w:b/>
        </w:rPr>
        <w:t>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Tekintettel az Önkormányzat nem lakás céljára szolgáló helyiség állományának állapotára, továbbá a helyiségek kihasználtságának mértékére, figyelembe véve természetesen a javuló tendenciát, </w:t>
      </w:r>
      <w:r>
        <w:rPr>
          <w:u w:val="single"/>
        </w:rPr>
        <w:t xml:space="preserve">javaslom a 2019. évre vonatkozó díjtételek változatlanul hagyását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Gazdasági és Városfejlesztési Bizottság az előterjesztést a 2019. november 21-i ülésén megtárgyalta, az 57/2019. (XI. 21.) számú határozatával elfogadta, és a Képviselő-testületnek elfogadásra javasolj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Kérem a Tisztelt Képviselő-testületet, hogy az előterjesztést szíveskedjen megtárgyalni, majd azt követően az alábbi határozati javaslatot elfogadni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u w:val="single"/>
        </w:rPr>
        <w:t>Határozati javaslat</w:t>
      </w:r>
      <w:r>
        <w:rPr>
          <w:b/>
        </w:rPr>
        <w:t>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Zalaszentgrót Város Önkormányzatának Képviselő-testülete a nem lakás céljára szolgáló helyiségek 2020. évi bérleti díját az alábbiak szerint állapítja meg: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89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377"/>
        <w:gridCol w:w="1219"/>
        <w:gridCol w:w="1228"/>
        <w:gridCol w:w="102"/>
        <w:gridCol w:w="1197"/>
        <w:gridCol w:w="37"/>
        <w:gridCol w:w="1161"/>
        <w:gridCol w:w="1119"/>
      </w:tblGrid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cím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nagyság m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funkció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 xml:space="preserve">nettó ár Ft/hó 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 xml:space="preserve">ÁFA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Bruttó ár Ft/hó</w:t>
            </w:r>
          </w:p>
        </w:tc>
      </w:tr>
      <w:tr>
        <w:trPr>
          <w:trHeight w:val="4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échenyi u. 8.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8,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Üzlet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 00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 1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38 100</w:t>
            </w:r>
          </w:p>
        </w:tc>
      </w:tr>
      <w:tr>
        <w:trPr>
          <w:trHeight w:val="4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atthyány u. 15.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2,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roda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 597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 96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 558</w:t>
            </w:r>
          </w:p>
        </w:tc>
      </w:tr>
      <w:tr>
        <w:trPr>
          <w:trHeight w:val="55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atthyány u. 15.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,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roda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78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5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 53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atthyány u. 15.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edzőterem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 00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 6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 620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.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ózsa Gy. u. 9.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,5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roda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 313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51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 828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ózsa Gy. u. 9.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roda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8 34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 65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5 99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ózsa Gy. u. 9.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roda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 02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1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 83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ózsa Gy. u. 9.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,6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roda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 565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 85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 418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ózsa Gy. u. 9.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8,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roda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3 831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 43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 265</w:t>
            </w:r>
          </w:p>
        </w:tc>
      </w:tr>
      <w:tr>
        <w:trPr>
          <w:trHeight w:val="4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ózsa Gy. u. 9.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,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roda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 07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 9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Arial" w:ascii="Calibri" w:hAnsi="Calibri"/>
                <w:sz w:val="20"/>
                <w:szCs w:val="20"/>
              </w:rPr>
              <w:t>8 979</w:t>
            </w:r>
          </w:p>
        </w:tc>
      </w:tr>
      <w:tr>
        <w:trPr>
          <w:trHeight w:val="40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ózsa György u. 9. 1. em.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,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roda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9 08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 85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36 93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ózsa György u. 9. 2. em. 1. irod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,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roda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 93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14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 07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ózsa György u. 9. 2. em. 2. irod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,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roda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 067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36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 43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ózsa György u. 9. 2. em. 3. irod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,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roda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 867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12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 99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ózsa György u. 9. 2. em. 4. irod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roda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 667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 2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 92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ózsa György u. 9. 2. em. 5. irod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roda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 667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2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 927</w:t>
            </w:r>
          </w:p>
        </w:tc>
      </w:tr>
      <w:tr>
        <w:trPr>
          <w:trHeight w:val="66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7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Dózsa György u. 9. 2. em. tárgyaló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9,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nácsterem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 8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 15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 256</w:t>
            </w:r>
          </w:p>
        </w:tc>
      </w:tr>
      <w:tr>
        <w:trPr>
          <w:trHeight w:val="41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alom u 22.- 786/2 hsz.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űhely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0 667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6 08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16 747</w:t>
            </w:r>
          </w:p>
        </w:tc>
      </w:tr>
      <w:tr>
        <w:trPr>
          <w:trHeight w:val="10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9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sáford 2223/1 hrsz.-ú rét, gyümölcsös és gazdasági épület, szántó, erdő valamint 2223/3 hrsz.-ú rét 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űvésztelep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87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1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99</w:t>
            </w:r>
          </w:p>
        </w:tc>
      </w:tr>
      <w:tr>
        <w:trPr>
          <w:trHeight w:val="38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Eötvös K. u. 10. K-i oldal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2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üzlet+raktár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5 42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6 56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1 983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1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ötvös K. u. 10. Ény-i oldal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1,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üzlet+raktár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5 00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 7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1 75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2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ötvös K. u. 10. Ny-i oldal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,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üzlet+raktár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 67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 87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 543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3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Fő tér, 351/5 hrsz. alatt lévő hírlapárusító pavilon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vilon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 00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7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 700</w:t>
            </w:r>
          </w:p>
        </w:tc>
      </w:tr>
      <w:tr>
        <w:trPr>
          <w:trHeight w:val="57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4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Batthyány u. 1.</w:t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320/A/8 hrsz. egyéb helyiség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24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vásárcsarnok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55 0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14 85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69 85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5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sány L. u. 2 Kazánház+tető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541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8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 22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6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atthyány u. 13. ZAFFIR ház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7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roda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 029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89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 92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7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őtér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lőtér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3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8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ssuth Lajos u. 11.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,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üzlet+raktár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 78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 8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2 58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9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Bocskai u.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csma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8 00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 9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 96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alaudvarnok sportöltöző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8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em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0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540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cím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funkció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nettó ár Ft/fő/nap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ÁF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Bruttó ár Ft/nap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1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Batthyány u. 15.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llégium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00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7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270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cím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funkció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nettó ár Ft/óra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ÁFA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Bruttó ár Ft/óra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2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fjúság u. 2.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űfüves sportpálya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 00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08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 08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3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ssuth Lajos u. 11.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portcsarnok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 19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13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 32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4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Batthyány u. 15.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rnaterem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61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3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04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5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Batthyány u. 15.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nterem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61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3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04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6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mplom tér 7.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ndezvényterem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0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7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27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dy u. 2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rnaterem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181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1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00</w:t>
            </w:r>
          </w:p>
        </w:tc>
      </w:tr>
      <w:tr>
        <w:trPr>
          <w:trHeight w:val="270" w:hRule="atLeast"/>
        </w:trPr>
        <w:tc>
          <w:tcPr>
            <w:tcW w:w="8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alaszentgróti székhellyel rendelkező sportegyesületekre vonatkozó bérleti díjak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cím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funkció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nettó ár Ft/óra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ÁFA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Bruttó ár Ft/óra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ssuth Lajos u. 11.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portcsarnok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3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9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atthyány u. 15.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rnaterem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9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894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alaszentgróti székhellyel rendelkező egyesületekre vonatkozó bérleti díjak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cím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funkció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 xml:space="preserve">nettó ár Ft/óra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 xml:space="preserve">ÁFA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Bruttó ár Ft/óra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atthyány u. 15.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nterem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9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2358"/>
        <w:gridCol w:w="2577"/>
        <w:gridCol w:w="1235"/>
        <w:gridCol w:w="1131"/>
        <w:gridCol w:w="1152"/>
      </w:tblGrid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84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lkalmi jelleggel bérbe adható önkormányzati helyiségek</w:t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Megnevezés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Funkció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Nettó á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Ft/alkalom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ÁF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Bruttó á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Ft/alkalom</w:t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1.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rínyi Miklós tagiskola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étkező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e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5 00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4 órát meg nem haladó bérlet esetén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ettó 2 500 Ft/óra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 75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675 Ft/óra)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1 75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3 175 Ft/óra)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.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sányi László tagiskola étkező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e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5 00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4 órát meg nem haladó bérlet esetén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ettó 2 500 Ft/óra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 75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675 Ft/óra)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1 75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3 175 Ft/óra)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3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isszentgróti „Borház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" </w:t>
            </w:r>
            <w:r>
              <w:rPr>
                <w:rFonts w:cs="Arial" w:ascii="Calibri" w:hAnsi="Calibri"/>
                <w:sz w:val="20"/>
                <w:szCs w:val="20"/>
              </w:rPr>
              <w:t>pince Bocskai u. 1.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em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 74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 25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 000</w:t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4.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isszentgróti „Borház ” konferencia terem Bocskai u. 1.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em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 874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4 órát meg nem haladó bérlet esetén 3 937)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126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1 063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 00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5 000)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5.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isszentgróti „Kultúrház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" </w:t>
            </w:r>
            <w:r>
              <w:rPr>
                <w:rFonts w:cs="Arial" w:ascii="Calibri" w:hAnsi="Calibri"/>
                <w:sz w:val="20"/>
                <w:szCs w:val="20"/>
              </w:rPr>
              <w:t>Bocskai u. 1.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em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 74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 25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6.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üskeszentpéteri kultúrház hrsz. 1576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e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 3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7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 001</w:t>
            </w:r>
          </w:p>
        </w:tc>
      </w:tr>
      <w:tr>
        <w:trPr>
          <w:trHeight w:val="39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.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alaudvarnok kultúrház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e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 3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7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 001</w:t>
            </w:r>
          </w:p>
        </w:tc>
      </w:tr>
      <w:tr>
        <w:trPr>
          <w:trHeight w:val="43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8.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ranyod kultúrház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e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 3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7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 001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.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alakoppány kultúrház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e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 3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7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 001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.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sáford kultúrház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e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 3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7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 001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.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ala u. 3. 1. terem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ndezvényterem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 0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62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 620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.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Zala u. 3. 2. terem 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ndezvényterem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 0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 05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9 050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.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Zala u. 3. 2. terem 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ndezvényterem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 0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 05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9 0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A képviselő-testület felhatalmazza a polgármestert a bérleti szerződések fentiek szerinti megkötésére. </w:t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Határidő:</w:t>
      </w:r>
      <w:r>
        <w:rPr/>
        <w:t xml:space="preserve"> folyamatos</w:t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</w:p>
    <w:p>
      <w:pPr>
        <w:pStyle w:val="Normal"/>
        <w:spacing w:lineRule="auto" w:line="276"/>
        <w:jc w:val="both"/>
        <w:rPr/>
      </w:pPr>
      <w:r>
        <w:rPr>
          <w:b/>
        </w:rPr>
        <w:t>Zalaszentgrót</w:t>
      </w:r>
      <w:r>
        <w:rPr/>
        <w:t xml:space="preserve">, 2019. november 14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Baracskai József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polgármester</w:t>
      </w:r>
    </w:p>
    <w:p>
      <w:pPr>
        <w:pStyle w:val="Normal"/>
        <w:spacing w:lineRule="auto" w:line="276"/>
        <w:jc w:val="both"/>
        <w:rPr/>
      </w:pPr>
      <w:r>
        <w:rPr/>
        <w:t>A határozati javaslat a törvényességi előírásoknak megfelel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ab/>
        <w:tab/>
        <w:tab/>
        <w:tab/>
        <w:tab/>
        <w:t xml:space="preserve">            Dr. Simon Beáta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96710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967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color w:val="000000"/>
      <w:u w:val="singl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  <w:u w:val="singl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u w:val="singl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34:00Z</dcterms:created>
  <dc:creator>Építéshatóság</dc:creator>
  <dc:description/>
  <cp:keywords/>
  <dc:language>en-US</dc:language>
  <cp:lastModifiedBy>Dézsenyi Veronika</cp:lastModifiedBy>
  <cp:lastPrinted>2018-11-27T07:31:00Z</cp:lastPrinted>
  <dcterms:modified xsi:type="dcterms:W3CDTF">2019-11-25T07:20:00Z</dcterms:modified>
  <cp:revision>7</cp:revision>
  <dc:subject/>
  <dc:title>Szám: 220-6/2013</dc:title>
</cp:coreProperties>
</file>