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1-14/2019.</w:t>
      </w:r>
    </w:p>
    <w:p>
      <w:pPr>
        <w:pStyle w:val="Nincstrkz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z. napirendi pon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november 28-i rendes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19-2033. évi gördülő fejlesztési tervének módosítása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íziközmű-szolgáltatásról szóló 2011. évi CCIX. törvény (a továbbiakban: Vksztv.) 11.§ alapján a Zalavíz Zrt., mint szolgáltató a tavalyi év során elkészítette, és benyújtotta a Zalaszentgrót-IV (</w:t>
      </w:r>
      <w:r>
        <w:rPr>
          <w:rFonts w:cs="Times New Roman" w:ascii="Times New Roman" w:hAnsi="Times New Roman"/>
          <w:color w:val="000000"/>
          <w:sz w:val="24"/>
          <w:szCs w:val="24"/>
        </w:rPr>
        <w:t>11-32522-1-028-00-12</w:t>
      </w:r>
      <w:r>
        <w:rPr>
          <w:rFonts w:cs="Times New Roman" w:ascii="Times New Roman" w:hAnsi="Times New Roman"/>
          <w:sz w:val="24"/>
          <w:szCs w:val="24"/>
        </w:rPr>
        <w:t xml:space="preserve">) és Zalaszentgrót-SZV (21-32522-1-005-00-12) </w:t>
      </w:r>
      <w:r>
        <w:rPr>
          <w:rFonts w:cs="Times New Roman" w:ascii="Times New Roman" w:hAnsi="Times New Roman"/>
          <w:bCs/>
          <w:sz w:val="24"/>
          <w:szCs w:val="24"/>
        </w:rPr>
        <w:t>víziközmű-rendszerek</w:t>
      </w:r>
      <w:r>
        <w:rPr>
          <w:rFonts w:cs="Times New Roman" w:ascii="Times New Roman" w:hAnsi="Times New Roman"/>
          <w:sz w:val="24"/>
          <w:szCs w:val="24"/>
        </w:rPr>
        <w:t xml:space="preserve"> 2019-2033-as időszakra vonatkozó (15 éves) Gördülő Fejlesztési Tervét (továbbiakban: GFT), melynek elfogadásáról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Város Önkormányzatának Képviselő-testülete a 87/2018.(VII.26.) és a  88/2018.(VII.26.) számú határozatával döntött és </w:t>
      </w:r>
      <w:r>
        <w:rPr>
          <w:rFonts w:cs="Times New Roman" w:ascii="Times New Roman" w:hAnsi="Times New Roman"/>
          <w:sz w:val="24"/>
          <w:szCs w:val="24"/>
        </w:rPr>
        <w:t>a Magyar Energetikai és Közmű-szabályozási Hivatal a Zalaszentgrót-IV vonatkozásában a Felújítási és Pótlási tervrészt a VKEFFO_2018/6546-5 (2018), illetve a Beruházási tervrészt a VKEFFO_2018/8394-5 (2018), valamint Zalaszentgrót-SZV vonatkozásában a VKEFFO 2018/6622-4 (2018) ügyiratszámú határozataiban jóváhagy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ott és elfogadott Felújítási és pótlási terv felülvizsgálata ut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Listaszerbekezds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apáti Juhász Gy. u. gerincvezeték kiváltás (tervezett összeg: 3.471e Ft),</w:t>
      </w:r>
    </w:p>
    <w:p>
      <w:pPr>
        <w:pStyle w:val="Listaszerbekezds"/>
        <w:spacing w:lineRule="auto" w:line="276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munka a Beruházási tervrészből került át a Felújítás-és Pótlási tervrészbe, ott 2.800e Ft-tal szerepel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ivóvízhálózat rekonstrukció (tervezett összeg: 10.000e Ft) 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 a Zalaszentgrót gerinchálózat szerelvény cseréket, a gerincvezeték cseréket és a bekötővezeték cseréket foglalja magában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ehidakustány ivóvízhálózat rekonstrukció (tervezett összeg: 1.000e Ft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Mihályfa ivóvízhálózat rekonstrukció (tervezett összeg: 1.400e Ft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Nemesbük ivóvízhálózat rekonstrukció (tervezett összeg: 800e Ft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Óhíd ivóvízhálózat rekonstrukció (tervezett összeg: 1.000e Ft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ürje ivóvízhálózat rekonstrukció (tervezett összeg: 1.200e Ft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Zalacsány ivóvízhálózat rekonstrukció (tervezett összeg: 500e Ft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Zalaszentlászló ivóvízhálózat rekonstrukció (tervezett összeg: 500e Ft)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ől az alábbi munkák kikerülnek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Zalaszentgrót vízműtelep aggregátoros csatlakozás rekonstrukció (tervezett összeg: 514e Ft)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munka a tavalyi évben megvalósult.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gerinchálózat szerelvényeinek ütemezett cseréje (tervezett összeg: 3.500e Ft)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bekötővezetékek ütemezett cseréje (tervezett összeg: 2.100e Ft)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 munkák költsége változik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alaszentgrót gáztalanító rekonstrukció (tervezett összeg: 32.741e Ft-ról 36.001e Ft-ra változo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lmásháza Rendkívüli helyzetből adódó feladatok (tervezett összeg: 1e Ft-ról 50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azsi Rendkívüli helyzetből adódó feladatok (tervezett összeg: 54e Ft-ról 364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ókaháza Rendkívüli helyzetből adódó feladatok (tervezett összeg: 36e Ft-ról 240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öbröce Rendkívüli helyzetből adódó feladatok (tervezett összeg: 15e Ft-ról 99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Esztergályhorváti Rendkívüli helyzetből adódó feladatok (tervezett összeg: 54e Ft-ról 360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allósd Rendkívüli helyzetből adódó feladatok (tervezett összeg: 10e Ft-ról 74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ehidakustány Rendkívüli helyzetből adódó feladatok (tervezett összeg: 544e Ft-ról 725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Kisgörbő Rendkívüli helyzetből adódó feladatok (tervezett összeg: 23e Ft-ról 156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isvásárhely Rendkívüli helyzetből adódó feladatok (tervezett összeg: 9e Ft-ról 62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igetfalva Rendkívüli helyzetből adódó feladatok (tervezett összeg: 7e Ft-ról 44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agygörbő Rendkívüli helyzetből adódó feladatok (tervezett összeg: 22eFt-ról 148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emesbük Rendkívüli helyzetből adódó feladatok (tervezett összeg: 132eFt-ról 877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énye Rendkívüli helyzetből adódó feladatok (tervezett összeg: 7eFt-ról 48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ümegcsehi Rendkívüli helyzetből adódó feladatok (tervezett összeg: 118eFt-ról 158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zalapa Rendkívüli helyzetből adódó feladatok (tervezett összeg: 26eFt-ról 171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zentgyörgyvár Rendkívüli helyzetből adódó feladatok (tervezett összeg: 38eFt-ról 252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kenye Rendkívüli helyzetből adódó feladatok (tervezett összeg: 115eFt-ról 764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ilaj Rendkívüli helyzetből adódó feladatok (tervezett összeg: 28Ft-ról 185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ürje Rendkívüli helyzetből adódó feladatok (tervezett összeg: 293Ft-ról 391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indornyalak Rendkívüli helyzetből adódó feladatok (tervezett összeg: 11e Ft-ról 71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indornyaszőlős Rendkívüli helyzetből adódó feladatok (tervezett összeg: 59e Ft-ról 396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laapáti Rendkívüli helyzetből adódó feladatok (tervezett összeg: 343e Ft-ról 458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lacsány Rendkívüli helyzetből adódó feladatok (tervezett összeg: 189e Ft-ról 251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laszántó Rendkívüli helyzetből adódó feladatok (tervezett összeg: 214e Ft-ról 286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laszentlászló Rendkívüli helyzetből adódó feladatok (tervezett összeg: 165e Ft-ról 219e Ft-ra nőtt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laszentgrót Rendkívüli helyzetből adódó feladatok (tervezett összeg: 1.947e Ft-ról 2.596e Ft-ra nőtt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oklá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ót gáztalanító rekonstrukció munka 32.741e Ft-tal szerepel a kiírt rekonstrukciós pályázatban. A gáztalanító rekonstrukció költsége becsült költség. Az ITM rekonstrukciós pályázat költségmegoszlása: Önerő 30%, pályázati forrás 7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apáti Juhász Gy. u. gerincvezeték kiváltás Önkormányzat által kért kiegészítés. Fenti tétel a Beruházási tervrészből kerül át a Felújítási és pótlási tervrészbe. Forrása Zalaapáti önkormányzati saját forrá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lyan, prioritást igénylő feladatok valósultak meg, melyeknek megvalósításához forrásátcsoportosításra volt szükség az ellátásbiztonság fenntartása érdek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ioritást igénylő feladatok megvalósítása nem veszélyezteti a már megkezdett felújítási és pótlási munkákat. A fenti módosítások az eredeti tervrész főösszegét módosították. A fennmaradó összeget önkormányzati saját forrásból, illetve EKPA tagok esetében EKP alapból finanszírozhat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ott és elfogadott Felújítási és pótlási terv felülvizsgálata ut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SZ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ivattyú felújítások átemelőknél (tervezett költség: 1.679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1. szennyvízátemelő szivattyú csere 2 db (tervezett költség: 7.670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Zalaudvarnok szivattyú felújítások átemelőknél (tervezett költség: 486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Csáford szivattyú felújítások átemelőknél (tervezett költség: 439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Aranyod szivattyú felújítások átemelőknél (tervezett költség: 190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1. átemelő folyamatfelügyeleti rekonstrukció, FMC csere (tervezett költség: 5.624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ennyvíztelep 1-2. légfúvó felújítás (tervezett költség: 1.923e Ft).</w:t>
      </w:r>
    </w:p>
    <w:p>
      <w:pPr>
        <w:pStyle w:val="Listaszerbekezds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Csáford III. átemelő FMC csere (tervezett költség: 782e Ft).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szivattyú felújítások átemelőknél (tervezett költség: 615e Ft)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ől az alábbi munkák kikerülnek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18 db fedlap helyreállítás (tervezett költség: 2.500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8 db fedlap helyreállítás (tervezett költség: 1.227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yk 3 db fedlap helyreállítás (tervezett költség: 463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Zalaudvarnok I. FMC csere (tervezett költség: 1.200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Liget tér folyamatfelügyelet kiépítése, és beillesztése a központi rendszerbe, jelenlegi Urh rádiós kommunkiáció átalakítása GPRS rendszerre (tervezett költség: 3.500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Tűztorony tér folyamatfelügyelet kiépítése, és beillesztése a központi rendszerbe, jelenlegi Urh rádiós kommunkiáció átalakítása GPRS rendszerre (tervezett költség: 3.500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entpéteri utca folyamatfelügyelet kiépítése, és beillesztése a központi rendszerbe, jelenlegi Urh rádiós kommunkiáció átalakítása GPRS rendszerre (tervezett költség: 3.500e Ft)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ég 2. átemelő folyamatfelügyeleti rekonstrukció, FMC csere (tervezett költség: 818e Ft).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ennyvíztelep Flygt SR4620 keverő beszerzése tartószerkezettel együtt a 2-es biológiai medencébe (tervezett költség: 1.500e Ft)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 munkák költsége változi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Kinizsi tér rekonstrukció (2018. évi elmaradt) 1.900e Ft-ról 7.523e Ft-ra nőtt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1. szennyvízátemelő gépészeti akna vízzárózás 204e Ft-ról 235e Ft-ra nőtt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vég 3. átemelő folyamatfelügyeleti rekonstrukció, FMC csere 818e Ft-ról 1.086e Ft-ra nőtt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ennyvíztelep Prominent vegyszeradagoló szivattyú beszerzése 400e Ft-ról 170e Ft-ra csökkent.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szennyvíztelep Dekantáló szivattyú (Pedrollo Q = 650-800 l/min, 380 V) beszerzése 300e Ft-ról 114e Ft-ra csökk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oklá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etervezett felújítási és pótlási munkák mellett más, prioritást igénylő feladatok valósultak meg, ezért a betervezett, de fel nem használt összegek ezek finanszírozásának biztosítására került átcsoportosításra, melyek az üzembiztonság fenntartásához szükséges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 módosítások az eredeti tervrész főösszegét módosították, KPA és önkormányzati forrás szükséges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19. november 21-én tartott ülésén megtárgyalta, a 62/2019. (XI.21.) és 63/2019. (XI.21.) számú határozatával elfogadta, és a T. Képviselő-testület részére elfogadásra javasolja. 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 megvitatását követően az alábbi határozati javaslatot szíveskedjen elfogadn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11-32522-1-028-00-12 MEKH azonosító kóddal rendelkező Zalaszentgrót-IV víziközmű-rendszer 15 éves módosított gördülő fejlesztési tervében leírtakkal - a 2019-2033 időszakra - egyetért, azt az írásos előterjesztésben foglaltaknak megfelelően elfogadj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ind w:left="284" w:hanging="0"/>
        <w:jc w:val="both"/>
        <w:rPr/>
      </w:pPr>
      <w:r>
        <w:rPr/>
        <w:t>A Képviselő-testület felkéri a jegyzőt, hogy a döntésről a határozati kivonat, valamint a nyilatkozat elektronikus aláírással ellátott példányának elküldésével az Észak-zalai Víz- és Csatornamű Zrt.-t értesítse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december 5.</w:t>
      </w:r>
    </w:p>
    <w:p>
      <w:pPr>
        <w:pStyle w:val="Nincstrkz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21-32522-1-005-00-12 MEKH azonosító kóddal rendelkező Zalaszentgrót-SZV víziközmű-rendszer 15 éves módosított gördülő fejlesztési tervben leírtakkal - a 2019-2033 időszakra - egyetért, azt az írásos előterjesztésben foglaltaknak megfelelően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z Észak-zalai Víz- és Csatornamű Zrt. elnök-vezérigazgatóját a határozati kivonat, valamint a nyilatkozat elektronikus aláírással ellátott példányának elküldésével értesítse.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december 5.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november 18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73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3:00Z</dcterms:created>
  <dc:creator>PH_003</dc:creator>
  <dc:description/>
  <cp:keywords/>
  <dc:language>en-US</dc:language>
  <cp:lastModifiedBy>PH_005</cp:lastModifiedBy>
  <cp:lastPrinted>2016-06-27T13:13:00Z</cp:lastPrinted>
  <dcterms:modified xsi:type="dcterms:W3CDTF">2019-11-22T09:18:00Z</dcterms:modified>
  <cp:revision>15</cp:revision>
  <dc:subject/>
  <dc:title>Szám: 1-1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