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4/2</w:t>
      </w:r>
      <w:r>
        <w:rPr>
          <w:rFonts w:cs="Times New Roman" w:ascii="Times New Roman" w:hAnsi="Times New Roman"/>
          <w:sz w:val="24"/>
          <w:szCs w:val="24"/>
        </w:rPr>
        <w:t xml:space="preserve">019.                                                                                       2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8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önkormányzati rendelet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aci árusítási időpontok változása miatt az 1. függeléket módosítani szükséges, a Rendelet egyéb okból való módosítási szükségessége nem merült fel. Ismert, hogy az elmúlt időszakban a piaci helypénz összegét a környező piaci árszabásokhoz való igazodás érdekében korrigáltuk, az árak emelése nem indokolt. Következésképpen azt javaslom, hogy a piaci helypénz összege a 2020. évben változatlan maradjo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alkalmat ad arra, hogy egy rövid tájékoztatást nyújtsak az elárusítóhelyeket érintő szerződések számáról, valamint a piaci helypénzből befolyó árbevételről az alábbiak szeri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1 elárusító helyet tart nyilván. Ebből a szerződéssel lekötött helyek alakulása az alább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</w:t>
        <w:tab/>
        <w:tab/>
        <w:tab/>
        <w:t>24</w:t>
        <w:tab/>
        <w:tab/>
        <w:tab/>
        <w:tab/>
        <w:tab/>
        <w:t>32</w:t>
        <w:tab/>
        <w:tab/>
        <w:tab/>
        <w:t xml:space="preserve">    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.</w:t>
        <w:tab/>
        <w:tab/>
        <w:tab/>
        <w:t>30</w:t>
        <w:tab/>
        <w:tab/>
        <w:tab/>
        <w:tab/>
        <w:tab/>
        <w:t>32</w:t>
        <w:tab/>
        <w:tab/>
        <w:tab/>
        <w:t xml:space="preserve">    6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>28</w:t>
        <w:tab/>
        <w:tab/>
        <w:tab/>
        <w:tab/>
        <w:tab/>
        <w:t>30</w:t>
        <w:tab/>
        <w:tab/>
        <w:tab/>
        <w:t xml:space="preserve">    5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                         20</w:t>
        <w:tab/>
        <w:tab/>
        <w:tab/>
        <w:tab/>
        <w:tab/>
        <w:t>19</w:t>
        <w:tab/>
        <w:tab/>
        <w:tab/>
        <w:t xml:space="preserve">    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rbevétel alakulá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>Árbevétel</w:t>
        <w:tab/>
        <w:tab/>
        <w:tab/>
        <w:t>Árbevételből helypénz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</w:t>
        <w:tab/>
        <w:tab/>
        <w:tab/>
        <w:t>6.215.094 Ft</w:t>
        <w:tab/>
        <w:tab/>
        <w:tab/>
        <w:tab/>
        <w:t>1.702.400 Ft</w:t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. </w:t>
        <w:tab/>
        <w:t>7.681.058 Ft</w:t>
        <w:tab/>
        <w:t>1.124.000 Ft</w:t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>5.282.380 Ft</w:t>
        <w:tab/>
        <w:t>1.577.60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4.942.840 Ft</w:t>
        <w:tab/>
        <w:tab/>
        <w:tab/>
        <w:tab/>
        <w:t>1.103.50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október. 31-ig</w:t>
        <w:tab/>
        <w:t>4.910.128 Ft</w:t>
        <w:tab/>
        <w:tab/>
        <w:tab/>
        <w:tab/>
        <w:t>1.308.900 Ft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ekintettel arra, hogy a Rendelet egyéb pontjainak módosítása nem javasolt, így a kizárólag függeléket érintő módosítás jogtechnikai szempontból egyszerűbbé teszi az esetleges módosítás elvégz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melléklet és a függelék között ugyanis a lényeges különbség az, hogy a melléklet jogszabály, magatartási előírásokat állapít meg, továbbá általában a rendelet alkalmazásához szükséges technikai szabályokat fogalmazza meg, míg a függelék nem része a jogszabálynak és általában olyan adatokat, tényeket tartalmaz, amelyek a képviselő-testület döntéseinek értelmezéséhez, vagy adott döntés meghozatalához szükségesek lehetnek. A függelék nem osztja az alaprendelet sorsát, </w:t>
      </w:r>
      <w:r>
        <w:rPr>
          <w:rFonts w:cs="Times New Roman" w:ascii="Times New Roman" w:hAnsi="Times New Roman"/>
          <w:sz w:val="24"/>
          <w:szCs w:val="24"/>
        </w:rPr>
        <w:t>azt nem is kell rendelettel módosítan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tal fogadható el és módosítható.</w:t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november 21-i ülésén megtárgyalta, az 55/2019. (XI. 21.) számú határozatával elfogadta,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november 21-i ülésén megtárgyalta, az 37/2019. (XI. 21.) számú határozatával elfogadta,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fenti ülésén felmerült a Rendelet 18. §-ának, vagyis a vásár és élelmiszerpiac területén a szeszes italok árusítását és fogyasztását tiltó rendelkezés hatályon kívül helyezésének a lehetősége. A Hivatal megvizsgálta a kérdést, mely során ezen változtatás eszközlése egyelőre nem indokolt. Egy esetleges későbbi italárusítási igény esetén ugyanis az e tárgyú rendeletmódosítás csak a piac működési engedélyének módosításával egyidejűleg és azzal szinkronban végezhető 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 következő határozati javaslatot elfogadni szíveskedjen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 Képviselő-testületének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ásárokról és piacokról szóló többszörösen módosított 13/1995. (VIII. 04.) számú rendeleténe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ülvizsgálatát megtárgyalta, és az önkormányzati rendelet 1. függelékének módosítását az előterjesztés I. számú melléklete szerinti formában és tartalommal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kéri a jegyzőt, hogy szükséges intézkedéseket szíveskedjen megten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november 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I. számú melléklet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1. függelék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ána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öbbszörösen módosított 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A vásárok és piacok rendezésének időpontja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Országos állat- és kirakodóvásár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zetes egyeztetés alapján megállapított időpontba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) Búcsúvásár: (a katolikus egyház által szervezett búcsú függvényében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a) Zalaszentgrót:</w:t>
        <w:tab/>
        <w:tab/>
        <w:t>Imre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Zalakoppány:</w:t>
        <w:tab/>
        <w:tab/>
        <w:t>Nagy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Zalaudvarnok:</w:t>
        <w:tab/>
        <w:tab/>
        <w:t>Pünkösdvasárnap</w:t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d) Tüskeszentpéter:</w:t>
        <w:tab/>
        <w:tab/>
        <w:t>Péter-Pál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) Csáford:</w:t>
        <w:tab/>
        <w:tab/>
        <w:tab/>
        <w:t>Kármelhegyi 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f) Kisszentgrót:</w:t>
        <w:tab/>
        <w:tab/>
        <w:t>Gellért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c) Heti állat- és kirakodóvásár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eti élelmiszer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Használtcikk 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Minden hónap első és második szombati napjá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bookmarkStart w:id="1" w:name="_Hlk52926292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) A heti állat- és kirakodóvásárra, valamint a heti élelmiszerpiacra vonatkozó árusítási alkalmak a 2020. évbe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Start w:id="2" w:name="_Hlk529262924"/>
      <w:bookmarkStart w:id="3" w:name="_Hlk529262924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402"/>
        <w:gridCol w:w="351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alkalmak szám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napok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 2., 9., 16., 23., 30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 6., 13., 20., 27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 5., 12., 19., 26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 2., 9., 16., 23., 30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 7., 14., 21., 28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 4., 11., 18., 25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 2., 9., 16., 23., 30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 6., 13., 27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 3., 10., 17., 24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 1., 8., 15., 22., 29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 5., 12., 19., 26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December 3., 10., 17. 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3:00Z</dcterms:created>
  <dc:creator>Dr. Csarmasz Emese</dc:creator>
  <dc:description/>
  <cp:keywords/>
  <dc:language>en-US</dc:language>
  <cp:lastModifiedBy>Gondos István</cp:lastModifiedBy>
  <cp:lastPrinted>2018-11-27T07:31:00Z</cp:lastPrinted>
  <dcterms:modified xsi:type="dcterms:W3CDTF">2019-11-25T12:19:00Z</dcterms:modified>
  <cp:revision>18</cp:revision>
  <dc:subject/>
  <dc:title>Szám: 1-1/2014</dc:title>
</cp:coreProperties>
</file>