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jc w:val="both"/>
        <w:rPr>
          <w:rFonts w:ascii="Times New Roman" w:hAnsi="Times New Roman" w:cs="Times New Roman"/>
          <w:sz w:val="24"/>
          <w:szCs w:val="24"/>
        </w:rPr>
      </w:pPr>
      <w:r>
        <w:rPr>
          <w:rFonts w:cs="Times New Roman" w:ascii="Times New Roman" w:hAnsi="Times New Roman"/>
          <w:b/>
          <w:sz w:val="24"/>
          <w:szCs w:val="24"/>
        </w:rPr>
        <w:t>Szám:</w:t>
      </w:r>
      <w:r>
        <w:rPr>
          <w:rFonts w:cs="Times New Roman" w:ascii="Times New Roman" w:hAnsi="Times New Roman"/>
          <w:sz w:val="24"/>
          <w:szCs w:val="24"/>
        </w:rPr>
        <w:t xml:space="preserve"> 1-14/2019.</w:t>
        <w:tab/>
        <w:tab/>
        <w:tab/>
        <w:tab/>
        <w:tab/>
        <w:tab/>
        <w:tab/>
        <w:tab/>
        <w:t xml:space="preserve">8. sz. napirendi pont </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 Képviselő-testületének</w:t>
      </w:r>
    </w:p>
    <w:p>
      <w:pPr>
        <w:pStyle w:val="Nincstrkz"/>
        <w:jc w:val="center"/>
        <w:rPr/>
      </w:pPr>
      <w:r>
        <w:rPr>
          <w:rFonts w:cs="Times New Roman" w:ascii="Times New Roman" w:hAnsi="Times New Roman"/>
          <w:b/>
          <w:sz w:val="24"/>
          <w:szCs w:val="24"/>
        </w:rPr>
        <w:t>2019. november 28-i rendes, nyilvános ülésére</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Tájékoztató a támogatást nyert projektek megvalósításár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
          <w:sz w:val="24"/>
          <w:szCs w:val="24"/>
        </w:rPr>
        <w:t>Tisztelt Képviselő-testüle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sz w:val="24"/>
          <w:szCs w:val="24"/>
        </w:rPr>
        <w:t>Zalaszentgrót Város Önkormányzat Képviselő-testülete az elmúlt években számos pályázat benyújtásáról hozott döntést, köztük kiemelendő a Területi és Településfejlesztési Operatív Program keretében benyújtott pályázatok. A képviselő-testületet folyamatosan tájékoztattam a pályázatokkal kapcsolatosan. Az elmúlt időszakban tapasztaltak alapján fontosnak tartom, hogy egy újabb részletes tájékoztató keretében ismertessem az önkormányzati pályázatok jelenlegi helyzetét.</w:t>
      </w:r>
    </w:p>
    <w:p>
      <w:pPr>
        <w:pStyle w:val="Nincstrkz"/>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incstrkz"/>
        <w:jc w:val="both"/>
        <w:rPr>
          <w:rFonts w:ascii="Times New Roman" w:hAnsi="Times New Roman" w:cs="Times New Roman"/>
          <w:sz w:val="24"/>
          <w:szCs w:val="24"/>
        </w:rPr>
      </w:pPr>
      <w:r>
        <w:rPr>
          <w:rFonts w:cs="Times New Roman" w:ascii="Times New Roman" w:hAnsi="Times New Roman"/>
          <w:sz w:val="24"/>
          <w:szCs w:val="24"/>
        </w:rPr>
        <w:t>Zalaszentgrót Város Önkormányzata a Területi és Településfejlesztési Operatív Program keretében meghirdetett pályázati felhívások alapján az alábbi projektek megvalósítására nyert támogatás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1"/>
        </w:numPr>
        <w:rPr>
          <w:rFonts w:ascii="Times New Roman" w:hAnsi="Times New Roman" w:cs="Times New Roman"/>
          <w:sz w:val="24"/>
          <w:szCs w:val="24"/>
        </w:rPr>
      </w:pPr>
      <w:r>
        <w:rPr>
          <w:rFonts w:cs="Times New Roman" w:ascii="Times New Roman" w:hAnsi="Times New Roman"/>
          <w:sz w:val="24"/>
          <w:szCs w:val="24"/>
        </w:rPr>
        <w:t>TOP-1.1.3-15-ZA1-2016-00002 azonosítószámú Agrár-logisztikai központ építése Zalaszentgróton</w:t>
      </w:r>
    </w:p>
    <w:p>
      <w:pPr>
        <w:pStyle w:val="Nincstrkz"/>
        <w:numPr>
          <w:ilvl w:val="0"/>
          <w:numId w:val="1"/>
        </w:numPr>
        <w:rPr>
          <w:rFonts w:ascii="Times New Roman" w:hAnsi="Times New Roman" w:cs="Times New Roman"/>
          <w:sz w:val="24"/>
          <w:szCs w:val="24"/>
        </w:rPr>
      </w:pPr>
      <w:r>
        <w:rPr>
          <w:rFonts w:cs="Times New Roman" w:ascii="Times New Roman" w:hAnsi="Times New Roman"/>
          <w:sz w:val="24"/>
          <w:szCs w:val="24"/>
        </w:rPr>
        <w:t>TOP-1.1.1-15-ZA1-2016-00002 azonosítószámú Zalaszentgrót Déli ipari terület fejlesztése</w:t>
      </w:r>
    </w:p>
    <w:p>
      <w:pPr>
        <w:pStyle w:val="Nincstrkz"/>
        <w:numPr>
          <w:ilvl w:val="0"/>
          <w:numId w:val="1"/>
        </w:numPr>
        <w:rPr>
          <w:rFonts w:ascii="Times New Roman" w:hAnsi="Times New Roman" w:cs="Times New Roman"/>
          <w:sz w:val="24"/>
          <w:szCs w:val="24"/>
        </w:rPr>
      </w:pPr>
      <w:r>
        <w:rPr>
          <w:rFonts w:cs="Times New Roman" w:ascii="Times New Roman" w:hAnsi="Times New Roman"/>
          <w:sz w:val="24"/>
          <w:szCs w:val="24"/>
        </w:rPr>
        <w:t xml:space="preserve">TOP-2.1.2-15-ZA1-2016-00002 azonosítószámú Zalaszentgrót a Zöld város projekt </w:t>
      </w:r>
    </w:p>
    <w:p>
      <w:pPr>
        <w:pStyle w:val="Nincstrkz"/>
        <w:numPr>
          <w:ilvl w:val="0"/>
          <w:numId w:val="1"/>
        </w:numPr>
        <w:rPr>
          <w:rFonts w:ascii="Times New Roman" w:hAnsi="Times New Roman" w:cs="Times New Roman"/>
          <w:sz w:val="24"/>
          <w:szCs w:val="24"/>
        </w:rPr>
      </w:pPr>
      <w:r>
        <w:rPr>
          <w:rFonts w:cs="Times New Roman" w:ascii="Times New Roman" w:hAnsi="Times New Roman"/>
          <w:sz w:val="24"/>
          <w:szCs w:val="24"/>
        </w:rPr>
        <w:t>TOP-1.2.1-15-ZA1-2016-00003</w:t>
      </w:r>
      <w:r>
        <w:rPr>
          <w:rFonts w:cs="Times New Roman" w:ascii="Times New Roman" w:hAnsi="Times New Roman"/>
          <w:bCs/>
          <w:sz w:val="24"/>
          <w:szCs w:val="24"/>
        </w:rPr>
        <w:t xml:space="preserve"> </w:t>
      </w:r>
      <w:r>
        <w:rPr>
          <w:rFonts w:cs="Times New Roman" w:ascii="Times New Roman" w:hAnsi="Times New Roman"/>
          <w:sz w:val="24"/>
          <w:szCs w:val="24"/>
        </w:rPr>
        <w:t xml:space="preserve">azonosítószámú </w:t>
      </w:r>
      <w:r>
        <w:rPr>
          <w:rFonts w:cs="Times New Roman" w:ascii="Times New Roman" w:hAnsi="Times New Roman"/>
          <w:bCs/>
          <w:sz w:val="24"/>
          <w:szCs w:val="24"/>
        </w:rPr>
        <w:t>Zala Kétkeréken – Kerékpárút-fejlesztés Sármellék és Zalaszentgrót településeken</w:t>
      </w:r>
    </w:p>
    <w:p>
      <w:pPr>
        <w:pStyle w:val="Nincstrkz"/>
        <w:numPr>
          <w:ilvl w:val="0"/>
          <w:numId w:val="1"/>
        </w:numPr>
        <w:jc w:val="both"/>
        <w:rPr>
          <w:rFonts w:ascii="Times New Roman" w:hAnsi="Times New Roman" w:cs="Times New Roman"/>
          <w:sz w:val="24"/>
          <w:szCs w:val="24"/>
        </w:rPr>
      </w:pPr>
      <w:r>
        <w:rPr>
          <w:rStyle w:val="FontStyle69"/>
          <w:sz w:val="24"/>
          <w:szCs w:val="24"/>
        </w:rPr>
        <w:t>TOP 1.4.1-15-ZA1-2016-00028 azonosítószámú Bölcsőde kialakítása és óvoda felújítása Zalaszentgróton</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TOP-5.2.1-15-ZA1-2016-00002 Komplex program a Zalaszentgrót szegregált településrészén élők felzárkóztatására </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TOP-3.1.1-15-ZA1-2016-00002 Zalaszentgrót fenntartható közlekedésfejlesztése</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TOP-5.3.1-16-ZA1-2017-00015 "MINEK - Megújuló, Informálódó, Együttműködő Közösségek - Zalaszentgróton és vidékén (Helyi identitás és kohézió erősítése Zalaszentgróton, Zalabérben, Zalaszentlászlón, Pakodon és Dötkön)"</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TOP-3.2.1-16-ZA1-2018-00018 Önkormányzati épület energetikai fejlesztése Zalaszentgrót Városában</w:t>
      </w:r>
    </w:p>
    <w:p>
      <w:pPr>
        <w:pStyle w:val="Nincstrkz"/>
        <w:numPr>
          <w:ilvl w:val="0"/>
          <w:numId w:val="1"/>
        </w:numPr>
        <w:jc w:val="both"/>
        <w:rPr/>
      </w:pPr>
      <w:r>
        <w:rPr>
          <w:rFonts w:cs="Times New Roman" w:ascii="Times New Roman" w:hAnsi="Times New Roman"/>
          <w:sz w:val="24"/>
          <w:szCs w:val="24"/>
        </w:rPr>
        <w:t>TOP-4.3.1-15-ZA1-2016-00003 A Gyár utcai szegregátum rehabilitációja</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EFOP-1.2.11-16-2017-00052 Fecskeház Program Újragondolva</w:t>
      </w:r>
    </w:p>
    <w:p>
      <w:pPr>
        <w:pStyle w:val="Nincstrkz"/>
        <w:numPr>
          <w:ilvl w:val="0"/>
          <w:numId w:val="1"/>
        </w:numPr>
        <w:jc w:val="both"/>
        <w:rPr>
          <w:rStyle w:val="FontStyle69"/>
          <w:sz w:val="24"/>
          <w:szCs w:val="24"/>
        </w:rPr>
      </w:pPr>
      <w:r>
        <w:rPr>
          <w:rStyle w:val="FontStyle69"/>
          <w:sz w:val="24"/>
          <w:szCs w:val="24"/>
        </w:rPr>
        <w:t>Zala Termálvölgye LEADER HACS - VP6-19.2.1.-99-6-17 - Közösségfejlesztési kulcsprojektek „Sutyi udvar a közösségért”</w:t>
      </w:r>
    </w:p>
    <w:p>
      <w:pPr>
        <w:pStyle w:val="Nincstrkz"/>
        <w:numPr>
          <w:ilvl w:val="0"/>
          <w:numId w:val="1"/>
        </w:numPr>
        <w:jc w:val="both"/>
        <w:rPr>
          <w:rStyle w:val="FontStyle69"/>
          <w:sz w:val="24"/>
          <w:szCs w:val="24"/>
        </w:rPr>
      </w:pPr>
      <w:r>
        <w:rPr>
          <w:rStyle w:val="FontStyle69"/>
          <w:sz w:val="24"/>
          <w:szCs w:val="24"/>
        </w:rPr>
        <w:t>Zala Termálvölgye LEADER HACS - VP6-19.2.1.-99-6-17 - Közösségfejlesztési kulcsprojektek „Közösségfejlesztést szolgáló eszközök beszerzése Zalaszentgróton”</w:t>
      </w:r>
    </w:p>
    <w:p>
      <w:pPr>
        <w:pStyle w:val="Nincstrkz"/>
        <w:jc w:val="both"/>
        <w:rPr>
          <w:rStyle w:val="FontStyle69"/>
          <w:rFonts w:ascii="Times New Roman" w:hAnsi="Times New Roman" w:cs="Times New Roman"/>
          <w:sz w:val="24"/>
          <w:szCs w:val="24"/>
        </w:rPr>
      </w:pPr>
      <w:r>
        <w:rPr/>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t>1. Agrár-logisztikai központ építése Zalaszentgróton</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Támogatási kérelem benyújtása: 2016. március 21.</w:t>
      </w:r>
    </w:p>
    <w:p>
      <w:pPr>
        <w:pStyle w:val="Nincstrkz"/>
        <w:jc w:val="both"/>
        <w:rPr/>
      </w:pPr>
      <w:r>
        <w:rPr>
          <w:rFonts w:cs="Times New Roman" w:ascii="Times New Roman" w:hAnsi="Times New Roman"/>
          <w:sz w:val="24"/>
          <w:szCs w:val="24"/>
        </w:rPr>
        <w:t>Benyújtott támogatási igény: 217.176.420,- Ft</w:t>
      </w:r>
    </w:p>
    <w:p>
      <w:pPr>
        <w:pStyle w:val="Nincstrkz"/>
        <w:jc w:val="both"/>
        <w:rPr/>
      </w:pPr>
      <w:r>
        <w:rPr>
          <w:rFonts w:cs="Times New Roman" w:ascii="Times New Roman" w:hAnsi="Times New Roman"/>
          <w:sz w:val="24"/>
          <w:szCs w:val="24"/>
        </w:rPr>
        <w:t>Az elnyert támogatás összege: 190.000.000,- Ft</w:t>
      </w:r>
    </w:p>
    <w:p>
      <w:pPr>
        <w:pStyle w:val="Nincstrkz"/>
        <w:jc w:val="both"/>
        <w:rPr>
          <w:rFonts w:ascii="Times New Roman" w:hAnsi="Times New Roman" w:cs="Times New Roman"/>
          <w:sz w:val="24"/>
          <w:szCs w:val="24"/>
        </w:rPr>
      </w:pPr>
      <w:r>
        <w:rPr>
          <w:rFonts w:cs="Times New Roman" w:ascii="Times New Roman" w:hAnsi="Times New Roman"/>
          <w:sz w:val="24"/>
          <w:szCs w:val="24"/>
        </w:rPr>
        <w:t>Támogatási szerződés megkötése: 2017. június 1.</w:t>
      </w:r>
    </w:p>
    <w:p>
      <w:pPr>
        <w:pStyle w:val="Nincstrkz"/>
        <w:jc w:val="both"/>
        <w:rPr/>
      </w:pPr>
      <w:r>
        <w:rPr>
          <w:rFonts w:cs="Times New Roman" w:ascii="Times New Roman" w:hAnsi="Times New Roman"/>
          <w:sz w:val="24"/>
          <w:szCs w:val="24"/>
        </w:rPr>
        <w:t>Megvalósítás tervezett befejezése: 2019. december 31.</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pPr>
      <w:r>
        <w:rPr/>
        <w:t>A projektben megvalósításra kerül egy bruttó 420 m</w:t>
      </w:r>
      <w:r>
        <w:rPr>
          <w:vertAlign w:val="superscript"/>
        </w:rPr>
        <w:t>2</w:t>
      </w:r>
      <w:r>
        <w:rPr/>
        <w:t>-es hűtőcsarnok megépítése szociális és irodahelyiségekkel, valamint manipuláló helyiségekkel, amelyekben a válogatási, mosási, valamint csomagolási folyamatokra nyílik lehetőség. A hűtőházban a hűtési folyamatot eredetileg 2 különböző technológiával terveztük megvalósítani. Az épületre és az infrastruktúrára adott tervezői költségbecslés alapján a tervezett kivitelezési költségek jóval meghaladták a rendelkezésre álló pénzügyi fedezetet, így a költségcsökkentés miatt tervmódosítás során minden helyiségbe hagyományos hűtési technológia került betervezésre.</w:t>
      </w:r>
    </w:p>
    <w:p>
      <w:pPr>
        <w:pStyle w:val="NormlWeb"/>
        <w:spacing w:before="0" w:after="0"/>
        <w:jc w:val="both"/>
        <w:rPr/>
      </w:pPr>
      <w:r>
        <w:rPr/>
        <w:t>A pályázatunk és a támogatási szerződés is tartalmazta a hűtőház működését biztosító infrastruktúra kiépítését is.</w:t>
      </w:r>
    </w:p>
    <w:p>
      <w:pPr>
        <w:pStyle w:val="NormlWeb"/>
        <w:spacing w:before="0" w:after="0"/>
        <w:jc w:val="both"/>
        <w:rPr/>
      </w:pPr>
      <w:r>
        <w:rPr/>
        <w:t>A pályázat érdemi megvalósítása érdekében a Magyar Államkincstárral történt egyeztetés során derült ki, hogy a TOP-1.1.3 konstrukció keretében az infrastruktúra építése nem támogatható annak ellenére, hogy már a bírálat időszakában kérték a közművek és útépítés megbontását a két pályázat között, illetve ezen elvárást követelték meg a támogatási szerződés 1 mérföldkövében is; valamint a műszaki tartalom csökkentésére benyújtott támogatási szerződés módosítási kérelmének hiánypótlásában is előírták, hogy a terveken, műszaki leírásokon is jól különüljön el a megbontás.</w:t>
      </w:r>
    </w:p>
    <w:p>
      <w:pPr>
        <w:pStyle w:val="NormlWeb"/>
        <w:spacing w:before="0" w:after="0"/>
        <w:jc w:val="both"/>
        <w:rPr/>
      </w:pPr>
      <w:r>
        <w:rPr/>
        <w:t>A tervezésekre, elektromos hálózat kiépítésre, közbeszerzésre, a műszaki ellenőrzésre ennek megfelelően írtuk ki az ajánlatkéréseket és ez alapján készültek el a szerződések, sőt a közmű tervezésnél és az elektromos hálózat kiépítésnél ez alapján került sor a számlázásra is.</w:t>
      </w:r>
    </w:p>
    <w:p>
      <w:pPr>
        <w:pStyle w:val="Nincstrkz"/>
        <w:jc w:val="both"/>
        <w:rPr>
          <w:rFonts w:ascii="Times New Roman" w:hAnsi="Times New Roman" w:cs="Times New Roman"/>
          <w:sz w:val="24"/>
          <w:szCs w:val="24"/>
        </w:rPr>
      </w:pPr>
      <w:r>
        <w:rPr>
          <w:rFonts w:cs="Times New Roman" w:ascii="Times New Roman" w:hAnsi="Times New Roman"/>
          <w:sz w:val="24"/>
          <w:szCs w:val="24"/>
        </w:rPr>
        <w:t>A nyilvánosság biztosításának teljesítésére is kötöttünk szerződést. Ennek keretében elkészült az alhonlap, ahol a projekttel kapcsolatos információkat jelentetünk meg. Megjelentek a beruházásról a sajtóközlemények és elkészült a projekttábla, amely a megvalósítás helyszínén kihelyezésre került.</w:t>
      </w:r>
    </w:p>
    <w:p>
      <w:pPr>
        <w:pStyle w:val="Nincstrkz"/>
        <w:jc w:val="both"/>
        <w:rPr>
          <w:rFonts w:ascii="Times New Roman" w:hAnsi="Times New Roman" w:cs="Times New Roman"/>
          <w:sz w:val="24"/>
          <w:szCs w:val="24"/>
        </w:rPr>
      </w:pPr>
      <w:r>
        <w:rPr>
          <w:rFonts w:cs="Times New Roman" w:ascii="Times New Roman" w:hAnsi="Times New Roman"/>
          <w:sz w:val="24"/>
          <w:szCs w:val="24"/>
        </w:rPr>
        <w:t>Mivel az infrastruktúra kiépítése e pályázat keretében nem volt megvalósítható, így az arra betervezett pénzeszközből a működéshez szükséges eszközöket tudunk beszerezni, illetve megépítésre kerül a vagyonvédelmet biztosító kerítés a telekhatáron.</w:t>
      </w:r>
    </w:p>
    <w:p>
      <w:pPr>
        <w:pStyle w:val="NormlWeb"/>
        <w:spacing w:before="0" w:after="0"/>
        <w:jc w:val="both"/>
        <w:rPr/>
      </w:pPr>
      <w:r>
        <w:rPr/>
        <w:t>Eredetileg egy platós kisautót, rakodást segítő targoncát, gyalogkíséretű targoncát, rekeszeket, ládákat, tárolásra alkalmas polcrendszert, öltöző szekrényeket, iroda- és pihenőhely berendezést terveztünk beszerezni, azonban a kivitelezés megkezdésekor felmerült körülmények miatt az eredeti eszközbeszerzést módosítani kellett. Az ágyazati munkák elkezdésekor felmerült, hogy nagyon ingoványos a talajszerkezet, emiatt a kivitelező talajterhelés vizsgálathoz kötötte a kivitelezés folytatását. A vizsgálat során megállapításra került, hogy az építendő csarnok épülete, illetve a hozzá tartozó közlekedési- és parkoló terület alatti iszapos-homokos szerkezetű talajt az eredeti tervekben szereplő rétegrendhez képest 40 cm-rel nagyobb vastagságban zúzott kővel kell cserélni, ezt pótmunkában vállalta a kivitelező, melyhez a költségvetés fent említett átstrukturálásával tudtunk fedezetet biztosítani. A leglényegesebb változás az eszközbeszerzésben emiatt az volt, hogy kikerült a platós kisteherautó az eszközlistából.</w:t>
      </w:r>
    </w:p>
    <w:p>
      <w:pPr>
        <w:pStyle w:val="NormlWeb"/>
        <w:spacing w:before="0" w:after="0"/>
        <w:jc w:val="both"/>
        <w:rPr/>
      </w:pPr>
      <w:r>
        <w:rPr/>
      </w:r>
    </w:p>
    <w:p>
      <w:pPr>
        <w:pStyle w:val="NormlWeb"/>
        <w:spacing w:before="0" w:after="0"/>
        <w:jc w:val="both"/>
        <w:rPr/>
      </w:pPr>
      <w:r>
        <w:rPr/>
        <w:t>Az épület építésére és hűtéstechnológia kiépítésére lefolytattuk az elektronikus közbeszerzési eljárást a Kbt. 115 §-a alapján 5 vállalkozás meghívásával, mely eredménytelenül zárult. Ezután újabb közbeszerzés kiírására került sor, mely már tartalmazta a kerítésépítést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adóhatósággal és a MÁK-kal való egyeztetés során egyértelművé vált, hogy a beruházással kapcsolatos kiadásra az Önkormányzatnak adólevonási joga van, függetlenül attól, hogy a hűtőházi tevékenységet maga végzi, vagy üzemeltetésre ÁFA köteles üzemeltetési díj fejében átadj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2014-2020 programozási időszakban az egyes európai uniós alapokból származó támogatások felhasználásának rendjéről szóló 272/2014.(XI.5.) Korm. rendelet 1. sz. mellékletének 68.3. pontja értelmében a le nem vonható áfára megítélt támogatást nem lehet más költségre átcsoportosítani, azzal a megítélt támogatás összegét csökkenteni kell, így a pályázat megvalósítására 149 millió Ft-ot használhatunk f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ályázati kiírás szerint a teljes projekt megvalósítására a támogatási szerződés aláírásától számított 24 hónap állt rendelkezésre – 2019. május 31. –, így határidő hosszabbításra kellett benyújtani kérelmet az Irányító Hatóság felé, mivel ismerve a kivitelezői kapacitásokat, ez a határidő tarthatatlan volt. A módosítás eredményeként az új határidő 2019. december 31.</w:t>
      </w:r>
    </w:p>
    <w:p>
      <w:pPr>
        <w:pStyle w:val="Nincstrkz"/>
        <w:jc w:val="both"/>
        <w:rPr>
          <w:rFonts w:ascii="Times New Roman" w:hAnsi="Times New Roman" w:cs="Times New Roman"/>
          <w:sz w:val="24"/>
          <w:szCs w:val="24"/>
        </w:rPr>
      </w:pPr>
      <w:r>
        <w:rPr>
          <w:rFonts w:cs="Times New Roman" w:ascii="Times New Roman" w:hAnsi="Times New Roman"/>
          <w:sz w:val="24"/>
          <w:szCs w:val="24"/>
        </w:rPr>
        <w:t>Jelenleg a kivitelezés kb. 60-70 %-os készültség fázisában tart, a csarnok épülete a külső nyílászárókkal, ereszcsatornával elkészült, kialakításra kerültek a belső iroda- és szociális helyiségek. Zajlanak a festési, burkolási, szerelvényezési és villanyszerelési munkálatok. A hűtéstechnológia kiépítésére a kivitelező alvállalkozót vont be, mellyel a szerződést megkötötte, a megrendelt hűtőberendezések legyártására várakoznak. Hamarosan, időjárás függvényében elkezdődik a kerítésépítés és a belső közlekedési- és parkoló-terület betonozása és térkövezése. A korábbi egyeztetések alapján a kivitelezés befejezésének határideje 2019.12.15-e, sajnos az időjárási viszonyok alakulása ezt bizonytalanná teszi.</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projekt megvalósítása során a számlázás a beruházás előrehaladásának megfelelően folyik, a kivitelezés III. ütemű rész számlája, végszámlája illetve a műszaki ellenőrzés végszámlája még nem került kiállításra. A számlák kiegyenlítése a megkapott 182.767 eFt összegű előlegből történt, amelyből 33.161 eFt-ot vissza kell utalni a központi költségvetésnek az ÁFA levonási jog gyakorlása miatt.</w:t>
      </w:r>
    </w:p>
    <w:p>
      <w:pPr>
        <w:pStyle w:val="Nincstrkz"/>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incstrkz"/>
        <w:jc w:val="both"/>
        <w:rPr/>
      </w:pPr>
      <w:r>
        <w:rPr>
          <w:rFonts w:cs="Times New Roman" w:ascii="Times New Roman" w:hAnsi="Times New Roman"/>
          <w:b/>
          <w:sz w:val="24"/>
          <w:szCs w:val="24"/>
          <w:u w:val="single"/>
        </w:rPr>
        <w:t>2. Zalaszentgrót Déli ipari terület fejlesztése:</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Támogatási kérelem benyújtása: 2016. május 4.</w:t>
      </w:r>
    </w:p>
    <w:p>
      <w:pPr>
        <w:pStyle w:val="Nincstrkz"/>
        <w:jc w:val="both"/>
        <w:rPr/>
      </w:pPr>
      <w:r>
        <w:rPr>
          <w:rFonts w:cs="Times New Roman" w:ascii="Times New Roman" w:hAnsi="Times New Roman"/>
          <w:sz w:val="24"/>
          <w:szCs w:val="24"/>
        </w:rPr>
        <w:t>Benyújtott támogatási igény: 188.017.018,- Ft</w:t>
      </w:r>
    </w:p>
    <w:p>
      <w:pPr>
        <w:pStyle w:val="Nincstrkz"/>
        <w:jc w:val="both"/>
        <w:rPr>
          <w:rFonts w:ascii="Times New Roman" w:hAnsi="Times New Roman" w:cs="Times New Roman"/>
          <w:sz w:val="24"/>
          <w:szCs w:val="24"/>
        </w:rPr>
      </w:pPr>
      <w:r>
        <w:rPr>
          <w:rFonts w:cs="Times New Roman" w:ascii="Times New Roman" w:hAnsi="Times New Roman"/>
          <w:sz w:val="24"/>
          <w:szCs w:val="24"/>
        </w:rPr>
        <w:t>Az elnyert támogatás összege: 90.000.000,- Ft</w:t>
      </w:r>
    </w:p>
    <w:p>
      <w:pPr>
        <w:pStyle w:val="Nincstrkz"/>
        <w:jc w:val="both"/>
        <w:rPr>
          <w:rFonts w:ascii="Times New Roman" w:hAnsi="Times New Roman" w:cs="Times New Roman"/>
          <w:sz w:val="24"/>
          <w:szCs w:val="24"/>
        </w:rPr>
      </w:pPr>
      <w:r>
        <w:rPr>
          <w:rFonts w:cs="Times New Roman" w:ascii="Times New Roman" w:hAnsi="Times New Roman"/>
          <w:sz w:val="24"/>
          <w:szCs w:val="24"/>
        </w:rPr>
        <w:t>Támogatási szerződés megkötése: 2017. június 1.</w:t>
      </w:r>
    </w:p>
    <w:p>
      <w:pPr>
        <w:pStyle w:val="Nincstrkz"/>
        <w:jc w:val="both"/>
        <w:rPr>
          <w:rFonts w:ascii="Times New Roman" w:hAnsi="Times New Roman" w:cs="Times New Roman"/>
          <w:sz w:val="24"/>
          <w:szCs w:val="24"/>
        </w:rPr>
      </w:pPr>
      <w:r>
        <w:rPr>
          <w:rFonts w:cs="Times New Roman" w:ascii="Times New Roman" w:hAnsi="Times New Roman"/>
          <w:sz w:val="24"/>
          <w:szCs w:val="24"/>
        </w:rPr>
        <w:t>Megvalósítás tervezett befejezése: 2019. december 31.</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A szükséges minimális műszaki tartalom megteremtése jelentős költségkihatással járt. Az Agrár-logisztikai központ építése c. projekthez kapcsolódó közművek, út és közvilágítás kiépítését a TOP-1.1.3 konstrukció nem támogatja, így az agrár-logisztikai központ teljes infrastruktúra kiépítését is ebből a pályázatból kellett megvalósítani. Ezen elvárás alapján </w:t>
      </w:r>
      <w:r>
        <w:rPr>
          <w:rFonts w:cs="Times New Roman" w:ascii="Times New Roman" w:hAnsi="Times New Roman"/>
          <w:color w:val="000000"/>
          <w:sz w:val="24"/>
          <w:szCs w:val="24"/>
          <w:lang w:bidi="hu-HU"/>
        </w:rPr>
        <w:t>a műszaki leírásokat, költségvetés kiírásokat, költségbecsléseket át kellett dolgozni, mindazonáltal a</w:t>
      </w:r>
      <w:r>
        <w:rPr>
          <w:rFonts w:cs="Times New Roman" w:ascii="Times New Roman" w:hAnsi="Times New Roman"/>
          <w:sz w:val="24"/>
          <w:szCs w:val="24"/>
        </w:rPr>
        <w:t xml:space="preserve"> projekt csak csökkentett műszaki tartalommal és forrás kiegészítéssel kerülhetett megvalósításra. Az előzetes becslések alapján a megvalósítandó projekt költsége a csökkentett műszaki tartalommal is nettó 90 millió Ft volt, így az Irányító Hatósághoz kérelemmel fordultunk a megváltozott műszaki tartalom bemutatásával a sikeres közbeszerzés lefolytatása után többletforrás igénylésére, amit sajnos nem ítéltek meg részünkre. Mivel a projekt megvalósítása feltétele volt a hűtőház projekt megvalósíthatóságának, a többletforrást az Önkormányzat biztosította saját forrásból. Minthogy szükségessé vált a támogatási szerződés 1. számú mellékletét képező projekt költségvetésben a kivitelezés bruttó 90.000.000,-Ft összköltségéhez többletforrást rendelni, azt a tartaléknak a kivitelezési költségekhez való hozzárendelésével, valamint az önkormányzat 2019. évi költségvetéséről szóló 2/2019. (II. 15.) önkormányzati rendelet 14. melléklete értelmében bruttó 20.000.000,-Ft többletforrás biztosításával oldotta meg Zalaszentgrót Város Önkormányzat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272/2014. (XI. 5.) Korm. rendelet 1. mellékletének 68.3. pontja értelmében a le nem vonható áfára megítélt támogatást nem lehet más költségre átcsoportosítani, azzal a megítélt támogatás összegét csökkenteni kell, így a pályázat megvalósítására 70 millió Ft-ot használhattunk fel.</w:t>
      </w:r>
    </w:p>
    <w:p>
      <w:pPr>
        <w:pStyle w:val="Normal"/>
        <w:spacing w:lineRule="auto" w:line="240"/>
        <w:jc w:val="both"/>
        <w:rPr/>
      </w:pPr>
      <w:r>
        <w:rPr>
          <w:rFonts w:cs="Times New Roman" w:ascii="Times New Roman" w:hAnsi="Times New Roman"/>
          <w:sz w:val="24"/>
          <w:szCs w:val="24"/>
        </w:rPr>
        <w:t xml:space="preserve">Az önkormányzat vízjogi létesítési engedély kérelmet nyújtott be a Vas Megyei Katasztrófavédelmi Igazgatósághoz, útépítési engedélykérelmet pedig a Zala Megyei Kormányhivatal Közlekedésfelügyeleti Osztályához. Mindkét esetben jogerős építési engedéllyel rendelkezünk. A Közlekedésfelügyeleti Osztály a ZA/ÚO/NS/A/311/20/2018. számú útügyi építési engedélyben engedélyében előírta a közvilágítás kiépítését is, így azt is megterveztettük. </w:t>
      </w:r>
    </w:p>
    <w:p>
      <w:pPr>
        <w:pStyle w:val="NormlWeb"/>
        <w:spacing w:before="0" w:after="0"/>
        <w:jc w:val="both"/>
        <w:rPr/>
      </w:pPr>
      <w:r>
        <w:rPr/>
        <w:t>A megalapozó dokumentációt és az üzleti tervet az RF CONSULTING Kft. (8991 Hottó, Szabadság tér 2.) határidőben elkészítette. A közmű és útépítés tervezése (műszaki tervek, kiviteli és tendertervek engedélyezése) határidőben megvalósult a TÓNUS Építész és Mérnöki Tervező Kft-vel (8360 Keszthely, Erzsébet királyné u. 40.) megkötött szerződés alapján. A közvilágítás tervezése határidőben megvalósult a lefolytatott beszerzési eljárás eredményeként Sándorfi György Zsigmond egyéni vállalkozóval (8900 Zalaegerszeg, Ady E. u. 28. II. 9.) megkötött szerződés alapján. A villamos hálózatfejlesztést a villamosenergia ellátáshoz Zalaszentgróton egyetlen szolgáltatóként működő E-ON Zrt. hajtotta végre, melyhez hálózatcsatlakozási szerződés került megkötésre. A meglévő közcélú hálózatról az igényelt energiaellátás nem volt biztosítható, ezért 1 db kompakt 250 kVA-os transzformátor állomás, 534 m földkábeles KIF hálózat és 280 m földkábeles KÖF hálózat kiépítése vált szükségessé.</w:t>
      </w:r>
    </w:p>
    <w:p>
      <w:pPr>
        <w:pStyle w:val="Listaszerbekezds"/>
        <w:widowControl/>
        <w:autoSpaceDE w:val="true"/>
        <w:ind w:left="0" w:hanging="0"/>
        <w:jc w:val="both"/>
        <w:rPr>
          <w:sz w:val="24"/>
          <w:szCs w:val="24"/>
        </w:rPr>
      </w:pPr>
      <w:r>
        <w:rPr>
          <w:sz w:val="24"/>
          <w:szCs w:val="24"/>
        </w:rPr>
      </w:r>
    </w:p>
    <w:p>
      <w:pPr>
        <w:pStyle w:val="Listaszerbekezds"/>
        <w:widowControl/>
        <w:autoSpaceDE w:val="true"/>
        <w:ind w:left="0" w:hanging="0"/>
        <w:jc w:val="both"/>
        <w:rPr>
          <w:sz w:val="24"/>
          <w:szCs w:val="24"/>
        </w:rPr>
      </w:pPr>
      <w:r>
        <w:rPr>
          <w:sz w:val="24"/>
          <w:szCs w:val="24"/>
        </w:rPr>
        <w:t xml:space="preserve">Közbeszerzési szakértőként a lefolytatott beszerzési eljárás eredményeként az ALD Projekt Kft.-vel (1136 Budapest, Tátra u. 5/a.) kötött szerződést az önkormányzat. A vízvezetékrendszer kiépítésére, a szennyvízhálózat kiépítésére és az útépítésre közbeszerzési eljárás került lefolytatásra, melynek eredményeként a KÉT TARBUZA Kft.-vel (8788 Zalaszentlászló, Rákóczi út 27.) kötött vállalkozási szerződést az önkormányzat. </w:t>
      </w:r>
      <w:r>
        <w:rPr>
          <w:color w:val="000000"/>
          <w:sz w:val="24"/>
          <w:szCs w:val="24"/>
          <w:lang w:bidi="hu-HU"/>
        </w:rPr>
        <w:t xml:space="preserve">Az iparterület szennyvízelvezetése gravitációs csatornával valósult meg. Befogadója a Városmajor utcai NA200 mm-es gravitációs gyűjtő helyszínrajz szerinti tisztítóaknája, végül a városi szennyvíztelep. </w:t>
      </w:r>
      <w:r>
        <w:rPr>
          <w:sz w:val="24"/>
          <w:szCs w:val="24"/>
        </w:rPr>
        <w:t xml:space="preserve">A gravitációs szennyvízcsatorna kiépítése 710 m hosszú KGPVC csővezetékkel történt tisztító aknákkal. A talajvíz magassága, valamint a csővezetékek fektetési mélysége miatt szükségessé vált a vákuum-kutas víztelenítés, valamint a munkaárkok zártsorú dúcolása. Az ivóvízvezeték megépítése D 110 PE vezetékkel történt 510 m hosszban, 4 db föld feletti tűzcsappal. Az útépítés az iparterület körül 1.153 m hosszban készült. Sajnos az eredetileg tervezett aszfaltburkolat helyett csak kőzúzalékos útburkolat lett (amely alapja lehet egy későbbi aszfaltozásnak) kétoldali árokkal. Volt olyan szakasz, ahol csak ki kellett egyenlíteni a felületet és profilozni kellett a meglévő árok szakaszát. Több helyen csőátereszt is kellett építeni. A közvilágítás, mint többletfeladat megvalósításának szükségessége okán, valamint a kiviteli tervben pontosított víz- és szennyvízépítés műszaki tartalomváltozások miatt szükségessé vált a közúti csatlakozás és a hűtőház bejárata közötti szakaszt aszfaltburkolattal ellátni, ezért az aszfaltozási munkára külön közbeszerzési eljárást követően került sor. Az aszfaltozás megvalósítása érdekében Zalaszentgrót Város Önkormányzatának Képviselő-testülete a 8/2019. (V.31.) önkormányzati rendeletével módosította a 2019. évi költségvetésről szóló 2/2019. (II.15.) önkormányzati rendeletét, amelynek 4. mellékletében kiegészítő forrást rendelt a </w:t>
      </w:r>
      <w:r>
        <w:rPr>
          <w:color w:val="000000"/>
          <w:sz w:val="24"/>
          <w:szCs w:val="24"/>
        </w:rPr>
        <w:t>Déli ipari terület fejlesztés aszfaltozási munkáihoz 6.754.000,- Ft + ÁFA összegben.</w:t>
      </w:r>
      <w:r>
        <w:rPr>
          <w:sz w:val="24"/>
          <w:szCs w:val="24"/>
        </w:rPr>
        <w:t xml:space="preserve"> A</w:t>
      </w:r>
      <w:r>
        <w:rPr>
          <w:color w:val="000000"/>
          <w:sz w:val="24"/>
          <w:szCs w:val="24"/>
        </w:rPr>
        <w:t xml:space="preserve">z aszfaltozás keretében </w:t>
      </w:r>
      <w:r>
        <w:rPr>
          <w:sz w:val="24"/>
          <w:szCs w:val="24"/>
        </w:rPr>
        <w:t>a lefolytatott közbeszerzési eljárás eredményeként a KÉT TARBUZA Kft.-vel megkötött vállalkozási szerződés alapján 205,36 m kétrétegű aszfaltburkolat készült. A közmű- és útépítésre vonatkozó műszaki ellenőrzés tárgyában a lefolytatott beszerzési eljárás eredményeként Eredits Norbert műszaki ellenőrrel kötött szerződést az önkormányzat.</w:t>
      </w:r>
    </w:p>
    <w:p>
      <w:pPr>
        <w:pStyle w:val="Listaszerbekezds"/>
        <w:widowControl/>
        <w:autoSpaceDE w:val="true"/>
        <w:ind w:left="0" w:hanging="0"/>
        <w:jc w:val="both"/>
        <w:rPr>
          <w:sz w:val="24"/>
          <w:szCs w:val="24"/>
        </w:rPr>
      </w:pPr>
      <w:r>
        <w:rPr>
          <w:sz w:val="24"/>
          <w:szCs w:val="24"/>
        </w:rPr>
      </w:r>
    </w:p>
    <w:p>
      <w:pPr>
        <w:pStyle w:val="Listaszerbekezds"/>
        <w:widowControl/>
        <w:autoSpaceDE w:val="true"/>
        <w:ind w:left="0" w:hanging="0"/>
        <w:jc w:val="both"/>
        <w:rPr>
          <w:sz w:val="24"/>
          <w:szCs w:val="24"/>
        </w:rPr>
      </w:pPr>
      <w:r>
        <w:rPr>
          <w:sz w:val="24"/>
          <w:szCs w:val="24"/>
        </w:rPr>
        <w:t>A Zalaszentgrót Város Önkormányzata beszerzéseiről szóló szabályzatban foglaltak alapján meghívásos ajánlattételi felhívás megküldésével induló beszerzési eljárás eredményeképpen Zalaszentgrót Város Önkormányzata Bagonyai László egyéni vállalkozóval (8900 Zalaegerszeg, Ola u. 22.) kötött megbízási szerződést a projekt térvilágítási munkáinak megvalósításához szükséges műszaki ellenőri feladatok ellátása tárgyában. A térvilágítás, mint többletfeladat megvalósítására a lefolytatott beszerzési eljárás eredményeként Madler Zsolt egyéni vállalkozóval (8790 Zalaszentgrót, Platán tér 4. II/10.) kötött vállalkozási szerződést az önkormányzat. A térvilágítás kivitelezésének eredményeként 16 db lámpaoszlopra felszerelt lámpatest létesült kandeláberrel, kábelcsatlakozással.</w:t>
      </w:r>
    </w:p>
    <w:p>
      <w:pPr>
        <w:pStyle w:val="Listaszerbekezds"/>
        <w:widowControl/>
        <w:autoSpaceDE w:val="true"/>
        <w:ind w:left="0" w:hanging="0"/>
        <w:jc w:val="both"/>
        <w:rPr>
          <w:sz w:val="24"/>
          <w:szCs w:val="24"/>
        </w:rPr>
      </w:pPr>
      <w:r>
        <w:rPr>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kivitelezés a teljesítési határidők betartásával megvalósult, a térvilágítás kivitelezési munkáinak műszaki átadás-átvétele 2019. szeptember 11-én, az útépítési, a vízellátást, szennyvízelvezetést és csapadékvíz-elvezetést biztosító vízilétesítmények kivitelezési, valamint aszfaltozási munkák műszaki átadás-átvételi eljárásának lezárása 2019. szeptember 30-án megtörtént. Az üzembevételi engedélyek beszerzése folyamatban van.</w:t>
      </w:r>
    </w:p>
    <w:p>
      <w:pPr>
        <w:pStyle w:val="Listaszerbekezds"/>
        <w:widowControl/>
        <w:autoSpaceDE w:val="true"/>
        <w:ind w:left="0" w:hanging="0"/>
        <w:jc w:val="both"/>
        <w:rPr>
          <w:rFonts w:ascii="Times New Roman" w:hAnsi="Times New Roman" w:cs="Times New Roman"/>
          <w:sz w:val="24"/>
          <w:szCs w:val="24"/>
        </w:rPr>
      </w:pPr>
      <w:r>
        <w:rPr>
          <w:rFonts w:cs="Times New Roman"/>
          <w:sz w:val="24"/>
          <w:szCs w:val="24"/>
        </w:rPr>
      </w:r>
    </w:p>
    <w:p>
      <w:pPr>
        <w:pStyle w:val="Listaszerbekezds"/>
        <w:widowControl/>
        <w:autoSpaceDE w:val="true"/>
        <w:ind w:left="0" w:hanging="0"/>
        <w:jc w:val="both"/>
        <w:rPr>
          <w:sz w:val="24"/>
          <w:szCs w:val="24"/>
        </w:rPr>
      </w:pPr>
      <w:r>
        <w:rPr>
          <w:sz w:val="24"/>
          <w:szCs w:val="24"/>
        </w:rPr>
        <w:t xml:space="preserve">A kötelezően előírt nyilvánosság biztosítását a lefolytatott beszerzési eljárás eredményeként a Crazy Party Kft-vel (8900 Zalaegerszeg, Gábor Áron u. 36.) végzi, megbízási szerződése 2019.12.31-ig szól. Ennek keretében elkészült az alhonlap, ahol a projekttel kapcsolatos információkat jelentettünk meg. A projekttábla elkészült, megjelennek a sajtóközlemények is. </w:t>
      </w:r>
    </w:p>
    <w:p>
      <w:pPr>
        <w:pStyle w:val="Listaszerbekezds"/>
        <w:widowControl/>
        <w:autoSpaceDE w:val="true"/>
        <w:ind w:left="0" w:hanging="0"/>
        <w:jc w:val="both"/>
        <w:rPr>
          <w:sz w:val="24"/>
          <w:szCs w:val="24"/>
        </w:rPr>
      </w:pPr>
      <w:r>
        <w:rPr>
          <w:sz w:val="24"/>
          <w:szCs w:val="24"/>
        </w:rPr>
      </w:r>
    </w:p>
    <w:p>
      <w:pPr>
        <w:pStyle w:val="NormlWeb"/>
        <w:spacing w:before="0" w:after="0"/>
        <w:jc w:val="both"/>
        <w:rPr>
          <w:sz w:val="24"/>
          <w:szCs w:val="24"/>
        </w:rPr>
      </w:pPr>
      <w:r>
        <w:rPr>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iparterületet kiszolgáló infrastruktúra kiépítésének célja az iparterületek értékesítése új vállalkozások számára. Az iparterületek építési teleknek minősülnek, értékesítésükből adóköteles bevétele származik az önkormányzatnak, ezért a felmerülő ÁFA levonható, visszaigényelhet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beruházás megvalósult, a kötelezően előírt nyilvánosság végszámlája vár még kiegyenlítésre. A projekt eredeti költségvetésében szereplő 19.134 eFt ÁFA-t vissza kell fizetni, ezzel a támogatási összeg 70.866 eFt-ra csökken, ezért a képviselőtestület a hiányzó forrás kiegészítéséről, valamint a Magyar Államkincstárhoz benyújtandó többlet-támogatási igény benyújtásáról döntött, ami lehetővé tette a projekt realizálódását.</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Web"/>
        <w:spacing w:before="0" w:after="0"/>
        <w:jc w:val="both"/>
        <w:rPr>
          <w:b/>
          <w:b/>
          <w:u w:val="single"/>
        </w:rPr>
      </w:pPr>
      <w:r>
        <w:rPr>
          <w:b/>
          <w:u w:val="single"/>
        </w:rPr>
        <w:t>3. Zalaszentgrót, a Zöld város:</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Támogatási kérelem benyújtása: 2016. május 17.</w:t>
      </w:r>
    </w:p>
    <w:p>
      <w:pPr>
        <w:pStyle w:val="Nincstrkz"/>
        <w:jc w:val="both"/>
        <w:rPr/>
      </w:pPr>
      <w:r>
        <w:rPr>
          <w:rFonts w:cs="Times New Roman" w:ascii="Times New Roman" w:hAnsi="Times New Roman"/>
          <w:sz w:val="24"/>
          <w:szCs w:val="24"/>
        </w:rPr>
        <w:t>Benyújtott támogatási igény: 720.000.000,- Ft</w:t>
      </w:r>
    </w:p>
    <w:p>
      <w:pPr>
        <w:pStyle w:val="Nincstrkz"/>
        <w:jc w:val="both"/>
        <w:rPr>
          <w:rFonts w:ascii="Times New Roman" w:hAnsi="Times New Roman" w:cs="Times New Roman"/>
          <w:sz w:val="24"/>
          <w:szCs w:val="24"/>
          <w:highlight w:val="yellow"/>
        </w:rPr>
      </w:pPr>
      <w:r>
        <w:rPr>
          <w:rFonts w:cs="Times New Roman" w:ascii="Times New Roman" w:hAnsi="Times New Roman"/>
          <w:sz w:val="24"/>
          <w:szCs w:val="24"/>
        </w:rPr>
        <w:t xml:space="preserve">Az elnyert támogatás összege: </w:t>
      </w:r>
      <w:r>
        <w:rPr>
          <w:rFonts w:eastAsia="Times New Roman" w:cs="Times New Roman" w:ascii="Times New Roman" w:hAnsi="Times New Roman"/>
          <w:bCs/>
          <w:color w:val="000000"/>
          <w:kern w:val="0"/>
          <w:sz w:val="24"/>
          <w:szCs w:val="24"/>
          <w:lang w:eastAsia="hu-HU"/>
        </w:rPr>
        <w:t>100.111.641,- Ft</w:t>
      </w:r>
      <w:r>
        <w:rPr>
          <w:rFonts w:eastAsia="Times New Roman" w:cs="Times New Roman" w:ascii="Times New Roman" w:hAnsi="Times New Roman"/>
          <w:b/>
          <w:bCs/>
          <w:color w:val="000000"/>
          <w:kern w:val="0"/>
          <w:sz w:val="24"/>
          <w:szCs w:val="24"/>
          <w:lang w:eastAsia="hu-HU"/>
        </w:rPr>
        <w:t xml:space="preserve"> </w:t>
      </w:r>
    </w:p>
    <w:p>
      <w:pPr>
        <w:pStyle w:val="Nincstrkz"/>
        <w:jc w:val="both"/>
        <w:rPr>
          <w:rFonts w:ascii="Times New Roman" w:hAnsi="Times New Roman" w:cs="Times New Roman"/>
          <w:sz w:val="24"/>
          <w:szCs w:val="24"/>
        </w:rPr>
      </w:pPr>
      <w:r>
        <w:rPr>
          <w:rFonts w:cs="Times New Roman" w:ascii="Times New Roman" w:hAnsi="Times New Roman"/>
          <w:sz w:val="24"/>
          <w:szCs w:val="24"/>
        </w:rPr>
        <w:t>Támogatási szerződés megkötése: 2017. október 25.</w:t>
      </w:r>
    </w:p>
    <w:p>
      <w:pPr>
        <w:pStyle w:val="Nincstrkz"/>
        <w:jc w:val="both"/>
        <w:rPr>
          <w:rFonts w:ascii="Times New Roman" w:hAnsi="Times New Roman" w:cs="Times New Roman"/>
          <w:sz w:val="24"/>
          <w:szCs w:val="24"/>
        </w:rPr>
      </w:pPr>
      <w:r>
        <w:rPr>
          <w:rFonts w:cs="Times New Roman" w:ascii="Times New Roman" w:hAnsi="Times New Roman"/>
          <w:sz w:val="24"/>
          <w:szCs w:val="24"/>
        </w:rPr>
        <w:t>Megvalósítás tervezett befejezése: 2019. október 31.</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által meghatározott célterületeknek megfelelően elkészíttettük az építész, tájépítész, gépészeti, villamos és közmű terveket az alábbi szempontok szerint:</w:t>
      </w:r>
    </w:p>
    <w:p>
      <w:pPr>
        <w:pStyle w:val="Normal"/>
        <w:suppressAutoHyphens w:val="false"/>
        <w:autoSpaceDE w:val="false"/>
        <w:spacing w:lineRule="auto" w:line="240" w:before="0" w:after="0"/>
        <w:jc w:val="both"/>
        <w:rPr/>
      </w:pPr>
      <w:r>
        <w:rPr>
          <w:rFonts w:cs="Times New Roman" w:ascii="Times New Roman" w:hAnsi="Times New Roman"/>
          <w:sz w:val="24"/>
          <w:szCs w:val="24"/>
        </w:rPr>
        <w:t>A projekt egyik célkitűzése a piaccsarnok megújítása</w:t>
      </w:r>
      <w:r>
        <w:rPr>
          <w:rFonts w:eastAsia="Times New Roman" w:cs="Times New Roman" w:ascii="Times New Roman" w:hAnsi="Times New Roman"/>
          <w:kern w:val="0"/>
          <w:sz w:val="24"/>
          <w:szCs w:val="24"/>
          <w:lang w:eastAsia="hu-HU"/>
        </w:rPr>
        <w:t xml:space="preserve"> és funkcióbővítése volt. A város célja a csarnok szolgáltatásainak bővítése, mely piacnapokon a lakosság, vendégek igényeit szolgálja ki, egyéb időpontokban a csarnokot alkalmassá teszi nagyobb rendezvényekre történő használatra, bérbeadásra (pl.: bálok, esküvők, előadások, stb.). Ennek érdekében közönségforgalmi vizesblokk, takarító szertár és kiszolgálópult került kialakításra a csarnok belső felületeinek megújításával.</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hu-HU"/>
        </w:rPr>
        <w:t>A kialakítandó vizesblokk kiszolgálja mind a heti piac vendégeit, mind az időszakos rendezvények résztvevőit. A vizesblokk három egységből tevődik össze, egy női, egy férfi és egy akadálymentes mosdó, amelyek befogadó képessége 50-60 fő. A vizesblokk kialakításánál szempont volt a műemlék épület térszervezéséhez és nyílásrendszeréhez való illeszkedés is.</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 csarnok piaci funkción kívüli hasznosítása az eddigi tapasztalatok alapján túlnyomó részt vendéglátó jellegű.</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Ennek tükrében a tervezési program részét képezi egy kisméretű kiszolgálópult és hozzákapcsolódó raktár kialakítása, mely megkönnyíti a vendéglátás feltételeit. A pult piacnapokon az árusok számára is használható vendéglátó vagy egyéb rendeltetéssel is, így nem vesz el helyet a hasznos alapterületből.</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 piaccsarnok jelenlegi, piaci funkción kívüli hasznosításán túl hosszútávon cél a vendéglátásra alkalmas területek bérlői hasznosításba történő üzemeltetése, ezért a beruházásra jutó ÁFA is visszaigényelhető.</w:t>
      </w:r>
    </w:p>
    <w:p>
      <w:pPr>
        <w:pStyle w:val="Nincstrkz"/>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tér megújítása a városközpont fejlődése, funkcionális rendezése és a városrész korszerűsítése érdekében történt. Korábbi felújításával a reprezentatív rendezvények rendezésére alkalmas főtér funkciót a közeli Templom tér vette át. A Szent István teret a főteret, a közigazgatási hivatalokat és a sűrűbb kereskedelmi területeket, autóbusz pályaudvart és Művelődési központot összekötő gyalogos hálózat súlypontjában elhelyezkedő pihenőtérként terveztük átépíteni.</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négy sarkán nyitott, minden irányból gyalogos és kerékpáros forgalommal keresztezett téren megpihenésre, találkozásra, várakozásra alkalmas, zöld, fásított köztér alakult ki. A tervezett zöldfelületek egybefogottan, kiemelt, nagy felületű ágyásokba kerültek, ezzel segítve, hogy életképes, egészséges növények fejlődjenek, ami a fenntartási munkákat csökkenti, hosszú távon az esztétikus megjelenést biztosítja.</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térre nyílik a Művelődési központ főbejárata, ahol a tervezett új burkolat és növénykazetták a ’90-es években épült zenepavilonnal együtt alakítanak ki fogadóteret, előteret.</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tér keleti térfalát adó lakóháztól az új gyalogos járda a tér közepe felé húzva, a volt Zala áruház főbejáratához igazítva került megépítésre. Ezzel a lakóház előkertet kapott, ahol a földszinti szolgáltatások bejárata akadály-mentesíthető, továbbá kellemes, gyalogos forgalmat nem akadályozó vendéglátó terasz is kialakítható.</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volt Zala áruház előtti 4 m széles járda része a városközpontot keresztező NyK-i gyalogos tengelynek, rendezi a parkolók menti közlekedést, a téren az ÉD-i és NyK-i gyalogos tengelyek találkozásánál és az áruház bejáratánál találkozási pontok alakultak ki.</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Szt. Kristófot ábrázoló szobor a helyén maradt, a színpad elbontásával és a burkolatok átrendezésével jobb rálátás lett biztosítható, ezzel közelebb került az emberekhez.</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zöldfelületeken kialakított mesterséges, de lágy ívű dombok a Zalai-dombságot, egy-egy dombja Zalaszentgróthoz tartozó településeket jelképezi. A dombokon a szobrász iskolások településeket jelző emlék kövei helyezhetők el. A kiemelt növénykazetták a környező szőlőhegyek kőteraszainak megfelelő megjelenéssel, rakott bazaltkőből készültek.</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teret keretező burkolat a városban alkalmazott szürke színű térkő burkolat folytatásával valósult meg. A térkő burkolatok gyalogos forgalomra méretezetten kerültek kialakításra, 3,5 m-es szélességük az alkalmankénti kisteher forgalmat lehetővé teszi. A burkolatok zúzottkő alépítménnyel, kerti szegéllyel, 1-2%-os oldallejtéssel készültek. A járdák akadálymentes használatnak is megfelelnek.</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teret keresztező burkolat a környék építőanyagából, szabálytalan szélű, a növénykazetták anyagával megegyező bazalt kőből készült, fém szegéllyel, 1-2%-os oldallejtéssel. A bazalt járda rakásmintájában is és színében is figyelemfelkeltő kontrasztot ad.</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tér belső részére barátságosabb, levegő és vízáteresztő szórt burkolat került, jelezve a használat váltását is, parki hangulatot erősítve a forgalmas szilárd burkolatok mellett. A szórt</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burkolat javítja a terület vízháztartását, egyszerűsíti a vízelvezetést, lehetővé teszi a csapadékvíz helyben szikkasztását és a növények számára a felhasználást. A világos barna-sárgás burkolat nyáron kevésbé és lassabban melegszik fel, szép kontraszt a sötét bazaltkő mellett. A burkolat az akadálymentes használatnak is megfelel.</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téren a zenepavilon alatti márvány csillagbetét és az oszlopokat körülvevő minta megmaradt. A márvány és a térkő közé önthető burkolat került, ami a csillag sarkait szépen kitölti. Az épületek köré 0,6 illetve 1,5 m széles kavicssáv került kerti szegéllyel.</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tér belső, szórt burkolatú pihenő részére három nagyobb kiterjedésű növénykazetta, zöldfelület került. Keretezésük 0,45 m széles, szőlőhegyek támfalaira jellemző megjelenésű 0,15 -0,37 m-re kiemelt, bazaltkőből rakott alacsony falak, szegélyek. Az alacsony falak beton belső szerkezettel készültek. A színazonos fugázás a felszínen csak kis mértékben jelenik meg, a kőfelszíntől minimum 5 mm-rel beljebb. A 0,37 m magas vízszintes falszakaszokra támlás és támla nélküli padok kerültek.</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korábbi növényállomány teljes cseréje a növények egészségügyi állapota és városi térre nem illő fajták (közönséges luc) miatt volt indokolt. A növénykiültetés a térhasználat, a tér mikroklímájának, árnyékos és napos területeinek, a növények ökológiai igényeinek és az ésszerű fenntartási igény kereteinek figyelembe vételével készült. A változatos, évszakokat jelző megjelenést lombos és örökzöld fajták, virágos cserjék és díszfüvek adják. A szobor körül tavasszal hagymás virágok nyílnak.</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növénykazettákba javasolt volt az automata öntözőrendszer kiépítése. A többi zöldfelület öntözése és a terület tisztítása 3 db locsolóvíz csatlakozóról megoldható.</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telepített fák mennyisége 15 db, cserjeszint 324,3 m</w:t>
      </w:r>
      <w:r>
        <w:rPr>
          <w:rFonts w:eastAsia="Segoe UI Light" w:cs="Times New Roman" w:ascii="Times New Roman" w:hAnsi="Times New Roman"/>
          <w:kern w:val="0"/>
          <w:sz w:val="24"/>
          <w:szCs w:val="24"/>
          <w:vertAlign w:val="superscript"/>
          <w:lang w:eastAsia="hu-HU"/>
        </w:rPr>
        <w:t>2</w:t>
      </w:r>
      <w:r>
        <w:rPr>
          <w:rFonts w:eastAsia="Segoe UI Light" w:cs="Times New Roman" w:ascii="Times New Roman" w:hAnsi="Times New Roman"/>
          <w:kern w:val="0"/>
          <w:sz w:val="24"/>
          <w:szCs w:val="24"/>
          <w:lang w:eastAsia="hu-HU"/>
        </w:rPr>
        <w:t>, gyepesítés 420 m</w:t>
      </w:r>
      <w:r>
        <w:rPr>
          <w:rFonts w:eastAsia="Segoe UI Light" w:cs="Times New Roman" w:ascii="Times New Roman" w:hAnsi="Times New Roman"/>
          <w:kern w:val="0"/>
          <w:sz w:val="24"/>
          <w:szCs w:val="24"/>
          <w:vertAlign w:val="superscript"/>
          <w:lang w:eastAsia="hu-HU"/>
        </w:rPr>
        <w:t>2</w:t>
      </w:r>
      <w:r>
        <w:rPr>
          <w:rFonts w:eastAsia="Segoe UI Light" w:cs="Times New Roman" w:ascii="Times New Roman" w:hAnsi="Times New Roman"/>
          <w:kern w:val="0"/>
          <w:sz w:val="24"/>
          <w:szCs w:val="24"/>
          <w:lang w:eastAsia="hu-HU"/>
        </w:rPr>
        <w:t>.</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tér megfelelő bútorozásakor fontos szempont volt kényelmes, jó minőségű, esztétikus, városi környezetben kipróbált, könnyen karban tartható termékek kiválasztása.</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térre sakkasztalok, támlás és támla nélküli padok, USB csatlakozóval és világítással ellátott színes székek, hulladékgyűjtők, kerékpártámaszok, párakapu és ivókút került telepítésre. Kisebb gyerekek számára két rugós játék került a szórt burkolatra.</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kivitelezés a módosított teljesítési határidőre megvalósult, a piaccsarnok építési munkáinak műszaki átadás-átvétele 2019. április 30-án, a Szent István tér felújításának műszaki átadás-átvétele 2019. július 3-án megtörtént.</w:t>
      </w:r>
    </w:p>
    <w:p>
      <w:pPr>
        <w:pStyle w:val="Nincstrkz"/>
        <w:jc w:val="both"/>
        <w:rPr>
          <w:rFonts w:ascii="Times New Roman" w:hAnsi="Times New Roman" w:eastAsia="Segoe UI Light" w:cs="Times New Roman"/>
          <w:color w:val="000000"/>
          <w:kern w:val="0"/>
          <w:sz w:val="24"/>
          <w:szCs w:val="24"/>
          <w:lang w:eastAsia="hu-HU"/>
        </w:rPr>
      </w:pPr>
      <w:r>
        <w:rPr>
          <w:rFonts w:eastAsia="Segoe UI Light" w:cs="Times New Roman" w:ascii="Times New Roman" w:hAnsi="Times New Roman"/>
          <w:color w:val="000000"/>
          <w:kern w:val="0"/>
          <w:sz w:val="24"/>
          <w:szCs w:val="24"/>
          <w:lang w:eastAsia="hu-HU"/>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rojekttel kapcsolatos számlák kiegyenlítésre, könyvelésre kerültek, a képviselő-testület a 96/2018.(IX.27.) számú határozatában döntött 12.000 eFt hiányzó forrás pótlásáról valamint többlet támogatási igény Magyar Államkincstár felé történő benyújtásáról. A projektre vonatkozóan 100.112 eFt támogatási összegre történt meg az eredeti támogatási szerződés megkötése, de ezt csökkenti a projekt eredeti költségvetésében szereplő 163 eFt piaccsarnokra jutó ÁFA visszaigénylés összege, így a végleges támogatási összeg 99.949 eFt. A projekt eredeti kiírása alapján a támogatási összegnek el kell érnie a 100.000 eFt-ot; jelen esetben viszont a meghatározott limit alá csökken, ezért a Magyar Államkincstár egyeztet az Irányító Hatósággal a probléma megoldásáról. Amíg a probléma nem kerül megoldásra, a támogatási szerződés nem módosítható, illetve az eredeti projekt alapján járó 4.587 eFt lehívása sem kezdeményezhető. </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b/>
          <w:bCs/>
          <w:u w:val="single"/>
        </w:rPr>
        <w:t xml:space="preserve">4. Zala Kétkeréken – Kerékpárút-fejlesztés Sármellék és Zalaszentgrót településeken: </w:t>
      </w:r>
    </w:p>
    <w:p>
      <w:pPr>
        <w:pStyle w:val="Nincstrkz"/>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incstrkz"/>
        <w:jc w:val="both"/>
        <w:rPr/>
      </w:pPr>
      <w:r>
        <w:rPr>
          <w:rFonts w:cs="Times New Roman" w:ascii="Times New Roman" w:hAnsi="Times New Roman"/>
          <w:sz w:val="24"/>
          <w:szCs w:val="24"/>
        </w:rPr>
        <w:t>Az elnyert támogatás összege: 34.073.350,- Ft</w:t>
      </w:r>
    </w:p>
    <w:p>
      <w:pPr>
        <w:pStyle w:val="Nincstrkz"/>
        <w:jc w:val="both"/>
        <w:rPr>
          <w:rFonts w:ascii="Times New Roman" w:hAnsi="Times New Roman" w:cs="Times New Roman"/>
          <w:sz w:val="24"/>
          <w:szCs w:val="24"/>
        </w:rPr>
      </w:pPr>
      <w:r>
        <w:rPr>
          <w:rFonts w:cs="Times New Roman" w:ascii="Times New Roman" w:hAnsi="Times New Roman"/>
          <w:sz w:val="24"/>
          <w:szCs w:val="24"/>
        </w:rPr>
        <w:t>Támogatási szerződés megkötése: 2017. október 5.</w:t>
      </w:r>
    </w:p>
    <w:p>
      <w:pPr>
        <w:pStyle w:val="Nincstrkz"/>
        <w:jc w:val="both"/>
        <w:rPr>
          <w:rFonts w:ascii="Times New Roman" w:hAnsi="Times New Roman" w:cs="Times New Roman"/>
          <w:sz w:val="24"/>
          <w:szCs w:val="24"/>
        </w:rPr>
      </w:pPr>
      <w:r>
        <w:rPr>
          <w:rFonts w:cs="Times New Roman" w:ascii="Times New Roman" w:hAnsi="Times New Roman"/>
          <w:sz w:val="24"/>
          <w:szCs w:val="24"/>
        </w:rPr>
        <w:t>Megvalósítás tervezett befejezése: 2018. december 31.</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4"/>
          <w:szCs w:val="24"/>
          <w:lang w:eastAsia="hu-HU"/>
        </w:rPr>
        <w:t xml:space="preserve">A jelen projekt keretében megvalósítani kívánt fejlesztés a Zalaszentgrót - Termálfürdő közötti kerékpárforgalmi létesítmények kialakítását célozza meg, az alábbi szakaszokkal: </w:t>
      </w:r>
    </w:p>
    <w:p>
      <w:pPr>
        <w:pStyle w:val="Normal"/>
        <w:numPr>
          <w:ilvl w:val="0"/>
          <w:numId w:val="1"/>
        </w:numPr>
        <w:suppressAutoHyphens w:val="false"/>
        <w:autoSpaceDE w:val="false"/>
        <w:spacing w:lineRule="auto" w:line="240" w:before="0" w:after="0"/>
        <w:jc w:val="both"/>
        <w:rPr/>
      </w:pPr>
      <w:r>
        <w:rPr>
          <w:rFonts w:eastAsia="Times New Roman" w:cs="Times New Roman" w:ascii="Times New Roman" w:hAnsi="Times New Roman"/>
          <w:color w:val="000000"/>
          <w:kern w:val="0"/>
          <w:sz w:val="24"/>
          <w:szCs w:val="24"/>
          <w:lang w:eastAsia="hu-HU"/>
        </w:rPr>
        <w:t xml:space="preserve">I. szakasz: a Nyár utca – Akácfa utca – Szentpéteri utca vonalán Zalaszentgrót belvárosában, a meglévő kisforgalmú utakon jellemzően forgalomtechnikai kijelöléssel 3.852 m-en, </w:t>
      </w:r>
    </w:p>
    <w:p>
      <w:pPr>
        <w:pStyle w:val="Normal"/>
        <w:numPr>
          <w:ilvl w:val="0"/>
          <w:numId w:val="1"/>
        </w:numPr>
        <w:suppressAutoHyphens w:val="false"/>
        <w:autoSpaceDE w:val="false"/>
        <w:spacing w:lineRule="auto" w:line="240" w:before="0" w:after="0"/>
        <w:jc w:val="both"/>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II. szakasz: fürdőhöz vezető kerékpárút létesítése, a Termálfürdő bejáró útjának az országos közúthoz való csatlakozása, és a tüskeszentpéteri bekötő út (Nyár utca) között önálló kétirányú kerékpárút kialakítása 505 m-en.</w:t>
      </w:r>
    </w:p>
    <w:p>
      <w:pPr>
        <w:pStyle w:val="Default"/>
        <w:jc w:val="both"/>
        <w:rPr/>
      </w:pPr>
      <w:r>
        <w:rPr>
          <w:rFonts w:cs="Times New Roman" w:ascii="Times New Roman" w:hAnsi="Times New Roman"/>
        </w:rPr>
        <w:t>A kerékpárút fejlesztéssel egyidejűleg kialakításra került egy pihenőhely a minimálisan elvárt tartalommal (pad, asztal, szemetes, kerékpártámasz).</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A pályázat konzorciumban valósult meg a Zala Megyei Önkormányzat, Zala Megyei Területfejlesztési Ügynökség Közhasznú Nonprofit Kft., Sármellék Község Önkormányzata és Zalaszentgrót Város önkormányzata részvételével.</w:t>
      </w:r>
    </w:p>
    <w:p>
      <w:pPr>
        <w:pStyle w:val="Default"/>
        <w:jc w:val="both"/>
        <w:rPr>
          <w:rFonts w:ascii="Times New Roman" w:hAnsi="Times New Roman" w:cs="Times New Roman"/>
        </w:rPr>
      </w:pPr>
      <w:r>
        <w:rPr>
          <w:rFonts w:cs="Times New Roman" w:ascii="Times New Roman" w:hAnsi="Times New Roman"/>
        </w:rPr>
        <w:t>A kerékpárút megépítése érdekében a nyomvonalat érintő területeken telekalakítást kellett elvégezni, a nem önkormányzati tulajdonban lévő területeket meg kellett vásárolni, amelyhez adásvételi szerződések készültek. Ennek lebonyolítása nagyon hosszadalmas és költséges volt, a betervezett költségeket jóval meghaladta. Költségátcsoportosítással ezen költségeink megtérültek.</w:t>
      </w:r>
    </w:p>
    <w:p>
      <w:pPr>
        <w:pStyle w:val="Nincstrkz"/>
        <w:jc w:val="both"/>
        <w:rPr>
          <w:rFonts w:ascii="Times New Roman" w:hAnsi="Times New Roman" w:cs="Times New Roman"/>
          <w:sz w:val="24"/>
          <w:szCs w:val="24"/>
        </w:rPr>
      </w:pPr>
      <w:r>
        <w:rPr>
          <w:rFonts w:cs="Times New Roman" w:ascii="Times New Roman" w:hAnsi="Times New Roman"/>
          <w:sz w:val="24"/>
          <w:szCs w:val="24"/>
        </w:rPr>
        <w:t>A Beszerzési Szabályzatunk alapján kiválasztásra került a kerékpárút kivitelezője. A nyertes ajánlattevő a Két Tarbuza Kft. lett nettó 24.949.270,- Ft összegben, melyre a pályázat fedezetet nyújtott. A kivitelezés során szükségessé vált az épített kerékpárút tüskeszentpéteri bekötőút felőli végénél korlát építése, melynek kivitelezése 2019. évben valósult meg. Ezzel a kerékpárút építése lezárult, az épített szakasz üzemeltetési jogai átadásra kerültek a Magyar Közút Nonprofit Zrt. rész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beruházás számláinak Zalaszentgrótra eső része kiegyenlítésre került; könyvelése, a beruházás aktiválása átadása megtörtént, az Irányító Hatóság felé a pénzügyi elszámolást a Zala Megyei Területfejlesztési Ügynökség Közhasznú Nonprofit Kft. munkatársai végezték.</w:t>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pPr>
      <w:r>
        <w:rPr>
          <w:rStyle w:val="FontStyle69"/>
          <w:b/>
          <w:sz w:val="24"/>
          <w:szCs w:val="24"/>
          <w:u w:val="single"/>
        </w:rPr>
        <w:t>5. Bölcsőde kialakítása és óvoda felújítása Zalaszentgróton</w:t>
      </w:r>
    </w:p>
    <w:p>
      <w:pPr>
        <w:pStyle w:val="Nincstrkz"/>
        <w:jc w:val="both"/>
        <w:rPr>
          <w:rStyle w:val="FontStyle69"/>
          <w:rFonts w:ascii="Times New Roman" w:hAnsi="Times New Roman" w:cs="Times New Roman"/>
          <w:b/>
          <w:b/>
          <w:sz w:val="24"/>
          <w:szCs w:val="24"/>
          <w:u w:val="single"/>
        </w:rPr>
      </w:pPr>
      <w:r>
        <w:rPr/>
      </w:r>
    </w:p>
    <w:p>
      <w:pPr>
        <w:pStyle w:val="Nincstrkz"/>
        <w:jc w:val="both"/>
        <w:rPr/>
      </w:pPr>
      <w:r>
        <w:rPr>
          <w:rFonts w:cs="Times New Roman" w:ascii="Times New Roman" w:hAnsi="Times New Roman"/>
          <w:sz w:val="24"/>
          <w:szCs w:val="24"/>
        </w:rPr>
        <w:t>Támogatási kérelem benyújtása: 2016. május 24.</w:t>
      </w:r>
    </w:p>
    <w:p>
      <w:pPr>
        <w:pStyle w:val="Nincstrkz"/>
        <w:jc w:val="both"/>
        <w:rPr/>
      </w:pPr>
      <w:r>
        <w:rPr>
          <w:rFonts w:cs="Times New Roman" w:ascii="Times New Roman" w:hAnsi="Times New Roman"/>
          <w:sz w:val="24"/>
          <w:szCs w:val="24"/>
        </w:rPr>
        <w:t>Benyújtott támogatási igény: 200.000.000,- Ft</w:t>
      </w:r>
    </w:p>
    <w:p>
      <w:pPr>
        <w:pStyle w:val="Nincstrkz"/>
        <w:jc w:val="both"/>
        <w:rPr>
          <w:rFonts w:ascii="Times New Roman" w:hAnsi="Times New Roman" w:cs="Times New Roman"/>
          <w:sz w:val="24"/>
          <w:szCs w:val="24"/>
          <w:highlight w:val="yellow"/>
        </w:rPr>
      </w:pPr>
      <w:r>
        <w:rPr>
          <w:rFonts w:cs="Times New Roman" w:ascii="Times New Roman" w:hAnsi="Times New Roman"/>
          <w:sz w:val="24"/>
          <w:szCs w:val="24"/>
        </w:rPr>
        <w:t xml:space="preserve">Az elnyert támogatás összege: </w:t>
      </w:r>
      <w:r>
        <w:rPr>
          <w:rFonts w:eastAsia="Times New Roman" w:cs="Times New Roman" w:ascii="Times New Roman" w:hAnsi="Times New Roman"/>
          <w:bCs/>
          <w:color w:val="000000"/>
          <w:kern w:val="0"/>
          <w:sz w:val="24"/>
          <w:szCs w:val="24"/>
          <w:lang w:eastAsia="hu-HU"/>
        </w:rPr>
        <w:t>136.284.202,- Ft</w:t>
      </w:r>
      <w:r>
        <w:rPr>
          <w:rFonts w:eastAsia="Times New Roman" w:cs="Times New Roman" w:ascii="Times New Roman" w:hAnsi="Times New Roman"/>
          <w:b/>
          <w:bCs/>
          <w:color w:val="000000"/>
          <w:kern w:val="0"/>
          <w:sz w:val="24"/>
          <w:szCs w:val="24"/>
          <w:lang w:eastAsia="hu-HU"/>
        </w:rPr>
        <w:t xml:space="preserve"> </w:t>
      </w:r>
    </w:p>
    <w:p>
      <w:pPr>
        <w:pStyle w:val="Nincstrkz"/>
        <w:jc w:val="both"/>
        <w:rPr/>
      </w:pPr>
      <w:r>
        <w:rPr>
          <w:rFonts w:cs="Times New Roman" w:ascii="Times New Roman" w:hAnsi="Times New Roman"/>
          <w:sz w:val="24"/>
          <w:szCs w:val="24"/>
        </w:rPr>
        <w:t>Támogatási szerződés megkötése: 2018. augusztus 14.</w:t>
      </w:r>
    </w:p>
    <w:p>
      <w:pPr>
        <w:pStyle w:val="Nincstrkz"/>
        <w:jc w:val="both"/>
        <w:rPr>
          <w:rFonts w:ascii="Times New Roman" w:hAnsi="Times New Roman" w:cs="Times New Roman"/>
          <w:sz w:val="24"/>
          <w:szCs w:val="24"/>
        </w:rPr>
      </w:pPr>
      <w:r>
        <w:rPr>
          <w:rFonts w:cs="Times New Roman" w:ascii="Times New Roman" w:hAnsi="Times New Roman"/>
          <w:sz w:val="24"/>
          <w:szCs w:val="24"/>
        </w:rPr>
        <w:t>Megvalósítás tervezett befejezése: 2019. október 31.</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autoSpaceDE w:val="true"/>
        <w:ind w:left="0" w:hanging="0"/>
        <w:jc w:val="both"/>
        <w:rPr/>
      </w:pPr>
      <w:r>
        <w:rPr>
          <w:sz w:val="24"/>
          <w:szCs w:val="24"/>
        </w:rPr>
        <w:t>A feltétlenül szükséges minimális műszaki tartalom megteremtése jelentős költségkihatással járt. A műszaki megvalósításhoz szükséges fedezetet a csökkentett támogatási összeg önmagában nem biztosította volna, ezért a projekt újra terveztetést igényelt. Ezen kívül jogerős építési engedélyeztetés, a nemzeti közbeszerzési értékhatárt meghaladó fejlesztés okán közbeszerzési eljárás, szakhatósági hozzájárulások</w:t>
      </w:r>
      <w:r>
        <w:rPr>
          <w:bCs/>
          <w:sz w:val="24"/>
          <w:szCs w:val="24"/>
        </w:rPr>
        <w:t xml:space="preserve"> bekérése, valamint működési engedélyeztetés vált szükségessé. </w:t>
      </w:r>
      <w:r>
        <w:rPr>
          <w:sz w:val="24"/>
          <w:szCs w:val="24"/>
        </w:rPr>
        <w:t xml:space="preserve">A Forma Tervező és Fővállalkozó Zrt. (8360 Keszthely, Rákóczi u. 3.) a Zalaszentgrót Város Önkormányzatával 2018.04.27-én kötött tervezési szerződés 5.2. alpontja alapján határidőben elkészítette és az önkormányzat rendelkezésére bocsátotta a Zalaszentgróti Napköziotthonos Óvoda-Bölcsőde Ady E. u. 2. szám alatti óvoda felújításra és bölcsőde kialakításra vonatkozó kiviteli terveket és a részletes tervezői költségvetést. A kiviteli tervek építészeti, tartószerkezeti, épületgépészeti, erős-gyengeáramú kiviteli tervdokumentációból és közmű munkarészekből állnak, a hatályos jogszabályoknak megfelelő részletezettséggel és tartalommal készültek. A részletes tervezői költségvetés az épületgépészeti munkák, a villanyszerelési munkák, az út- és közműépítés, valamint a szerkezetépítés árazott költségvetéséből ál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Zalaszentgróti Napköziotthonos Óvoda-Bölcsőde Ady E. utcai épületét érintő, a bölcsőde kialakítására és óvoda felújítására vonatkozó építési beruházás kivitelezésére kiírt, az ALD Projekt Kft. által lebonyolított, a Kbt. 115. § szerinti nyílt, ajánlattételi felhívás megküldésével induló közbeszerzési eljárás keretében beérkezett érvényes árajánlatok közül az ajánlatok részszempontok alapján történő értékelése eredményeképpen a nyertes ajánlattevőnek a LE-KO Építőipari Kft. (8960 Lenti, Béke u. 40.) minősült bruttó 126.055.468,- Ft összegű ajánlatával. Ennek következtében szükségessé vált a támogatási szerződés 1. számú mellékletét képező projekt költségvetésben a kivitelezés bruttó 112.658.233,- Ft összköltségéhez többletforrást rendelni, melyet a tartalék bruttó 5.934.620,- Ft összegének a kivitelezési költségekhez való hozzárendelésével, valamint a 133/2018. (XII. 20.) számú képviselő-határozat értelmében bruttó 7.500.000,- Ft többletforrás biztosításával oldott meg Zalaszentgrót Város Önkormányzata.</w:t>
      </w:r>
    </w:p>
    <w:p>
      <w:pPr>
        <w:pStyle w:val="Normal"/>
        <w:spacing w:lineRule="auto" w:line="240"/>
        <w:jc w:val="both"/>
        <w:rPr/>
      </w:pPr>
      <w:r>
        <w:rPr>
          <w:rFonts w:cs="Times New Roman" w:ascii="Times New Roman" w:hAnsi="Times New Roman"/>
          <w:sz w:val="24"/>
          <w:szCs w:val="24"/>
        </w:rPr>
        <w:t xml:space="preserve">A lefolytatott beszerzési eljárás eredményeként Zalaszentgrót Város Önkormányzata a BFH Európa Kft-vel kötött vállalkozási szerződést, amelynek értelmében a BFH Európa Kft. elvégezte a pályázati csomag összeállítását, ennek keretében elkészítette a megalapozó dokumentációt. </w:t>
      </w:r>
    </w:p>
    <w:p>
      <w:pPr>
        <w:pStyle w:val="Listaszerbekezds"/>
        <w:widowControl/>
        <w:autoSpaceDE w:val="true"/>
        <w:ind w:left="0" w:hanging="0"/>
        <w:jc w:val="both"/>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A kivitelező 2019.08.26-án kelt, LK00192/19 sorszámú számlájának teljesítésigazolása alapján a tárgyi munka 100 %-os mértékben elkészült. </w:t>
      </w:r>
      <w:r>
        <w:rPr>
          <w:rFonts w:cs="Times New Roman" w:ascii="Times New Roman" w:hAnsi="Times New Roman"/>
          <w:sz w:val="24"/>
          <w:szCs w:val="24"/>
          <w:lang w:eastAsia="hu-HU"/>
        </w:rPr>
        <w:t xml:space="preserve">Az építési munkák műszaki átadás-átvételi eljárása 2019. augusztus 26-án lezárult, a jogerős használatbavételi engedélyt a 2019/2020. nevelési év kezdetére megkaptuk. </w:t>
      </w:r>
      <w:r>
        <w:rPr>
          <w:rFonts w:cs="Times New Roman" w:ascii="Times New Roman" w:hAnsi="Times New Roman"/>
          <w:sz w:val="24"/>
          <w:szCs w:val="24"/>
        </w:rPr>
        <w:t xml:space="preserve">A projekt keretében megvalósításra került a Zalaszentgróti Napköziotthonos Óvoda - Bölcsőde </w:t>
      </w:r>
      <w:r>
        <w:rPr>
          <w:rFonts w:eastAsia="Calibri" w:cs="Times New Roman" w:ascii="Times New Roman" w:hAnsi="Times New Roman"/>
          <w:sz w:val="24"/>
          <w:szCs w:val="24"/>
        </w:rPr>
        <w:t xml:space="preserve">Ady E. u. 2. szám alatti telephelyén lévő </w:t>
      </w:r>
      <w:r>
        <w:rPr>
          <w:rFonts w:cs="Times New Roman" w:ascii="Times New Roman" w:hAnsi="Times New Roman"/>
          <w:sz w:val="24"/>
          <w:szCs w:val="24"/>
        </w:rPr>
        <w:t>épületegység belső átalakítása, bővítése, melynek célja a rossz elosztású szűk és sötét terek, elaprózott helyiségcsoportok megszüntetése, a jogszabályokban előírt, nevelési és gazdasági egységek közötti szeparáció megszüntetése volt. Az Ady E. utcai épületben 4 db óvodai foglalkoztató-egység és 1 db tornaterem működött. A projekt keretében a 2 db óvodai foglalkoztató és a kiszolgáló helyiségeik, valamint a tornaterem változatlanul hagyása mellett 2 db óvodai foglalkoztatóból bölcsődei gyerekszobák készültek, és 1 db óvodai foglalkoztatóval bővült az épület</w:t>
      </w:r>
      <w:r>
        <w:rPr>
          <w:rFonts w:cs="Times New Roman" w:ascii="Times New Roman" w:hAnsi="Times New Roman"/>
          <w:bCs/>
          <w:sz w:val="24"/>
          <w:szCs w:val="24"/>
        </w:rPr>
        <w:t>.</w:t>
      </w:r>
      <w:r>
        <w:rPr>
          <w:rFonts w:cs="Times New Roman" w:ascii="Times New Roman" w:hAnsi="Times New Roman"/>
          <w:sz w:val="24"/>
          <w:szCs w:val="24"/>
        </w:rPr>
        <w:t xml:space="preserve"> A bölcsődei egység az óvodai épületrészhez egy tűzgátló ajtón keresztül kapcsolódik, egyébként kívül is saját kerítéssel el van választva az óvodai területtől. A bölcsődének az északkeleti oldalon külön bejárata van, amit a régi bejáratból alakítottunk ki, kibővítve a kötelező és szükséges helyiségekkel. Az akadálymentes 5 %-os rámpán át fedett-nyitott előtérbe jutunk, ahonnan a szélfogó is nyílik. A szélfogóból a takarítószer tároló és akadálymentes szülői WC nyílik. Kívülről a WC-t érhetjük el a bölcsődei játszóudvarból. A belső folyosóról nyílnak a gyermeköltözőn keresztül megközelíthető gyerekszobák. Mindkét esetben lehetőségek szerint meghagytuk a meglévő válaszfalakat, hogy a lehető legkisebb átalakítással biztosítsuk a bölcsődei ellátás feltételeit. A bölcsődei gyerekszobákhoz a délkeleti oldalon fedett terasz kapcsolódik a 15/1998. (IV. 30.) NM rendeletben rögzített </w:t>
      </w:r>
      <w:r>
        <w:rPr>
          <w:rFonts w:cs="Times New Roman" w:ascii="Times New Roman" w:hAnsi="Times New Roman"/>
          <w:bCs/>
          <w:sz w:val="24"/>
          <w:szCs w:val="24"/>
        </w:rPr>
        <w:t>feltételrendszernek való megfelelés érdekében</w:t>
      </w:r>
      <w:r>
        <w:rPr>
          <w:rFonts w:cs="Times New Roman" w:ascii="Times New Roman" w:hAnsi="Times New Roman"/>
          <w:sz w:val="24"/>
          <w:szCs w:val="24"/>
        </w:rPr>
        <w:t>, melyre mindkét gyerekszobából és a közös folyosóról is közvetlenül ki lehet jutni. A meglévő óvodai területen egy új dolgozói WC-t terveztünk a megszűnő helyett, valamint egy zuhanyzót. A gépészeti helyiségben takarítószer tárolót is kialakítottunk, egyébként az épület többi részét változatlanul hagytuk. Az óvoda új bejáratot kapott, ami egyben egy nyaktag is, ami összeköti a meglévő épületet az új épületszárnnyal. A nyaktagban egy akadálymentes szülői WC-t is kialakítottunk. A bővítményben egy óvodai foglalkoztató helyiséget terveztünk vizesblokkal, öltözővel és szertárral. Az óvodai épületrész önállóan megközelíthető az utcai oldalról.</w:t>
      </w:r>
    </w:p>
    <w:p>
      <w:pPr>
        <w:pStyle w:val="Normal"/>
        <w:autoSpaceDE w:val="false"/>
        <w:spacing w:lineRule="auto" w:line="240" w:before="0" w:after="0"/>
        <w:jc w:val="both"/>
        <w:rPr/>
      </w:pPr>
      <w:r>
        <w:rPr>
          <w:rFonts w:cs="Times New Roman" w:ascii="Times New Roman" w:hAnsi="Times New Roman"/>
          <w:sz w:val="24"/>
          <w:szCs w:val="24"/>
          <w:lang w:eastAsia="hu-HU"/>
        </w:rPr>
        <w:t>A meglévő épületben a lehető legkisebb beavatkozással próbáltuk elérni, hogy működő bölcsődét hozzunk létre. A meglévő épülethez csatlakozó új épületrészek lapos tetősek, az eresz alá futnak be, így nem kellett a meglévő tetőszerkezetet megbolygatni. A bővítmény a mai kor és előírások szerint épült, kívülről hőszigetelt vázkerámia téglából, porotherm födémrendszerrel, hagyományos nyeregtetős, oromfalas tetőszerkezettel, cserépfedéssel. A korábbi épületrész fal- és födém hőszigetelése révén a korábbi kazán kapacitás elegendő lesz a bővítmény fűtésére is. A beépített tűzgátló ajtó automata csukóval lett szerelve, így az ajtó mindig csukva lesz, nincs szükség füstérzékelőre. A korábbi kerítések nem elégítették ki a bölcsődei szabványt (120 cm magas, függőleges pálcaosztás, max. 8 cm-es távolsággal), ezért azt is cserélni kellet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orábbi telek nem volt alkalmas arra, hogy további gyermekek részére bővítsük az épületet, ezért a két szomszédos telek kárára telekalakítást kellett végrehajtani, hogy az óvodai telek mérete növekedjen, legalább az előírás szerinti nagyságra. Ennek költségét a 2018. évi költségvetés működési költségéből fedeztük.</w:t>
      </w:r>
    </w:p>
    <w:p>
      <w:pPr>
        <w:pStyle w:val="Normal"/>
        <w:autoSpaceDE w:val="false"/>
        <w:spacing w:lineRule="auto" w:line="240" w:before="0" w:after="0"/>
        <w:jc w:val="both"/>
        <w:rPr/>
      </w:pPr>
      <w:r>
        <w:rPr>
          <w:rFonts w:cs="Times New Roman" w:ascii="Times New Roman" w:hAnsi="Times New Roman"/>
          <w:sz w:val="24"/>
          <w:szCs w:val="24"/>
          <w:lang w:eastAsia="hu-HU"/>
        </w:rPr>
        <w:t>Az épület bővítése miatt 5 db új parkolóhelyet kellett kialakítani, amely során a meglévő faállomány megtartására törekedtünk. A bölcsődei bejárat mellett kizárólag a bölcsődei forgalom kiszolgálására, saját telken belül 4 db normál és 1 db akadálymentes parkolót, valamint kerékpártárolót alakítottunk ki. A gazdasági beszállítás (konyhai étel, stb.) továbbra is az Ady utca felől megoldott.</w:t>
      </w:r>
    </w:p>
    <w:p>
      <w:pPr>
        <w:pStyle w:val="Nincstrkz"/>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
        <w:widowControl/>
        <w:autoSpaceDE w:val="true"/>
        <w:ind w:left="0" w:hanging="0"/>
        <w:jc w:val="both"/>
        <w:rPr>
          <w:sz w:val="24"/>
          <w:szCs w:val="24"/>
        </w:rPr>
      </w:pPr>
      <w:r>
        <w:rPr>
          <w:sz w:val="24"/>
          <w:szCs w:val="24"/>
        </w:rPr>
        <w:t xml:space="preserve">A Zalaszentgrót Város Önkormányzata beszerzéseiről szóló szabályzatban foglaltak alapján meghívásos ajánlattételi felhívás megküldésével induló beszerzési eljárás eredményeképpen Zalaszentgrót Város Önkormányzata Kovács Andrea egyéni vállalkozóval (8796 Türje, Széchenyi u. 46.) 2018.12.07-én megbízási szerződést kötött a projekt megvalósításához szükséges műszaki ellenőri feladatok ellátása tárgyában. A megbízott 2019.08.30-án kelt, NQ9SB7609850 sorszámú végszámlájának teljesítésigazolása alapján a műszaki ellenőri feladatok ellátása 100 %-ban, szerződés szerint megtörtén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képviselő-testület a 62/2019. (V. 30.) számú határozata értelmében a </w:t>
      </w:r>
      <w:r>
        <w:rPr>
          <w:rFonts w:cs="Times New Roman" w:ascii="Times New Roman" w:hAnsi="Times New Roman"/>
          <w:bCs/>
          <w:iCs/>
          <w:sz w:val="24"/>
          <w:szCs w:val="24"/>
        </w:rPr>
        <w:t xml:space="preserve">2019/2020. nevelési évtől </w:t>
      </w:r>
      <w:r>
        <w:rPr>
          <w:rFonts w:cs="Times New Roman" w:ascii="Times New Roman" w:hAnsi="Times New Roman"/>
          <w:sz w:val="24"/>
          <w:szCs w:val="24"/>
        </w:rPr>
        <w:t xml:space="preserve">a Zalaszentgróti Napköziotthonos Óvoda - Bölcsőde átszervezésével </w:t>
      </w:r>
      <w:r>
        <w:rPr>
          <w:rFonts w:cs="Times New Roman" w:ascii="Times New Roman" w:hAnsi="Times New Roman"/>
          <w:bCs/>
          <w:iCs/>
          <w:sz w:val="24"/>
          <w:szCs w:val="24"/>
        </w:rPr>
        <w:t xml:space="preserve">az intézmény </w:t>
      </w:r>
      <w:r>
        <w:rPr>
          <w:rFonts w:cs="Times New Roman" w:ascii="Times New Roman" w:hAnsi="Times New Roman"/>
          <w:sz w:val="24"/>
          <w:szCs w:val="24"/>
        </w:rPr>
        <w:t xml:space="preserve">Ady E. u. 2. szám alatti telephelyén két </w:t>
      </w:r>
      <w:r>
        <w:rPr>
          <w:rFonts w:cs="Times New Roman" w:ascii="Times New Roman" w:hAnsi="Times New Roman"/>
          <w:bCs/>
          <w:iCs/>
          <w:sz w:val="24"/>
          <w:szCs w:val="24"/>
        </w:rPr>
        <w:t xml:space="preserve">önálló bölcsődei csoportot </w:t>
      </w:r>
      <w:r>
        <w:rPr>
          <w:rFonts w:cs="Times New Roman" w:ascii="Times New Roman" w:hAnsi="Times New Roman"/>
          <w:sz w:val="24"/>
          <w:szCs w:val="24"/>
        </w:rPr>
        <w:t xml:space="preserve">hoz létre </w:t>
      </w:r>
      <w:r>
        <w:rPr>
          <w:rFonts w:cs="Times New Roman" w:ascii="Times New Roman" w:hAnsi="Times New Roman"/>
          <w:bCs/>
          <w:iCs/>
          <w:sz w:val="24"/>
          <w:szCs w:val="24"/>
        </w:rPr>
        <w:t xml:space="preserve">azzal, hogy az intézmény </w:t>
      </w:r>
      <w:r>
        <w:rPr>
          <w:rFonts w:cs="Times New Roman" w:ascii="Times New Roman" w:hAnsi="Times New Roman"/>
          <w:sz w:val="24"/>
          <w:szCs w:val="24"/>
        </w:rPr>
        <w:t xml:space="preserve">Batthyány u. 28. szám alatti székhelyén a </w:t>
      </w:r>
      <w:r>
        <w:rPr>
          <w:rFonts w:cs="Times New Roman" w:ascii="Times New Roman" w:hAnsi="Times New Roman"/>
          <w:bCs/>
          <w:iCs/>
          <w:sz w:val="24"/>
          <w:szCs w:val="24"/>
        </w:rPr>
        <w:t>2019/2020. nevelési évtől nem működtet bölcsődei csoportot.</w:t>
      </w:r>
      <w:r>
        <w:rPr>
          <w:rFonts w:cs="Times New Roman" w:ascii="Times New Roman" w:hAnsi="Times New Roman"/>
          <w:sz w:val="24"/>
          <w:szCs w:val="24"/>
        </w:rPr>
        <w:t xml:space="preserve"> A fentiek értelmében a </w:t>
      </w:r>
      <w:r>
        <w:rPr>
          <w:rFonts w:eastAsia="Times New Roman" w:cs="Times New Roman" w:ascii="Times New Roman" w:hAnsi="Times New Roman"/>
          <w:sz w:val="24"/>
          <w:szCs w:val="24"/>
          <w:lang w:eastAsia="hu-HU"/>
        </w:rPr>
        <w:t xml:space="preserve">2018. szeptember 1-jétől </w:t>
      </w:r>
      <w:r>
        <w:rPr>
          <w:rFonts w:cs="Times New Roman" w:ascii="Times New Roman" w:hAnsi="Times New Roman"/>
          <w:sz w:val="24"/>
          <w:szCs w:val="24"/>
        </w:rPr>
        <w:t xml:space="preserve">az intézmény Batthyány u. 28. szám alatti székhelyén működő </w:t>
      </w:r>
      <w:r>
        <w:rPr>
          <w:rFonts w:cs="Times New Roman" w:ascii="Times New Roman" w:hAnsi="Times New Roman"/>
          <w:iCs/>
          <w:sz w:val="24"/>
          <w:szCs w:val="24"/>
        </w:rPr>
        <w:t xml:space="preserve">önálló bölcsődei csoport 2019. szeptember 1-jével átköltözött az </w:t>
      </w:r>
      <w:r>
        <w:rPr>
          <w:rFonts w:cs="Times New Roman" w:ascii="Times New Roman" w:hAnsi="Times New Roman"/>
          <w:sz w:val="24"/>
          <w:szCs w:val="24"/>
        </w:rPr>
        <w:t xml:space="preserve">Ady E. utcai épületbe, amely ezen felül egy újabb </w:t>
      </w:r>
      <w:r>
        <w:rPr>
          <w:rFonts w:cs="Times New Roman" w:ascii="Times New Roman" w:hAnsi="Times New Roman"/>
          <w:iCs/>
          <w:sz w:val="24"/>
          <w:szCs w:val="24"/>
        </w:rPr>
        <w:t>önálló bölcsődei csoporttal is bővült. Így összességében 24 (csoportonként 12) bölcsődei férőhely létesült.</w:t>
      </w:r>
    </w:p>
    <w:p>
      <w:pPr>
        <w:pStyle w:val="Normal"/>
        <w:spacing w:lineRule="auto" w:line="240"/>
        <w:jc w:val="both"/>
        <w:rPr>
          <w:rFonts w:ascii="Times New Roman" w:hAnsi="Times New Roman" w:cs="Times New Roman"/>
          <w:sz w:val="24"/>
          <w:szCs w:val="24"/>
          <w:highlight w:val="green"/>
        </w:rPr>
      </w:pPr>
      <w:r>
        <w:rPr>
          <w:rFonts w:cs="Times New Roman" w:ascii="Times New Roman" w:hAnsi="Times New Roman"/>
          <w:bCs/>
          <w:sz w:val="24"/>
          <w:szCs w:val="24"/>
        </w:rPr>
        <w:t>A két új bölcsődei csoportszobával kapcsolatos jogszabályi előírásokat a</w:t>
      </w:r>
      <w:r>
        <w:rPr>
          <w:rFonts w:cs="Times New Roman" w:ascii="Times New Roman" w:hAnsi="Times New Roman"/>
          <w:sz w:val="24"/>
          <w:szCs w:val="24"/>
        </w:rPr>
        <w:t xml:space="preserve"> 15/1998. (IV. 30.) NM rendeletben rögzített </w:t>
      </w:r>
      <w:r>
        <w:rPr>
          <w:rFonts w:cs="Times New Roman" w:ascii="Times New Roman" w:hAnsi="Times New Roman"/>
          <w:bCs/>
          <w:sz w:val="24"/>
          <w:szCs w:val="24"/>
        </w:rPr>
        <w:t xml:space="preserve">feltételrendszer szabja meg, amelynek </w:t>
      </w:r>
      <w:r>
        <w:rPr>
          <w:rFonts w:cs="Times New Roman" w:ascii="Times New Roman" w:hAnsi="Times New Roman"/>
          <w:sz w:val="24"/>
          <w:szCs w:val="24"/>
        </w:rPr>
        <w:t>11. melléklete a bölcsődei ellátás eszközeit és felszereléseit határozza meg. A Zalaszentgrót Város Önkormányzata beszerzéseiről szóló szabályzatban foglaltak alapján meghívásos ajánlattételi felhívás megküldésével induló beszerzési eljárás eredményeképpen Zalaszentgrót Város Önkormányzata a Mihályi és Társa Irodatechnikai Kft.-vel (8921 Zalaszentlőrinc, Petőfi S. u. 21.) 2019.07.15-én adásvételi szerződést kötött eszközbeszerzés tárgyában. A projekt keretében megvalósult eszközbeszerzés során az alábbi eszközök kerültek beszerzésre: 15 db bölcsődei fektető, 2 db rácsos fa gyermekágy matraccal, 16 db gyermekszék, 4 db gyerekasztal (4 személyes), 1 db szőnyeg (min. 2x3 m), 1 db kisgyermeknevelői asztal (íróasztal), 4 db nyitott játéktároló polc, 1 db textil- és eszköztároló szekrény (kettes szekrény), 3 db kisgyermeknevelői szék (fix, párnázott), 1 db szivacsbetét gyermekheverőbe, 1 db tálaló kocsi, 2 db komplett polcos szekrény a fürdőszobába, melynek részei: törölköző tartó, rekeszes polc a törölközők tárolására, fogmosó pohártartóval (10 fős), 2 db gyógyszerszekrény, 1 db személymérleg, 1 db magasságmérő, 1 db szennyestartó (műanyag kosár), 1 db szemetes (pedálos, fedeles), 2 db dobogó, 1 db öltözőpad, 2 db pelenkázóasztal (komplett), 1 db babaház kinti műanyag, 1 db telepített mászóka, 1 db műanyag mobil csúszda, 10 db mobil műanyag libikóka, 4 db fali szappantartó folyékony szappan használatához, 1 db papírtörlő tartó, 26 db ágyneműhuzat garnitúra (kis párna, kis takaró), 10 db vízhatlan lepedő, 28 db textilpelenka, 16 db porcelán tányér, 16 db pohár (üveg), 16 db evőeszköz (készlet, bölcsődei méret)</w:t>
        <w:tab/>
        <w:t>, 2 db szennyesruha tároló (műanyag), 1 db szárítógép, 1 db vasaló, 1 db vasalóállvány (huzattal), 10 db baba (műanyag baba, vegyes), 5 db labda (kicsi), 5 db labda (nagy), 1 db kockakészlet (fa építőkocka csomag), 1 db autókészlet, műanyag (csomag), 5 db nagyméretű gyöngy,fa (csomag), 1 db párakapu, 1 db műanyag alagút, bújócskacső, 1 db hangszerkészlet, 10 db könyv (keményfedeles), 5 db fa formakirakó, 5 db Montessori torony, 4 db nagyméretű lego, 4 db gyermek öltöző szekrény (4 személyes), 4 db nagy teljesítményű mosogatógép, 2 db udvari mobil tároló kisház, 1 db hűtőszekrény, 1 db mosógép.</w:t>
      </w:r>
    </w:p>
    <w:p>
      <w:pPr>
        <w:pStyle w:val="Listaszerbekezds"/>
        <w:widowControl/>
        <w:autoSpaceDE w:val="true"/>
        <w:ind w:left="0" w:hanging="0"/>
        <w:jc w:val="both"/>
        <w:rPr>
          <w:sz w:val="24"/>
          <w:szCs w:val="24"/>
        </w:rPr>
      </w:pPr>
      <w:r>
        <w:rPr>
          <w:sz w:val="24"/>
          <w:szCs w:val="24"/>
        </w:rPr>
        <w:t>Az önkormányzat a projekt kötelező elemeként 2016.03.05-én megbízási szerződést kötött Járfás Teréziával (8790 Zalaegerszeg, Nemzetőr u. 4. fsz. 2.), mint kisgyermekellátás területén jártas szakemberrel, amelyben a megbízó bevonta a projekt tervezési és kivitelezési időszakába, megbízta a tervezésben való részvétellel, a projekthez csatolt valamennyi terv, eszközlista és szakmai megalapozó dokumentumot átnézésével, azoknak egyetértő aláírással való ellátásával, valamint a projekt záró beszámolóhoz együttműködéséről emlékeztető összeállításával.</w:t>
      </w:r>
    </w:p>
    <w:p>
      <w:pPr>
        <w:pStyle w:val="NormlWeb"/>
        <w:spacing w:before="0" w:after="0"/>
        <w:jc w:val="both"/>
        <w:rPr>
          <w:sz w:val="24"/>
          <w:szCs w:val="24"/>
        </w:rPr>
      </w:pPr>
      <w:r>
        <w:rPr>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color w:val="1C1E21"/>
          <w:sz w:val="24"/>
          <w:szCs w:val="24"/>
          <w:shd w:fill="FFFFFF" w:val="clear"/>
        </w:rPr>
        <w:t xml:space="preserve">2019.09.19-én 10:00 órakor tartotta az </w:t>
      </w:r>
      <w:r>
        <w:rPr>
          <w:rFonts w:cs="Times New Roman" w:ascii="Times New Roman" w:hAnsi="Times New Roman"/>
          <w:sz w:val="24"/>
          <w:szCs w:val="24"/>
        </w:rPr>
        <w:t>Önkormányzat</w:t>
      </w:r>
      <w:r>
        <w:rPr>
          <w:rFonts w:cs="Times New Roman" w:ascii="Times New Roman" w:hAnsi="Times New Roman"/>
          <w:color w:val="1C1E21"/>
          <w:sz w:val="24"/>
          <w:szCs w:val="24"/>
          <w:shd w:fill="FFFFFF" w:val="clear"/>
        </w:rPr>
        <w:t xml:space="preserve"> a Zalaszentgróti Napköziotthonos Óvoda–Bölcsőde - a projekt keretén belül bővült és megújult - Ady úti épületének átadó ünnepségét</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A projekt költségvetését képező valamennyi tétel pénzügyi teljesítése megtörtént, a tárgyi eszközök közé az ingatlan bekerült. A projekthez kapott támogatás ebben az esetben sem volt elegendő, ezért a képviselőtestület a 133/2018.(XII.20.) számú határozatában 7.500 eFt többletforrás biztosításáról döntött, ebből 7.136 eFt került felhasználásra.</w:t>
      </w:r>
    </w:p>
    <w:p>
      <w:pPr>
        <w:pStyle w:val="Nincstrkz"/>
        <w:jc w:val="both"/>
        <w:rPr/>
      </w:pPr>
      <w:r>
        <w:rPr>
          <w:rFonts w:cs="Times New Roman" w:ascii="Times New Roman" w:hAnsi="Times New Roman"/>
          <w:b/>
          <w:sz w:val="24"/>
          <w:szCs w:val="24"/>
          <w:u w:val="single"/>
        </w:rPr>
        <w:t>6. Komplex program a Zalaszentgrót szegregált településrészén élők felzárkóztatására</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Projekt szerződéskötés időpontja: 2019.04.26.</w:t>
      </w:r>
    </w:p>
    <w:p>
      <w:pPr>
        <w:pStyle w:val="Nincstrkz"/>
        <w:jc w:val="both"/>
        <w:rPr>
          <w:rFonts w:ascii="Times New Roman" w:hAnsi="Times New Roman" w:cs="Times New Roman"/>
          <w:sz w:val="24"/>
          <w:szCs w:val="24"/>
        </w:rPr>
      </w:pPr>
      <w:r>
        <w:rPr>
          <w:rFonts w:cs="Times New Roman" w:ascii="Times New Roman" w:hAnsi="Times New Roman"/>
          <w:sz w:val="24"/>
          <w:szCs w:val="24"/>
        </w:rPr>
        <w:t>Projekt kezdete: 2019.04.01.</w:t>
      </w:r>
    </w:p>
    <w:p>
      <w:pPr>
        <w:pStyle w:val="Nincstrkz"/>
        <w:jc w:val="both"/>
        <w:rPr>
          <w:rFonts w:ascii="Times New Roman" w:hAnsi="Times New Roman" w:cs="Times New Roman"/>
          <w:sz w:val="24"/>
          <w:szCs w:val="24"/>
        </w:rPr>
      </w:pPr>
      <w:r>
        <w:rPr>
          <w:rFonts w:cs="Times New Roman" w:ascii="Times New Roman" w:hAnsi="Times New Roman"/>
          <w:sz w:val="24"/>
          <w:szCs w:val="24"/>
        </w:rPr>
        <w:t>Projekt fizikai és pénzügyi befejezése: 2021.09.30.</w:t>
      </w:r>
    </w:p>
    <w:p>
      <w:pPr>
        <w:pStyle w:val="Nincstrkz"/>
        <w:jc w:val="both"/>
        <w:rPr/>
      </w:pPr>
      <w:r>
        <w:rPr>
          <w:rFonts w:cs="Times New Roman" w:ascii="Times New Roman" w:hAnsi="Times New Roman"/>
          <w:sz w:val="24"/>
          <w:szCs w:val="24"/>
        </w:rPr>
        <w:t>Projekt összköltsége: 99.298.406,- Ft</w:t>
      </w:r>
    </w:p>
    <w:p>
      <w:pPr>
        <w:pStyle w:val="Nincstrkz"/>
        <w:jc w:val="both"/>
        <w:rPr/>
      </w:pPr>
      <w:r>
        <w:rPr>
          <w:rFonts w:cs="Times New Roman" w:ascii="Times New Roman" w:hAnsi="Times New Roman"/>
          <w:sz w:val="24"/>
          <w:szCs w:val="24"/>
        </w:rPr>
        <w:t>Előleg összege (Zalaszentgrót Város Önkormányzat): 60.740.526,- F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projekt a Zalaszentgróti Szociális Család, és Gyermekjóléti Központtal közös konzorciumban valósul meg, 2019. április 1-vel indult. A kezdeti szakmai előkészületek megtörténtek, készülnek a szakmai dokumentumok, felállt a szakmai team. 2019. júliusban elindultak a célcsoport számára az alábbi foglalkozások. Kézműves foglalkozás, zene, tánc és baba-mama témakörben. A szakmai képzés elindításának szervezése történik, szakmai képzés tervezett időpontja 2019. december hónap. Az első képzés a motorfűrész-kezelő tanfolyam.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szakmai stáb felállt. Az Önkormányzat számlájára megérkezett a lehívható előleg, melyből eddig a szakmai megvalósítók bére került kifizetésre. A továbbiakban e terhére történnek a program megvalósításához szükséges szakmai és eszköz beszerzése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
          <w:sz w:val="24"/>
          <w:szCs w:val="24"/>
          <w:u w:val="single"/>
        </w:rPr>
        <w:t>7. Zalaszentgrót fenntartható közlekedésfejlesztése</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pPr>
      <w:r>
        <w:rPr>
          <w:rFonts w:cs="Times New Roman" w:ascii="Times New Roman" w:hAnsi="Times New Roman"/>
          <w:b/>
          <w:i/>
          <w:sz w:val="24"/>
          <w:szCs w:val="24"/>
          <w:u w:val="single"/>
        </w:rPr>
        <w:t>Projektmegvalósítás időszaka</w:t>
      </w:r>
      <w:r>
        <w:rPr>
          <w:rFonts w:cs="Times New Roman" w:ascii="Times New Roman" w:hAnsi="Times New Roman"/>
          <w:sz w:val="24"/>
          <w:szCs w:val="24"/>
        </w:rPr>
        <w:t>: 2019.04.01 – 2021.09.30.</w:t>
      </w:r>
    </w:p>
    <w:p>
      <w:pPr>
        <w:pStyle w:val="Nincstrkz"/>
        <w:rPr/>
      </w:pPr>
      <w:r>
        <w:rPr>
          <w:rFonts w:cs="Times New Roman" w:ascii="Times New Roman" w:hAnsi="Times New Roman"/>
          <w:sz w:val="24"/>
          <w:szCs w:val="24"/>
        </w:rPr>
        <w:t>Nyert támogatás:</w:t>
        <w:tab/>
        <w:t>410.290.645,- Ft</w:t>
      </w:r>
    </w:p>
    <w:p>
      <w:pPr>
        <w:pStyle w:val="Nincstrkz"/>
        <w:rPr>
          <w:rFonts w:ascii="Times New Roman" w:hAnsi="Times New Roman" w:cs="Times New Roman"/>
          <w:sz w:val="24"/>
          <w:szCs w:val="24"/>
        </w:rPr>
      </w:pPr>
      <w:r>
        <w:rPr>
          <w:rFonts w:cs="Times New Roman" w:ascii="Times New Roman" w:hAnsi="Times New Roman"/>
          <w:sz w:val="24"/>
          <w:szCs w:val="24"/>
        </w:rPr>
        <w:t xml:space="preserve">Kiutalt előleg: </w:t>
        <w:tab/>
        <w:t>0 F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kiemelt hangsúlyt fektet arra, hogy – mind a városi szintű tematikus, másrészt a városrész szintű területi célok megvalósításával - élhető várost alakítson ki. </w:t>
      </w:r>
    </w:p>
    <w:p>
      <w:pPr>
        <w:pStyle w:val="Nincstrkz"/>
        <w:jc w:val="both"/>
        <w:rPr/>
      </w:pPr>
      <w:r>
        <w:rPr>
          <w:rFonts w:cs="Times New Roman" w:ascii="Times New Roman" w:hAnsi="Times New Roman"/>
          <w:sz w:val="24"/>
          <w:szCs w:val="24"/>
        </w:rPr>
        <w:t xml:space="preserve">Ezt a célkitűzését jelen projekt, a </w:t>
      </w:r>
      <w:r>
        <w:rPr>
          <w:rFonts w:cs="Times New Roman" w:ascii="Times New Roman" w:hAnsi="Times New Roman"/>
          <w:b/>
          <w:sz w:val="24"/>
          <w:szCs w:val="24"/>
        </w:rPr>
        <w:t>Magyar Közút NZrt-vel konzorcium keretében</w:t>
      </w:r>
      <w:r>
        <w:rPr>
          <w:rFonts w:cs="Times New Roman" w:ascii="Times New Roman" w:hAnsi="Times New Roman"/>
          <w:sz w:val="24"/>
          <w:szCs w:val="24"/>
        </w:rPr>
        <w:t>, komplexen, fenntarthatóan, a gyalogos-, a kerékpáros-, és a közösségi közlekedés feltételeinek javításán keresztül kívánja megvalósítani.</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gyalogos, ill. kerékpáros közlekedés feltételinek javítása keretében:</w:t>
      </w:r>
    </w:p>
    <w:p>
      <w:pPr>
        <w:pStyle w:val="Nincstrkz"/>
        <w:numPr>
          <w:ilvl w:val="0"/>
          <w:numId w:val="3"/>
        </w:numPr>
        <w:jc w:val="both"/>
        <w:rPr/>
      </w:pPr>
      <w:r>
        <w:rPr>
          <w:rFonts w:cs="Times New Roman" w:ascii="Times New Roman" w:hAnsi="Times New Roman"/>
          <w:sz w:val="24"/>
          <w:szCs w:val="24"/>
        </w:rPr>
        <w:t xml:space="preserve">Megvalósul </w:t>
      </w:r>
      <w:r>
        <w:rPr>
          <w:rFonts w:cs="Times New Roman" w:ascii="Times New Roman" w:hAnsi="Times New Roman"/>
          <w:b/>
          <w:sz w:val="24"/>
          <w:szCs w:val="24"/>
        </w:rPr>
        <w:t>4 db gyalogátkelőhely építése</w:t>
      </w:r>
      <w:r>
        <w:rPr>
          <w:rFonts w:cs="Times New Roman" w:ascii="Times New Roman" w:hAnsi="Times New Roman"/>
          <w:sz w:val="24"/>
          <w:szCs w:val="24"/>
        </w:rPr>
        <w:t xml:space="preserve"> közvilágítással</w:t>
      </w:r>
    </w:p>
    <w:p>
      <w:pPr>
        <w:pStyle w:val="Nincstrkz"/>
        <w:numPr>
          <w:ilvl w:val="0"/>
          <w:numId w:val="3"/>
        </w:numPr>
        <w:jc w:val="both"/>
        <w:rPr/>
      </w:pPr>
      <w:r>
        <w:rPr>
          <w:rFonts w:cs="Times New Roman" w:ascii="Times New Roman" w:hAnsi="Times New Roman"/>
          <w:sz w:val="24"/>
          <w:szCs w:val="24"/>
        </w:rPr>
        <w:t xml:space="preserve">Megvalósul </w:t>
      </w:r>
      <w:r>
        <w:rPr>
          <w:rFonts w:cs="Times New Roman" w:ascii="Times New Roman" w:hAnsi="Times New Roman"/>
          <w:b/>
          <w:sz w:val="24"/>
          <w:szCs w:val="24"/>
        </w:rPr>
        <w:t>az Eötvös K. utca – Batthyány L. u – Aranyodi u. nyomvonalon kerékpározható út, ill. gyalog- és kerékpárút építése</w:t>
      </w:r>
      <w:r>
        <w:rPr>
          <w:rFonts w:cs="Times New Roman" w:ascii="Times New Roman" w:hAnsi="Times New Roman"/>
          <w:sz w:val="24"/>
          <w:szCs w:val="24"/>
        </w:rPr>
        <w:t>, szükséges vízépítéssel</w:t>
      </w:r>
    </w:p>
    <w:p>
      <w:pPr>
        <w:pStyle w:val="Nincstrkz"/>
        <w:numPr>
          <w:ilvl w:val="0"/>
          <w:numId w:val="3"/>
        </w:numPr>
        <w:jc w:val="both"/>
        <w:rPr/>
      </w:pPr>
      <w:r>
        <w:rPr>
          <w:rFonts w:cs="Times New Roman" w:ascii="Times New Roman" w:hAnsi="Times New Roman"/>
          <w:sz w:val="24"/>
          <w:szCs w:val="24"/>
        </w:rPr>
        <w:t xml:space="preserve">Megvalósul a Zala folyó keresztezésében </w:t>
      </w:r>
      <w:r>
        <w:rPr>
          <w:rFonts w:cs="Times New Roman" w:ascii="Times New Roman" w:hAnsi="Times New Roman"/>
          <w:b/>
          <w:sz w:val="24"/>
          <w:szCs w:val="24"/>
        </w:rPr>
        <w:t>a meglévő műemléki híd folytatásában új gyalogos- és kerékpáros híd építése</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közösségi közlekedés feltételeinek javítása keretében:</w:t>
      </w:r>
    </w:p>
    <w:p>
      <w:pPr>
        <w:pStyle w:val="Nincstrkz"/>
        <w:numPr>
          <w:ilvl w:val="0"/>
          <w:numId w:val="2"/>
        </w:numPr>
        <w:jc w:val="both"/>
        <w:rPr/>
      </w:pPr>
      <w:r>
        <w:rPr>
          <w:rFonts w:cs="Times New Roman" w:ascii="Times New Roman" w:hAnsi="Times New Roman"/>
          <w:sz w:val="24"/>
          <w:szCs w:val="24"/>
        </w:rPr>
        <w:t xml:space="preserve">Megvalósul a városközpontban található </w:t>
      </w:r>
      <w:r>
        <w:rPr>
          <w:rFonts w:cs="Times New Roman" w:ascii="Times New Roman" w:hAnsi="Times New Roman"/>
          <w:b/>
          <w:sz w:val="24"/>
          <w:szCs w:val="24"/>
        </w:rPr>
        <w:t>buszpályaudvar korszerűsítése</w:t>
      </w:r>
      <w:r>
        <w:rPr>
          <w:rFonts w:cs="Times New Roman" w:ascii="Times New Roman" w:hAnsi="Times New Roman"/>
          <w:sz w:val="24"/>
          <w:szCs w:val="24"/>
        </w:rPr>
        <w:t xml:space="preserve"> a pályaszerkezet burkolaterősítésével, ill. zöldfelületek fejlesztésével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projekt folyamán szemléletformáló akciók keretében kerékpáros kultúra emelésére hivatott népszerűsítő, oktató, ösztönző, ill. a gépjárművezetők számára a kulturált együtt közlekedésre felhívó kampányok lebonyolítására is sor kerül. </w:t>
      </w:r>
    </w:p>
    <w:p>
      <w:pPr>
        <w:pStyle w:val="Nincstrkz"/>
        <w:jc w:val="both"/>
        <w:rPr>
          <w:rFonts w:ascii="Times New Roman" w:hAnsi="Times New Roman" w:cs="Times New Roman"/>
          <w:sz w:val="24"/>
          <w:szCs w:val="24"/>
        </w:rPr>
      </w:pPr>
      <w:r>
        <w:rPr>
          <w:rFonts w:cs="Times New Roman" w:ascii="Times New Roman" w:hAnsi="Times New Roman"/>
          <w:sz w:val="24"/>
          <w:szCs w:val="24"/>
        </w:rPr>
        <w:t>A projekt Zalaszentgrót város települési mobilitásának környezetileg és pénzügyileg fenntarthatóbbá tételét szolgálja, és eredményeként érezhetően nő a városban a napi utazások esetén fő közlekedési eszközként a gyalogos vagy a kerékpáros módot választók részarány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TSZ hatályba lépésére 2019. 04. 10-én került sor, amelyet követően 2019. 04. 24-én az előkészítési és tervezési-engedélyeztetési feladatok ellátáshoz 26.811.669,- Ft összegű előlegigénylés került benyújtásra. Ennek elfogadása megtörtént, azonban az igényelt előleg összeg a mai napig nem került kiutalásra.</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projekt megvalósításához a beszámolási időszakot követően (2019. novemberben) ingatlanvásárlás történt Aranyod városrészben. </w:t>
      </w:r>
    </w:p>
    <w:p>
      <w:pPr>
        <w:pStyle w:val="Nincstrkz"/>
        <w:jc w:val="both"/>
        <w:rPr>
          <w:rFonts w:ascii="Times New Roman" w:hAnsi="Times New Roman" w:cs="Times New Roman"/>
          <w:sz w:val="24"/>
          <w:szCs w:val="24"/>
        </w:rPr>
      </w:pPr>
      <w:r>
        <w:rPr>
          <w:rFonts w:cs="Times New Roman" w:ascii="Times New Roman" w:hAnsi="Times New Roman"/>
          <w:sz w:val="24"/>
          <w:szCs w:val="24"/>
        </w:rPr>
        <w:t>A projekt jelenlegi szakaszában a tervezési- és engedélyeztetési folyamatok zajlanak, amelynek határideje 2020.02.28.</w:t>
      </w:r>
    </w:p>
    <w:p>
      <w:pPr>
        <w:pStyle w:val="Nincstrkz"/>
        <w:jc w:val="both"/>
        <w:rPr>
          <w:rFonts w:ascii="Times New Roman" w:hAnsi="Times New Roman" w:cs="Times New Roman"/>
          <w:sz w:val="24"/>
          <w:szCs w:val="24"/>
        </w:rPr>
      </w:pPr>
      <w:r>
        <w:rPr>
          <w:rFonts w:cs="Times New Roman" w:ascii="Times New Roman" w:hAnsi="Times New Roman"/>
          <w:sz w:val="24"/>
          <w:szCs w:val="24"/>
        </w:rPr>
        <w:t>A projekttel kapcsolatosan folyamatosan merültek fel kiadások, melyek közül amit lehetett, az önkormányzat visszatartott, és átmenetileg nem került kifizetésre. Tekintettel a Kincstár által jóváhagyott előleg tényleges átutalása időpontjának bizonytalanságára, kérem a képviselőtestület hozzájárulását ahhoz, hogy az előleg kincstári számlára történő megérkezéséig a projekttel kapcsolatban felmerülő, projekt keretein belül elszámolható kiadásokat az önkormányzat saját forrásból fedezz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Segoe UI Light" w:cs="Times New Roman"/>
          <w:b/>
          <w:b/>
          <w:kern w:val="0"/>
          <w:sz w:val="24"/>
          <w:szCs w:val="24"/>
          <w:u w:val="single"/>
          <w:lang w:eastAsia="hu-HU"/>
        </w:rPr>
      </w:pPr>
      <w:r>
        <w:rPr>
          <w:rFonts w:eastAsia="Segoe UI Light" w:cs="Times New Roman" w:ascii="Times New Roman" w:hAnsi="Times New Roman"/>
          <w:b/>
          <w:kern w:val="0"/>
          <w:sz w:val="24"/>
          <w:szCs w:val="24"/>
          <w:u w:val="single"/>
          <w:lang w:eastAsia="hu-HU"/>
        </w:rPr>
        <w:t>8. "MINEK - Megújuló, Informálódó, Együttműködő Közösségek - Zalaszentgróton és vidékén (Helyi identitás és kohézió erősítése Zalaszentgróton, Zalabérben, Zalaszentlászlón, Pakodon és Dötkön)"</w:t>
      </w:r>
    </w:p>
    <w:p>
      <w:pPr>
        <w:pStyle w:val="Normal"/>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 xml:space="preserve">Pályázat benyújtása: </w:t>
        <w:tab/>
        <w:tab/>
        <w:tab/>
        <w:t>2017.07.31.</w:t>
      </w:r>
    </w:p>
    <w:p>
      <w:pPr>
        <w:pStyle w:val="Normal"/>
        <w:spacing w:lineRule="auto" w:line="240" w:before="0" w:after="0"/>
        <w:jc w:val="both"/>
        <w:rPr/>
      </w:pPr>
      <w:r>
        <w:rPr>
          <w:rFonts w:eastAsia="Segoe UI Light" w:cs="Times New Roman" w:ascii="Times New Roman" w:hAnsi="Times New Roman"/>
          <w:kern w:val="0"/>
          <w:sz w:val="24"/>
          <w:szCs w:val="24"/>
          <w:lang w:eastAsia="hu-HU"/>
        </w:rPr>
        <w:t>Projektmegvalósítás időszaka:</w:t>
        <w:tab/>
        <w:t>2019.10.01-2022.12.15.</w:t>
      </w:r>
    </w:p>
    <w:p>
      <w:pPr>
        <w:pStyle w:val="Normal"/>
        <w:spacing w:lineRule="auto" w:line="240" w:before="0" w:after="0"/>
        <w:jc w:val="both"/>
        <w:rPr/>
      </w:pPr>
      <w:r>
        <w:rPr>
          <w:rFonts w:eastAsia="Segoe UI Light" w:cs="Times New Roman" w:ascii="Times New Roman" w:hAnsi="Times New Roman"/>
          <w:kern w:val="0"/>
          <w:sz w:val="24"/>
          <w:szCs w:val="24"/>
          <w:lang w:eastAsia="hu-HU"/>
        </w:rPr>
        <w:t xml:space="preserve">Elnyert támogatás összege: </w:t>
        <w:tab/>
        <w:tab/>
        <w:t>54.965.670,- Ft.</w:t>
      </w:r>
    </w:p>
    <w:p>
      <w:pPr>
        <w:pStyle w:val="Normal"/>
        <w:spacing w:lineRule="auto" w:line="240" w:before="0" w:after="0"/>
        <w:jc w:val="both"/>
        <w:rPr>
          <w:rFonts w:ascii="Times New Roman" w:hAnsi="Times New Roman" w:eastAsia="Segoe UI Light" w:cs="Times New Roman"/>
          <w:i/>
          <w:i/>
          <w:kern w:val="0"/>
          <w:sz w:val="24"/>
          <w:szCs w:val="24"/>
          <w:lang w:eastAsia="hu-HU"/>
        </w:rPr>
      </w:pPr>
      <w:r>
        <w:rPr>
          <w:rFonts w:eastAsia="Segoe UI Light" w:cs="Times New Roman" w:ascii="Times New Roman" w:hAnsi="Times New Roman"/>
          <w:i/>
          <w:kern w:val="0"/>
          <w:sz w:val="24"/>
          <w:szCs w:val="24"/>
          <w:lang w:eastAsia="hu-HU"/>
        </w:rPr>
      </w:r>
    </w:p>
    <w:p>
      <w:pPr>
        <w:pStyle w:val="Normal"/>
        <w:jc w:val="both"/>
        <w:rPr/>
      </w:pPr>
      <w:r>
        <w:rPr>
          <w:rFonts w:eastAsia="Segoe UI Light" w:cs="Times New Roman" w:ascii="Times New Roman" w:hAnsi="Times New Roman"/>
          <w:kern w:val="0"/>
          <w:sz w:val="24"/>
          <w:szCs w:val="24"/>
          <w:lang w:eastAsia="hu-HU"/>
        </w:rPr>
        <w:t xml:space="preserve">Az együttműködő 5 településen – Zalaszentgróton, Zalaszentlászló, Zalabérben, Pakodon és Dötkön – 9 ezer fő él. A helyi társadalom tagjai nem csupán szemlélői, passzív befogadói a szakemberek és intézmények által szervezett programoknak. A projekt eredményeként minél többen érdeklődnek a helyi ügyek iránt, azokról véleményt formálnak, részt vesznek helyi folyamatokban, és aktívan alakítják azokat. A kis települések közösségeit dinamizáló és aktivizáló fejlesztési folyamatot közös szakmai tervezés és segítségnyújtás teszi lehetővé. Külső közösségfejlesztő szakértők és helyi szakmai megvalósítók, közösségi fejlesztők biztosítják a hozzáértést és hozzáférést mindenkinek a folyamathoz. Az egyes településeken a szakmai tartalom eltérhet, a települések közötti hangsúlyok eltolása segíti azt, hogy mind az 5 település közössége a számára leginkább fontos tartalommal valósíthassa meg a projektet, amelyet eszközbeszerzések is támogatnak. </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 xml:space="preserve">A projekt egészének szakmai tartalmát a megalapozó, előkészítő időszak során elvégzett közösségi felmérés eredményei alapján elkészülő közösségi cselekvési terv és eseménynaptár véglegesíti. A közösségfejlesztési folyamatokat támogató 36 hónapos fejlesztés során megvalósul a települések közösségi tevékenységeinek történeti feltárása és elérhetővé tétele, a lakosság közösségi együttműködését dinamizáló és fenntartó közösségi tevékenységek körében negyedévente legalább egy közösségi akció, tevékenység, esemény, félévente legalább egy új program indul. Létrejön két helyi nyilvánossági fórum (egy interaktív, közösségi felületekhez integrált online felület, valamint egy papír alapon és elektronikusan is megjelenő helyi hírlevél és kalendárium funkciókat is betöltő forma). Megalakulnak és működnek részvételi fórumok, évente legalább két alkalommal. A projekt teljes időszaka alatt működik mind az 5 településen a helyieket a közösségi fejlesztési folyamatról tájékoztató információs pont. Ezek a fontos közösségi találkozási pontokon, a helyi kulturális terekben (művelődési ház, IKSZT illetve faluház, könyvtár) kerülnek kialakításra. </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 xml:space="preserve">A projekt szakmai megvalósításáért felelős, helyi szakmai munkatársak a helyi közművelődési intézményekkel együttműködve biztosítják az elérhetőségüket. A megvalósítók és a “mag” képzései is biztosítják a szakmai elvárásoknak való megfelelést. </w:t>
      </w:r>
    </w:p>
    <w:p>
      <w:pPr>
        <w:pStyle w:val="Listaszerbekezds"/>
        <w:widowControl/>
        <w:numPr>
          <w:ilvl w:val="2"/>
          <w:numId w:val="5"/>
        </w:numPr>
        <w:autoSpaceDE w:val="true"/>
        <w:spacing w:before="0" w:after="200"/>
        <w:contextualSpacing/>
        <w:jc w:val="both"/>
        <w:rPr>
          <w:sz w:val="24"/>
          <w:szCs w:val="24"/>
        </w:rPr>
      </w:pPr>
      <w:r>
        <w:rPr>
          <w:sz w:val="24"/>
          <w:szCs w:val="24"/>
        </w:rPr>
        <w:t>Előkészítés:</w:t>
      </w:r>
    </w:p>
    <w:p>
      <w:pPr>
        <w:pStyle w:val="Listaszerbekezds"/>
        <w:widowControl/>
        <w:numPr>
          <w:ilvl w:val="3"/>
          <w:numId w:val="5"/>
        </w:numPr>
        <w:autoSpaceDE w:val="true"/>
        <w:spacing w:before="0" w:after="200"/>
        <w:contextualSpacing/>
        <w:jc w:val="both"/>
        <w:rPr>
          <w:sz w:val="24"/>
          <w:szCs w:val="24"/>
        </w:rPr>
      </w:pPr>
      <w:r>
        <w:rPr>
          <w:sz w:val="24"/>
          <w:szCs w:val="24"/>
        </w:rPr>
        <w:t>Közösségi felmérés (30 közösségi interjú, közösségi beszélgetések, kérdőíves közösségi felmérés és az eredmények megvitatása)</w:t>
      </w:r>
    </w:p>
    <w:p>
      <w:pPr>
        <w:pStyle w:val="Listaszerbekezds"/>
        <w:widowControl/>
        <w:numPr>
          <w:ilvl w:val="3"/>
          <w:numId w:val="5"/>
        </w:numPr>
        <w:autoSpaceDE w:val="true"/>
        <w:spacing w:before="0" w:after="200"/>
        <w:contextualSpacing/>
        <w:jc w:val="both"/>
        <w:rPr>
          <w:sz w:val="24"/>
          <w:szCs w:val="24"/>
        </w:rPr>
      </w:pPr>
      <w:r>
        <w:rPr>
          <w:sz w:val="24"/>
          <w:szCs w:val="24"/>
        </w:rPr>
        <w:t xml:space="preserve">Fentiekre épülő cselekvési terv és eseménynaptár. </w:t>
      </w:r>
    </w:p>
    <w:p>
      <w:pPr>
        <w:pStyle w:val="Listaszerbekezds"/>
        <w:widowControl/>
        <w:numPr>
          <w:ilvl w:val="2"/>
          <w:numId w:val="5"/>
        </w:numPr>
        <w:autoSpaceDE w:val="true"/>
        <w:spacing w:before="0" w:after="200"/>
        <w:contextualSpacing/>
        <w:jc w:val="both"/>
        <w:rPr>
          <w:sz w:val="24"/>
          <w:szCs w:val="24"/>
        </w:rPr>
      </w:pPr>
      <w:r>
        <w:rPr>
          <w:sz w:val="24"/>
          <w:szCs w:val="24"/>
        </w:rPr>
        <w:t>Közösségi tevékenységek történeti feltárása:</w:t>
      </w:r>
    </w:p>
    <w:p>
      <w:pPr>
        <w:pStyle w:val="Listaszerbekezds"/>
        <w:widowControl/>
        <w:numPr>
          <w:ilvl w:val="3"/>
          <w:numId w:val="5"/>
        </w:numPr>
        <w:autoSpaceDE w:val="true"/>
        <w:spacing w:before="0" w:after="200"/>
        <w:contextualSpacing/>
        <w:jc w:val="both"/>
        <w:rPr>
          <w:sz w:val="24"/>
          <w:szCs w:val="24"/>
        </w:rPr>
      </w:pPr>
      <w:r>
        <w:rPr>
          <w:sz w:val="24"/>
          <w:szCs w:val="24"/>
        </w:rPr>
        <w:t xml:space="preserve">hagyományok feltárása, hagyományőrző események szervezése, dal- és néptánc körök bemutatói, </w:t>
      </w:r>
    </w:p>
    <w:p>
      <w:pPr>
        <w:pStyle w:val="Listaszerbekezds"/>
        <w:widowControl/>
        <w:numPr>
          <w:ilvl w:val="3"/>
          <w:numId w:val="5"/>
        </w:numPr>
        <w:autoSpaceDE w:val="true"/>
        <w:spacing w:before="0" w:after="200"/>
        <w:contextualSpacing/>
        <w:jc w:val="both"/>
        <w:rPr>
          <w:sz w:val="24"/>
          <w:szCs w:val="24"/>
        </w:rPr>
      </w:pPr>
      <w:r>
        <w:rPr>
          <w:sz w:val="24"/>
          <w:szCs w:val="24"/>
        </w:rPr>
        <w:t xml:space="preserve">települési múlt bemutatása, helytörténeti és közösségi múlt és jelen 10 kiadvány. </w:t>
      </w:r>
    </w:p>
    <w:p>
      <w:pPr>
        <w:pStyle w:val="Listaszerbekezds"/>
        <w:widowControl/>
        <w:numPr>
          <w:ilvl w:val="2"/>
          <w:numId w:val="5"/>
        </w:numPr>
        <w:autoSpaceDE w:val="true"/>
        <w:spacing w:before="0" w:after="200"/>
        <w:contextualSpacing/>
        <w:jc w:val="both"/>
        <w:rPr>
          <w:sz w:val="24"/>
          <w:szCs w:val="24"/>
        </w:rPr>
      </w:pPr>
      <w:r>
        <w:rPr>
          <w:sz w:val="24"/>
          <w:szCs w:val="24"/>
        </w:rPr>
        <w:t xml:space="preserve">Képessé tevés, felkészítés közösségi folyamatok segítésére, nyilvánosság tereinek működtetésére: </w:t>
      </w:r>
    </w:p>
    <w:p>
      <w:pPr>
        <w:pStyle w:val="Listaszerbekezds"/>
        <w:widowControl/>
        <w:numPr>
          <w:ilvl w:val="3"/>
          <w:numId w:val="5"/>
        </w:numPr>
        <w:autoSpaceDE w:val="true"/>
        <w:spacing w:before="0" w:after="200"/>
        <w:contextualSpacing/>
        <w:jc w:val="both"/>
        <w:rPr>
          <w:sz w:val="24"/>
          <w:szCs w:val="24"/>
        </w:rPr>
      </w:pPr>
      <w:r>
        <w:rPr>
          <w:sz w:val="24"/>
          <w:szCs w:val="24"/>
        </w:rPr>
        <w:t xml:space="preserve">Közösségi tanulás együttműködésre, közösségi munkára, </w:t>
      </w:r>
    </w:p>
    <w:p>
      <w:pPr>
        <w:pStyle w:val="Listaszerbekezds"/>
        <w:widowControl/>
        <w:numPr>
          <w:ilvl w:val="3"/>
          <w:numId w:val="5"/>
        </w:numPr>
        <w:autoSpaceDE w:val="true"/>
        <w:spacing w:before="0" w:after="200"/>
        <w:contextualSpacing/>
        <w:jc w:val="both"/>
        <w:rPr>
          <w:sz w:val="24"/>
          <w:szCs w:val="24"/>
        </w:rPr>
      </w:pPr>
      <w:r>
        <w:rPr>
          <w:sz w:val="24"/>
          <w:szCs w:val="24"/>
        </w:rPr>
        <w:t xml:space="preserve">Digitális készségfejlesztés tréningek, </w:t>
      </w:r>
    </w:p>
    <w:p>
      <w:pPr>
        <w:pStyle w:val="Listaszerbekezds"/>
        <w:widowControl/>
        <w:numPr>
          <w:ilvl w:val="3"/>
          <w:numId w:val="5"/>
        </w:numPr>
        <w:autoSpaceDE w:val="true"/>
        <w:spacing w:before="0" w:after="200"/>
        <w:contextualSpacing/>
        <w:jc w:val="both"/>
        <w:rPr>
          <w:sz w:val="24"/>
          <w:szCs w:val="24"/>
        </w:rPr>
      </w:pPr>
      <w:r>
        <w:rPr>
          <w:sz w:val="24"/>
          <w:szCs w:val="24"/>
        </w:rPr>
        <w:t xml:space="preserve">Tanulmányút és kötelező képzések. </w:t>
      </w:r>
    </w:p>
    <w:p>
      <w:pPr>
        <w:pStyle w:val="Listaszerbekezds"/>
        <w:widowControl/>
        <w:numPr>
          <w:ilvl w:val="2"/>
          <w:numId w:val="5"/>
        </w:numPr>
        <w:autoSpaceDE w:val="true"/>
        <w:spacing w:before="0" w:after="200"/>
        <w:contextualSpacing/>
        <w:jc w:val="both"/>
        <w:rPr>
          <w:sz w:val="24"/>
          <w:szCs w:val="24"/>
        </w:rPr>
      </w:pPr>
      <w:r>
        <w:rPr>
          <w:sz w:val="24"/>
          <w:szCs w:val="24"/>
        </w:rPr>
        <w:t xml:space="preserve">Közösségi akciók, tevékenységek, események megvalósítása: </w:t>
      </w:r>
    </w:p>
    <w:p>
      <w:pPr>
        <w:pStyle w:val="Listaszerbekezds"/>
        <w:widowControl/>
        <w:numPr>
          <w:ilvl w:val="3"/>
          <w:numId w:val="5"/>
        </w:numPr>
        <w:autoSpaceDE w:val="true"/>
        <w:spacing w:before="0" w:after="200"/>
        <w:contextualSpacing/>
        <w:jc w:val="both"/>
        <w:rPr>
          <w:sz w:val="24"/>
          <w:szCs w:val="24"/>
        </w:rPr>
      </w:pPr>
      <w:r>
        <w:rPr>
          <w:sz w:val="24"/>
          <w:szCs w:val="24"/>
        </w:rPr>
        <w:t xml:space="preserve">közösségi találkozók, elszármazottakkal, gyüttmentekkel, </w:t>
      </w:r>
    </w:p>
    <w:p>
      <w:pPr>
        <w:pStyle w:val="Listaszerbekezds"/>
        <w:widowControl/>
        <w:numPr>
          <w:ilvl w:val="3"/>
          <w:numId w:val="5"/>
        </w:numPr>
        <w:autoSpaceDE w:val="true"/>
        <w:spacing w:before="0" w:after="200"/>
        <w:contextualSpacing/>
        <w:jc w:val="both"/>
        <w:rPr>
          <w:sz w:val="24"/>
          <w:szCs w:val="24"/>
        </w:rPr>
      </w:pPr>
      <w:r>
        <w:rPr>
          <w:sz w:val="24"/>
          <w:szCs w:val="24"/>
        </w:rPr>
        <w:t xml:space="preserve">települések közötti szomszédolások, </w:t>
      </w:r>
    </w:p>
    <w:p>
      <w:pPr>
        <w:pStyle w:val="Listaszerbekezds"/>
        <w:widowControl/>
        <w:numPr>
          <w:ilvl w:val="3"/>
          <w:numId w:val="5"/>
        </w:numPr>
        <w:autoSpaceDE w:val="true"/>
        <w:spacing w:before="0" w:after="200"/>
        <w:contextualSpacing/>
        <w:jc w:val="both"/>
        <w:rPr>
          <w:sz w:val="24"/>
          <w:szCs w:val="24"/>
        </w:rPr>
      </w:pPr>
      <w:r>
        <w:rPr>
          <w:sz w:val="24"/>
          <w:szCs w:val="24"/>
        </w:rPr>
        <w:t xml:space="preserve">generációs napok, </w:t>
      </w:r>
    </w:p>
    <w:p>
      <w:pPr>
        <w:pStyle w:val="Listaszerbekezds"/>
        <w:widowControl/>
        <w:numPr>
          <w:ilvl w:val="3"/>
          <w:numId w:val="5"/>
        </w:numPr>
        <w:autoSpaceDE w:val="true"/>
        <w:spacing w:before="0" w:after="200"/>
        <w:contextualSpacing/>
        <w:jc w:val="both"/>
        <w:rPr>
          <w:sz w:val="24"/>
          <w:szCs w:val="24"/>
        </w:rPr>
      </w:pPr>
      <w:r>
        <w:rPr>
          <w:sz w:val="24"/>
          <w:szCs w:val="24"/>
        </w:rPr>
        <w:t xml:space="preserve">hagyományos és online civil és közösségi rendezvények, találkozók civilekkel, kisközösségekkel, vállalkozókkal, idősekkel, stb. </w:t>
      </w:r>
    </w:p>
    <w:p>
      <w:pPr>
        <w:pStyle w:val="Listaszerbekezds"/>
        <w:widowControl/>
        <w:numPr>
          <w:ilvl w:val="2"/>
          <w:numId w:val="5"/>
        </w:numPr>
        <w:autoSpaceDE w:val="true"/>
        <w:spacing w:before="0" w:after="200"/>
        <w:contextualSpacing/>
        <w:jc w:val="both"/>
        <w:rPr>
          <w:sz w:val="24"/>
          <w:szCs w:val="24"/>
        </w:rPr>
      </w:pPr>
      <w:r>
        <w:rPr>
          <w:sz w:val="24"/>
          <w:szCs w:val="24"/>
        </w:rPr>
        <w:t xml:space="preserve">Programok, folyamatok megvalósítása: </w:t>
      </w:r>
    </w:p>
    <w:p>
      <w:pPr>
        <w:pStyle w:val="Listaszerbekezds"/>
        <w:widowControl/>
        <w:numPr>
          <w:ilvl w:val="3"/>
          <w:numId w:val="5"/>
        </w:numPr>
        <w:autoSpaceDE w:val="true"/>
        <w:spacing w:before="0" w:after="200"/>
        <w:contextualSpacing/>
        <w:jc w:val="both"/>
        <w:rPr>
          <w:sz w:val="24"/>
          <w:szCs w:val="24"/>
        </w:rPr>
      </w:pPr>
      <w:r>
        <w:rPr>
          <w:sz w:val="24"/>
          <w:szCs w:val="24"/>
        </w:rPr>
        <w:t xml:space="preserve">tudástár és bemutatásuk, </w:t>
      </w:r>
    </w:p>
    <w:p>
      <w:pPr>
        <w:pStyle w:val="Listaszerbekezds"/>
        <w:widowControl/>
        <w:numPr>
          <w:ilvl w:val="3"/>
          <w:numId w:val="5"/>
        </w:numPr>
        <w:autoSpaceDE w:val="true"/>
        <w:spacing w:before="0" w:after="200"/>
        <w:contextualSpacing/>
        <w:jc w:val="both"/>
        <w:rPr>
          <w:sz w:val="24"/>
          <w:szCs w:val="24"/>
        </w:rPr>
      </w:pPr>
      <w:r>
        <w:rPr>
          <w:sz w:val="24"/>
          <w:szCs w:val="24"/>
        </w:rPr>
        <w:t xml:space="preserve">közösségi kalendáriumok, </w:t>
      </w:r>
    </w:p>
    <w:p>
      <w:pPr>
        <w:pStyle w:val="Listaszerbekezds"/>
        <w:widowControl/>
        <w:numPr>
          <w:ilvl w:val="3"/>
          <w:numId w:val="5"/>
        </w:numPr>
        <w:autoSpaceDE w:val="true"/>
        <w:spacing w:before="0" w:after="200"/>
        <w:contextualSpacing/>
        <w:jc w:val="both"/>
        <w:rPr>
          <w:sz w:val="24"/>
          <w:szCs w:val="24"/>
        </w:rPr>
      </w:pPr>
      <w:r>
        <w:rPr>
          <w:sz w:val="24"/>
          <w:szCs w:val="24"/>
        </w:rPr>
        <w:t xml:space="preserve">helyi események adatbázisa, </w:t>
      </w:r>
    </w:p>
    <w:p>
      <w:pPr>
        <w:pStyle w:val="Listaszerbekezds"/>
        <w:widowControl/>
        <w:numPr>
          <w:ilvl w:val="3"/>
          <w:numId w:val="5"/>
        </w:numPr>
        <w:autoSpaceDE w:val="true"/>
        <w:spacing w:before="0" w:after="200"/>
        <w:contextualSpacing/>
        <w:jc w:val="both"/>
        <w:rPr>
          <w:sz w:val="24"/>
          <w:szCs w:val="24"/>
        </w:rPr>
      </w:pPr>
      <w:r>
        <w:rPr>
          <w:sz w:val="24"/>
          <w:szCs w:val="24"/>
        </w:rPr>
        <w:t xml:space="preserve">tanuló-, olvasó- és szakkörök, </w:t>
      </w:r>
    </w:p>
    <w:p>
      <w:pPr>
        <w:pStyle w:val="Listaszerbekezds"/>
        <w:widowControl/>
        <w:numPr>
          <w:ilvl w:val="3"/>
          <w:numId w:val="5"/>
        </w:numPr>
        <w:autoSpaceDE w:val="true"/>
        <w:spacing w:before="0" w:after="200"/>
        <w:contextualSpacing/>
        <w:jc w:val="both"/>
        <w:rPr>
          <w:sz w:val="24"/>
          <w:szCs w:val="24"/>
        </w:rPr>
      </w:pPr>
      <w:r>
        <w:rPr>
          <w:sz w:val="24"/>
          <w:szCs w:val="24"/>
        </w:rPr>
        <w:t xml:space="preserve">ismeretterjesztő és kulturális előadások, programok. </w:t>
      </w:r>
    </w:p>
    <w:p>
      <w:pPr>
        <w:pStyle w:val="Listaszerbekezds"/>
        <w:widowControl/>
        <w:numPr>
          <w:ilvl w:val="2"/>
          <w:numId w:val="5"/>
        </w:numPr>
        <w:autoSpaceDE w:val="true"/>
        <w:spacing w:before="0" w:after="200"/>
        <w:contextualSpacing/>
        <w:jc w:val="both"/>
        <w:rPr>
          <w:sz w:val="24"/>
          <w:szCs w:val="24"/>
        </w:rPr>
      </w:pPr>
      <w:r>
        <w:rPr>
          <w:sz w:val="24"/>
          <w:szCs w:val="24"/>
        </w:rPr>
        <w:t xml:space="preserve">Térségi Közösségi Információs és Kommunikációs Stratégia kidolgozása, társadalmasítása. </w:t>
      </w:r>
    </w:p>
    <w:p>
      <w:pPr>
        <w:pStyle w:val="Listaszerbekezds"/>
        <w:widowControl/>
        <w:numPr>
          <w:ilvl w:val="2"/>
          <w:numId w:val="5"/>
        </w:numPr>
        <w:autoSpaceDE w:val="true"/>
        <w:spacing w:before="0" w:after="200"/>
        <w:contextualSpacing/>
        <w:jc w:val="both"/>
        <w:rPr>
          <w:sz w:val="24"/>
          <w:szCs w:val="24"/>
        </w:rPr>
      </w:pPr>
      <w:r>
        <w:rPr>
          <w:sz w:val="24"/>
          <w:szCs w:val="24"/>
        </w:rPr>
        <w:t xml:space="preserve">A helyi nyilvánosság fórumainak megteremtése: </w:t>
      </w:r>
    </w:p>
    <w:p>
      <w:pPr>
        <w:pStyle w:val="Listaszerbekezds"/>
        <w:widowControl/>
        <w:numPr>
          <w:ilvl w:val="3"/>
          <w:numId w:val="5"/>
        </w:numPr>
        <w:autoSpaceDE w:val="true"/>
        <w:spacing w:before="0" w:after="200"/>
        <w:contextualSpacing/>
        <w:jc w:val="both"/>
        <w:rPr>
          <w:sz w:val="24"/>
          <w:szCs w:val="24"/>
        </w:rPr>
      </w:pPr>
      <w:r>
        <w:rPr>
          <w:sz w:val="24"/>
          <w:szCs w:val="24"/>
        </w:rPr>
        <w:t xml:space="preserve">online: honlap, applikáció, </w:t>
      </w:r>
    </w:p>
    <w:p>
      <w:pPr>
        <w:pStyle w:val="Listaszerbekezds"/>
        <w:widowControl/>
        <w:numPr>
          <w:ilvl w:val="3"/>
          <w:numId w:val="5"/>
        </w:numPr>
        <w:autoSpaceDE w:val="true"/>
        <w:spacing w:before="0" w:after="200"/>
        <w:contextualSpacing/>
        <w:jc w:val="both"/>
        <w:rPr>
          <w:sz w:val="24"/>
          <w:szCs w:val="24"/>
        </w:rPr>
      </w:pPr>
      <w:r>
        <w:rPr>
          <w:sz w:val="24"/>
          <w:szCs w:val="24"/>
        </w:rPr>
        <w:t xml:space="preserve">kalendárium jellegű hírlevél, papíron és online, </w:t>
      </w:r>
    </w:p>
    <w:p>
      <w:pPr>
        <w:pStyle w:val="Listaszerbekezds"/>
        <w:widowControl/>
        <w:numPr>
          <w:ilvl w:val="3"/>
          <w:numId w:val="5"/>
        </w:numPr>
        <w:autoSpaceDE w:val="true"/>
        <w:spacing w:before="0" w:after="200"/>
        <w:contextualSpacing/>
        <w:jc w:val="both"/>
        <w:rPr>
          <w:sz w:val="24"/>
          <w:szCs w:val="24"/>
        </w:rPr>
      </w:pPr>
      <w:r>
        <w:rPr>
          <w:sz w:val="24"/>
          <w:szCs w:val="24"/>
        </w:rPr>
        <w:t>Térségi és Települési Közösségi Tükör</w:t>
      </w:r>
    </w:p>
    <w:p>
      <w:pPr>
        <w:pStyle w:val="Listaszerbekezds"/>
        <w:widowControl/>
        <w:numPr>
          <w:ilvl w:val="2"/>
          <w:numId w:val="5"/>
        </w:numPr>
        <w:autoSpaceDE w:val="true"/>
        <w:spacing w:before="0" w:after="200"/>
        <w:contextualSpacing/>
        <w:jc w:val="both"/>
        <w:rPr>
          <w:sz w:val="24"/>
          <w:szCs w:val="24"/>
        </w:rPr>
      </w:pPr>
      <w:r>
        <w:rPr>
          <w:sz w:val="24"/>
          <w:szCs w:val="24"/>
        </w:rPr>
        <w:t xml:space="preserve">Részvételi fórumok, </w:t>
      </w:r>
    </w:p>
    <w:p>
      <w:pPr>
        <w:pStyle w:val="Listaszerbekezds"/>
        <w:widowControl/>
        <w:numPr>
          <w:ilvl w:val="3"/>
          <w:numId w:val="5"/>
        </w:numPr>
        <w:autoSpaceDE w:val="true"/>
        <w:spacing w:before="0" w:after="200"/>
        <w:contextualSpacing/>
        <w:jc w:val="both"/>
        <w:rPr>
          <w:sz w:val="24"/>
          <w:szCs w:val="24"/>
        </w:rPr>
      </w:pPr>
      <w:r>
        <w:rPr>
          <w:sz w:val="24"/>
          <w:szCs w:val="24"/>
        </w:rPr>
        <w:t xml:space="preserve">többféle kerekasztal, Térségi Közösségi Kerekasztallá erősödve, </w:t>
      </w:r>
    </w:p>
    <w:p>
      <w:pPr>
        <w:pStyle w:val="Listaszerbekezds"/>
        <w:widowControl/>
        <w:numPr>
          <w:ilvl w:val="3"/>
          <w:numId w:val="5"/>
        </w:numPr>
        <w:autoSpaceDE w:val="true"/>
        <w:spacing w:before="0" w:after="200"/>
        <w:contextualSpacing/>
        <w:jc w:val="both"/>
        <w:rPr>
          <w:sz w:val="24"/>
          <w:szCs w:val="24"/>
        </w:rPr>
      </w:pPr>
      <w:r>
        <w:rPr>
          <w:sz w:val="24"/>
          <w:szCs w:val="24"/>
        </w:rPr>
        <w:t xml:space="preserve">párbeszédkörök. </w:t>
      </w:r>
    </w:p>
    <w:p>
      <w:pPr>
        <w:pStyle w:val="Listaszerbekezds"/>
        <w:widowControl/>
        <w:numPr>
          <w:ilvl w:val="2"/>
          <w:numId w:val="5"/>
        </w:numPr>
        <w:autoSpaceDE w:val="true"/>
        <w:spacing w:before="0" w:after="200"/>
        <w:contextualSpacing/>
        <w:jc w:val="both"/>
        <w:rPr>
          <w:sz w:val="24"/>
          <w:szCs w:val="24"/>
        </w:rPr>
      </w:pPr>
      <w:r>
        <w:rPr>
          <w:sz w:val="24"/>
          <w:szCs w:val="24"/>
        </w:rPr>
        <w:t xml:space="preserve">Közösségi információs pontok, minden településen. </w:t>
      </w:r>
    </w:p>
    <w:p>
      <w:pPr>
        <w:pStyle w:val="Normal"/>
        <w:jc w:val="both"/>
        <w:rPr>
          <w:rFonts w:ascii="Times New Roman" w:hAnsi="Times New Roman" w:eastAsia="Segoe UI Light" w:cs="Times New Roman"/>
          <w:kern w:val="0"/>
          <w:sz w:val="24"/>
          <w:szCs w:val="24"/>
          <w:lang w:eastAsia="hu-HU"/>
        </w:rPr>
      </w:pPr>
      <w:r>
        <w:rPr>
          <w:rFonts w:eastAsia="Times New Roman" w:cs="Times New Roman" w:ascii="Times New Roman" w:hAnsi="Times New Roman"/>
          <w:sz w:val="24"/>
          <w:szCs w:val="24"/>
        </w:rPr>
        <w:t>A kötelező tevékenységek keretében az előírt nyilvánosság biztosítása és infokommunikációs akadálymentesítés is, a választható tevékenységek részeként eszközbeszerzés</w:t>
      </w:r>
    </w:p>
    <w:p>
      <w:pPr>
        <w:pStyle w:val="Normal"/>
        <w:suppressAutoHyphens w:val="false"/>
        <w:autoSpaceDE w:val="false"/>
        <w:spacing w:lineRule="auto" w:line="240" w:before="0" w:after="0"/>
        <w:jc w:val="both"/>
        <w:rPr>
          <w:rFonts w:ascii="Times New Roman" w:hAnsi="Times New Roman" w:eastAsia="Segoe UI Light" w:cs="Times New Roman"/>
          <w:i/>
          <w:i/>
          <w:kern w:val="0"/>
          <w:sz w:val="24"/>
          <w:szCs w:val="24"/>
          <w:lang w:eastAsia="hu-HU"/>
        </w:rPr>
      </w:pPr>
      <w:r>
        <w:rPr>
          <w:rFonts w:eastAsia="Segoe UI Light" w:cs="Times New Roman" w:ascii="Times New Roman" w:hAnsi="Times New Roman"/>
          <w:i/>
          <w:kern w:val="0"/>
          <w:sz w:val="24"/>
          <w:szCs w:val="24"/>
          <w:lang w:eastAsia="hu-HU"/>
        </w:rPr>
        <w:t xml:space="preserve">A projekt jelenlegi állása: </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projekt megvalósítása során kötelező elem, hogy a „Cselekvő közösségek – aktív közösségi szerepvállalás” EFOP-1.3.1-15-2016-00001 című kiemelt projekt által biztosított mentorálási tevékenységet igénybe kell venni. Azonban a kiemelt program megvalósítása 2019. 09. 15-én lezárult, így erre a tevékenységre együttműködési megállapodás megkötésére nem kerülhetett sor. A részünkről a támogatási szerződés megkötéséhez szükséges dokumentumok 2019. 09. 13-án megküldésre kerültek a Magyar Államkincstár részére, azonban a TSZ megkötése a mai napig nem történt meg.</w:t>
      </w:r>
    </w:p>
    <w:p>
      <w:pPr>
        <w:pStyle w:val="Normal"/>
        <w:suppressAutoHyphens w:val="false"/>
        <w:autoSpaceDE w:val="false"/>
        <w:spacing w:lineRule="auto" w:line="240" w:before="0" w:after="0"/>
        <w:jc w:val="both"/>
        <w:rPr/>
      </w:pPr>
      <w:r>
        <w:rPr>
          <w:rFonts w:eastAsia="Segoe UI Light" w:cs="Times New Roman" w:ascii="Times New Roman" w:hAnsi="Times New Roman"/>
          <w:i/>
          <w:kern w:val="0"/>
          <w:sz w:val="24"/>
          <w:szCs w:val="24"/>
          <w:lang w:eastAsia="hu-HU"/>
        </w:rPr>
        <w:t>Projektmanagement:</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Tekintettel arra, hogy a támogatási szerződés megkötésére nem került sor, projektmanagement szervezet nem került felállításra.</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t>9. Önkormányzati épület energetikai fejlesztése Zalaszentgrót Városában</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Támogatási kérelem benyújtása: 2018. szeptember 28.</w:t>
      </w:r>
    </w:p>
    <w:p>
      <w:pPr>
        <w:pStyle w:val="Nincstrkz"/>
        <w:jc w:val="both"/>
        <w:rPr/>
      </w:pPr>
      <w:r>
        <w:rPr>
          <w:rFonts w:cs="Times New Roman" w:ascii="Times New Roman" w:hAnsi="Times New Roman"/>
          <w:sz w:val="24"/>
          <w:szCs w:val="24"/>
        </w:rPr>
        <w:t>Benyújtott támogatási igény: 110.000.000,- Ft</w:t>
      </w:r>
    </w:p>
    <w:p>
      <w:pPr>
        <w:pStyle w:val="Nincstrkz"/>
        <w:jc w:val="both"/>
        <w:rPr/>
      </w:pPr>
      <w:r>
        <w:rPr>
          <w:rFonts w:cs="Times New Roman" w:ascii="Times New Roman" w:hAnsi="Times New Roman"/>
          <w:sz w:val="24"/>
          <w:szCs w:val="24"/>
        </w:rPr>
        <w:t>Az elnyert támogatás összege: 110.000.000,- Ft</w:t>
      </w:r>
    </w:p>
    <w:p>
      <w:pPr>
        <w:pStyle w:val="Nincstrkz"/>
        <w:jc w:val="both"/>
        <w:rPr/>
      </w:pPr>
      <w:r>
        <w:rPr>
          <w:rFonts w:cs="Times New Roman" w:ascii="Times New Roman" w:hAnsi="Times New Roman"/>
          <w:sz w:val="24"/>
          <w:szCs w:val="24"/>
        </w:rPr>
        <w:t>Támogatási szerződés megkötése: 2019. szeptember 16.</w:t>
      </w:r>
    </w:p>
    <w:p>
      <w:pPr>
        <w:pStyle w:val="Nincstrkz"/>
        <w:spacing w:before="0" w:after="200"/>
        <w:jc w:val="both"/>
        <w:rPr/>
      </w:pPr>
      <w:r>
        <w:rPr>
          <w:rFonts w:cs="Times New Roman" w:ascii="Times New Roman" w:hAnsi="Times New Roman"/>
          <w:sz w:val="24"/>
          <w:szCs w:val="24"/>
        </w:rPr>
        <w:t>Megvalósítás tervezett befejezése: 2020. december 31.</w:t>
      </w:r>
    </w:p>
    <w:p>
      <w:pPr>
        <w:pStyle w:val="Normal"/>
        <w:jc w:val="both"/>
        <w:rPr/>
      </w:pPr>
      <w:r>
        <w:rPr>
          <w:rFonts w:eastAsia="Segoe UI Light" w:cs="Times New Roman" w:ascii="Times New Roman" w:hAnsi="Times New Roman"/>
          <w:kern w:val="0"/>
          <w:sz w:val="24"/>
          <w:szCs w:val="24"/>
          <w:lang w:eastAsia="hu-HU"/>
        </w:rPr>
        <w:t xml:space="preserve">Zalaszentgrót Város Önkormányzata jelen pályázatban 1 db 100%-ban az önkormányzat tulajdonában lévő ingatlant kíván fejleszteni. A fejlesztés célja az ingatlanok energiahatékonyságot célzó felújítása és fejlesztése, a fosszilis energiahordozókból származó üvegházhatású gázok (ÜHG) kibocsátásának csökkentése, továbbá a megújuló energiaforrások elérhetőbbé tétele, használatának ösztönzése, népszerűsítése A projektnek előre látható klímakockázata NINCS! </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z ingatlan a Városháza (8790 Zalaszentgrót, Dózsa György utca 1. Hrsz: 353/1) mely 1/1 önkormányzati tulajdon.</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Általános ismertetés: A Városháza kétszintes, magastetős, U alaprajzú épülete. Hagyományos falazott szerkezettel készült, fa nyílászárókkal. A múltszázad első felében épült építménynek többszöri átalakítással alakult ki a jelenlegi állapota. Belső terei fel vannak újítva, jó állapotúak. Korábban az épületen jelentős energetikai felújítás nem volt, ezért a homlokzati szerkezetek kialakítása, anyaghasználata a ’20-’30-as éveknek felel meg. Az épületen hőszigetelés nincs, ezért a hővesztesége jelentős.</w:t>
      </w:r>
    </w:p>
    <w:p>
      <w:pPr>
        <w:pStyle w:val="Normal"/>
        <w:jc w:val="both"/>
        <w:rPr>
          <w:rFonts w:ascii="Times New Roman" w:hAnsi="Times New Roman" w:eastAsia="Segoe UI Light" w:cs="Times New Roman"/>
          <w:i/>
          <w:i/>
          <w:kern w:val="0"/>
          <w:sz w:val="24"/>
          <w:szCs w:val="24"/>
          <w:lang w:eastAsia="hu-HU"/>
        </w:rPr>
      </w:pPr>
      <w:r>
        <w:rPr>
          <w:rFonts w:eastAsia="Segoe UI Light" w:cs="Times New Roman" w:ascii="Times New Roman" w:hAnsi="Times New Roman"/>
          <w:i/>
          <w:kern w:val="0"/>
          <w:sz w:val="24"/>
          <w:szCs w:val="24"/>
          <w:lang w:eastAsia="hu-HU"/>
        </w:rPr>
        <w:t>Építészeti koncepció:</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z épület energia felhasználásának optimalizálása, a tetőfödém hőszigetelése, homlokzati felújítása a cél. Az energetikai burok mentém, teljes körű külső, költségoptimalizált szintű hőszigetelés készül, a szerkezetek szükséges mértékű megbontásával, átalakításával. A homlokzati hőszigetelés előkészítéseként a rossz állapotú vakolatok és burkolatok javítása szükséges, illetve a homlokzatdíszek pontos felmérése, a hőszigetelést követő visszaépítéshez. A csatlakozó szerkezetek felújítása is fontos olyan mértékben, hogy a későbbi felújításokat ne akadályozza a hőszigetelés.</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meglévő homlokzati nyílászárók egy része korszerű fa szerkezetekre lesznek cserélve, miután a spalettákat helyre kell állítani. A kapcsolt gerébtokos szerkezeteket fel kell újítani, belső oldalon hőszigetelt szárnyakkal ellátni, tömíteni. A homlokzati nyílászáróknak a jelenlegi megjelenést kell tükrözni, a cserélt szerkezetek esetén is.</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homlokzat kombinált hőszigetelést kap szilikát, vagy szilikon kötőanyagú nemes-vakolattal, vagy homlokzatfestéssel.</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padlásfödémen kőzetgyapot hőszigetelés készül, párazáró fóliára. A padlástérben a kémények, berendezések megközelítésére padlásjárda rendszert kell kiépíteni.</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z akadálymentesítés projektarányosan csak a földszinten valósítható meg, ahol mozgáskorlátozott WC kialakítása szükséges.</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z épület vegyes fűtési megoldása egységes rendszerre lesz cserélve, kondenzációs gázkazánnal, lapradiátorokkal.</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z udvari melléképületek tetején napelem rendszer lesz kiépítve (15 kWp).</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projekt megvalósítása elindult, a Támogatási Szerződés aláírásra került, az előleg kiutalása megtörtént. A közbeszerzési eljárás elindult, jelenleg a kivitelezői ajánlatok beérkezésére várunk.</w:t>
      </w:r>
    </w:p>
    <w:p>
      <w:pPr>
        <w:pStyle w:val="Normal"/>
        <w:jc w:val="both"/>
        <w:rPr>
          <w:rFonts w:ascii="Times New Roman" w:hAnsi="Times New Roman" w:eastAsia="Segoe UI Light" w:cs="Times New Roman"/>
          <w:b/>
          <w:b/>
          <w:kern w:val="0"/>
          <w:sz w:val="24"/>
          <w:szCs w:val="24"/>
          <w:u w:val="single"/>
          <w:lang w:eastAsia="hu-HU"/>
        </w:rPr>
      </w:pPr>
      <w:r>
        <w:rPr>
          <w:rFonts w:eastAsia="Segoe UI Light" w:cs="Times New Roman" w:ascii="Times New Roman" w:hAnsi="Times New Roman"/>
          <w:b/>
          <w:kern w:val="0"/>
          <w:sz w:val="24"/>
          <w:szCs w:val="24"/>
          <w:u w:val="single"/>
          <w:lang w:eastAsia="hu-HU"/>
        </w:rPr>
        <w:t>10. A Gyár utcai szegregátum rehabilitációja</w:t>
      </w:r>
    </w:p>
    <w:p>
      <w:pPr>
        <w:pStyle w:val="Nincstrkz"/>
        <w:jc w:val="both"/>
        <w:rPr>
          <w:rFonts w:ascii="Times New Roman" w:hAnsi="Times New Roman" w:cs="Times New Roman"/>
          <w:sz w:val="24"/>
          <w:szCs w:val="24"/>
        </w:rPr>
      </w:pPr>
      <w:r>
        <w:rPr>
          <w:rFonts w:cs="Times New Roman" w:ascii="Times New Roman" w:hAnsi="Times New Roman"/>
          <w:sz w:val="24"/>
          <w:szCs w:val="24"/>
        </w:rPr>
        <w:t>Támogatási kérelem benyújtása: 2016. augusztus 10.</w:t>
      </w:r>
    </w:p>
    <w:p>
      <w:pPr>
        <w:pStyle w:val="Nincstrkz"/>
        <w:jc w:val="both"/>
        <w:rPr/>
      </w:pPr>
      <w:r>
        <w:rPr>
          <w:rFonts w:cs="Times New Roman" w:ascii="Times New Roman" w:hAnsi="Times New Roman"/>
          <w:sz w:val="24"/>
          <w:szCs w:val="24"/>
        </w:rPr>
        <w:t>Benyújtott támogatási igény: 199.898.000,- Ft</w:t>
      </w:r>
    </w:p>
    <w:p>
      <w:pPr>
        <w:pStyle w:val="Nincstrkz"/>
        <w:jc w:val="both"/>
        <w:rPr/>
      </w:pPr>
      <w:r>
        <w:rPr>
          <w:rFonts w:cs="Times New Roman" w:ascii="Times New Roman" w:hAnsi="Times New Roman"/>
          <w:sz w:val="24"/>
          <w:szCs w:val="24"/>
        </w:rPr>
        <w:t>Az elnyert támogatás összege: 140.007.320,- Ft</w:t>
      </w:r>
    </w:p>
    <w:p>
      <w:pPr>
        <w:pStyle w:val="Nincstrkz"/>
        <w:jc w:val="both"/>
        <w:rPr>
          <w:rFonts w:ascii="Times New Roman" w:hAnsi="Times New Roman" w:cs="Times New Roman"/>
          <w:sz w:val="24"/>
          <w:szCs w:val="24"/>
        </w:rPr>
      </w:pPr>
      <w:r>
        <w:rPr>
          <w:rFonts w:cs="Times New Roman" w:ascii="Times New Roman" w:hAnsi="Times New Roman"/>
          <w:sz w:val="24"/>
          <w:szCs w:val="24"/>
        </w:rPr>
        <w:t>Támogatási szerződés megkötése: folyamatban</w:t>
      </w:r>
    </w:p>
    <w:p>
      <w:pPr>
        <w:pStyle w:val="Normal"/>
        <w:jc w:val="both"/>
        <w:rPr>
          <w:rFonts w:ascii="Times New Roman" w:hAnsi="Times New Roman" w:eastAsia="Segoe UI Light" w:cs="Times New Roman"/>
          <w:b/>
          <w:b/>
          <w:kern w:val="0"/>
          <w:sz w:val="24"/>
          <w:szCs w:val="24"/>
          <w:lang w:eastAsia="hu-HU"/>
        </w:rPr>
      </w:pPr>
      <w:r>
        <w:rPr>
          <w:rFonts w:cs="Times New Roman" w:ascii="Times New Roman" w:hAnsi="Times New Roman"/>
          <w:sz w:val="24"/>
          <w:szCs w:val="24"/>
        </w:rPr>
        <w:t>Megvalósítás tervezett befejezése: 2021. április 30.</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projekt átfogó célja a szegregált településrészen élő emberek számára megfelelő életkörülmények biztosítása.</w:t>
      </w:r>
    </w:p>
    <w:p>
      <w:pPr>
        <w:pStyle w:val="Normal"/>
        <w:jc w:val="both"/>
        <w:rPr/>
      </w:pPr>
      <w:r>
        <w:rPr>
          <w:rFonts w:eastAsia="Segoe UI Light" w:cs="Times New Roman" w:ascii="Times New Roman" w:hAnsi="Times New Roman"/>
          <w:kern w:val="0"/>
          <w:sz w:val="24"/>
          <w:szCs w:val="24"/>
          <w:lang w:eastAsia="hu-HU"/>
        </w:rPr>
        <w:t>Cél a Zalaszentgrót, Gyár utcai szegregátum területen elhelyezkedő 59-es számú (Hrsz. 010052/2) 100%-os önkormányzati tulajdonban lévő 11 lakásos társasház felújítása, valamint egy 40m</w:t>
      </w:r>
      <w:r>
        <w:rPr>
          <w:rFonts w:eastAsia="Segoe UI Light" w:cs="Times New Roman" w:ascii="Times New Roman" w:hAnsi="Times New Roman"/>
          <w:kern w:val="0"/>
          <w:sz w:val="24"/>
          <w:szCs w:val="24"/>
          <w:vertAlign w:val="superscript"/>
          <w:lang w:eastAsia="hu-HU"/>
        </w:rPr>
        <w:t>2</w:t>
      </w:r>
      <w:r>
        <w:rPr>
          <w:rFonts w:eastAsia="Segoe UI Light" w:cs="Times New Roman" w:ascii="Times New Roman" w:hAnsi="Times New Roman"/>
          <w:kern w:val="0"/>
          <w:sz w:val="24"/>
          <w:szCs w:val="24"/>
          <w:lang w:eastAsia="hu-HU"/>
        </w:rPr>
        <w:t>-es résszel való bővítése, mely közösségi térként funkcionálna a későbbiekben.</w:t>
      </w:r>
    </w:p>
    <w:p>
      <w:pPr>
        <w:pStyle w:val="Normal"/>
        <w:jc w:val="both"/>
        <w:rPr/>
      </w:pPr>
      <w:r>
        <w:rPr>
          <w:rFonts w:eastAsia="Segoe UI Light" w:cs="Times New Roman" w:ascii="Times New Roman" w:hAnsi="Times New Roman"/>
          <w:kern w:val="0"/>
          <w:sz w:val="24"/>
          <w:szCs w:val="24"/>
          <w:lang w:eastAsia="hu-HU"/>
        </w:rPr>
        <w:t>A felújítás magába foglalja a telken belüli hiányzó közművek kiépítését, tető- és födémszerkezet cseréjét, szükség esetén tartószerkezeti elemek felújítását és cseréjét, homlokzatok felújítását és szigetelését, a nyílászárók cseréjét és vizesblokkok kialakítását. Az épületeken belül felújításra kerülnek a hőleadó rendszerek, valamint egységesen kártyás megoldással történő fogyasztás mérés megvalósítása valósul meg. Ehhez kapcsolódva a tervek közt szerepel kert- és udvarrendezés, valamint kerítés kialakítása is.</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projekt során beszerzésre és beépítésre kerülnek beépíthető fürdőszobai szaniterek, konyhai mosogatók és szerelvények, megvalósulnak energiahatékonysági intézkedések, akadálymentesítés, továbbá szórt azbesztmentesítés, amennyiben releváns.</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z akcióterület szerepel a város Integrált Településfejlesztési Stratégiájában. Zalaszentgrót város Anti-szegregációs Programja a szegregált területen lévő épületeket bontásra ítéli, ez azonban felülvizsgálat alatt lesz, melyet jelen projekt keretében kívánunk megvalósítani. A projekt során betartásra kerülnek az előírt környezetvédelmi és esélyegyenlőségi jogszabályok, a projekt által érintett területen a védett természeti és kulturális értékek megőrzésre kerülnek, a fennálló vagy a beruházás során keletkezett környezeti kárt és az esélyegyenlőség szempontjából jogszabályba ütköző nem-megfelelőséget legkésőbb a projekt megvalósítása során megszüntetjük.</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jelen pályázat keretében megvalósuló infrastrukturális beavatkozásokhoz kapcsolódik a TOP-5.2.1-15-2016-00002 kódszámú pályázat, amelyben szereplő társadalmi hátrányok kompenzálását célzó szociális, oktatási, foglalkoztatási, egészségügyi, közösségfejlesztési, antidiszkriminációs és közbiztonsági programelemek teszik teljessé az akcióterületen élő célcsoport életkörülményeinek javítását, a helyi közösség kohéziójának erősítése érdekében.</w:t>
      </w:r>
    </w:p>
    <w:p>
      <w:pPr>
        <w:pStyle w:val="Normal"/>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projekthez kapcsolódó Támogatási Szerződés aláírása a Kincstár részéről folyamatban van, a kincstári alszámla megnyitásra került, előleg folyósítása még nem történt. A projekttel kapcsolatban fontos döntések meghozatala szükséges, mivel a csökkentett támogatási összegből a fent megjelölt társasház felújítására a pályázatban megjelölt műszaki tartalommal nem kivitelezhető, a társasház jelenlegi állapotának ismeretében az is erősen kérdéses, hogy műszakilag támogatható-e egy felújítás elkezdése. A Kincstár tájékoztatása alapján a Támogatási Szerződés megkötése után kell tisztázni, hogy milyen lehetőségek állnak rendelkezésünkre a támogatás más célú felhasználására, gondolva itt esetlegesen más ingatlanok megvásárlásával és felújításával történő kiváltásra.</w:t>
      </w:r>
    </w:p>
    <w:p>
      <w:pPr>
        <w:pStyle w:val="Normal"/>
        <w:jc w:val="both"/>
        <w:rPr>
          <w:rFonts w:ascii="Times New Roman" w:hAnsi="Times New Roman" w:eastAsia="Segoe UI Light" w:cs="Times New Roman"/>
          <w:b/>
          <w:b/>
          <w:kern w:val="0"/>
          <w:sz w:val="24"/>
          <w:szCs w:val="24"/>
          <w:u w:val="single"/>
          <w:lang w:eastAsia="hu-HU"/>
        </w:rPr>
      </w:pPr>
      <w:r>
        <w:rPr>
          <w:rFonts w:eastAsia="Segoe UI Light" w:cs="Times New Roman" w:ascii="Times New Roman" w:hAnsi="Times New Roman"/>
          <w:b/>
          <w:kern w:val="0"/>
          <w:sz w:val="24"/>
          <w:szCs w:val="24"/>
          <w:u w:val="single"/>
          <w:lang w:eastAsia="hu-HU"/>
        </w:rPr>
      </w:r>
    </w:p>
    <w:p>
      <w:pPr>
        <w:pStyle w:val="Normal"/>
        <w:jc w:val="both"/>
        <w:rPr/>
      </w:pPr>
      <w:r>
        <w:rPr>
          <w:rFonts w:eastAsia="Segoe UI Light" w:cs="Times New Roman" w:ascii="Times New Roman" w:hAnsi="Times New Roman"/>
          <w:b/>
          <w:kern w:val="0"/>
          <w:sz w:val="24"/>
          <w:szCs w:val="24"/>
          <w:u w:val="single"/>
          <w:lang w:eastAsia="hu-HU"/>
        </w:rPr>
        <w:t>11.</w:t>
      </w:r>
      <w:r>
        <w:rPr>
          <w:rFonts w:eastAsia="Segoe UI Light" w:cs="Times New Roman" w:ascii="Times New Roman" w:hAnsi="Times New Roman"/>
          <w:kern w:val="0"/>
          <w:sz w:val="24"/>
          <w:szCs w:val="24"/>
          <w:u w:val="single"/>
          <w:lang w:eastAsia="hu-HU"/>
        </w:rPr>
        <w:t xml:space="preserve"> </w:t>
      </w:r>
      <w:r>
        <w:rPr>
          <w:rFonts w:cs="Times New Roman" w:ascii="Times New Roman" w:hAnsi="Times New Roman"/>
          <w:b/>
          <w:sz w:val="24"/>
          <w:szCs w:val="24"/>
          <w:u w:val="single"/>
        </w:rPr>
        <w:t>Fecskeház Program Újragondolva</w:t>
      </w:r>
      <w:r>
        <w:rPr>
          <w:rFonts w:cs="Times New Roman" w:ascii="Times New Roman" w:hAnsi="Times New Roman"/>
          <w:b/>
          <w:sz w:val="24"/>
          <w:szCs w:val="24"/>
        </w:rPr>
        <w:t xml:space="preserve"> (EFOP-1.2.11-16-2017-0005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Zalaszentgrót Város Önkormányzata az Emberi Erőforrás Fejlesztési Operatív Program keretében meghirdetett Esély Otthon pályázati felhívás alapján az </w:t>
      </w:r>
      <w:r>
        <w:rPr>
          <w:rFonts w:cs="Times New Roman" w:ascii="Times New Roman" w:hAnsi="Times New Roman"/>
          <w:b/>
          <w:sz w:val="24"/>
          <w:szCs w:val="24"/>
        </w:rPr>
        <w:t xml:space="preserve">EFOP-1.2.11-16-2017-00052 azonosítószámú Fecskeház Program Újragondolva című projekt </w:t>
      </w:r>
      <w:r>
        <w:rPr>
          <w:rFonts w:cs="Times New Roman" w:ascii="Times New Roman" w:hAnsi="Times New Roman"/>
          <w:sz w:val="24"/>
          <w:szCs w:val="24"/>
        </w:rPr>
        <w:t>megvalósítására támogatást nyert. A projekt konzorciumi együttműködésben valósul meg a Zalai Hazatérők Egyesületével.</w:t>
      </w:r>
    </w:p>
    <w:p>
      <w:pPr>
        <w:pStyle w:val="Listaszerbekezds"/>
        <w:ind w:left="0" w:hanging="0"/>
        <w:jc w:val="both"/>
        <w:rPr>
          <w:sz w:val="24"/>
          <w:szCs w:val="24"/>
        </w:rPr>
      </w:pPr>
      <w:r>
        <w:rPr>
          <w:b/>
          <w:i/>
          <w:sz w:val="24"/>
          <w:szCs w:val="24"/>
        </w:rPr>
        <w:t>Az elnyert támogatás összege</w:t>
      </w:r>
      <w:r>
        <w:rPr>
          <w:sz w:val="24"/>
          <w:szCs w:val="24"/>
        </w:rPr>
        <w:t xml:space="preserve">: </w:t>
      </w:r>
      <w:r>
        <w:rPr>
          <w:bCs/>
          <w:color w:val="000000"/>
          <w:sz w:val="24"/>
          <w:szCs w:val="24"/>
        </w:rPr>
        <w:t>84.761.522,- Ft, amely az alábbi arányban oszlik meg:</w:t>
      </w:r>
      <w:r>
        <w:rPr>
          <w:b/>
          <w:bCs/>
          <w:color w:val="000000"/>
          <w:sz w:val="24"/>
          <w:szCs w:val="24"/>
        </w:rPr>
        <w:t xml:space="preserve"> </w:t>
      </w:r>
    </w:p>
    <w:p>
      <w:pPr>
        <w:pStyle w:val="Listaszerbekezds"/>
        <w:ind w:left="426" w:hanging="0"/>
        <w:jc w:val="both"/>
        <w:rPr/>
      </w:pPr>
      <w:r>
        <w:rPr>
          <w:sz w:val="24"/>
          <w:szCs w:val="24"/>
        </w:rPr>
        <w:tab/>
        <w:t>Főpályázó: Zalaszentgrót Város Önkormányzata: 65.652.382,- Ft</w:t>
      </w:r>
    </w:p>
    <w:p>
      <w:pPr>
        <w:pStyle w:val="Listaszerbekezds"/>
        <w:ind w:left="426" w:hanging="0"/>
        <w:jc w:val="both"/>
        <w:rPr>
          <w:sz w:val="24"/>
          <w:szCs w:val="24"/>
        </w:rPr>
      </w:pPr>
      <w:r>
        <w:rPr>
          <w:sz w:val="24"/>
          <w:szCs w:val="24"/>
        </w:rPr>
        <w:tab/>
        <w:t>Konzorciumi partner: Zalai Hazatérők Egyesülete: 19.109.140,- Ft</w:t>
      </w:r>
    </w:p>
    <w:p>
      <w:pPr>
        <w:pStyle w:val="Listaszerbekezds"/>
        <w:ind w:left="426" w:hanging="0"/>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Projekt időtartama:</w:t>
      </w:r>
      <w:r>
        <w:rPr>
          <w:rFonts w:cs="Times New Roman" w:ascii="Times New Roman" w:hAnsi="Times New Roman"/>
          <w:sz w:val="24"/>
          <w:szCs w:val="24"/>
        </w:rPr>
        <w:t xml:space="preserve"> </w:t>
      </w:r>
      <w:r>
        <w:rPr>
          <w:rFonts w:cs="Times New Roman" w:ascii="Times New Roman" w:hAnsi="Times New Roman"/>
          <w:bCs/>
          <w:sz w:val="24"/>
          <w:szCs w:val="24"/>
        </w:rPr>
        <w:t>2019. július 1- 2022. június 30.</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Projekt bemutatása:</w:t>
      </w:r>
    </w:p>
    <w:p>
      <w:pPr>
        <w:pStyle w:val="Normal"/>
        <w:tabs>
          <w:tab w:val="clear" w:pos="708"/>
          <w:tab w:val="left" w:pos="3544" w:leader="none"/>
        </w:tabs>
        <w:jc w:val="both"/>
        <w:rPr/>
      </w:pPr>
      <w:r>
        <w:rPr>
          <w:rFonts w:cs="Times New Roman" w:ascii="Times New Roman" w:hAnsi="Times New Roman"/>
          <w:sz w:val="24"/>
          <w:szCs w:val="24"/>
        </w:rPr>
        <w:t>A projekt célja a fiatalok megtartásának és visszatérésének elősegítése Zalaszentgróton. Lehetőséget teremt arra, hogy átgondolt és helyi igényekre reagáló fiatalokat segítő komplex rendszer kerüljön kialakításra, melytől a fiatalok értéke és aktvitása nő, és amellyel aktívabb részt vevőivé válnak a helyi gazdasági folyamatokban is.</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Célcsoport: a Zalaszentgróton élő, innen elszármazott valamint ide költöző, kiemelten a 18-35 éves korosztályba tartozó fiatalok.</w:t>
      </w:r>
    </w:p>
    <w:p>
      <w:pPr>
        <w:pStyle w:val="Nincstrkz"/>
        <w:jc w:val="both"/>
        <w:rPr/>
      </w:pPr>
      <w:r>
        <w:rPr>
          <w:rFonts w:cs="Times New Roman" w:ascii="Times New Roman" w:hAnsi="Times New Roman"/>
          <w:b/>
          <w:i/>
          <w:sz w:val="24"/>
          <w:szCs w:val="24"/>
        </w:rPr>
        <w:t>A projekttel elérni kívánt célok Zalaszentgróton</w:t>
      </w:r>
      <w:r>
        <w:rPr>
          <w:rFonts w:cs="Times New Roman" w:ascii="Times New Roman" w:hAnsi="Times New Roman"/>
          <w:sz w:val="24"/>
          <w:szCs w:val="24"/>
        </w:rPr>
        <w:t>: (Zalaszentgrót Város Önkormányzata)</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4 lakás felújítása;</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Ösztönzők adása (Lakhatási támogatás olyan fiatalok részére, akik pályáznak erre);</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Fiatalok elhelyezkedését szolgáló, helyi gazdasági lehetőségekre alapuló gazdaságfejlesztési cselekvési program, ami áll:</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a) az előkészítését szolgáló workshopokból, </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b) tanulmány elkészítéséből és </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c) cselekvési terv felülvizsgálatából </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Gazdaságfejlesztési programsorozat fiataloknak, legalább 20 fő részvételével;</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Gazdaságfejlesztési workshop munkáltatók részére, 5-10 fő/alkalom, összesen 6 alkalommal;</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Ifjúsági referens alkalmazása.</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projekt megvalósításában konzorciumi partnerként részt vevő a </w:t>
      </w:r>
      <w:r>
        <w:rPr>
          <w:rFonts w:cs="Times New Roman" w:ascii="Times New Roman" w:hAnsi="Times New Roman"/>
          <w:sz w:val="24"/>
          <w:szCs w:val="24"/>
          <w:u w:val="single"/>
        </w:rPr>
        <w:t>Zalai Hazatérők Egyesülete</w:t>
      </w:r>
      <w:r>
        <w:rPr>
          <w:rFonts w:cs="Times New Roman" w:ascii="Times New Roman" w:hAnsi="Times New Roman"/>
          <w:sz w:val="24"/>
          <w:szCs w:val="24"/>
        </w:rPr>
        <w:t xml:space="preserve">, által megvalósítandó tevékenységek: </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Életpálya-tervezést segítő egyéni és csoportos tanácsadások (pszichológus, pénzügyi és jogi tanácsok) legalább 20 fő részére évente;</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Fiatalok csoportos kompetenciafejlesztése legalább 25 fő részvételével;</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Önmenedzselést, foglalkoztatást segítő egyéni és csoportos tanácsadások legalább 50 fő részére;</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Hazatérés 2.0. program kidolgozása;</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1 db Fecskeház program adaptálása;</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Workshopok-Közösségfejlesztő programsorozat a fiatalok helyben maradásáért (legalább 120 fő)</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Közösségi tevékenységeket segítő és motiváló egyéni és kiscsoportos tanácsadás 12 fő részére;</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közösség-és ifjúságsegítő munkatárs főállású alkalmazása.</w:t>
      </w:r>
    </w:p>
    <w:p>
      <w:pPr>
        <w:pStyle w:val="Listaszerbekezds"/>
        <w:jc w:val="both"/>
        <w:rPr>
          <w:rFonts w:ascii="Times New Roman" w:hAnsi="Times New Roman" w:eastAsia="Lucida Sans Unicode" w:cs="Times New Roman"/>
          <w:kern w:val="2"/>
          <w:sz w:val="24"/>
          <w:szCs w:val="24"/>
        </w:rPr>
      </w:pPr>
      <w:r>
        <w:rPr>
          <w:rFonts w:eastAsia="Lucida Sans Unicode" w:cs="Times New Roman"/>
          <w:kern w:val="2"/>
          <w:sz w:val="24"/>
          <w:szCs w:val="24"/>
        </w:rPr>
      </w:r>
    </w:p>
    <w:p>
      <w:pPr>
        <w:pStyle w:val="Normal"/>
        <w:tabs>
          <w:tab w:val="clear" w:pos="708"/>
          <w:tab w:val="left" w:pos="3544" w:leader="none"/>
        </w:tabs>
        <w:suppressAutoHyphens w:val="false"/>
        <w:spacing w:lineRule="auto" w:line="256" w:before="0" w:after="160"/>
        <w:jc w:val="both"/>
        <w:rPr>
          <w:rFonts w:ascii="Times New Roman" w:hAnsi="Times New Roman" w:eastAsia="Calibri" w:cs="Times New Roman"/>
          <w:b/>
          <w:b/>
          <w:i/>
          <w:i/>
          <w:kern w:val="0"/>
          <w:sz w:val="24"/>
        </w:rPr>
      </w:pPr>
      <w:r>
        <w:rPr>
          <w:rFonts w:eastAsia="Calibri" w:cs="Times New Roman" w:ascii="Times New Roman" w:hAnsi="Times New Roman"/>
          <w:b/>
          <w:i/>
          <w:kern w:val="0"/>
          <w:sz w:val="24"/>
        </w:rPr>
        <w:t xml:space="preserve">A projekttel kapcsolatban megvalósított eddigi tevékenységek: </w:t>
      </w:r>
    </w:p>
    <w:p>
      <w:pPr>
        <w:pStyle w:val="Normal"/>
        <w:tabs>
          <w:tab w:val="clear" w:pos="708"/>
          <w:tab w:val="left" w:pos="3544" w:leader="none"/>
        </w:tabs>
        <w:suppressAutoHyphens w:val="false"/>
        <w:spacing w:lineRule="auto" w:line="256" w:before="0" w:after="160"/>
        <w:jc w:val="both"/>
        <w:rPr>
          <w:rFonts w:ascii="Times New Roman" w:hAnsi="Times New Roman" w:eastAsia="Calibri" w:cs="Times New Roman"/>
          <w:kern w:val="0"/>
          <w:sz w:val="24"/>
        </w:rPr>
      </w:pPr>
      <w:r>
        <w:rPr>
          <w:rFonts w:eastAsia="Calibri" w:cs="Times New Roman" w:ascii="Times New Roman" w:hAnsi="Times New Roman"/>
          <w:kern w:val="0"/>
          <w:sz w:val="24"/>
        </w:rPr>
        <w:t xml:space="preserve">Zalaszentgrót Város Önkormányzatának e projekt megvalósítása kapcsán ún, kincstári számlát kellett nyitnia, amely 2019. augusztusban megtörtént. Ezt követően előlegigénylésre is sor került, amelyet az Irányító Hatóság elfogadott és 24.759.499,- Ft előleg átutalásáról gondoskodott.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A projekt megvalósítási időszaka alatt a személyi feltételek biztosítottak. A projektben 1 fő ifjúsági referens kerül foglalkoztatásra munkajogviszony keretében heti 40 órában.</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ben vállalt nyitórendezvény megszervezésére 2019. szeptember 4-én 10 órakor került sor közel 30 fő részvételével. Elkészült a projekttábla.</w:t>
      </w:r>
    </w:p>
    <w:p>
      <w:pPr>
        <w:pStyle w:val="Normal"/>
        <w:suppressAutoHyphens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kt nyilvánosságának biztosítása érdekében alhonlap létrehozására kerül sor, amelyre a projekttel kapcsolatos információk, adatok kerülnek feltöltésre. Az alhonlap kialakítása megtörtént, jelenleg még nem publikus, véglegesítése egyeztetés alatt áll.</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A projekt ún. szoft részében elkészítésre kerül a Helyi Gazdaságfejlesztési Cselekvési Terv, amely 40-50 oldalas dokumentum. Az erre vonatkozó ajánlattételi eljárás lefolytatásra került, a nyertes ajánlattevővel a szerződéskötés folyamatban van. </w:t>
      </w:r>
    </w:p>
    <w:p>
      <w:pPr>
        <w:pStyle w:val="Normal"/>
        <w:tabs>
          <w:tab w:val="clear" w:pos="708"/>
          <w:tab w:val="left" w:pos="3544" w:leader="none"/>
        </w:tabs>
        <w:suppressAutoHyphens w:val="false"/>
        <w:spacing w:lineRule="auto" w:line="256" w:before="0" w:after="160"/>
        <w:jc w:val="both"/>
        <w:rPr/>
      </w:pPr>
      <w:r>
        <w:rPr>
          <w:rFonts w:eastAsia="Calibri" w:cs="Times New Roman" w:ascii="Times New Roman" w:hAnsi="Times New Roman"/>
          <w:kern w:val="0"/>
          <w:sz w:val="24"/>
          <w:szCs w:val="24"/>
        </w:rPr>
        <w:t xml:space="preserve">A projekt fontos célkitűzése a fiatalok lakhatásának elősegítése, amely érdekében 4 lakás kerül felújításra. A projekt révén az alábbi 4 lakás felújítása valósul meg: </w:t>
      </w:r>
    </w:p>
    <w:p>
      <w:pPr>
        <w:pStyle w:val="Normal"/>
        <w:tabs>
          <w:tab w:val="clear" w:pos="708"/>
          <w:tab w:val="left" w:pos="3544" w:leader="none"/>
        </w:tabs>
        <w:suppressAutoHyphens w:val="false"/>
        <w:spacing w:lineRule="auto" w:line="256" w:before="0" w:after="16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8790, Zalaszentgrót, Kinizsi tér 2. I. emelet 3. ajtószám alatti lakás (belső felújítási munkálatok)</w:t>
      </w:r>
    </w:p>
    <w:p>
      <w:pPr>
        <w:pStyle w:val="Normal"/>
        <w:tabs>
          <w:tab w:val="clear" w:pos="708"/>
          <w:tab w:val="left" w:pos="3544" w:leader="none"/>
        </w:tabs>
        <w:suppressAutoHyphens w:val="false"/>
        <w:spacing w:lineRule="auto" w:line="256" w:before="0" w:after="16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8790, Zalaszentgrót, Dózsa Gy. u. 7. szám alatti lakás (belső felújítási munkálatok)</w:t>
      </w:r>
    </w:p>
    <w:p>
      <w:pPr>
        <w:pStyle w:val="Normal"/>
        <w:tabs>
          <w:tab w:val="clear" w:pos="708"/>
          <w:tab w:val="left" w:pos="3544" w:leader="none"/>
        </w:tabs>
        <w:suppressAutoHyphens w:val="false"/>
        <w:spacing w:lineRule="auto" w:line="256" w:before="0" w:after="16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8790, Zalaszentgrót, Batthyány u. 34. szám alatti lakások (külső felújítás-tető)</w:t>
      </w:r>
    </w:p>
    <w:p>
      <w:pPr>
        <w:pStyle w:val="Normal"/>
        <w:tabs>
          <w:tab w:val="clear" w:pos="708"/>
          <w:tab w:val="left" w:pos="3544" w:leader="none"/>
        </w:tabs>
        <w:suppressAutoHyphens w:val="false"/>
        <w:spacing w:lineRule="auto" w:line="256" w:before="0" w:after="160"/>
        <w:jc w:val="both"/>
        <w:rPr/>
      </w:pPr>
      <w:r>
        <w:rPr>
          <w:rFonts w:eastAsia="Calibri" w:cs="Times New Roman" w:ascii="Times New Roman" w:hAnsi="Times New Roman"/>
          <w:kern w:val="0"/>
          <w:sz w:val="24"/>
          <w:szCs w:val="24"/>
        </w:rPr>
        <w:t xml:space="preserve">A felújításra vonatkozó ajánlattételi eljárások az egyes lakásokra vonatkozóan külön-külön kerültek lefolytatása. Az eljárás érvényes és eredményes volt, amelynek során valamennyi lakás tekintetében a RAPI –ÉP Bt. (8911, Nagykutas, Gyöp út 33.) adta a legkedvezőbb árajánlatot. A lakások vonatkozó felújítások összköltsége bruttó 18.746.249,- Ft. A szerződéskötés folyamatban van. A felújítás befejezésének határideje: 2020. június 30. </w:t>
      </w:r>
    </w:p>
    <w:p>
      <w:pPr>
        <w:pStyle w:val="Normal"/>
        <w:tabs>
          <w:tab w:val="clear" w:pos="708"/>
          <w:tab w:val="left" w:pos="3544" w:leader="none"/>
        </w:tabs>
        <w:suppressAutoHyphens w:val="false"/>
        <w:spacing w:lineRule="auto" w:line="256" w:before="0" w:after="160"/>
        <w:jc w:val="both"/>
        <w:rPr/>
      </w:pPr>
      <w:r>
        <w:rPr>
          <w:rFonts w:eastAsia="Calibri" w:cs="Times New Roman" w:ascii="Times New Roman" w:hAnsi="Times New Roman"/>
          <w:kern w:val="0"/>
          <w:sz w:val="24"/>
          <w:szCs w:val="24"/>
        </w:rPr>
        <w:t>A felújításra kerülő lakásokba a pályázati felhívás 3.4.1.1. pontja alapján az alábbi használati tárgyak, bútorok beszerzése szükséges, amelynek határideje szintén 2020. június 30. : mosógép, internet elérés, asztali gép vagy laptop, íróasztal, ágy, szekrény, főző és sütő berendezés, mikrohullámú sütő, mosogató, hűtőszekrény.</w:t>
      </w:r>
    </w:p>
    <w:p>
      <w:pPr>
        <w:pStyle w:val="Normal"/>
        <w:tabs>
          <w:tab w:val="clear" w:pos="708"/>
          <w:tab w:val="left" w:pos="3544" w:leader="none"/>
        </w:tabs>
        <w:suppressAutoHyphens w:val="false"/>
        <w:spacing w:lineRule="auto" w:line="256" w:before="0" w:after="16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projekt magvalósítási időszakában minimum 20 hónap, fenntartási időszak alatt minimum 60 hónap lakott állapot biztosítása szükséges. A felújítás befejezését követően, de legkésőbb 2020. július 1. napjától kezdődően a lakásokba az célkorosztálynak megfelelő fiatalok költözhetnek, azzal, hogy a lakhatásért ellenszolgáltatás nem kérhető, ugyanakkor az igazolt rezsi költségek megfizetésére kötelezhetők a célcsoport tagjai, akik legfeljebb 2 éven keresztül lehetnek lakói az ingatlannak.</w:t>
      </w:r>
    </w:p>
    <w:p>
      <w:pPr>
        <w:pStyle w:val="Normal"/>
        <w:tabs>
          <w:tab w:val="clear" w:pos="708"/>
          <w:tab w:val="left" w:pos="3544" w:leader="none"/>
        </w:tabs>
        <w:suppressAutoHyphens w:val="false"/>
        <w:spacing w:lineRule="auto" w:line="256" w:before="0" w:after="16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projekt megírása és megvalósításának kezdete között eltelt időtartamban olyan változások történtek, melyek nagymértékben befolyásolják a költségvetést, valamint a projekt szakmai megvalósítását, így jelenleg egy költségvetés módosítás, valamint szakmai tervmódosítás van folyamatban.</w:t>
      </w:r>
    </w:p>
    <w:p>
      <w:pPr>
        <w:pStyle w:val="Normal"/>
        <w:tabs>
          <w:tab w:val="clear" w:pos="708"/>
          <w:tab w:val="left" w:pos="3544" w:leader="none"/>
        </w:tabs>
        <w:suppressAutoHyphens w:val="false"/>
        <w:spacing w:lineRule="auto" w:line="256" w:before="0" w:after="16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r>
    </w:p>
    <w:p>
      <w:pPr>
        <w:pStyle w:val="Normal"/>
        <w:jc w:val="both"/>
        <w:rPr>
          <w:rFonts w:ascii="Times New Roman" w:hAnsi="Times New Roman" w:cs="Times New Roman"/>
          <w:b/>
          <w:b/>
          <w:sz w:val="24"/>
          <w:szCs w:val="24"/>
          <w:u w:val="single"/>
        </w:rPr>
      </w:pPr>
      <w:r>
        <w:rPr>
          <w:rFonts w:eastAsia="Segoe UI Light" w:cs="Times New Roman" w:ascii="Times New Roman" w:hAnsi="Times New Roman"/>
          <w:b/>
          <w:kern w:val="0"/>
          <w:sz w:val="24"/>
          <w:szCs w:val="24"/>
          <w:u w:val="single"/>
          <w:lang w:eastAsia="hu-HU"/>
        </w:rPr>
        <w:t>12. „Sutyi udvar a közösségért”</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 xml:space="preserve">Pályázat benyújtása: </w:t>
        <w:tab/>
        <w:t>2018.03.08.</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 xml:space="preserve">Projektmegvalósítás tervezett időszaka: </w:t>
        <w:tab/>
        <w:t>2020. tavasz.</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 xml:space="preserve">Elnyert támogatás összege: </w:t>
        <w:tab/>
        <w:t>4.000.000,- Ft.</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Önerő mértéke:</w:t>
        <w:tab/>
        <w:t>2.634.516,- Ft.</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r>
    </w:p>
    <w:p>
      <w:pPr>
        <w:pStyle w:val="Normal"/>
        <w:suppressAutoHyphens w:val="false"/>
        <w:autoSpaceDE w:val="false"/>
        <w:spacing w:lineRule="auto" w:line="240" w:before="0" w:after="0"/>
        <w:jc w:val="both"/>
        <w:rPr>
          <w:rFonts w:ascii="Times New Roman" w:hAnsi="Times New Roman" w:eastAsia="Segoe UI Light" w:cs="Times New Roman"/>
          <w:i/>
          <w:i/>
          <w:kern w:val="0"/>
          <w:sz w:val="24"/>
          <w:szCs w:val="24"/>
          <w:lang w:eastAsia="hu-HU"/>
        </w:rPr>
      </w:pPr>
      <w:r>
        <w:rPr>
          <w:rFonts w:eastAsia="Segoe UI Light" w:cs="Times New Roman" w:ascii="Times New Roman" w:hAnsi="Times New Roman"/>
          <w:i/>
          <w:kern w:val="0"/>
          <w:sz w:val="24"/>
          <w:szCs w:val="24"/>
          <w:lang w:eastAsia="hu-HU"/>
        </w:rPr>
        <w:t>Rövid összegfoglaló</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Zalaszentgrót közösségi szabadtéri közösségi programjainak többsége a város történelmi központjában zajlik. Idetartozik a templom, a templomtér, a Kossuth udvar, a közeli Batthyány kastély a hozzá tartozó parkkal. Az épületek egy része már felújításra került, de ezen a területen található 438 m</w:t>
      </w:r>
      <w:r>
        <w:rPr>
          <w:rFonts w:eastAsia="Segoe UI Light" w:cs="Times New Roman" w:ascii="Times New Roman" w:hAnsi="Times New Roman"/>
          <w:kern w:val="0"/>
          <w:sz w:val="24"/>
          <w:szCs w:val="24"/>
          <w:vertAlign w:val="superscript"/>
          <w:lang w:eastAsia="hu-HU"/>
        </w:rPr>
        <w:t>2</w:t>
      </w:r>
      <w:r>
        <w:rPr>
          <w:rFonts w:eastAsia="Segoe UI Light" w:cs="Times New Roman" w:ascii="Times New Roman" w:hAnsi="Times New Roman"/>
          <w:kern w:val="0"/>
          <w:sz w:val="24"/>
          <w:szCs w:val="24"/>
          <w:lang w:eastAsia="hu-HU"/>
        </w:rPr>
        <w:t xml:space="preserve"> területű zárt udvar, nem kerülhetett ezidáig felújításra, nagyon elhanyagolt állapotban van. Az udvar előnye, hogy könnyen megközelíthető, szervesen kapcsolódik a többi épületegyütteshez, és térhez, de mégis a meglévő épületeknek és a kerítésnek köszönhetően zárható, és védett. Felmerült annak az igénye, hogy ezt a zárt területet az un. „Sutyi udvart” is fel kellene újítani, és bevonni a városi és közösségi rendezvények programsorozatába, és itt megrendezni azokat a programokat, ahol kisebb létszámot bevonó rendezvények valósulhatnak meg, vagy olyan programok, amelyek védettebb helyszínt igényelnek pl. kisgyermekeknek szóló programok, állatbemutatók, vagy egyéb tematikus programok.</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projekt keretében felújításra kerül a 438 m</w:t>
      </w:r>
      <w:r>
        <w:rPr>
          <w:rFonts w:eastAsia="Segoe UI Light" w:cs="Times New Roman" w:ascii="Times New Roman" w:hAnsi="Times New Roman"/>
          <w:kern w:val="0"/>
          <w:sz w:val="24"/>
          <w:szCs w:val="24"/>
          <w:vertAlign w:val="superscript"/>
          <w:lang w:eastAsia="hu-HU"/>
        </w:rPr>
        <w:t>2</w:t>
      </w:r>
      <w:r>
        <w:rPr>
          <w:rFonts w:eastAsia="Segoe UI Light" w:cs="Times New Roman" w:ascii="Times New Roman" w:hAnsi="Times New Roman"/>
          <w:kern w:val="0"/>
          <w:sz w:val="24"/>
          <w:szCs w:val="24"/>
          <w:lang w:eastAsia="hu-HU"/>
        </w:rPr>
        <w:t>-es ún. „Sutyi udvar”, amely a felújítást követően új közösségi programok színhelyévé tud válni.</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projekt keretében az alábbi építési tevékenység valósulnak meg:</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w:t>
        <w:tab/>
        <w:t>térkő-felület és térelemek (pl. kút, kandeláber) bontása</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w:t>
        <w:tab/>
        <w:t>csapadékvíz elvezető rendszer kialakítása</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w:t>
        <w:tab/>
        <w:t>térkövezés 438 m</w:t>
      </w:r>
      <w:r>
        <w:rPr>
          <w:rFonts w:eastAsia="Segoe UI Light" w:cs="Times New Roman" w:ascii="Times New Roman" w:hAnsi="Times New Roman"/>
          <w:kern w:val="0"/>
          <w:sz w:val="24"/>
          <w:szCs w:val="24"/>
          <w:vertAlign w:val="superscript"/>
          <w:lang w:eastAsia="hu-HU"/>
        </w:rPr>
        <w:t>2</w:t>
      </w:r>
      <w:r>
        <w:rPr>
          <w:rFonts w:eastAsia="Segoe UI Light" w:cs="Times New Roman" w:ascii="Times New Roman" w:hAnsi="Times New Roman"/>
          <w:kern w:val="0"/>
          <w:sz w:val="24"/>
          <w:szCs w:val="24"/>
          <w:lang w:eastAsia="hu-HU"/>
        </w:rPr>
        <w:t>-en</w:t>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w:t>
        <w:tab/>
        <w:t>térvilágítás kialakítása 4 db LED, földbe süllyesztett lámpatesttel</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w:t>
        <w:tab/>
        <w:t>2 db virágsziget kialakítása</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w:t>
        <w:tab/>
        <w:t>talajtakaró- és évelő dísznövények, díszfüvek telepítése</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r>
    </w:p>
    <w:p>
      <w:pPr>
        <w:pStyle w:val="Normal"/>
        <w:suppressAutoHyphens w:val="false"/>
        <w:autoSpaceDE w:val="false"/>
        <w:spacing w:lineRule="auto" w:line="240" w:before="0" w:after="0"/>
        <w:jc w:val="both"/>
        <w:rPr/>
      </w:pPr>
      <w:r>
        <w:rPr>
          <w:rFonts w:eastAsia="Segoe UI Light" w:cs="Times New Roman" w:ascii="Times New Roman" w:hAnsi="Times New Roman"/>
          <w:kern w:val="0"/>
          <w:sz w:val="24"/>
          <w:szCs w:val="24"/>
          <w:lang w:eastAsia="hu-HU"/>
        </w:rPr>
        <w:t>A megvalósításhoz a projektmanagementi tevékenység – projekttervezés és kérelem összeállítás, benyújtás –, építészmérnöki tervezési- és műszaki ellenőri tevékenység, valamint projekttábla beszerzés valósul meg.</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r>
    </w:p>
    <w:p>
      <w:pPr>
        <w:pStyle w:val="Normal"/>
        <w:suppressAutoHyphens w:val="false"/>
        <w:autoSpaceDE w:val="false"/>
        <w:spacing w:lineRule="auto" w:line="240" w:before="0" w:after="0"/>
        <w:jc w:val="both"/>
        <w:rPr>
          <w:rFonts w:ascii="Times New Roman" w:hAnsi="Times New Roman" w:eastAsia="Segoe UI Light" w:cs="Times New Roman"/>
          <w:i/>
          <w:i/>
          <w:kern w:val="0"/>
          <w:sz w:val="24"/>
          <w:szCs w:val="24"/>
          <w:lang w:eastAsia="hu-HU"/>
        </w:rPr>
      </w:pPr>
      <w:r>
        <w:rPr>
          <w:rFonts w:eastAsia="Segoe UI Light" w:cs="Times New Roman" w:ascii="Times New Roman" w:hAnsi="Times New Roman"/>
          <w:i/>
          <w:kern w:val="0"/>
          <w:sz w:val="24"/>
          <w:szCs w:val="24"/>
          <w:lang w:eastAsia="hu-HU"/>
        </w:rPr>
        <w:t xml:space="preserve">A projekt jelenlegi állása: </w:t>
      </w:r>
    </w:p>
    <w:p>
      <w:pPr>
        <w:pStyle w:val="Normal"/>
        <w:suppressAutoHyphens w:val="false"/>
        <w:autoSpaceDE w:val="false"/>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t>A Zala Termálvölgye LEADER Helyi Akciócsoport Helyi Bíráló Bizottsága 2019. szeptemberi ülésén a projektet támogatásban részesítette. A HBB döntése megküldésre került a Magyar Államkincstár és az Irányító Hatóság részére, amely annak felülvizsgálata és jóváhagyását követően állítja ki a Támogatási okiratot. Ennek várható időpontjáról ismerettel nem rendelkezünk.</w:t>
      </w:r>
    </w:p>
    <w:p>
      <w:pPr>
        <w:pStyle w:val="Normal"/>
        <w:spacing w:lineRule="auto" w:line="240" w:before="0" w:after="0"/>
        <w:jc w:val="both"/>
        <w:rPr>
          <w:rFonts w:ascii="Times New Roman" w:hAnsi="Times New Roman" w:eastAsia="Segoe UI Light" w:cs="Times New Roman"/>
          <w:kern w:val="0"/>
          <w:sz w:val="24"/>
          <w:szCs w:val="24"/>
          <w:lang w:eastAsia="hu-HU"/>
        </w:rPr>
      </w:pPr>
      <w:r>
        <w:rPr>
          <w:rFonts w:eastAsia="Segoe UI Light" w:cs="Times New Roman" w:ascii="Times New Roman" w:hAnsi="Times New Roman"/>
          <w:kern w:val="0"/>
          <w:sz w:val="24"/>
          <w:szCs w:val="24"/>
          <w:lang w:eastAsia="hu-HU"/>
        </w:rPr>
      </w:r>
    </w:p>
    <w:p>
      <w:pPr>
        <w:pStyle w:val="Normal"/>
        <w:jc w:val="both"/>
        <w:rPr>
          <w:rFonts w:ascii="Times New Roman" w:hAnsi="Times New Roman" w:cs="Times New Roman"/>
          <w:b/>
          <w:b/>
          <w:sz w:val="24"/>
          <w:szCs w:val="24"/>
          <w:u w:val="single"/>
        </w:rPr>
      </w:pPr>
      <w:r>
        <w:rPr>
          <w:rFonts w:eastAsia="Segoe UI Light" w:cs="Times New Roman" w:ascii="Times New Roman" w:hAnsi="Times New Roman"/>
          <w:b/>
          <w:kern w:val="0"/>
          <w:sz w:val="24"/>
          <w:szCs w:val="24"/>
          <w:u w:val="single"/>
          <w:lang w:eastAsia="hu-HU"/>
        </w:rPr>
        <w:t>13. „Közösségfejlesztést szolgáló eszközök beszerzése Zalaszentgrót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ályázat benyújtása: </w:t>
        <w:tab/>
        <w:t>2018.03.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megvalósítás tervezett időszaka: </w:t>
        <w:tab/>
        <w:t>2020. tavasz.</w:t>
      </w:r>
    </w:p>
    <w:p>
      <w:pPr>
        <w:pStyle w:val="Normal"/>
        <w:spacing w:lineRule="auto" w:line="240" w:before="0" w:after="0"/>
        <w:jc w:val="both"/>
        <w:rPr/>
      </w:pPr>
      <w:r>
        <w:rPr>
          <w:rFonts w:cs="Times New Roman" w:ascii="Times New Roman" w:hAnsi="Times New Roman"/>
          <w:sz w:val="24"/>
          <w:szCs w:val="24"/>
        </w:rPr>
        <w:t xml:space="preserve">Elnyert támogatás összege: </w:t>
        <w:tab/>
        <w:t>4.000.000,- Ft.</w:t>
      </w:r>
    </w:p>
    <w:p>
      <w:pPr>
        <w:pStyle w:val="Normal"/>
        <w:spacing w:lineRule="auto" w:line="240" w:before="0" w:after="0"/>
        <w:jc w:val="both"/>
        <w:rPr/>
      </w:pPr>
      <w:r>
        <w:rPr>
          <w:rFonts w:cs="Times New Roman" w:ascii="Times New Roman" w:hAnsi="Times New Roman"/>
          <w:sz w:val="24"/>
          <w:szCs w:val="24"/>
        </w:rPr>
        <w:t>Önerő mértéke:</w:t>
        <w:tab/>
        <w:t>679.518,-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övid összegfoglaló</w:t>
      </w:r>
    </w:p>
    <w:p>
      <w:pPr>
        <w:pStyle w:val="Normal"/>
        <w:spacing w:lineRule="auto" w:line="240" w:before="0" w:after="0"/>
        <w:jc w:val="both"/>
        <w:rPr/>
      </w:pPr>
      <w:r>
        <w:rPr>
          <w:rFonts w:cs="Times New Roman" w:ascii="Times New Roman" w:hAnsi="Times New Roman"/>
          <w:sz w:val="24"/>
          <w:szCs w:val="24"/>
        </w:rPr>
        <w:t xml:space="preserve">A város önkormányzati testületi ülésein, részönkormányzati közmeghallgatásokon több alkalommal is felvetődött, hogy szükséges egy a civil szervezetek, helyi közösségek és városrészek munkáját segítő eszközpark kialakítása, amelyet ingyenesen biztosítana a város a rendezvények magasabb minőségi színvonalon történő lebonyolítása érdekében, és egyúttal egyszerűbbé, elérhetőbbé és kiszámíthatóbbá tenné a programok megszervezését.  A beszerzésre kerülő eszközök segítséget adhatnak a helyi közösségeknek, városrészeknek a programok sikeres megvalósításához. A projekt előzetes terve sok pozitív visszajelzést kapott a korábbi részönkormányzatoktól, civil szervezetektő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keretében olyan eszközök kerülnek beszerzésre, amelyek a helyi rendezvények infrastrukturális hátterét biztosíthatják. A projekt keretében az alábbi eszközök kerülnek beszerzésre:</w:t>
      </w:r>
    </w:p>
    <w:p>
      <w:pPr>
        <w:pStyle w:val="Normal"/>
        <w:spacing w:lineRule="auto" w:line="240" w:before="0" w:after="0"/>
        <w:jc w:val="both"/>
        <w:rPr/>
      </w:pPr>
      <w:r>
        <w:rPr>
          <w:rFonts w:cs="Times New Roman" w:ascii="Times New Roman" w:hAnsi="Times New Roman"/>
          <w:sz w:val="24"/>
          <w:szCs w:val="24"/>
        </w:rPr>
        <w:t>-</w:t>
        <w:tab/>
        <w:t>1 db 40 m</w:t>
      </w:r>
      <w:r>
        <w:rPr>
          <w:rFonts w:cs="Times New Roman" w:ascii="Times New Roman" w:hAnsi="Times New Roman"/>
          <w:kern w:val="2"/>
          <w:sz w:val="24"/>
          <w:szCs w:val="24"/>
          <w:vertAlign w:val="superscript"/>
        </w:rPr>
        <w:t>2</w:t>
      </w:r>
      <w:r>
        <w:rPr>
          <w:rFonts w:cs="Times New Roman" w:ascii="Times New Roman" w:hAnsi="Times New Roman"/>
          <w:sz w:val="24"/>
          <w:szCs w:val="24"/>
        </w:rPr>
        <w:t xml:space="preserve"> nagyságú mobil színpad, kiegészítőkkel (lépcső, sorolóléc, szállítókocs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15 garnitúra erősített ipari sörp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1 db mobil hangosító eszköz.  </w:t>
      </w:r>
    </w:p>
    <w:p>
      <w:pPr>
        <w:pStyle w:val="Normal"/>
        <w:spacing w:lineRule="auto" w:line="240" w:before="0" w:after="0"/>
        <w:jc w:val="both"/>
        <w:rPr/>
      </w:pPr>
      <w:r>
        <w:rPr>
          <w:rFonts w:cs="Times New Roman" w:ascii="Times New Roman" w:hAnsi="Times New Roman"/>
          <w:sz w:val="24"/>
          <w:szCs w:val="24"/>
        </w:rPr>
        <w:t xml:space="preserve">Az eszközbeszerzések értéke: nettó 3.564.660,- Ft.  </w:t>
      </w:r>
    </w:p>
    <w:p>
      <w:pPr>
        <w:pStyle w:val="Normal"/>
        <w:spacing w:lineRule="auto" w:line="240" w:before="0" w:after="0"/>
        <w:jc w:val="both"/>
        <w:rPr/>
      </w:pPr>
      <w:r>
        <w:rPr>
          <w:rFonts w:cs="Times New Roman" w:ascii="Times New Roman" w:hAnsi="Times New Roman"/>
          <w:sz w:val="24"/>
          <w:szCs w:val="24"/>
        </w:rPr>
        <w:t>A projektmanagement tevékenység keretében – projekttervezés és kérelem összeállítás, benyújtás – tevékenységre, a kötelező nyilvánosság biztosítására, projekttábla beszerzésre tervezü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A projekt jelenlegi áll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Termálvölgye LEADER Helyi Akciócsoport Helyi Bíráló Bizottsága 2019. szeptemberi ülésén a projektet támogatásban részesítette. A HBB döntése megküldésre került a Magyar Államkincstár és az Irányító Hatóság részére, amely annak felülvizsgálata és jóváhagyását követően állítja ki a Támogatási okiratot. Ennek várható időpontjáról ismerettel nem rendelkezü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azdasági és Városfejlesztési Bizottság az előterjesztést a 2019. november 21-i ülésén megtárgyalta, az 59/2019.(XI.21.), 60/2019.(XI.21.) számú határozataival elfogadta, és a Képviselő-testületnek elfogadásra javasolj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Kérem a Tisztelt Képviselő-testületet, hogy az előterjesztést szíveskedjen megtárgyalni, majd az alábbi határozati javaslatokat elfogad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6"/>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 támogatást nyert projektek megvalósításáról szóló tájékoztatást elfogadj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projektek megvalósításához kapcsolódó további intézkedések megtételére.</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folyamatos</w:t>
      </w:r>
    </w:p>
    <w:p>
      <w:pPr>
        <w:pStyle w:val="Nincstrkz"/>
        <w:jc w:val="both"/>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Baracskai József polgármester</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numPr>
          <w:ilvl w:val="0"/>
          <w:numId w:val="6"/>
        </w:numPr>
        <w:spacing w:lineRule="auto" w:line="276"/>
        <w:ind w:left="720" w:hanging="72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incstrkz"/>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egyetért azzal, hogy az önkormányzat a TOP-3.1.1-15-ZA1-2016-00002 Zalaszentgrót fenntartható közlekedésfejlesztése elnevezésű projekt megvalósításához szükséges, a projekttel kapcsolatban felmerülő, projekt keretein belül elszámolható kiadások megelőlegező finanszírozásához a Magyar Államkincstár által jóváhagyott előleg kincstári számlára történő megérkezéséig a 2019. évi költségvetés terhére 16.000.000,-Ft-ot biztosít.</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kérelem benyújtásához kapcsolódó további intézkedések megtételére.</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20. március 31.</w:t>
      </w:r>
    </w:p>
    <w:p>
      <w:pPr>
        <w:pStyle w:val="Nincstrkz"/>
        <w:spacing w:lineRule="auto" w:line="276"/>
        <w:jc w:val="both"/>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Baracskai József polgármester</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19. november 15.</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b/>
        <w:tab/>
        <w:tab/>
        <w:tab/>
        <w:tab/>
        <w:tab/>
        <w:tab/>
      </w:r>
      <w:r>
        <w:rPr>
          <w:rFonts w:cs="Times New Roman" w:ascii="Times New Roman" w:hAnsi="Times New Roman"/>
          <w:b/>
          <w:sz w:val="24"/>
          <w:szCs w:val="24"/>
        </w:rPr>
        <w:t xml:space="preserve">Baracskai József </w:t>
      </w:r>
    </w:p>
    <w:p>
      <w:pPr>
        <w:pStyle w:val="Nincstrkz"/>
        <w:jc w:val="both"/>
        <w:rPr/>
      </w:pPr>
      <w:r>
        <w:rPr>
          <w:rFonts w:cs="Times New Roman" w:ascii="Times New Roman" w:hAnsi="Times New Roman"/>
          <w:sz w:val="24"/>
          <w:szCs w:val="24"/>
        </w:rPr>
        <w:tab/>
        <w:tab/>
        <w:tab/>
        <w:tab/>
        <w:tab/>
        <w:t xml:space="preserve">   </w:t>
        <w:tab/>
        <w:tab/>
        <w:t xml:space="preserve">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oknak megfel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b/>
        <w:tab/>
        <w:tab/>
        <w:tab/>
        <w:tab/>
        <w:tab/>
        <w:tab/>
      </w:r>
      <w:r>
        <w:rPr>
          <w:rFonts w:cs="Times New Roman" w:ascii="Times New Roman" w:hAnsi="Times New Roman"/>
          <w:b/>
          <w:sz w:val="24"/>
          <w:szCs w:val="24"/>
        </w:rPr>
        <w:t>Dr. Simon Beáta</w:t>
      </w:r>
    </w:p>
    <w:p>
      <w:pPr>
        <w:pStyle w:val="Nincstrkz"/>
        <w:jc w:val="both"/>
        <w:rPr/>
      </w:pPr>
      <w:r>
        <w:rPr>
          <w:rFonts w:cs="Times New Roman" w:ascii="Times New Roman" w:hAnsi="Times New Roman"/>
          <w:sz w:val="24"/>
          <w:szCs w:val="24"/>
        </w:rPr>
        <w:tab/>
        <w:tab/>
        <w:tab/>
        <w:tab/>
        <w:tab/>
        <w:t xml:space="preserve">     </w:t>
        <w:tab/>
        <w:tab/>
        <w:t xml:space="preserve">          jegyző</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Lucida Sans Unicode"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character" w:styleId="BuborkszvegChar1">
    <w:name w:val="Buborékszöveg Char1"/>
    <w:qFormat/>
    <w:rPr>
      <w:rFonts w:ascii="Tahoma" w:hAnsi="Tahoma" w:eastAsia="Lucida Sans Unicode" w:cs="Tahoma"/>
      <w:kern w:val="2"/>
      <w:sz w:val="16"/>
      <w:szCs w:val="16"/>
    </w:rPr>
  </w:style>
  <w:style w:type="character" w:styleId="ListaszerbekezdsChar">
    <w:name w:val="Listaszerű bekezdés Char"/>
    <w:qFormat/>
    <w:rPr/>
  </w:style>
  <w:style w:type="character" w:styleId="FontStyle69">
    <w:name w:val="Font Style69"/>
    <w:qFormat/>
    <w:rPr>
      <w:rFonts w:ascii="Times New Roman" w:hAnsi="Times New Roman" w:cs="Times New Roman"/>
      <w:sz w:val="22"/>
      <w:szCs w:val="22"/>
    </w:rPr>
  </w:style>
  <w:style w:type="character" w:styleId="Szvegtrzs">
    <w:name w:val="Szövegtörzs_"/>
    <w:qFormat/>
    <w:rPr>
      <w:sz w:val="17"/>
      <w:szCs w:val="17"/>
      <w:shd w:fill="FFFFFF" w:val="clear"/>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hu-HU" w:bidi="ar-SA" w:eastAsia="zh-CN"/>
    </w:rPr>
  </w:style>
  <w:style w:type="paragraph" w:styleId="Listaszerbekezds">
    <w:name w:val="Listaszerű bekezdés"/>
    <w:basedOn w:val="Normal"/>
    <w:qFormat/>
    <w:pPr>
      <w:widowControl w:val="false"/>
      <w:suppressAutoHyphens w:val="false"/>
      <w:autoSpaceDE w:val="false"/>
      <w:spacing w:lineRule="auto" w:line="240" w:before="0" w:after="0"/>
      <w:ind w:left="720" w:hanging="0"/>
      <w:contextualSpacing/>
    </w:pPr>
    <w:rPr>
      <w:rFonts w:ascii="Times New Roman" w:hAnsi="Times New Roman" w:eastAsia="Times New Roman" w:cs="Times New Roman"/>
      <w:kern w:val="0"/>
      <w:sz w:val="20"/>
      <w:szCs w:val="20"/>
    </w:rPr>
  </w:style>
  <w:style w:type="paragraph" w:styleId="Szvegtrzs1">
    <w:name w:val="Szövegtörzs1"/>
    <w:basedOn w:val="Normal"/>
    <w:qFormat/>
    <w:pPr>
      <w:widowControl w:val="false"/>
      <w:shd w:fill="FFFFFF" w:val="clear"/>
      <w:suppressAutoHyphens w:val="false"/>
      <w:spacing w:lineRule="exact" w:line="182" w:before="0" w:after="60"/>
    </w:pPr>
    <w:rPr>
      <w:rFonts w:ascii="Times New Roman" w:hAnsi="Times New Roman" w:eastAsia="Times New Roman" w:cs="Times New Roman"/>
      <w:kern w:val="0"/>
      <w:sz w:val="17"/>
      <w:szCs w:val="17"/>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34:00Z</dcterms:created>
  <dc:creator>PH_003</dc:creator>
  <dc:description/>
  <cp:keywords/>
  <dc:language>en-US</dc:language>
  <cp:lastModifiedBy>Simon Beáta</cp:lastModifiedBy>
  <cp:lastPrinted>2019-11-15T10:47:00Z</cp:lastPrinted>
  <dcterms:modified xsi:type="dcterms:W3CDTF">2019-11-25T12:0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