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 1-14/2019.                                                                                        11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november 28-i rendes, nyilvános ülésére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Döntés polgármester jutalmaz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 Szervezeti és Működési Szabályzatáról szóló 25/2014. (XI. 28.) önkormányzati rendeletének 53. § (3) bekezdése a következőképpen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polgármester illetményét és jutalmazását a Pénzügyi és Ügyrendi Bizottság javaslatára a képviselő-testület állapítj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utalmazásra vonatkozó javaslatunkat az alábbiak szerint terjesztjük a T. Képviselő-testület el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részére 2017. év óta nem került megállapításra jutalom, így jelen előterjesztésben az elmúlt kettő év eredményei kerülnek értékelés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z elmúlt időszakban kiegyensúlyozott gazdálkodást valósított meg, stabil költségvetési helyzetben van. A város intézményeinek működése folyamatosan biztosított volt annak ellenére, hogy a központi normatíva teljes mértékben nem biztosítja a kötelező önkormányzati feladatok finanszírozását, következésképpen saját forrás kiegészítésére volt szüksé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áros kötelező feladatainak ellátása folyamatosan biztosított volt és emellett az önként vállalt feladatok változatlan színvonalon történő fenntartása is megvalósulhato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ontos rögzíteni, hogy az adósságkonszolidációban nem részesült önkormányzatok támogatásának felhasználása maradéktalanul megvalósult és annak elszámolása megtörté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römteli tényként rögzíthetjük, hogy a Területi Operatív Programok pályázati rendszerében városunk kiemelt nagyságrendű támogatást tudhat magáénak, amelynek elérésében a polgármesternek kiemelt szerepe volt a pályázatok összeállításában, projektek koordinálásában és azok eredményessége érdekében végzett lobbitevékenységé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 nem vitatható azon további tény sem, hogy az elmúlt önkormányzati ciklus legeredményesebb időszakát élhettük meg a közel 4 milliárd forintot elért pályázati támogatási összeg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ovábbra is jelentős feladatnak bizonyult a közmunka programok megfelelő tartalommal való feltöltése, mely révén nagyszámú karbantartási feladat került szinte anyagáron elvégzésre, emellett hasonló módon idén is sikerült, illetve folyamatban van önkormányzati bérlakások felújítása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múlt évben is folytatódtak, sőt fokozódtak azok a - rendkívül sok egyeztetést és egyéb előkészítő tevékenységeket igénylő - infrastrukturális fejlesztések (útkarbantartások, parkoló-létesítések stb.) és pályázatok megvalósítását követő, azok részletes műszaki tartalmának meghatározását szolgáló hatósági megbeszélések, melyek maradandó értékekkel gazdagították településünket, tovább erősítve annak körzetközponti szerepkör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a teljesség igénye nélkül felvázolt sikeres intézkedésekhez polgármester úr irányító, koordináló, kollektív együttműködést erősítő szerepe alapvetően járult hozzá, ezért úgy véljük, hogy egyéni teljesítménye kellő indokot szolgáltat a részére való jutalom megállap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november 21-i ülésén megtárgyalta, a 39/2019. (XI. 21.) számú határozatával elfogadta, és a Képviselő-testületnek elfogadásra javaso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jük a Tisztelt Képviselő-testületet, hogy az előterjesztést szíveskedjen megtárgyalni, majd az alábbi határozati javaslatot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Baracskai József polgármestert a 2018-2019. évben elvégzett tevékenysége elismeréseként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ttő havi illetményének megfelelő bruttó 1.208.200,- Ft összegű jutalomban részesíti, amely összeg és járulékainak fedezetét a 2019. évi költségvetés személyi juttatások keret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jegyzőt a határozat végrehajtásához szükséges intézkedések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9. nov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19. november 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Balogh Gáb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 xml:space="preserve">           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gyző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9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ÉNZÜGYI ÉS ÜGYRENDI BIZOTTSÁG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8790 ZALASZENTGRÓT, Dózsa Gy. u. 1.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2:00Z</dcterms:created>
  <dc:creator>Dézsenyi Veronika</dc:creator>
  <dc:description/>
  <cp:keywords/>
  <dc:language>en-US</dc:language>
  <cp:lastModifiedBy>dell3</cp:lastModifiedBy>
  <cp:lastPrinted>2015-11-16T13:56:00Z</cp:lastPrinted>
  <dcterms:modified xsi:type="dcterms:W3CDTF">2019-11-22T09:06:00Z</dcterms:modified>
  <cp:revision>46</cp:revision>
  <dc:subject/>
  <dc:title/>
</cp:coreProperties>
</file>