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-14/2019.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5. sz. napirendi pont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 Város Önkormányzata Képviselő-testületének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9. november 28-i rendes, nyilvános ülésére</w:t>
      </w:r>
    </w:p>
    <w:p>
      <w:pPr>
        <w:pStyle w:val="Csakszveg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Csakszveg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őföld területek 2020. évi bérleti díjának megállapítása</w:t>
      </w:r>
    </w:p>
    <w:p>
      <w:pPr>
        <w:pStyle w:val="Csakszve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sakszve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</w:t>
      </w:r>
      <w:r>
        <w:rPr>
          <w:rFonts w:cs="Times New Roman" w:ascii="Times New Roman" w:hAnsi="Times New Roman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a 201</w:t>
      </w:r>
      <w:r>
        <w:rPr>
          <w:rFonts w:cs="Times New Roman" w:ascii="Times New Roman" w:hAnsi="Times New Roman"/>
          <w:sz w:val="24"/>
          <w:szCs w:val="24"/>
          <w:lang w:val="hu-HU"/>
        </w:rPr>
        <w:t>8</w:t>
      </w:r>
      <w:r>
        <w:rPr>
          <w:rFonts w:cs="Times New Roman" w:ascii="Times New Roman" w:hAnsi="Times New Roman"/>
          <w:sz w:val="24"/>
          <w:szCs w:val="24"/>
        </w:rPr>
        <w:t>. november 29-</w:t>
      </w:r>
      <w:r>
        <w:rPr>
          <w:rFonts w:cs="Times New Roman" w:ascii="Times New Roman" w:hAnsi="Times New Roman"/>
          <w:sz w:val="24"/>
          <w:szCs w:val="24"/>
          <w:lang w:val="hu-HU"/>
        </w:rPr>
        <w:t>é</w:t>
      </w:r>
      <w:r>
        <w:rPr>
          <w:rFonts w:cs="Times New Roman" w:ascii="Times New Roman" w:hAnsi="Times New Roman"/>
          <w:sz w:val="24"/>
          <w:szCs w:val="24"/>
        </w:rPr>
        <w:t>n tartott ülésén, a 112/201</w:t>
      </w:r>
      <w:r>
        <w:rPr>
          <w:rFonts w:cs="Times New Roman" w:ascii="Times New Roman" w:hAnsi="Times New Roman"/>
          <w:sz w:val="24"/>
          <w:szCs w:val="24"/>
          <w:lang w:val="hu-H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(XI. 29.) számú határozatában döntött a termőföld területek vonatkozásában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2019. évben alkalmazandó bérleti díjak mértékéről. A bérleti díjak megállapítása az egyes agrártámogatások 2018. évi összegeinek megállapításáról szóló 31/2018. (X. 1</w:t>
      </w:r>
      <w:r>
        <w:rPr>
          <w:rFonts w:cs="Times New Roman" w:ascii="Times New Roman" w:hAnsi="Times New Roman"/>
          <w:sz w:val="24"/>
          <w:szCs w:val="24"/>
          <w:lang w:val="hu-H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hu-HU"/>
        </w:rPr>
        <w:t>AM</w:t>
      </w:r>
      <w:r>
        <w:rPr>
          <w:rFonts w:cs="Times New Roman" w:ascii="Times New Roman" w:hAnsi="Times New Roman"/>
          <w:sz w:val="24"/>
          <w:szCs w:val="24"/>
        </w:rPr>
        <w:t xml:space="preserve"> rendeletben meghatározott támogatás figyelembevételével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is</w:t>
      </w:r>
      <w:r>
        <w:rPr>
          <w:rFonts w:cs="Times New Roman" w:ascii="Times New Roman" w:hAnsi="Times New Roman"/>
          <w:sz w:val="24"/>
          <w:szCs w:val="24"/>
        </w:rPr>
        <w:t xml:space="preserve"> történt.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alaszentgrót Város Önkormányzata által a 2019. évben 1.233.130,- Ft összegű haszonbérleti díj került kiszámlázásra. 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Fent említett több éves gyakorlatunk az, hogy a következő évre vonatkozó haszonbérleti díjak megállapításakor az adott évi területalapú és egyéb közvetlen támogatások összegét tekintjük viszonyítási alapnak. Az agrártámogatások 2019. évi mértékének megállapításáról szóló 47/2019. (X. 14.) AM rendelet értelmében a 2019. évben a gazdálkodók egységes területalapú támogatás jogcímen 49.259,- Ft/ha összeget, az éghajlat és környezet szempontjából előnyös mezőgazdasági gyakorlatokra nyújtandó támogatás jogcímen további 27.065,- Ft/ha összeget kapnak. A 2019. évben a gazdálkodók számára tehát 76.324,- Ft/ha támogatási összeg kerül kifizetésre. Ez az összeg a bejelentett földhasználónak igénylés alapján jár, a művelési kötelezettség teljesítése fejében, a támogatás kifizetése termelési kötelezettséget nem von maga után.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20. évben alkalmazandó bérleti díjak vonatkozásában javaslom a T. Képviselő-testületnek az alábbiak figyelembevételét: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z elmúlt években a rétként hasznosított földrészlet bérleti díját a fent említett támogatás 30 %-ához (jelen esetben kerekítve 23.000,- Ft/ha) igazodva határoztuk meg. A piaci helyzet és a Hivatalunk által lebonyolított termőföld haszonbérleti pályázatok ajánlati árai alapján javaslom, hogy a rét művelési ágú termőföldek éves haszonbérleti díját a fenti támogatás 45%-ra (megközelítőleg 35.000,- Ft/ha) emeljük.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szántó művelési ágú termőföldek esetében a 2019. évi bérleti díj külterületen 39.000,- Ft/ha, zártkerti kivett terület esetében 31.000,- Ft/ha összegben került meghatározásra, melyek emelése szintén indokolt az alábbi okok miatt:</w:t>
      </w:r>
    </w:p>
    <w:p>
      <w:pPr>
        <w:pStyle w:val="Csakszveg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SH Statisztikai Tükör kiadványa a Zala megyei szántók átlagos bérleti díjaként már 2016-ban 40.300,- Ft/ha összeget tartalmazott, egy másik szakforrás (Agrotax Kft.) szerint </w:t>
      </w:r>
      <w:r>
        <w:rPr>
          <w:rFonts w:cs="Times New Roman" w:ascii="Times New Roman" w:hAnsi="Times New Roman"/>
          <w:sz w:val="24"/>
          <w:szCs w:val="24"/>
        </w:rPr>
        <w:t>a szántó művelési ághoz tartozó földek esetében a haszonbérleti díjak országos átlaga 2017 első felében éves szinten elérte az 56.903</w:t>
      </w:r>
      <w:r>
        <w:rPr>
          <w:rFonts w:cs="Times New Roman" w:ascii="Times New Roman" w:hAnsi="Times New Roman"/>
          <w:sz w:val="24"/>
          <w:szCs w:val="24"/>
          <w:lang w:val="hu-HU"/>
        </w:rPr>
        <w:t>,- Ft/ha összeget</w:t>
      </w:r>
      <w:r>
        <w:rPr>
          <w:rFonts w:cs="Times New Roman" w:ascii="Times New Roman" w:hAnsi="Times New Roman"/>
          <w:sz w:val="24"/>
          <w:szCs w:val="24"/>
        </w:rPr>
        <w:t xml:space="preserve"> (Szabolcs-Szatmár-Bereg megyében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3.743</w:t>
      </w:r>
      <w:r>
        <w:rPr>
          <w:rFonts w:cs="Times New Roman" w:ascii="Times New Roman" w:hAnsi="Times New Roman"/>
          <w:sz w:val="24"/>
          <w:szCs w:val="24"/>
          <w:lang w:val="hu-HU"/>
        </w:rPr>
        <w:t>,- Ft/ha!!!, de minden megyében legalább 40.000,- Ft/ha).</w:t>
      </w:r>
    </w:p>
    <w:p>
      <w:pPr>
        <w:pStyle w:val="Csakszveg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Zalaszentgrót Város Önkormányzata által kiírt termőföld haszonbérleti pályázatok licitösszegei sok esetben meghaladják a 40.000,- Ft/ha összeget (43.000-45.000,- Ft/h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0" w:after="0"/>
        <w:ind w:left="6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kban az esetekben, amikor a licittárgyalás során magasabb összeg kerül megajánlásra, mint ami az önkormányzat termőföld bérleti díjat meghatározó határozatában szerepel, továbbra is javaslom a haszonbérleti szerződésben szereplő díj változatlanul hagy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területén lévő néhányszáz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 bérlemények bérleti díjainak megállapításakor - az előző évhez hasonlóan - továbbra is egy minimális díj meghatározása lenne indokolt, mivel néhány esetben olyan csekély a haszonbérleti díj, ami még az adminisztrációs és a postaköltséget sem fedezi. E körben javaslom a minimális 2.500,- Ft-os haszonbérleti díj meghagyását azon területek esetében, ahol a számított összeg (terület ha-ban * haszonbérleti díj) ezt az összeget nem éri 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űvelés alól kivont zártkerti területekre korábban egy külön bérleti díjmérték került megállapítása, a szántó és a rét területekre javasolt díjemelés ezen kategóriát is érintené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et figyelembe véve javaslom a T. Képviselő-testületnek, hogy a 2020. évi termőföld bérleti díjakat a következők szerint határozza meg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ntóként hasznosított terület:</w:t>
        <w:tab/>
        <w:t xml:space="preserve">55.000,- Ft/ha/év, de minimum 2.500,- Ft/év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Zártkerti kivett terület:</w:t>
        <w:tab/>
        <w:t xml:space="preserve">45.000,- Ft/ha/év, de minimum 2.500,- Ft/év Rétként hasznosított terület: </w:t>
        <w:tab/>
        <w:t>35.000,- Ft/ha/év, de minimum 2.500,- Ft/év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lterületi termőföldként hasznosított földrészletek:   5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de minimum 2.500,- Ft/év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9. november 21-i ülésén megtárgyalta, az 58/2019. (XI. 21.) számú határozatával elfogadta, és a Képviselő-testületnek elfogadásra javasol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t lefogadn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szántó területek 2020. évi bérleti díját külterületen 55.000,- Ft/ha, de legalább 2.500,- Ft; a zártkerti kivett területek bérleti díját 45.000,- Ft/ha, de legalább 2.500,- Ft; a rétként hasznosított területek bérleti díját 35.000,- Ft/ha, de legalább 2.500,- Ft; a belterületi termőföld bérleti díját 5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de minimum 2.500,- Ft összegben állapítja meg, azzal, hogy a haszonbérlet tárgyú pályázati eljárások lefolytatását követően az ezeket meghaladó haszonbérleti díjjal megkötött szerződések esetében a szerződéses díjösszegeket tekinti mérvadó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 az esetleges szerződésmódosítások előkészítésére, és felhatalmazza a polgármestert azok aláírásá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19. december 3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november 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ormal"/>
        <w:spacing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CsakszvegChar">
    <w:name w:val="Csak szöveg Char"/>
    <w:qFormat/>
    <w:rPr>
      <w:rFonts w:ascii="Courier New" w:hAnsi="Courier New" w:eastAsia="Calibri" w:cs="Courier New"/>
      <w:sz w:val="20"/>
      <w:szCs w:val="20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30:00Z</dcterms:created>
  <dc:creator>Dézsenyi Veronika</dc:creator>
  <dc:description/>
  <cp:keywords/>
  <dc:language>en-US</dc:language>
  <cp:lastModifiedBy>DELL10</cp:lastModifiedBy>
  <cp:lastPrinted>2018-11-27T07:32:00Z</cp:lastPrinted>
  <dcterms:modified xsi:type="dcterms:W3CDTF">2019-11-25T07:04:00Z</dcterms:modified>
  <cp:revision>11</cp:revision>
  <dc:subject/>
  <dc:title/>
</cp:coreProperties>
</file>