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LAKÁS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a lehetőség a saját otthonod megteremtésére. A cc. 5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apterületű, felújított, 2 szobás, összkomfortos lakás 0 Ft bérleti díjért maximum 2 évre. Zalaszentgrót Város Önkormányzata (8790 Zalaszentgrót, Dózsa Gy. u. 1.) — a továbbiakban: kiíró —az EFOP-1.2.11-16-2017-00052 azonosítószámú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” projekt fenntartási időszaka keretében pályázatot hirdet a Zalaszentgrót, Dózsa Gy. u. 7. szám alatti "FECSKELAKÁS” használati jogának elnyerésére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.cc. 5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éb helyiségei: 1fürdő, 1 WC, 1 kamra, 1 konyha, közlekedő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, valamint hazaterok.zalaszentgrot.hu)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5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további feltétele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 megtekintésére vonatkozó igényeket kérjük előzetesen bejelenteni a Zalaszentgróti Közös Önkormányzati Hivatal Önkormányzati és Közigazgatási Osztályán, vagy telefonon a 0683/562-964 telefonszámon. A lakáso megtekintésére előre egyeztetett időpontban van lehetőség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2026. február 23. (hétfő) 12:00 óra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 (8790 Zalaszentgrót, Dózsa György u. 1. 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lakás pályázat 8790, Zalaszentgrót, Dózsa Gy. u. 7.  ”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 xml:space="preserve">A pályázat elbírálásának határideje: 2026. február 28. 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, 2026. február 9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 xml:space="preserve">     polgármester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>Zalaszentgrót Város Önkormányzata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FECSKELAKÁS”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ílt pályázati eljárás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e: 8790 Zalaszentgrót, Dózsa Gy. u. 7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cc. 5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helyiségei: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ürdő, 1 WC, 1 kamra, 1 konyha, közlekedő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 Beköltöző fiatalok/párok/családok kiválasztásánál a kedvezményezett előnyben részesíti a 30. életévet el nem érőke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ra vagy annak városrészére kell kiköltözniük.</w:t>
      </w:r>
    </w:p>
    <w:p>
      <w:pPr>
        <w:pStyle w:val="Normal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vagy a vele egy háztartásban élő házaspárja/élettársa haszonélvezeti joggal nem terhelt ingatlan kizárólagos tulajdonjogával. </w:t>
      </w:r>
    </w:p>
    <w:p>
      <w:pPr>
        <w:pStyle w:val="Normal"/>
        <w:spacing w:lineRule="auto" w:line="240" w:before="0" w:after="0"/>
        <w:ind w:left="744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 2026. február 23. (hétfő) 12:00 óra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 (8790 Zalaszentgrót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22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lakás pályázat 8790, Zalaszentgrót, Dózsa Gy u. 7.  ”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 xml:space="preserve">A pályázat elbírálásának határideje: 2026. február 28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bantartási költségek: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kiírója fenntartja jogot arra, hogy a pályázati kiírást indokolás nélkül eredménytelennek nyilvánítsa, illetve a pályázatok benyújtására nyitva álló határidőig visszavonja.  A pályázó egyidejűleg több lakásra is nyújthat be pályázatot, de csak 1 lakás használati jogát szerezheti meg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6. február 9. 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4:00Z</dcterms:created>
  <dc:creator>Dézsenyi Veronika</dc:creator>
  <dc:description/>
  <cp:keywords/>
  <dc:language>en-US</dc:language>
  <cp:lastModifiedBy>VERA</cp:lastModifiedBy>
  <cp:lastPrinted>2024-06-26T10:19:00Z</cp:lastPrinted>
  <dcterms:modified xsi:type="dcterms:W3CDTF">2026-02-10T09:00:00Z</dcterms:modified>
  <cp:revision>11</cp:revision>
  <dc:subject/>
  <dc:title/>
</cp:coreProperties>
</file>