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6910" cy="100901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17/2019. </w:t>
        <w:tab/>
        <w:tab/>
        <w:tab/>
        <w:tab/>
        <w:tab/>
        <w:tab/>
        <w:tab/>
        <w:tab/>
        <w:t xml:space="preserve">9. sz. napirendi pont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 december 14-i rendes, nyilvános ülésére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2020. évre vonatkozó belső ellenőrzési terv jóváhagyás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i Közös Önkormányzati Hivatal 2013. március 1. napjától a Magyarország helyi önkormányzatairól szóló 2011. évi CLXXXIX. törvény 95. § (4) bekezdése alapján ellátja a ZalA-KAR Térségi Innovációs Társulás munkaszervezeti feladatait. A Társulás 37/2013. (XII. 12.) számú határozata alapján a belső ellenőrzési feladatellátás 2014. január 1. napjától a Zalaszentgróti Közös Önkormányzati Hivatal (a továbbiakban: Hivatal) által foglalkoztatott belső ellenőr révén valósul meg a társult településeken, azzal, hogy a feladatellátáshoz minden település pénzügyi hozzájárulást fizet. A feladatellátást 2020. január 1. napjától változatlan konstrukcióban javasolt működtetn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iekre tekintettel a belső ellenőrzést, mint kötelező önkormányzati feladatot Zalaszentgrót Város Önkormányzata is a Hivatal által foglalkoztatott belső ellenőr révén látja el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ek belső kontrollrendszeréről és a belső ellenőrzéséről szóló 370/2011. (XII. 31.) Korm. rendelet 32. § (3) bekezdése szerint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belső ellenőrzési vezető a tárgyévre vonatkozó éves ellenőrzési tervét megküldi a jegyző, illetve főjegyző részére a tárgyévet megelőző év november 30-ig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kozott Korm. rendelet 32. § (4) bekezdése szerint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Helyi önkormányzatok esetében az éves ellenőrzési tervet a képviselő-testület a tárgyévet megelőző év december 31-ig hagyja jóvá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i jogszabályhelyek figyelembevételével a belső ellenőr elkészítette Zalaszentgrót Város 2020. évre vonatkozó belső ellenőrzési tervét, amely alapján az önkormányzat, valamint az intézményei vonatkozásában 2020. évben az alábbi ellenőrzésekre kerül sor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alaszentgrót Város Önkormányzata: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A 2019. évi költségvetési beszámolót alátámasztó leltár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várható időpontja: 2020. július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ípusa: pénzügyi-szabályszerűségi ellenőrzés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alaszentgróti Napköziotthonos Óvoda-Bölcsőde: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Az óvodai ellátásokhoz igényelt központi költségvetési támogatások megalapozottságának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várható időpontja: 2020. december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ípusa: pénzügyi-szabályszerűségi ellenőrzés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Városi Könyvtár és Művelődési felnőttképzési Központ: 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A 2019. évi költségvetési beszámolót alátámasztó leltár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várható időpontja: 2020. november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ípusa: pénzügyi-szabályszerűségi ellenőrzés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árosi Önkormányzat Egészségügyi Központja:ű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A 2019. évi költségvetési beszámolót alátámasztó leltár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várható időpontja: 2020. november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ípusa: pénzügyi-szabályszerűségi ellenőrzés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alaszentgróti Közös Önkormányzati Hivatal: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A 2019. évi költségvetési beszámolót alátámasztó leltár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várható időpontja: 2020. november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ípusa: pénzügyi-szabályszerűségi ellenőrzés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Szentgrótért Kereskedelmi és Szolgáltató Kft.: 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árgya: A 2019. évi költségvetési beszámolót alátámasztó leltár vizsgálata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várható időpontja: 2020. július</w:t>
      </w:r>
    </w:p>
    <w:p>
      <w:pPr>
        <w:pStyle w:val="Listaszerbekezds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őrzés típusa: szabályszerűségi ellenőrzés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részletes 2020. évi belső ellenőrzési terv jelen előterjesztés 1. számú mellékletét képezi.</w:t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az előterjesztést 2019 december 12-i ülésén megtárgyalta, és az 50/2019. (XII. 12.) számú határozatában javasolja Zalaszentgrót Város Önkormányzata Képviselő-testületének a határozati javaslat elfogadását.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tárgyalja meg, majd azt követően fogadja el a következő határozati javaslato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a 2020. évi belső ellenőrzési tervét jelen előterjesztés 1. számú melléklete szerinti formában és tartalommal jóváhagy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belső ellenőr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Dr. Simon Beáta jegyző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9. december 3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19. december 09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előírásokna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Dr. Simon Beáta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jegyző </w:t>
            </w:r>
          </w:p>
        </w:tc>
      </w:tr>
    </w:tbl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23:00Z</dcterms:created>
  <dc:creator>Dézsenyi Veronika</dc:creator>
  <dc:description/>
  <cp:keywords/>
  <dc:language>en-US</dc:language>
  <cp:lastModifiedBy>Gondos István</cp:lastModifiedBy>
  <dcterms:modified xsi:type="dcterms:W3CDTF">2019-12-13T08:11:00Z</dcterms:modified>
  <cp:revision>5</cp:revision>
  <dc:subject/>
  <dc:title/>
</cp:coreProperties>
</file>