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7/2019. </w:t>
        <w:tab/>
        <w:tab/>
        <w:tab/>
        <w:tab/>
        <w:tab/>
        <w:tab/>
        <w:tab/>
        <w:tab/>
        <w:t>3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december 14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19. évi költségvetéséről szóló önkormányzati rendelet módosítás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2/2019. (II. 15.) önkormányzati rendeletében 1.904.693 eFt eredeti előirányzattal fogadta el a város költségvetését, amelynek költségvetési főösszege a jelenlegi módosítás után 2.779.132 eFt-ra emelkedik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foglalkozik a többletbevételek terhére történő kiadási előirányzatok emelésével. A többletbevételek az utolsó negyedévben meghatározott célra kapott támogatásokból származnak, foglalkoztatáshoz illetve pályázatokhoz kapcsolódnak. Októbertől 1 fő foglalkoztatása a hivatal műszaki osztályán GINOP támogatásból valósul meg, ehhez 470 eFt támogatást biztosít a központi költségvetés. 2019. szeptemberében a közfoglalkoztatottak jogszabályban meghatározott köre 3.176 e Ft összegű egyszeri, foglalkoztatást ösztönző támogatásban részesült, amelynek fedezetét utólag a központi költségvetés biztosította. Az idei évben is volt Autómentes nap, amelynek lebonyolításához 850 eFt támogatást kapott az önkormányzat. A Coca-Cola HBC az idén is támogatta a játszóterek fejlesztését, ez 2.600 eFt bevételt jelentett a városnak. A TOP-3.2.1 pályázat keretében a hivatali épület felújítására 110.000 eFt , a TOP-4.3.1 pályázat keretében a Gyár utcai szegregátum rehabilitációjára 140.007 eFt támogatást kapott az önkormányzat. Az október 13-i helyi önkormányzati, nemzetiségi önkormányzati képviselők és polgármesterek általános választásának a lebonyolításához 4.428 eFt támogatást kapott a közös önkormányzati hivatal, amelyhez még 243 eFt pótigény benyújtásra kerül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./ fejezet tartalmazza az állami támogatás utolsó negyedévi változását. Tovább folytatódott a szociális ágazati pótlék, bérkompenzáció központi költségvetésből történő folyósítása; októberben megtörtént az állami támogatások felülvizsgálata, ezek az évközi változások 996 eFt-tal csökkentették az önkormányzat támogatási előirányzatá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mellékletének C./ fejezete foglalkozik az előirányzatok költségvetésen belüli átcsoportosításával, amely tételek nem változtatják a költségvetés főösszegét, csak az előirányzatok között hoz változás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 mellékletének D./ fejezetében található a polgármesteri keretek és az önkormányzat működési és fejlesztési tartalékának felhasználása, ezek zömére a képviselő-testület döntést hozott. A VMK közüzemi díjaira nem biztosít elegendő fedezetet az intézményi költségvetés, ezért 1.188 eFt előirányzat átcsoportosítását a működési tartalékból a rendelet-módosítás tartalmaz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ódosítását a költségvetés legutóbbi módosítását követően bekövetkezett változások, valamint a jogszabályi rendelkezéseknek történő megfelelés teszik indokolttá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módosításnak jelentős társadalmi, gazdasági vagy költségvetési hatása, környezeti és egészségi következménye, adminisztratív terheket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9. december 12-i ülésén megtárgyalta, a 45/2019. (XII. 12) számú határozatával elfogadta és Zalaszentgrót Város Önkormányzat Képviselő-testületé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az I. számú mellékletként csatolt rendelettervezettel együtt megtárgyalni, majd azt követően a határozati javaslatot és a rendelet módosítását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9. december 0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nak megfel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067" w:footer="356" w:bottom="113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3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05:00Z</dcterms:created>
  <dc:creator>Pénzügy OV</dc:creator>
  <dc:description/>
  <cp:keywords/>
  <dc:language>en-US</dc:language>
  <cp:lastModifiedBy>Simon Beáta</cp:lastModifiedBy>
  <cp:lastPrinted>2019-12-06T10:56:00Z</cp:lastPrinted>
  <dcterms:modified xsi:type="dcterms:W3CDTF">2019-12-13T10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