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19. (XII.….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 (II. 15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779.132 eFt-ban, ezen belül a költségvetési bevételek összegét 1.943.941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75.55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728.32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:</w:t>
        <w:tab/>
        <w:tab/>
        <w:tab/>
        <w:tab/>
        <w:t xml:space="preserve">     1.0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1.00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5.88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4.1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779.132 eFt-ban, ezen belül a költségvetési kiadások összegét 2.763.652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0.49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>101.36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7.80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21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69.02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4.5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896.42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385.61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7.719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1.370 eFt felhalmozási hiány, a működési bevételek és kiadások egyenlege 228.341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35.1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0/A. melléklete helyébe e rendelet 9. melléklete lép, a R. 11. melléklete helyébe e rendelet 10. melléklete lép, a R. 13. melléklete helyébe e rendelet 11. melléklete lép, a R. 14. melléklete helyébe e rendelet 12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decembe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5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9-12-09T09:04:00Z</dcterms:modified>
  <cp:revision>5</cp:revision>
  <dc:subject/>
  <dc:title>Zalaszentgrót Város Önkormányzata</dc:title>
</cp:coreProperties>
</file>