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 w:val="28"/>
          <w:szCs w:val="28"/>
        </w:rPr>
        <w:t>Zalaszentgrót Város Önkormányzatának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ÉVES BELSŐ ELLENŐRZÉSI TERV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20. é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 (XII. 31.) Kormány rendelet 31. § előírja a tárgyévet követő évre vonatkozó éves ellenőrzési tervkészítési kötelezettséget, továbbá meghatározza az éves ellenőrzési terv tartalmá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z éves ellenőrzési terv kockázatelemzés alapján felállított prioritások és a belső ellenőrzés rendelkezésére álló erőforrások figyelembe vételével, a Stratégiai Ellenőrzési Tervvel összhangban került összeállítás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z Önkormányzat belső ellenőrzését társulási feladatellátás keretében a ZalA-KAR Térségi Innovációs Társuláson belül láttatja el, így a tanácsadó tevékenységre, soron kívüli ellenőrzésre valamint a képzésekre és egyéb tevékenységekre tervezett kapacitást a társulási feladatellátásra foglalkoztatott belső ellenőr munkaidő mérlege a társulásra összevontan tartalmazza az alábbiak szerint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670" w:type="dxa"/>
        <w:jc w:val="left"/>
        <w:tblInd w:w="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9"/>
        <w:gridCol w:w="163"/>
        <w:gridCol w:w="2168"/>
        <w:gridCol w:w="794"/>
        <w:gridCol w:w="136"/>
      </w:tblGrid>
      <w:tr>
        <w:trPr>
          <w:trHeight w:val="360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2020. évi </w:t>
            </w:r>
            <w:r>
              <w:rPr>
                <w:rFonts w:cs="Arial" w:ascii="Arial" w:hAnsi="Arial"/>
                <w:b/>
                <w:bCs/>
                <w:i/>
                <w:sz w:val="28"/>
                <w:szCs w:val="28"/>
                <w:u w:val="single"/>
              </w:rPr>
              <w:t>tervezett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 munkaidőmérleg</w:t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8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. január 01.-től 2020. december 31.-ig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llenőri kapacitás 1 fő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Naptári napok száma: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ieső idő: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9. évi ellenőrzések lezárása, éves belső ellenőrzési beszámoló elkészítése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. évi belső ellenőrzési terv összeállítás, kockázatelemzés</w:t>
            </w:r>
            <w:r>
              <w:rPr>
                <w:b/>
                <w:bCs/>
              </w:rPr>
              <w:t xml:space="preserve"> </w:t>
            </w:r>
            <w:r>
              <w:rPr/>
              <w:t>elvégzése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88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ztrációs feladatok elvégzése 2020. év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nácsadás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ron kívüli ellenőrzésre tartalékolt                                   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mbat, vasárnap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>
          <w:trHeight w:val="109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tköznapra eső ünnepnapok: I.1.; IV.10; IV.13; V.1; VI.1; VIII.20;  X.23; XII.25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etett szabadság 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 miatti várható távollét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yéb kieső idők</w:t>
            </w:r>
            <w:r>
              <w:rPr/>
              <w:t>:</w:t>
            </w:r>
          </w:p>
        </w:tc>
        <w:tc>
          <w:tcPr>
            <w:tcW w:w="32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6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értekezletek, szakirodalom, továbbképzések, intézményi konzultáció         </w:t>
            </w:r>
          </w:p>
        </w:tc>
        <w:tc>
          <w:tcPr>
            <w:tcW w:w="32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ieső idő összesen :</w:t>
            </w:r>
          </w:p>
        </w:tc>
        <w:tc>
          <w:tcPr>
            <w:tcW w:w="326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  <w:tr>
        <w:trPr>
          <w:trHeight w:val="330" w:hRule="atLeast"/>
        </w:trPr>
        <w:tc>
          <w:tcPr>
            <w:tcW w:w="6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rendelkezésre álló ellenőri napok /munkaterv/: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</w:rPr>
      </w:pPr>
      <w:r>
        <w:rPr/>
        <w:t>Az ellenőrzési terv elkészítése során az ellenőrzési nyomvonal felhasználásával került elemzésre az önkormányzat működési folyamataiban rejlő kockázatok bekövetkezési valószínűsége valamint a stratégiai célokra gyakorolt hatása.  Az ellenőrzési terv összeállításánál fontos tényezőként figyelembe vételre került a korábbi külső és belső ellenőrzések tapasztalata, valamint hogy</w:t>
      </w:r>
      <w:r>
        <w:rPr>
          <w:b/>
        </w:rPr>
        <w:t xml:space="preserve"> </w:t>
      </w:r>
      <w:r>
        <w:rPr/>
        <w:t xml:space="preserve">a vezetők milyen kérdésköröket, feladatokat illetően számítanak a belső ellenőrzés bizonyosságot adó, illetve tanácsadó tevékenységére. 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z ellenőrzési tervet megalapozó elemzések és a kockázatelemzés eredményének összefoglaló bemutat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Önkormányzat hatályos Stratégiai Ellenőrzési Tervének kialakításakor meghatározásra kerültek azok a kockázatok, amelyek veszélyt jelentenek az Önkormányzat működésére. </w:t>
      </w:r>
    </w:p>
    <w:p>
      <w:pPr>
        <w:pStyle w:val="Normal"/>
        <w:jc w:val="both"/>
        <w:rPr/>
      </w:pPr>
      <w:r>
        <w:rPr/>
        <w:t xml:space="preserve">A veszélyt jelentő kockázatok a következők: 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forráshiány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jogszabályi változások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szabályozottság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információáramlás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dokumentáltság,</w:t>
      </w:r>
    </w:p>
    <w:p>
      <w:pPr>
        <w:pStyle w:val="Normal"/>
        <w:jc w:val="both"/>
        <w:rPr/>
      </w:pPr>
      <w:r>
        <w:rPr/>
        <w:tab/>
        <w:tab/>
        <w:tab/>
        <w:tab/>
        <w:tab/>
        <w:t>- humánerőfor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Ellenőrzési Tervben rögzítésre kerültek a stratégiai célok megvalósítását segítő ellenőrzések, amelyek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feladat, önként vállalt feladat ellátáshoz szükséges költségvetési előirányzatok tervezése, kezelése, felhasználása, beszámolá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Önkormányzati vagyonnal való gazdálkodás, vagyonértékelés, szerződések, a vagyon nyilvántartása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bevételek alakul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finanszírozási támogatások igénylése, elszámol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lső kontroll rendszer működtetés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okkal kapcsolatos dokumentumok, elszámoláso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ső szabályozottság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rábbi külső és belső ellenőrzések során feltárt hiányosságok, hibák megszüntetésére tett intézkedések végrehaj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0. évi belső ellenőrzési tervet megalapozó kockázatelemzés a ZalA-KAR Térségi Innovációs Társulás Belső ellenőrzési kézikönyvében meghatározott kockázatelemzési modell alkalmazásával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tevékenységei közül elsődlegesen azok a folyamatok és tevékenységek kerültek kiválasztásra, amelyekben forráshiány, jogszabályváltozás, emberi erőforrás kockázatok előfordulta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2020. évi belső ellenőrzés feladatainak tervezését a következő prioritások határozták meg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 a költségvetési előirányzatok tervezése, teljesítése, beszámolás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központi költségvetési támogatások felhasználása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 belső kontrollok működése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vagyon nyilvántartása,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 irányított szervek működése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 korábbi külső illetve belső ellenőrzések során tapasztalt hibák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kiválasztott folyamatok közül a következők magas kockázati pontot értek el:</w:t>
      </w:r>
    </w:p>
    <w:p>
      <w:pPr>
        <w:pStyle w:val="TextBody"/>
        <w:rPr>
          <w:sz w:val="24"/>
        </w:rPr>
      </w:pPr>
      <w:r>
        <w:rPr>
          <w:sz w:val="24"/>
        </w:rPr>
        <w:t>- Központi költségvetési támogatások felhasználása,</w:t>
      </w:r>
    </w:p>
    <w:p>
      <w:pPr>
        <w:pStyle w:val="TextBody"/>
        <w:rPr>
          <w:sz w:val="24"/>
        </w:rPr>
      </w:pPr>
      <w:r>
        <w:rPr>
          <w:sz w:val="24"/>
        </w:rPr>
        <w:t>- A költségvetési beszámoló megbízhatósága,</w:t>
      </w:r>
    </w:p>
    <w:p>
      <w:pPr>
        <w:pStyle w:val="TextBody"/>
        <w:rPr/>
      </w:pPr>
      <w:r>
        <w:rPr>
          <w:sz w:val="24"/>
        </w:rPr>
        <w:t>- Belső kontrollok működése,</w:t>
      </w:r>
    </w:p>
    <w:p>
      <w:pPr>
        <w:pStyle w:val="TextBody"/>
        <w:rPr/>
      </w:pPr>
      <w:r>
        <w:rPr>
          <w:sz w:val="24"/>
        </w:rPr>
        <w:t>- Szabályozottság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Az előzőek ismeretében kerültek kiválasztásra a következő ellenőrzések: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Tervezett ellenőrzések:</w:t>
      </w:r>
    </w:p>
    <w:tbl>
      <w:tblPr>
        <w:tblW w:w="15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66"/>
        <w:gridCol w:w="2145"/>
        <w:gridCol w:w="2552"/>
        <w:gridCol w:w="2249"/>
        <w:gridCol w:w="1578"/>
        <w:gridCol w:w="1682"/>
        <w:gridCol w:w="1418"/>
        <w:gridCol w:w="1559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 Város Önkormányza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019. évi költségvetési beszámolót alátámasztó leltár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nak megállapítása, hogy végrehajtották-e, valamint a jogszabályi és a belső szabályozási előírásoknak megfelelően végezték-e el a 2019. évi leltározást, az alkalmas-e a beszámoló alátámasztásár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ódó dokumentumok vizsgálata, összehasonlító elemzése 2019.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számoló megbízhatósága, belső kontrollok működése, szabályszerűsé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énzügyi-szabályszerűség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 júl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alaszentgróti Napköziotthonos Óvoda-Bölcsőd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óvodai ellátásokhoz igényelt központi költségvetési támogatások megalapozottságának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 központi költségvetési támogatást megalapozó mutatószámok megfelelő alapdokumentumok alapján, helyesen kerültek-e megállapításr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pcsoló dokumentumok, nyilvántartások vizsgálata, elemzése 2020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égiai célok elérése, pénzügyi hatá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-szabályszerűség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 dece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i Könyvtár és Művelődési-Felnőttképzési Központ Zalaszentgró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019. évi költségvetési beszámolót alátámasztó leltár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nak megállapítása, hogy végrehajtották-e, valamint a jogszabályi és a belső szabályozási előírásoknak megfelelően végezték-e el a 2019. évi leltározást, az alkalmas-e a beszámoló alátámasztásár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ódó dokumentumok vizsgálata, összehasonlító elemzése 2019.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számoló megbízhatósága, belső kontrollok működése, szabályszerűsé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énzügyi-szabályszerűség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 nove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i Önkormányzat Egészségügyi Központj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019. évi költségvetési beszámolót alátámasztó leltár vizsgál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nak megállapítása, hogy végrehajtották-e, valamint a jogszabályi és a belső szabályozási előírásoknak megfelelően végezték-e el a 2019. évi leltározást, az alkalmas-e a beszámoló alátámasztásár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ódó dokumentumok vizsgálata, összehasonlító elemzése 2019. év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számoló megbízhatósága,belső kontrollok  működése, szabályszerűsé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énzügyi-szabályszerűségi ellenőr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 nove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578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68"/>
        <w:gridCol w:w="1915"/>
        <w:gridCol w:w="2052"/>
        <w:gridCol w:w="2438"/>
        <w:gridCol w:w="2167"/>
        <w:gridCol w:w="1977"/>
        <w:gridCol w:w="1669"/>
        <w:gridCol w:w="1377"/>
        <w:gridCol w:w="1520"/>
      </w:tblGrid>
      <w:tr>
        <w:trPr>
          <w:trHeight w:val="9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-szá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ött szerv, szervezeti egysé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z ellenőrzés tárgya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célj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módszerei, ellenőrizendő időszak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onosított kockázati tényezők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ípus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 tervezett ütemezés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z ellenőrzésre fordítandó kapacitás (ellenőri nap)</w:t>
            </w:r>
          </w:p>
        </w:tc>
      </w:tr>
      <w:tr>
        <w:trPr>
          <w:trHeight w:val="9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i Közös Önkormányzati Hivatal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019. évi költségvetési beszámolót alátámasztó leltár vizsgálat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nak megállapítása, hogy végrehajtották-e, valamint a jogszabályi és a belső szabályozási előírásoknak megfelelően végezték-e el a 2019. évi leltározást, az alkalmas-e a beszámoló alátámasztásár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ódó dokumentumok vizsgálata, összehasonlító elemzése 2019. év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zámoló megbízhatósága, belső kontrollok működése, szabályszerűség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énzügyi-szabályszerűségi ellenőrzé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 novembe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grótért Kereskedelmi és Szolgáltató Korlátolt Felelősségű Társasá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019. évi beszámolót alátámasztó leltár vizsgálat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nak megállapítása, hogy végrehajtották-e, valamint a jogszabályi és a belső szabályozási előírásoknak megfelelően végezték-e el a 2019. évi leltározást, az alkalmas-e a beszámoló alátámasztásár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ódó dokumentumok vizsgálata, összehasonlító elemzése 2019. év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zámoló megbízhatósága, belső kontrollok működése, szabályszerűség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énzügyi-szabályszerűségi ellenőrzé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 júliu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es ellenőrzési tervet a belső ellenőrzési vezető az Önkormányzat Képviselő-testületének egyetértésével év közben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z éves ellenőrzési tervben foglaltakhoz képest ellenőrzést elhagyni vagy új ellenőrzést indítani az ellenőrzési terv módosítását követőe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 xml:space="preserve">Tanácsadó tevékenységet illetve soron kívüli ellenőrzést a képviselő-testület, a költségvetési szervek vezetői, illetve a belső ellenőrzési vezető kezdeményezésére lehet végezni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szentgrót, 2019. novembe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összeállítot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Boros Krisztina</w:t>
      </w:r>
    </w:p>
    <w:p>
      <w:pPr>
        <w:pStyle w:val="Normal"/>
        <w:ind w:left="4248" w:firstLine="708"/>
        <w:jc w:val="both"/>
        <w:rPr/>
      </w:pPr>
      <w:r>
        <w:rPr/>
        <w:t xml:space="preserve">  </w:t>
      </w:r>
      <w:r>
        <w:rPr/>
        <w:t>belső ellenő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munkatervet jóváhagy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Dr. Simon Beáta</w:t>
      </w:r>
    </w:p>
    <w:p>
      <w:pPr>
        <w:pStyle w:val="Normal"/>
        <w:ind w:left="4248" w:firstLine="708"/>
        <w:jc w:val="both"/>
        <w:rPr/>
      </w:pPr>
      <w:r>
        <w:rPr/>
        <w:t xml:space="preserve">      </w:t>
      </w:r>
      <w:r>
        <w:rPr/>
        <w:t>jegyző</w:t>
      </w:r>
    </w:p>
    <w:p>
      <w:pPr>
        <w:pStyle w:val="TextBody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color w:val="00000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51:00Z</dcterms:created>
  <dc:creator>Érd Város Önkormányzata</dc:creator>
  <dc:description/>
  <cp:keywords/>
  <dc:language>en-US</dc:language>
  <cp:lastModifiedBy>Alexandra</cp:lastModifiedBy>
  <cp:lastPrinted>2017-11-29T13:02:00Z</cp:lastPrinted>
  <dcterms:modified xsi:type="dcterms:W3CDTF">2019-12-02T13:51:00Z</dcterms:modified>
  <cp:revision>2</cp:revision>
  <dc:subject/>
  <dc:title>A költségvetési szervek belső ellenőrzéséről szóló 193/2003 (XI</dc:title>
</cp:coreProperties>
</file>