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számú mellékl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…</w:t>
      </w:r>
      <w:r>
        <w:rPr>
          <w:rFonts w:cs="Times New Roman" w:ascii="Times New Roman" w:hAnsi="Times New Roman"/>
          <w:b/>
          <w:sz w:val="24"/>
          <w:szCs w:val="28"/>
        </w:rPr>
        <w:t>/2019. (XII. …) önkormányzati rende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az önkormányzat 2020. évi átmeneti gazdálkodásá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államháztartásról szóló 2011. évi CXCV. törvény 25. §-ában kapott felhatalmazás alapján, a Magyarország Alaptörvénye 32. cikk (1) bekezdés</w:t>
      </w:r>
      <w:r>
        <w:rPr>
          <w:rFonts w:cs="Times New Roman" w:ascii="Times New Roman" w:hAnsi="Times New Roman"/>
          <w:iCs/>
          <w:sz w:val="24"/>
          <w:szCs w:val="24"/>
        </w:rPr>
        <w:t>ében</w:t>
      </w:r>
      <w:r>
        <w:rPr>
          <w:rFonts w:cs="Times New Roman" w:ascii="Times New Roman" w:hAnsi="Times New Roman"/>
          <w:sz w:val="24"/>
          <w:szCs w:val="24"/>
        </w:rPr>
        <w:t xml:space="preserve"> meghatározott feladatkörében eljárva az önkormányzat 2020. évi költségvetésének elfogadásáig, átmeneti jelleggel a gazdálkodás vitelére a következőket rendeli el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képviselő-testület az önkormányzati bevételek folyamatos beszedésére, a kiadások teljesítésére felhatalmazza a polgármestert és az intézményvezetők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felhatalmazás a 2020. évi költségvetési rendelet hatályba lépésének napjával megszűn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z (1) bekezdésben rögzített bevételek és kiadások tényleges lebonyolítása a Zalaszentgróti Közös Önkormányzati Hivatalban történ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z önkormányzat az intézmények költségvetési támogatását nettó módon finanszírozza a „kis kincstár” technikai rendszerének megfelelő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Nemzeti Egészségbiztosítási Alapkezelő részéről finanszírozott feladatokkal összefüggő bevételek beszedésére, a kiadások teljesítésére az Egészségügyi Alap rendelkezéseit kell alkalmaz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A dologi kiadások teljesítése nem haladhatja meg a 2019. évi költségvetési rendelet kiadási előirányzatának időarányos részé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városfejlesztési, valamint intézményi beruházásokra, felújításokra kiadást teljesíteni kizárólag az áthúzódó feladatokra lehet, melynek fedezete a 2019. évi költségvetési maradvány összege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before="0" w:after="0"/>
        <w:ind w:hanging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1) E rendelet 2020. január 01. napján lép hatályba. </w:t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E rendelet hatályba lépésétől az önkormányzat 2019. évi költségvetéséről szóló rendelet részönkormányzatokra vonatkozó rendelkezései nem alkalmazhatók. </w:t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E rendelet az önkormányzat 2020. évi költségvetési rendeletének hatályba lépése napján hatályát veszti.  </w:t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019. december … napján kihirdetésre kerül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7:00Z</dcterms:created>
  <dc:creator>Pénzügy OV</dc:creator>
  <dc:description/>
  <cp:keywords/>
  <dc:language>en-US</dc:language>
  <cp:lastModifiedBy>Gondos István</cp:lastModifiedBy>
  <cp:lastPrinted>2019-12-04T11:44:00Z</cp:lastPrinted>
  <dcterms:modified xsi:type="dcterms:W3CDTF">2019-12-06T09:45:00Z</dcterms:modified>
  <cp:revision>19</cp:revision>
  <dc:subject/>
  <dc:title>Szám: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