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7/2019.</w:t>
        <w:tab/>
        <w:tab/>
        <w:tab/>
        <w:tab/>
        <w:tab/>
        <w:tab/>
        <w:t xml:space="preserve">                        4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december 14-i rendes, nyilvános ülésér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Rendeletalkotás az átmeneti gazdálkodásró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háztartásról szóló 2011. évi CXCV. törvény 25. § alapján a képviselő-testület a gazdálkodás folyamatos lebonyolítása érdekében az átmeneti gazdálkodásról rendeletet alkoth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 a T. Képviselő-testületnek az átmeneti gazdálkodásról szóló rendelet megalkotását, mivel 2020. január 1-jétől ennek előírásai szabályozzák – a központi szabályok mellett – a gazdálkodást a 2020. évi költségvetési rendelet megalkotásái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ával a képviselő-testület felhatalmazza a polgármestert és az intézményvezetőket a bevételek beszedésére és a kiadások teljesítésére. A jelenlegi rendelet nem foglalkozik a térítési díjak változásával, mivel sem a szociális, sem a gyermekétkeztetési térítési díjak tételei 2020. január 1-jétől nem változn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lepülésrészi önkormányzati rendszer 2020. január 1-jével történő megszüntetése érinti ugyanakkor az átmeneti gazdálkodást, ezért indokolt azon szabály rendeletbe foglalása, mely szerint az önkormányzat 2019. évi költségvetéséről szóló rendelet részönkormányzatokra vonatkozó rendelkezései a 2020. évi átmeneti gazdálkodásról szóló rendelet hatályba lépésétől nem alkalmazható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tervezet igazodik a központi jogszabályokhoz. Az adminisztratív terheknek a rendelet megalkotását követő növekvése nem várható. A rendelet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a szükségszerű abból a szempontból, hogy az átmeneti gazdálkodásról szóló rendeletben a képviselő-testület felhatalmazást ad, hogy a helyi önkormányzat és költségvetési szervei a bevételeiket folytatólagosan beszedhessék, kiadásaikat teljesítsé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szükséges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elfogad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módosításnak jelentős társadalmi, gazdasági vagy költségvetési hatása, környezeti és egészségi következménye, adminisztratív terheket befolyásoló hatása nem mutatható ki, ezért indokolását a Magyar Közlöny kiadásáról, valamint a jogszabály kihirdetése során történő és a közjogi szervezetszabályozó eszköz közzététele során történő megjelöléséről szóló 5/2019. (III. 13.) IM rendelet 21. § (2) bekezdése alapján nem szükséges közzéten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9. december 12-i ülésén megtárgyalta, a 46/2019. (XII. 12.) számú határozatával elfogadta, és a Képviselő-testületnek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az 1. számú mellékletként csatolt rendelet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9. december 0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oknak megfelel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35:00Z</dcterms:created>
  <dc:creator>Pénzügy OV</dc:creator>
  <dc:description/>
  <cp:keywords/>
  <dc:language>en-US</dc:language>
  <cp:lastModifiedBy>dell3</cp:lastModifiedBy>
  <dcterms:modified xsi:type="dcterms:W3CDTF">2019-12-13T07:00:00Z</dcterms:modified>
  <cp:revision>34</cp:revision>
  <dc:subject/>
  <dc:title>Szám: 1-14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