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ám: 1-17/2019.</w:t>
        <w:tab/>
        <w:tab/>
        <w:tab/>
        <w:tab/>
        <w:tab/>
        <w:tab/>
        <w:tab/>
        <w:tab/>
        <w:t>8. sz. napirendi pon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Zalaszentgrót Város Önkormányzat Képviselő-testületének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19. december 14-i rendes, nyilvános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hu-HU"/>
        </w:rPr>
        <w:t>Tárgy</w:t>
      </w:r>
      <w:r>
        <w:rPr>
          <w:rFonts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eastAsia="hu-HU"/>
        </w:rPr>
        <w:t>Belső ellenőrzési feladatellátás 2020. évbe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Zalaszentgrót Város Önkormányzata a Zalaszentgróti Közös Önkormányzati Hivatal (a továbbiakban: Hivatal) által foglalkoztatott belső ellenőr révén látja el a belső ellenőrzési feladatoka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első ellenőr foglalkoztatásával kapcsolatban felmerülő költségeket a ZalA-KAR Térségi Innovációs Társulás tagönkormányzatai, a roma nemzetiségi önkormányzatok, valamint a feladatellátáshoz csatlakozó, társuláson kívüli települések által – a lakosságszám, az ellenőrzési egységek száma alapján – saját költségvetésük terhére biztosítják. A fentiek alapján Zalaszentgrót Város esetében a hozzájárulás mérték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19. évben 674.933,-F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vo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első ellenőrzés kötelező önkormányzati feladat, de a központi költségvetés ezen a jogcímen 2020. évben sem biztosít támogatást az önkormányzatok részére, így annak költségeit a településeknek saját forrásból kell előteremte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első ellenőrzési feladatokkal kapcsolatban lefolytatott egyeztetések alapján a 2020. évi önkormányzati hozzájárulás a 2019. évihez hasonló módszerrel került megállap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ozzájárulás számítása az alábbiak figyelembevételével törté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nemzetiségi önkormányzatok belső ellenőrzési feladatellátását (esetükben is kötelező feladat) kezdetektől fogva nem támogatta a központi költségvetés, évek óta hozzájárulást fizetnek a társulási feladatellátáshoz. Figyelembe véve, hogy saját bevételi forrásuk nincs, ellenőrizendő feladataik terjedelme sem nagy, részükre fix összegként 49.600,- Ft került meghatározásra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500 fő lakosságszám alatti, intézménnyel nem rendelkező önkormányzatoknak alap hozzájárulásként 85.300,- Ft került beépítésre, figyelembe véve, hogy feladat-ellátási szerződés vagy társulási megállapodás kötésével kapcsolódnak valamelyik nagyobb önkormányzat által irányított intézményhez, így érdekeltek azok ellenőrzésében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intézménnyel rendelkező önkormányzatok esetében 89.533 Ft/ellenőrizendő egység került meghatározásra alap hozzájárulásként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első ellenőrzés költségeiből fennmaradó összeg egyenlően került felosztásra a belső ellenőrzés által érintett önkormányzatokra és közös önkormányzati hivatalra. Ezen költségvetési szervek esetében a hozzájárulás lakosságszám arányosan került kiszámításra valamennyi érintett településre vonatkozóa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önálló jogi személyiségként működő társulások a belső ellenőrzési hozzájárulás számítása során külön ellenőrzési egységként nem kerültek figyelembe vételre, csak a fenntartott intézmények. Így 64 ellenőrzési egységre került kiszámításra a hozzájárulá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első ellenőrzési feladatellátás időtartama: 2020. január 1. - 2020. december 31.  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ZalA-KAR Térségi Innovációs Társulás Társulási Tanácsa a 2019. december 11-i ülésén fogja tárgyalni a 2020. évi belső ellenőrzési feladat Társulási Megállapodás szerinti ellátását. A tervek szerint a belső ellenőr alkalmazásának költségeit az önkormányzatok a saját költségvetésük terhére vállalják az előterjesztés 1. számú melléklete szerinti leosztásnak megfelelően. A társulás tagjai a hozzájárulás összegét két egyenlő részletben, 2020. február 15-ig és 2020. június 20-ig megfizeti a Hivatal számlájára. 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hozzájárulás összegét kimutató táblázat jelen előterjesztés mellékletét képezi, amely alapjá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20. évbe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Zalaszentgrót Város Önkormányzatának várhatóan összese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693.047,- Ft összeggel szükséges a belső ellenőrzési feladatok ellátásához hozzájárul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29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énzügyi és Ügyrendi Bizottság az előterjesztést 2019. december 12-i ülésén megtárgyalta, és a 49/2019. (XII. 12.) számú határozatában javasolja Zalaszentgrót Város Önkormányzata Képviselő-testületének a határozati javaslat elfogadását.</w:t>
      </w:r>
    </w:p>
    <w:p>
      <w:pPr>
        <w:pStyle w:val="Normal"/>
        <w:tabs>
          <w:tab w:val="clear" w:pos="708"/>
          <w:tab w:val="left" w:pos="2265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 a T. Képviselő-testületet, hogy az előterjesztést tárgyalja meg, majd azt követően fogadja el a következő határozati javaslato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 Város Önkormányzat Képviselő-testülete a belső ellenőrzési feladatok ellátását a 2020. évben a ZalA-KAR Térségi Innovációs Társulás keretében a Zalaszentgróti Közös Önkormányzati Hivatal által foglalkoztatott belső ellenőr révén biztosítj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feladatellátáshoz szükséges hozzájárulás összegét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693.047,- Ft-ot (azaz: hatszázkilencvenháromezer-negyvenhét forinto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) az önkormányzat a 2020. évi költségvetésében biztosí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épviselő-testület felhatalmazza a polgármestert a belső ellenőrzési feladatellátásra vonatkozó megállapodás aláírásár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Baracskai József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2019. december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Zalaszentgrót, 2019. december 09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aracskai Józse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olgármest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atározati javaslat a törvényességi előírásokna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 xml:space="preserve">Dr. Simon Beát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jegyző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7745"/>
          <wp:effectExtent l="0" t="0" r="0" b="0"/>
          <wp:docPr id="2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7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1007745"/>
          <wp:effectExtent l="0" t="0" r="0" b="0"/>
          <wp:docPr id="1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1007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4:15:00Z</dcterms:created>
  <dc:creator>Dézsenyi Veronika</dc:creator>
  <dc:description/>
  <cp:keywords/>
  <dc:language>en-US</dc:language>
  <cp:lastModifiedBy>dell3</cp:lastModifiedBy>
  <dcterms:modified xsi:type="dcterms:W3CDTF">2019-12-13T07:01:00Z</dcterms:modified>
  <cp:revision>3</cp:revision>
  <dc:subject/>
  <dc:title/>
</cp:coreProperties>
</file>