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/2020.                                                                                             4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január 30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szentgrót Város Roma Nemzetiségi Önkormányzatának Képviselő-testületével kötött együttműködési megállapodás felülvizsgál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ségek jogairól szóló 2011. évi CLXXIX. törvény (a továbbiakban: Nj.tv.) 80. §-a részletesen rendelkezik a települési önkormányzatok, valamint a helyi nemzetiségi önkormányzatok együttműködéséről, és a (2) bekezdés kötelező jelleggel írja elő a helyiséghasználatra, valamint a további feltételek biztosítására és feladatok ellátására vonatkozó megállapodás megkötését. Szintén az Nj.tv. kógens rendelkezése követeli meg a megállapodás minden év január 31. napjáig, illetve általános vagy időközi választás esetén az alakuló ülést követő harminc napon belül való felülvizsgálat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, valamint Zalaszentgrót Város Roma Nemzetiségi Önkormányzat között jelenleg a 2014. január 31-én aláírt együttműködési megállapodás van hatályb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üttműködési megállapodás jelenleg hatályos, egységes szerkezetbe foglalt szövegét Zalaszentgrót Város Önkormányzatának Képviselő-testülete a 2/2018. (I. 25.) számú határozatával, Zalaszentgrót Város Roma Nemzetiségi Önkormányzat Képviselő-testülete pedig az 1/2018. (I. 30.) számú határozatával, 2018. február 01-jei kezdő hatállyal hagyta jóvá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üttműködési megállapodás 2014. évi aláírását követően a kötelező felülvizsgálatok során különböző okokból - jogszabályváltozás, személyi változások, legutóbb az Önkormányzati ASP rendszer bevezetése - szinte minden évben változásokat kellett eszközölnünk annak szövegé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állapodás, illetve az annak alapjául szolgáló központi és helyi szabályozások legutóbb a releváns személyi változásokat egyik esetben sem eredményező 2019. október 13-i helyi önkormányzati és nemzetiségi választásokat követően kerültek áttekintésre, melynek során - hasonlóan a jelen felülvizsgálat következtetéséhez - az együttműködési megállapodás módosításának szükségessége nem merült f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Pénzügyi és Ügyrendi Bizottság az előterjesztést a 2020. január 23-i ülésén megtárgyalta, a 2/2020. (I. 23.) számú határozatával elfogadta, és a Képviselő-testületnek elfogadásra javasol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Zalaszentgrót Város Roma Nemzetiségi Önkormányzatának Képviselő-testületével fennálló együttműködési megállapodást a vonatkozó törvényi előírásnak megfelelően felülvizsgál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megállapítja, hogy a felülvizsgált együttműködési megállapodás 2018. február 01-jei kezdő hatállyal jóváhagyott egységes szerkezetű szövegének módosítása nem szükség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Baracskai József polgármestert, hogy a döntésről Zalaszentgrót Város Roma Nemzetiségi Önkormányzatának elnökét értesíteni szíveskedjen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zonnal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január 02.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Simon Beáta</cp:lastModifiedBy>
  <cp:lastPrinted>2014-01-22T08:42:00Z</cp:lastPrinted>
  <dcterms:modified xsi:type="dcterms:W3CDTF">2020-01-26T09:12:00Z</dcterms:modified>
  <cp:revision>62</cp:revision>
  <dc:subject/>
  <dc:title>Szám:                 /2013</dc:title>
</cp:coreProperties>
</file>