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ám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-1/2020.</w:t>
        <w:tab/>
        <w:t xml:space="preserve">      6. sz. napirendi pont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Zalaszentgrót Város Önkormányzata Képviselő-testületének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20. január 30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árosi Könyvtár és Művelődési- Felnőttképzési Központ 2020. évi munkatervén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unk által fenntartott szervezetként működő Városi Könyvtár és Művelődési- Felnőttképzési Központ (a továbbiakban: Intézmény) Szervezeti és Működési Szabályzata I. fejezetének 2.2. pontja alapján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igazgatója az intézmény feladatainak végrehajtására intézményi munkatervet készí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tervet az intézmény dolgozóival ismertetni kell, valamint - jóváhagyás érdekében - meg kell küldeni a fenntartó szerv részére. Az int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z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y igazgatója a munkaterv v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grehaj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 folyamatosan el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rz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keli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munkatervnek tartalmaznia kell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konkrét meghatározásá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ütemezésé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 végrehajtásáért felelős(ök) megnevezésé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mellékletként a feladat-ellátási tervet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igazgatója a 2020. évi munkatervet elkészítette, amely jelen előterjesztésem 1. számú mellékletét képe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20. január 23-án tartott ülésén megtárgyalta és az 1/2020. (I. 23.) számú határozatával javasolja Zalaszentgrót Város Önkormányzata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szíveskedjen megtárgyalni, majd az alábbi határozati javaslatot elfogadn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megtárgyalta, valamint az előterjesztett formában és tartalommal jóváhagyja a fenntartásában működő Városi Könyvtár és Művelődési- Felnőttképzési Központ 2020. évi munkatervé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2020. február 10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Simon Beáta jegyző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január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2625" cy="10096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7:00Z</dcterms:created>
  <dc:creator>Dézsenyi Veronika</dc:creator>
  <dc:description/>
  <cp:keywords/>
  <dc:language>en-US</dc:language>
  <cp:lastModifiedBy>Simon Beáta</cp:lastModifiedBy>
  <dcterms:modified xsi:type="dcterms:W3CDTF">2020-01-26T09:20:00Z</dcterms:modified>
  <cp:revision>31</cp:revision>
  <dc:subject/>
  <dc:title/>
</cp:coreProperties>
</file>