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/2020.                                                                                          12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január 30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köztartozásmentes adózói adatbázisban történő szereplés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 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z önkormányzati képviselő megválasztásától számított harminc napon belül köteles kérelmezni felvételét </w:t>
      </w:r>
      <w:r>
        <w:fldChar w:fldCharType="begin"/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az adózás rendjéről szóló törvényben</w: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ba történő felvétel kezdeményezése valamennyi képviselő-testületi tag által a jogszabályban előírt határidőn belül megtörtént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- a 2020. január 13-i állapot szerint -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minden települési képviselő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dott képviselőnek ezen tisztsége betöltése alatt folyamatosan kiemelkedő figyelmet kell fordítani arra, hogy megfeleljen a köztartozásmentes adózói adatbázisba történő felvétel szabályainak, így a köztartozás mentes adózói jogállás feltételeine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szabályozás jelentősége abban áll, hogy az Mötv. 38. § (1) bekezdés d) pontja alapján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épviselő-testület – méltatlanság okán – határozatával megszünteti annak az önkormányzati képviselőnek a megbízatását, ak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állammal, önkormányzattal szembe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öztartozása van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zt a jogszabályban előírt határidőn belül nem rend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z Mötv. 40. § (3) bekezdése a képviselő-testület bizottságának nem képviselő tagjai tekintetében a Mötv. 38. §-ában foglalt méltatlansági szabályait – bizonyos eltérésekkel – alkalmazni rendeli, a köztartozásmentes adózói adatbázisba történő felvétel kezdeményezése, valamint annak igazolása Zalaszentgrót Város Önkormányzata Képviselő-testülete bizottságainak nem képviselő tagjait is terhelő kötelezett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 képviselő bizottsági tagok részéről a köztartozásmentes adózói adatbázisba történő felvétel kezdeményezése – a megválasztásukat követő 30 napon belül – megtörtént. A 2020. január 13-i állapot szerint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valamennyi nem képviselő bizottsági tag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Képviselő-testülete megállapítja, hogy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tagjai, valamint Zalaszentgrót Város Önkormányzata Képviselő-testülete bizottságainak nem képviselő tagjai – a 2020. január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3-i állapot szerint -</w:t>
      </w:r>
      <w:r>
        <w:rPr>
          <w:rFonts w:cs="Times New Roman" w:ascii="Times New Roman" w:hAnsi="Times New Roman"/>
          <w:sz w:val="24"/>
          <w:szCs w:val="24"/>
        </w:rPr>
        <w:t xml:space="preserve"> a köztartozásmentes adózói adatbázisban kivétel nélkül szerepelnek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január 20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A határozati javaslat a törvényességi előírásokna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4:00Z</dcterms:created>
  <dc:creator>Dézsenyi Veronika</dc:creator>
  <dc:description/>
  <cp:keywords/>
  <dc:language>en-US</dc:language>
  <cp:lastModifiedBy>Simon Beáta</cp:lastModifiedBy>
  <dcterms:modified xsi:type="dcterms:W3CDTF">2020-01-26T09:38:00Z</dcterms:modified>
  <cp:revision>7</cp:revision>
  <dc:subject/>
  <dc:title/>
</cp:coreProperties>
</file>