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0. január 30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>12/2018. (II. 15.) számú határozatában a képviselő-testület</w:t>
      </w:r>
      <w:r>
        <w:rPr>
          <w:rFonts w:eastAsia="Calibri"/>
          <w:b/>
          <w:bCs/>
          <w:i/>
          <w:iCs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a „Közösségfejlesztést szolgáló eszközök beszerzése Zalaszentgróton” címmel a közösségi élet fellendítése érdekében a résztelepüléseken használandó közösségfejlesztést szolgáló eszközök beszerzésére irányuló pályázat benyújtásával egyetértett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pályázat benyújtására, pozitív elbírálásuk esetén pedig a megvalósításukhoz szükséges valamennyi intézkedés megtételére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Leader-pályázat benyújtásra került, a 2019. november 26-án kelt Támogatói Okirat alapján a 1919618366 azonosítószámú projektet támogatásra alkalmasnak minősítette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13/2018. (II. 15.) számú határozatában a képviselő-testület </w:t>
      </w:r>
      <w:r>
        <w:rPr>
          <w:rFonts w:eastAsia="Calibri"/>
          <w:bCs/>
          <w:szCs w:val="24"/>
          <w:lang w:eastAsia="en-US"/>
        </w:rPr>
        <w:t>a „Közösségfejlesztési kulcsprojektek” című, VP6-19.2.1.-99-6-17 kódszámú felhívás keretében „Sutyi udvar a közösségért” címmel Zalaszentgrót, Batthyány út 320 hrsz. alatt található ingatlanon közösségfejlesztést szolgáló zöldterület felújítására, fejlesztésére irányuló pályázat benyújtásával egyetért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pályázatok benyújtására, pozitív elbírálásuk esetén pedig a megvalósításukhoz szükséges valamennyi intézkedés megtételére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Leader-pályázat benyújtásra került, a 2019. október 29-én kelt Támogatói Okirat alapján a 1919626853 azonosítószámú projektet támogatásra alkalmasnak minősítette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>76/2018. (VI. 28.) számú határozatában a képviselő-testület</w:t>
      </w:r>
      <w:r>
        <w:rPr>
          <w:rFonts w:eastAsia="Calibri"/>
          <w:bCs/>
          <w:i/>
          <w:iCs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elfogadta a tájékoztatót az egyes szociális helyzet alapján bérbe adható lakásokról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laszentgrót Város Önkormányzatának Képviselő-testülete felkéri a polgármester, hogy az érintett szociális bérlakások megszűntetésére dolgozzon ki ütemtervet és terjessze a képviselő-testület elé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i/>
          <w:iCs/>
          <w:szCs w:val="24"/>
          <w:lang w:eastAsia="en-US"/>
        </w:rPr>
        <w:t>A szociális bérlakások megszűntetése kapcsán egyeztetéssorozat vette kezdetét, ami az összes érintett meghallgatását követően egy reális képet adva az elhelyezési lehetőségeikről, meghatározza egyúttal a lakások megszűntetése ütemtervének főbb léptékét is, mely ütemterv Zalaszentgrót Város Önkormányzata Képviselő-testületének 2020. január 30-i ülésén napirendi pontként szerepel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28/2018. (XII. 20.) számú határozatában a képviselő-testület </w:t>
      </w:r>
      <w:r>
        <w:rPr/>
        <w:t>a belső ellenőrzési feladatok ellátását a 2019. évben a ZalA-KAR Térségi Innovációs Társulás keretében a Zalaszentgróti Közös Önkormányzati Hivatal által foglalkoztatott belső ellenőr révé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</w:t>
      </w:r>
      <w:r>
        <w:rPr>
          <w:i/>
          <w:iCs/>
        </w:rPr>
        <w:t xml:space="preserve">belső ellenőrzési feladatellátásra vonatkozó megállapodás aláírására sor került. A feladatellátás 2019. évben biztosított vol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13/2019.(II. 14.) számú határozatában a képviselő-testület </w:t>
      </w:r>
      <w:r>
        <w:rPr>
          <w:rFonts w:eastAsia="Calibri"/>
          <w:bCs/>
          <w:szCs w:val="24"/>
          <w:lang w:eastAsia="en-US"/>
        </w:rPr>
        <w:t>elfogadta a Zalaszentgrót Város Önkormányzat előző évek adósságot keletkeztető kötelezettségvállalásairól szóló tájékoztatás és a 2019. évi adósságot keletkeztető kötelezettségvállalásról döntést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A Képviselő-testület felkéri a polgármestert, hogy az év folyamán kísérje figyelemmel a kötelezettségvállalások teljesítését, szükség esetén adjon erről tájékoztatást a Képviselő-testület számá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atározat intézkedést nem igényelt, 2019. évben Zalaszentgrót Város Önkormányzatának Képviselő-testülete adósságot keletkeztető ügyletről nem hozott döntés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30/2019.(III. 28.) számú határozatában a képviselő-testület</w:t>
      </w: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döntött az önkormányzati területeken lévő faállomány kitermeléséről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legkedvezőbb árajánlatot benyújtó vállalkozóval a vállalkozási szerződés megkötésére, és a szociális tűzifa mennyiségén felüli faállomány értékesítése vonatkozásában felkéri a további hivatalos intézkedések megtételére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legkedvezőbb ajánlatot adó Fitting KGSZ Kft.-vel megtörtént a vállalkozási szerződés megkötése. A faállomány letermelését követően pedig 100 erdei m3 szociális alapon történő kiosztása. A szociális tűzifa mennyiségén felül faállomány értékesítése kapcsán pályázati felhívás került közzétételre. A pályázati eljárás eredményesen záru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48/2019. (IV. 25.) számú határozatában a képviselő-testület </w:t>
      </w:r>
      <w:r>
        <w:rPr>
          <w:rFonts w:eastAsia="Calibri"/>
          <w:bCs/>
          <w:szCs w:val="24"/>
          <w:lang w:eastAsia="en-US"/>
        </w:rPr>
        <w:t>döntött a helyi adónemet érintő kérelemről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lang w:eastAsia="en-US"/>
        </w:rPr>
        <w:t xml:space="preserve">A Képviselő-testület egyetért azonban azzal, hogy a helyi vállalkozásokat érintő adókedvezmények lehetősége, tárgyi köre, esetleges mértéke megvizsgálásra kerüljön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, hogy a döntésről a kérelmező gazdasági társaság ügyvezetőjét tájékoztassa, valamint a szükséges vizsgálatokat végezze el, és annak eredményét terjessze a Képviselő-testület elé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19. december 31. 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z adókedvezmények lehetőségét érintő vizsgálatok lefolytatásra kerültek, a 2020. január 30-i testületi ülésen napirendi pontként szerepel a helyi adóelőnyről való döntés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07/2019. (IX. 26.) számú határozatában a képviselő-testület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egyetértett azzal, hogy Zalaszentgrót Város Önkormányzata és a Cattani Partner Kft. között 2017. április 18-án a Szent Gróth Termálfürdő és Szabadidőközpont üzemeltetésére megkötött bérleti-üzemeltetési szerződés 2019. december 31. napjával közös megegyezéssel megszüntetésre kerüljön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Baracskai József polgármestert, hogy a közös megegyezéssel történő megszüntetéshez szükséges további tárgyalásokat folytassa le és a végső elszámoláshoz szükséges megállapodást készítse elő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december 15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ent Gróth Termálfürdő és Szabadidőközpont üzemeltetésére megkötött bérleti-üzemeltetési szerződés 2019. december 31. napjával közös megegyezéssel megszüntetésre vonatkozó szerződés aláírásra került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122/2019. (XI. 06.) számú határozatában a képviselő-testület </w:t>
      </w:r>
      <w:r>
        <w:rPr>
          <w:rFonts w:eastAsia="Calibri"/>
          <w:bCs/>
          <w:szCs w:val="24"/>
          <w:lang w:eastAsia="en-US"/>
        </w:rPr>
        <w:t xml:space="preserve">úgy döntött, hogy Reiman Veronika és Tóth Balázst kamatmentesen visszatérítendő - támogatásban részesíti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 a kérelmezők döntésről való értesítésére, valamint a fenti feltételtől függően a támogatási szerződés előkészítésére és ellenjegyzésére. A Képviselő-testület felhatalmazza a polgármestert a támogatási szerződés aláírására. 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19. december 31.   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lang w:eastAsia="en-US"/>
        </w:rPr>
        <w:tab/>
      </w:r>
      <w:r>
        <w:rPr>
          <w:rFonts w:eastAsia="Calibri"/>
          <w:bCs/>
          <w:szCs w:val="24"/>
          <w:lang w:eastAsia="en-US"/>
        </w:rPr>
        <w:t xml:space="preserve"> 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 támogatási szerződés aláírásra, az önkormányzat javára szóló jelzálogjog pedig bejegyzésre került az ingatlan-nyilvántartásba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126/2019. (XI. 28.) számú határozatában a képviselő-testület </w:t>
      </w:r>
      <w:r>
        <w:rPr>
          <w:rFonts w:eastAsia="Calibri"/>
          <w:bCs/>
          <w:szCs w:val="24"/>
          <w:lang w:eastAsia="en-US"/>
        </w:rPr>
        <w:t xml:space="preserve">elfogadta a termőföld területek 2020. évi bérleti díját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 az esetleges szerződésmódosítások előkészítésére, és felhatalmazza a polgármestert azok aláírására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            </w:t>
      </w:r>
      <w:r>
        <w:rPr>
          <w:rFonts w:eastAsia="Calibri"/>
          <w:bCs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haszonbérleti szerződésmódosítások határidőben elkészültek, az ügyfelek részére postázásra kerültek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  <w:t xml:space="preserve">136/2019. (XI. 28.) számú határozatában a képviselő-testület </w:t>
      </w:r>
      <w:r>
        <w:rPr>
          <w:rFonts w:eastAsia="Calibri"/>
          <w:bCs/>
          <w:szCs w:val="24"/>
          <w:lang w:eastAsia="en-US"/>
        </w:rPr>
        <w:t>döntött a leköszönő alpolgármester jutalmazásáról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 a határozat végrehajtásához szükséges intézkedések megtételére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 végrehajtáshoz szükséges intézkedések határidőben megtörténtek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137/2019. (XII. 12.) számú határozatában a képviselő-testület </w:t>
      </w:r>
      <w:r>
        <w:rPr>
          <w:rFonts w:eastAsia="Calibri"/>
          <w:szCs w:val="24"/>
          <w:lang w:eastAsia="en-US"/>
        </w:rPr>
        <w:t>Zalaszentgróti Gazdasági Ellátó Szervezet megszüntető okiratát az előterjesztés 1. számú mellékletének megfelelően elfogadta.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egszüntető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19. december 20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Zalaszentgróti Gazdasági Ellátó Szervezet megszüntető okirata megküldésre került a Magyar Államkincstár Zala Megyei Igazgatósága részére, amely a változásokat a törzskönyvi nyilvántartásában átvezette. Ez alapján a Zalaszentgróti Gazdasági Ellátó Szervezet, mint költségvetési szerv 2019. december 31-i hatállyal – Zalaszentgrót Város Önkormányzata Képviselő-testületének döntése alapján – megszüntetésre és a törzskönyvi nyilvántartásból törlésre került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138/2019. (XII. 12.) számú határozatában a képviselő-testület </w:t>
      </w:r>
      <w:r>
        <w:rPr>
          <w:rFonts w:eastAsia="Calibri"/>
          <w:szCs w:val="24"/>
          <w:lang w:eastAsia="en-US"/>
        </w:rPr>
        <w:t>Zalaszentgróti Közös Önkormányzati Hivatal módosító okiratát, valamint a módosításokkal egységes szerkezetbe foglalt alapító okiratát az előterjesztés 2-3. számú mellékletének megfelelően elfogadta.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, valamint a módosításokkal egységes szerkezetbe foglalt Alap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19. december 20. 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Zalaszentgróti Közös Önkormányzati Hivatal módosító, valamint a módosításokkal egységes szerkezetbe foglalt Alapító Okirata aláírása megtörtént, majd azt követően a szükséges dokumentumokkal együtt megküldésre került a Magyar Államkincstár Zala Megyei Igazgatósága részére, amely a kért változásokat a törzskönyvi nyilvántartásában átvezett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139/2019. (XII. 12.) számú határozatában a képviselő-testület </w:t>
      </w:r>
      <w:r>
        <w:rPr>
          <w:rFonts w:eastAsia="Calibri"/>
          <w:szCs w:val="24"/>
          <w:lang w:eastAsia="en-US"/>
        </w:rPr>
        <w:t>úgy döntött, hogy a Magyar Államkincstárnál vezetett, 734390 törzskönyvi azonosító számom nyilvántartott ZALASZENTGRÓT VÁROS ÖNKORMÁNYZATA elnevezésű törzskönyvi alany esetén a törzskönyvi nyilvántartásában szereplő kormányzati funkciókat kiegészíti.</w:t>
      </w:r>
    </w:p>
    <w:p>
      <w:pPr>
        <w:pStyle w:val="Normal"/>
        <w:suppressAutoHyphens w:val="true"/>
        <w:spacing w:lineRule="atLeast" w:line="240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, hogy nyújtson be kérelmet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december 20.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right="72" w:firstLine="708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ind w:right="72"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kormányzati funkciók kiegészítése érdekében a szükséges formanyomtatvány megküldésre került a Magyar Államkincstár részére, amely a kért változásokat a törzskönyvi nyilvántartásában átvezett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140/2019. (XII. 12.) számú határozatában a képviselő-testület </w:t>
      </w:r>
      <w:r>
        <w:rPr>
          <w:rFonts w:eastAsia="Calibri"/>
          <w:szCs w:val="24"/>
          <w:lang w:eastAsia="en-US"/>
        </w:rPr>
        <w:t xml:space="preserve">döntött a műfüves kispálya használatáért megállapított – a 159/2015. (XI. 26.) számú képviselő-testületi határozatban rögzített – használati díjakat nem mód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vagyonhasznosítással kapcsolatos megállapodások aláírás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vezetőjét, hogy a Szentgrótért Kereskedelmi és Szolgáltató Kft. ügyvezetőjét a műfüves kispálya a karbantartásával és üzemeltetésével kapcsolatos költségeket a 2020. évi költségvetésébe tervezz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döntésről a Szentgrótért Kereskedelmi és Szolgáltató Kft. ügyvezetőjét, a Zalaegerszegi Tankerületi Központot, valamint a Vásártér Kereskedelmi és Vendéglátó Bt. képviselőjé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19. december 15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 xml:space="preserve">: Baracskai József polgármester;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óth István Kft. ügyvezetője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képviselő-testület döntését magában foglaló határozati kivonat egy példánya megküldésre került az érintett, határozatban megjelölt szervezetek részére. A vagyonhasznosítással kapcsolatos szerződés előkészítése megtörtént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 xml:space="preserve">141/2019. (XII. 12.) számú határozatában a képviselő-testület </w:t>
      </w:r>
      <w:r>
        <w:rPr>
          <w:rFonts w:eastAsia="Calibri"/>
          <w:szCs w:val="24"/>
        </w:rPr>
        <w:t xml:space="preserve">úgy döntött, hogy a Zalaszentgrót Város Önkormányzata és a Zalaszentgróti Gazdasági Ellátó Szervezet között 2015. december 18–án létrejött vagyongazdálkodási szerződés 2019. december 31-i hatállyal közös megegyezéssel megszünteti és a jelen előterjesztés 4. számú mellékletét képező vagyontárgyak vagyongazdálkodását 2020. január 01. napjától Zalaszentgrót Város Önkormányzata végzi.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Határidő</w:t>
      </w:r>
      <w:r>
        <w:rPr>
          <w:rFonts w:eastAsia="Calibri"/>
          <w:szCs w:val="24"/>
        </w:rPr>
        <w:t>: 2019. december 31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  <w:u w:val="single"/>
        </w:rPr>
        <w:t>Felelős</w:t>
      </w:r>
      <w:r>
        <w:rPr>
          <w:rFonts w:eastAsia="Calibri"/>
          <w:szCs w:val="24"/>
        </w:rPr>
        <w:t>: Dr. Simon Beáta jegyző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Zalaszentgróti Gazdasági Ellátó Szervezet megszüntetésére tekintettel a vagyongazdálkodási szerződés megegyezéssel történő megszüntetése megtörtént, az érintett vagyontárgyak tekintetében a vagyongazdálkodást 2020. január 01. napjától Zalaszentgrót Város Önkormányzata végzi. </w:t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 xml:space="preserve">142/2019. (XII. 12.) számú határozatában a képviselő-testület </w:t>
      </w:r>
      <w:r>
        <w:rPr>
          <w:rFonts w:eastAsia="Calibri"/>
          <w:szCs w:val="24"/>
        </w:rPr>
        <w:t>Zalaszentgróti Gazdasági Ellátó Szervezetnél a közalkalmazottak jogállásáról szóló törvény a munkáltatónál bekövetkező átszervezésre tekintettel 2019. december 31-i hatállyal 1 fő létszámleépítését határozza meg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Zalaszentgrót Város Önkormányzata Képviselő-testülete megállapítja, hogy Zalaszentgróti Gazdasági Ellátó Szervezetnél foglalkoztatott – létszámleépítéssel nem érintett - közalkalmazottak és munkavállalók 2020. január 01-jei hatállyal – áthelyezéssel – a Zalaszentgróti Közös Önkormányzati Hivatalban kerülnek foglalkoztatásra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A Képviselő-testület felkéri a jegyzőt és az intézményvezetőt a szükséges intézkedések megtételére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Határidő</w:t>
      </w:r>
      <w:r>
        <w:rPr>
          <w:rFonts w:eastAsia="Calibri"/>
          <w:szCs w:val="24"/>
        </w:rPr>
        <w:t xml:space="preserve">: 2019. december 31.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  <w:u w:val="single"/>
        </w:rPr>
        <w:t>Felelős</w:t>
      </w:r>
      <w:r>
        <w:rPr>
          <w:rFonts w:eastAsia="Calibri"/>
          <w:szCs w:val="24"/>
        </w:rPr>
        <w:t>: Dr. Simon Beáta jegyző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Zalaszentgróti Gazdasági Ellátó Szervezetben foglalkoztatott közalkalmazottak és munkavállalók foglalkoztatásával kapcsolatos intézkedések megtörténtek. A Zalaszentgróti Gazdasági Ellátó Szervezetnél engedélyezett 13 fő létszámból 7 fő a Zalaszentgróti Közös Önkormányzati Hivatalban köztisztviselői jogviszonyban, míg a technikai dolgozók az érintett intézményeknél kerülnek foglalkoztatásra. A határozatban foglaltak ellenére az átkerült feladatokra tekintettel az intézmények megfelelő szakmai színvonalú gazdálkodásának biztosítása érdekében a létszámleépítésre nem került sor. </w:t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 xml:space="preserve">143/2019. (XII. 12.) számú határozatában a képviselő-testület </w:t>
      </w:r>
      <w:r>
        <w:rPr>
          <w:rFonts w:eastAsia="Calibri"/>
          <w:szCs w:val="24"/>
        </w:rPr>
        <w:t xml:space="preserve">a Zalaszentgrót Város Önkormányzata és a Zalaszentgróti Közös Önkormányzati Hivatal, valamint a Magyar Államkincstár között 2017. december 15-én létrejött ÖNKORMÁNYZATI ASP RENDSZER SZOLGÁLTATÁSI SZERZŐDÉS –t – a Zalaszentgróti Gazdasági Ellátó Szervezet 2019. december 31-i hatállyal történő megszüntetésére tekintettel – közös megegyezéssel 2020. január 01-jei hatállyal módosítani kívánja.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 a szükséges intézkedések megtételére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hatalmazza a polgármestert a szolgáltatási szerződés módosítás aláír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Felelős</w:t>
      </w:r>
      <w:r>
        <w:rPr>
          <w:rFonts w:eastAsia="Calibri"/>
          <w:b/>
          <w:szCs w:val="24"/>
        </w:rPr>
        <w:t>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rFonts w:eastAsia="Calibri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Határidő</w:t>
      </w:r>
      <w:r>
        <w:rPr>
          <w:rFonts w:eastAsia="Calibri"/>
          <w:b/>
          <w:szCs w:val="24"/>
          <w:u w:val="single"/>
        </w:rPr>
        <w:t>:</w:t>
      </w:r>
      <w:r>
        <w:rPr>
          <w:rFonts w:eastAsia="Calibri"/>
          <w:szCs w:val="24"/>
        </w:rPr>
        <w:t xml:space="preserve"> 2019. december 31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z</w:t>
      </w:r>
      <w:r>
        <w:rPr>
          <w:rFonts w:eastAsia="Calibri"/>
          <w:szCs w:val="24"/>
        </w:rPr>
        <w:t xml:space="preserve"> </w:t>
      </w:r>
      <w:r>
        <w:rPr>
          <w:rFonts w:eastAsia="Calibri"/>
          <w:i/>
          <w:iCs/>
          <w:szCs w:val="24"/>
        </w:rPr>
        <w:t xml:space="preserve">ÖNKORMÁNYZATI ASP RENDSZER SZOLGÁLTATÁSI SZERZŐDÉS módosításának kezdeményezése megtörtént, a határozati kivonat egy példánya megküldésre került a Magyar Államkincstár részére. </w:t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/>
          <w:bCs/>
          <w:szCs w:val="24"/>
          <w:u w:val="single"/>
        </w:rPr>
        <w:t xml:space="preserve">144/2019. (XII. 12.) számú határozatában a képviselő-testület </w:t>
      </w:r>
      <w:r>
        <w:rPr>
          <w:rFonts w:eastAsia="Calibri"/>
          <w:szCs w:val="24"/>
        </w:rPr>
        <w:t xml:space="preserve">döntött a </w:t>
      </w:r>
      <w:r>
        <w:rPr>
          <w:szCs w:val="24"/>
        </w:rPr>
        <w:t>Zalaszentgróti Közös Önkormányzati Hivatal létesítésére vonatkozó megállapodás módosításáró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és Dr. Simon Beáta jegyzőt a megállapodások aláírására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december 31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Zalaszentgróti Közös Önkormányzati Hivatal létrehozására vonatkozó, egységes szerkezetű, valamint a módosításokat tartalmazó megállapodás aláírására sor került. </w:t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>145/2019. (XII. 12.) számú határozatában a képviselő-testület</w:t>
      </w:r>
      <w:r>
        <w:rPr>
          <w:rFonts w:eastAsia="Calibri"/>
          <w:szCs w:val="24"/>
        </w:rPr>
        <w:t xml:space="preserve"> döntött a </w:t>
      </w:r>
      <w:r>
        <w:rPr>
          <w:szCs w:val="24"/>
        </w:rPr>
        <w:t>Vállakozó háziorvosok rezsidíj átalányának megállapításáról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Határidő</w:t>
      </w:r>
      <w:r>
        <w:rPr>
          <w:rFonts w:eastAsia="Calibri"/>
          <w:szCs w:val="24"/>
        </w:rPr>
        <w:t>: 2020. január 1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Felelős</w:t>
      </w:r>
      <w:r>
        <w:rPr>
          <w:rFonts w:eastAsia="Calibri"/>
          <w:szCs w:val="24"/>
        </w:rPr>
        <w:t xml:space="preserve">: Dr. Simon Beáta jegyző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z előzetes egyeztetéseknek megfelelően módosításra került a vállalkozó háziorvosok rezsidíj átalánya. A határozati kivonat a </w:t>
      </w:r>
      <w:r>
        <w:rPr>
          <w:rFonts w:eastAsia="Calibri"/>
          <w:i/>
          <w:iCs/>
          <w:szCs w:val="24"/>
        </w:rPr>
        <w:t>Városi Önkormányzat Egészségügyi Központ intézményvezetője részére megküldésre került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b/>
          <w:bCs/>
          <w:szCs w:val="24"/>
          <w:u w:val="single"/>
        </w:rPr>
        <w:t xml:space="preserve">147/2019. (XII. 12.) számú határozatában a képviselő-testület </w:t>
      </w:r>
      <w:r>
        <w:rPr>
          <w:rFonts w:eastAsia="Calibri"/>
          <w:szCs w:val="24"/>
        </w:rPr>
        <w:t xml:space="preserve">egyetértett azzal, hogy a Zalaszentgrót vonatkozásában a hétközi és hétvégi központi orvosi ügyeleti szolgáltatás változatlanul a </w:t>
      </w:r>
      <w:r>
        <w:rPr>
          <w:rFonts w:eastAsia="Calibri"/>
          <w:szCs w:val="24"/>
          <w:lang w:eastAsia="en-US"/>
        </w:rPr>
        <w:t xml:space="preserve">REÁLMED Kereskedelmi és Egészségügyi Szolgáltató Kft. </w:t>
      </w:r>
      <w:r>
        <w:rPr>
          <w:rFonts w:eastAsia="Calibri"/>
          <w:szCs w:val="24"/>
        </w:rPr>
        <w:t>részéről kerüljön biztosításra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Zalaszentgrót Város Önkormányzat Képviselő-testülete felhatalmazza Baracskai József polgármestert a feladat-ellátási szerződés aláír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19. december 31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i/>
        </w:rPr>
        <w:t>A szerződéskötéshez való hozzájárulásról</w:t>
      </w:r>
      <w:r>
        <w:rPr>
          <w:i/>
        </w:rPr>
        <w:t xml:space="preserve">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a határozati kivonat megküldésével határidőben értesítésre került. </w:t>
      </w:r>
      <w:r>
        <w:rPr>
          <w:bCs/>
          <w:i/>
        </w:rPr>
        <w:t xml:space="preserve">A </w:t>
      </w:r>
      <w:r>
        <w:rPr>
          <w:i/>
        </w:rPr>
        <w:t xml:space="preserve">feladat-ellátási szerződés polgármester általi aláírása és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részére történő megküldése határidőben megtörtént.</w:t>
      </w:r>
    </w:p>
    <w:p>
      <w:pPr>
        <w:pStyle w:val="Normal"/>
        <w:spacing w:before="0" w:after="160"/>
        <w:jc w:val="both"/>
        <w:rPr>
          <w:rFonts w:eastAsia="Calibri"/>
        </w:rPr>
      </w:pPr>
      <w:r>
        <w:rPr>
          <w:rFonts w:eastAsia="Times New Roman"/>
          <w:i/>
          <w:iCs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</w:rPr>
        <w:t xml:space="preserve">148/2019. (XII. 12.) számú határozatában a képviselő-testület </w:t>
      </w:r>
      <w:r>
        <w:rPr>
          <w:rFonts w:eastAsia="Calibri"/>
          <w:szCs w:val="24"/>
        </w:rPr>
        <w:t xml:space="preserve">döntött a </w:t>
      </w:r>
      <w:r>
        <w:rPr>
          <w:rFonts w:eastAsia="Calibri"/>
          <w:szCs w:val="24"/>
          <w:lang w:eastAsia="en-US"/>
        </w:rPr>
        <w:t>Belső ellenőrzési feladat ellátásáról a 2020. év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19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A belső ellenőrzési feladatellátás 2020. évi biztosítására vonatkozó megállapodás aláírása határidőben megtörtént. </w:t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149/2019. (XII. 12.) számú határozatában a képviselő-testület </w:t>
      </w:r>
      <w:r>
        <w:rPr>
          <w:rFonts w:eastAsia="Calibri"/>
          <w:szCs w:val="24"/>
          <w:lang w:eastAsia="en-US"/>
        </w:rPr>
        <w:t>a 2020. évi belső ellenőrzési tervét jóváhagy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9. december 31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megtörtént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iCs/>
          <w:szCs w:val="24"/>
          <w:lang w:eastAsia="en-US"/>
        </w:rPr>
      </w:pPr>
      <w:r>
        <w:rPr>
          <w:rFonts w:eastAsia="Calibri"/>
          <w:b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20. január 27. 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ézsenyi Veronika</cp:lastModifiedBy>
  <cp:lastPrinted>2019-01-28T10:07:00Z</cp:lastPrinted>
  <dcterms:modified xsi:type="dcterms:W3CDTF">2020-01-27T07:35:00Z</dcterms:modified>
  <cp:revision>152</cp:revision>
  <dc:subject/>
  <dc:title>Szám: 1-9/2014</dc:title>
</cp:coreProperties>
</file>