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: 1-1/2020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0. január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hu-HU"/>
        </w:rPr>
        <w:t>A ZalA-KAR Térségi Innovációs Társulás Társulási Megállapodása módosításána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Társulási Tanácsa a 18/2014. (XII. 11.) számú határozatával fogadta el a hatályos Társulási Megállapodását, melynek módosításáról a 2019. december 11-i ülésén hozott 16/2019. (XII. 11.) számú határozatában döntött. A Társulási Megállapodás felülvizsgálata során az alábbi módosítások kerültek elvégzésr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Lines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2. számú melléklete rögzíti a Társuláshoz tartozó települések lakosságszámát. Tekintettel arra, hogy már rendelkezésünkre áll a 2019. január 01-i állapot szerinti lakosságszám is, ezért ezt módosítani szükséges. A Társulási Megállapodás érvényességéhez szükséges, hogy azt a települési önkormányzatok is elfogadják és az erről szóló határozati kivonatot küldjék meg a Zalaszentgróti Közös Önkormányzati Hivatal részére, annak érdekében, hogy a Magyar Államkincstár a változásokat a törzskönyvi nyilvántartásban át tudja vezetni. A Társulási Megállapodás módosítást elfogadó képviselő-testületi határozat összegyűjtése hosszadalmas folyamat, ezért javasolt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 helyett a lakosságszám függelék formájában való szabályozás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melléklet és a függelék között ugyanis a lényeges különbség az, hogy a melléklet jogszabály, magatartási előírásokat állapít meg, továbbá általában az alkalmazáshoz szükséges technikai szabályokat fogalmazza meg, míg a függelék nem része a jogszabálynak és általában olyan adatokat, tényeket tartalmaz, amelyek egy döntés értelmezéséhez, vagy adott döntés meghozatalához szükségesek lehetnek. A függelék nem osztja az alapdokumentum sorsát, amely jogtechnikai szempontból egyszerűbbé teszi az esetleges módosítás elvégzését. A lakosságszám függelékben történő szabályozása azzal is indokolható, hogy a lakosságszám évente változik, ugyanakkor e módosítás révén az aktualizálás könnyebben elvégezhető. </w:t>
      </w:r>
    </w:p>
    <w:p>
      <w:pPr>
        <w:pStyle w:val="Normal"/>
        <w:keepLines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módosítását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fogadó képviselő-testületi határozato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3. számú mellékletben kerülnek rögzítésre. Amennyiben a Társulási Megállapodás módosításra kerül, így a mellékletet is módosítani szükséges az elfogadó határozatoknak megfelelően. E tekintetében is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függelékben történő szabályozás javasolt az előző pontban rögzítettek miatt. </w:t>
      </w:r>
    </w:p>
    <w:p>
      <w:pPr>
        <w:pStyle w:val="Normal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VIII. fejezet 7. pontja alapján a Társulási Tanács Szervezeti és Működési Szabályzata a Társulási Megállapodás függeléke. E dokumentumot tekintetében nem javasolt a függeléki szabályozás, tekintettel arra, hogy ennek módosítását a Társulási Tanács eddig is önálló napirendként tárgyalta.</w:t>
      </w:r>
    </w:p>
    <w:p>
      <w:pPr>
        <w:pStyle w:val="Normal"/>
        <w:keepLines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említett módosítások érintik a Társulási Megállapodás egyes pontjait is, mivel a mellékletekre való hivatkozást módosítani szükséges a függelékre való hivatk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Társulási Megállapodás érvényességéhez szükséges, hogy azt a települési önkormányzatok is elfogadják és az erről szóló határozati kivonatot küldjék meg a Zalaszentgróti Közös Önkormányzati Hivatal részére, annak érdekében, hogy a Magyar Államkincstár a változásokat a törzskönyvi nyilvántartásban át tudja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módosítása, valamint az egységes szerkezetbe foglalt Társulási Megállapodás elkészítésre kerültek, amelyek jelen előterjesztés 1. és 2. számú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énzügyi és Ügyrendi Bizottság az előterjesztést a 2020. január 23-i ülésén megtárgyalta, a 3/2020. (I. 23.) számú határozatával elfogadta, és a Képviselő-testületnek elfogadásra javas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isztelt Képviselő-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t, hogy az előterjesztést vitassa meg és fogadja el a következő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a ZalA-KAR Térségi Innovációs Társulás Társulási Megállapodásának módosítását, valamint az egységes szerkezetbe foglalt Társulási Megállapodást – a Társulási Tanács 16/2019. (XII. 11.) számú határozatának megfelelően – jelen előterjesztés szerinti formában és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 Társulási Megállapodás módosításának, valamint az egységes szerkezetbe foglalt Társulási Megállapodás aláírására felhatalmazza a polgármest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ívja a jegyzőt, hogy a Társulási Megállapodás módosításának elfogadásáról szóló határozati kivonat két példányának megküldésével a Zalaszentgróti Közös Önkormányzati Hivatalt (8790, Zalaszentgrót, Dózsa Gy. u. 1.) értesít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január 20.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774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100774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6:00Z</dcterms:created>
  <dc:creator>Dézsenyi Veronika</dc:creator>
  <dc:description/>
  <cp:keywords/>
  <dc:language>en-US</dc:language>
  <cp:lastModifiedBy>Simon Beáta</cp:lastModifiedBy>
  <dcterms:modified xsi:type="dcterms:W3CDTF">2020-01-26T09:21:00Z</dcterms:modified>
  <cp:revision>7</cp:revision>
  <dc:subject/>
  <dc:title/>
</cp:coreProperties>
</file>