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7112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ámú mellék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 xml:space="preserve">-KAR TÉRSÉGI INNOVÁCIÓS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módosításokkal egységes szerkezetbe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ulírott települési önkormányzatok képviselő-testületei Magyarország helyi önkormányzatairól szóló 2011. évi CLXXXIX. (továbbiakban Mötv.) 87.§-ban foglalt felhatalmazás alapján önkéntes Társulást (a továbbiakban: Társulás) hoznak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egnevezés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-KAR Térségi Innovációs Társul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ékhely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790 Zalaszentgrót, Dózsa György utca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alapításának év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993. április 1., törzskönyvi bejegyzésének dátuma 1993. április 15. Többcélú kistérségi társulássá való átalakulása 2004. november 10. törzskönyvi bejegyzésének dátuma 2005. április 27. A Társulás önkéntes társulássá alakítása a Mötv. IV. fejezete alapján 2013. január 22. A Társulás működése jogfolyton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űködési terüle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(továbbiakban együtt: társult önkormányzatok) közigazgatási területe, továbbá – a belső ellenőrzési feladatok tekintetében – jelen Társulási Megállapodás 1. számú mellékletében meghatározott települések közigazgatási terület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időtartam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határozatlan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Társulásban való részvétel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ént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bélyegz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kör alakú, körben a felirat: ZalA-KAR Térségi Innovációs Társulás. Középen a felirat: Zalaszentgr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jogáll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jogi személ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gazdálkod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szervek működésére vonatkozó szabályok szerint.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Társulás mindenkori Elnöke, annak akadályoztatása esetén a Társulás mindenkori Alelnö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CÉLJAI ÉS FELADAT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célja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 gazdasági és társadalmi fejlesztésének elősegítése, a társulás működési területéhez tartozó önkormányzatok munkájának segítése, a térségben élő lakosság életfeltételeinek javítása, valamint a Társulás által felvállalt feladat-és hatáskörök, hatékony és célszerű ellátás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cél megvalósítása érdekében az alábbi feladatkörökbe tartozó egyes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feladat- és hatáskör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látását biztosítja: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nkormányzatok területfejlesztéssel és területrendezéssel összefüggő feladataiban való közreműködés, együttműködés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biztosíthatja továbbá az alábbi feladatok ellátásá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rnyezet- és természetvédelem, hulladékkezelé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biztonsági feladatok összehangol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élyegyenlőségi programok megvalósít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fjúsági ügyek, programok megvaló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-és turizmusfejlesztés, valamint idegenforgalo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művelődési programok szerv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önkormányzati feladatról, amelynek ellátása a társulás keretein belül hatékonyabban és célszerűbben biztosítható.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által ellátandó feladatok megvalósításának szakmai minimumkövetelményeit az ágazati törvények határozzák meg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ai megvalósításának finanszírozását a társult önkormányzatok által fizetett tagdíjbevételből és egyéb hozzájárulásokból, hazai és európai uniós pályázati támogatásokból, illetve egyéb bevételekből biztosítj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nyújtott szolgáltatások igénybevételének részletes feltételei az érintett önkormányzatokkal kötött megállapodásban kerülnek rögzítés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biztosítja a Magyarország helyi önkormányzatairól szóló 2011. évi CLXXXIX. törvényben, az államháztartásról szóló 2011. évi CXCV. törvényben meghatározott belső ellenőrzési feladatoknak a költségvetési szervek belső kontrollrendszeréről és belső ellenőrzéséről szóló 370/2011. (XII. 31.) Korm. rendelet, valamint a vonatkozó hatályos jogszabályok szabályainak megfelelő ellá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foglalkoztatott belső ellenőr révén gondoskodik a feladatellátásról a mindenkor hatályos jogszabályok sze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belső ellenőrzési feladatok ellátását a társult önkormányzatokkal és a más járáshoz tartozó önkormányzatokkal, valamint a nemzetiségi roma önkormányzatokkal kötött – a finanszírozás részleteit is tartalmazó – megállapodás alapjá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a belső ellenőrzési feladatokat jelen Társulási Megállapodás 1. számú mellékletében meghatározott önkormányzatoknál és azok intézményeinél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 területfejlesztéssel és területrendezéssel összefüggő    feladataiban való közreműködés, együttműköd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1.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területfejlesztésről és területrendezésről szóló 1996.évi XXI. törvény alapján – azokkal együttműködve– segíti a társult önkormányzatok feladatellátását, így különöse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2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társult önkormányzatok társadalmi, gazdasági és környezeti fejlesztése érdeké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izsgálja és értékeli a társult önkormányzatok társadalmi, gazdasági és környezeti helyzetét,  adottságait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b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előzetesen véleményt nyilváníthat a meghirdetett pályázatokra, programokra, koncepciókra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c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özreműködhet a társult önkormányzatok kialakult társadalmi, gazdasági és foglalkoztatási válsághelyzetek kezelésében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)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orrásokat gyűjthet a tanács működtetéséhez és a fejlesztési programok megvalósításához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7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i a társult önkormányzatokat területfejlesztési ügyekben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) koordinálja társulás és más szervezetek együttműködését, együttműködik az állami és civil szervezetekkel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g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pályázatot nyújthat be a társult önkormányzatok fejlesztéséhez kapcsolódó </w:t>
        <w:tab/>
        <w:t>források igényléséhez, amelyhez be kell szerezni az érintett önkormányzatok hozzájárulásá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g.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tárja az erőforrásokat, meghatározza és értékeli a táj terhelését és </w:t>
        <w:tab/>
        <w:t>terhelhetőségét, előrejelzéseket készí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 xml:space="preserve">h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ületi adottságok figyelembevételével célszerű hasznosítási javaslatokat </w:t>
        <w:tab/>
        <w:t>dolgoz k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i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jlesztési koncepciókat és programokat kész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 Foglalkozta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különösen közmunkaprogramok megvalósítá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kezdeményező, szervező és koordináló tevékenységével gondoskodik foglalkoztatási programok megvalósításá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koztatási paktumot működtet. Ennek keretében összehangolja a térség munkaerő-piaci és foglalkoztatási kezdeményezéseit, és önálló foglalkoztatási programokat indí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foglalkoztatással kapcsolatos feladatokat, továbbá a Foglalkoztatási Paktum feladatait a Társulás a társult önkormányzatokkal és az általa alapított „Foglalkoztató ZalA-KAR” Nonprofit Közhasznú Kft. segítségével látja el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: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másház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935, Almásháza, Béke u. 2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ty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7, Batyk, Fő u. 1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bröc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Döbröce, Rákóczi Ferenc u.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t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9, Dötk, Fő u. 35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llós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5, Kallósd, Kossuth Lajos u. 1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hidakust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4, Kehidakustány, Dózsa György u.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Kisgörbő Arany János u. 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vásárhel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Kisvásárhely, Petőfi Sándor u.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igetfalv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Ligetfalva, Petőfi Sándor u.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hályf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Mihályfa, Kossuth u. 5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Nagygörbő, Petőfi Sándor u. 43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Óhí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2, Óhíd, Petőfi út 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ko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9, Pakod, Csány László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ény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8, Sénye, Jókai Mór u.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megcsehi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Sümegcsehi, Petőfi u.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lap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Szalapa, Fő u. 4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enye Község Önkormányzata Képviselőtestülete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3, Tekenye, Hunyadi u. 1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laj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878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Tilaj, Kossuth Lajos u. 10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ürj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6, Türje, Szabadság tér 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indornyaszőlős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5, Vindornyaszőlős, Dózsa Gy. u. 21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bér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8, Zalabér, Rákóczi Ferenc u.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cs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Zalacsány, Zrínyi Miklós u.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testülete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0, Zalaszentgrót, Dózsa György u.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lászló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8787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Zalaszentlászló Kossuth Lajos u. 1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vég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2, Zalavég, Béke u. 6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és tagjai mindenkori működési évére vonatkozó lakosságszámát a Megállapodás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1. számú függelé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rtalmazza, amely évente felülvizsgálatra kerül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V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ÉS A TÁRSULT ÖNKORMÁNYZATOK KAPCSOLATA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ok kötelezettségeket vállalnak a következőkbe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je útján rendszeresen részt vesznek a Társulás és szerveinek munkájában, elősegítik a Társulás céljainak és feladatainak megvalósít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jesítik a tagdíj-befizetési kötelezettségé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jesítik mindazon kötelezettségeket, amelyeket a vállalt feladatokhoz, valamint a pályázatokhoz kapcsolódóan a Társulással kötött megállapodások alapján vállalt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körébe tartozó ügyekkel kapcsolatos döntéseik meghozatala előtt az adott kérdésben egyeztet a munkaszervezeti feladatokat ellátó önkormányzat jegyzőjév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ák szakapparátusukkal a Társulás tevékenységi körébe tartozó feladatok megold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ítésmentesen biztosítják a szükséges adat- és információ-szolgáltatást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ötelezettséget váll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együttműködik az társult önkormányzatokkal , szükség esetén adatokat, információt szolgáltat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ra vonatkozóan terveket, koncepciókat, információkat összegyűjti, feldolgozza és a tagok részére átadja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jékoztatások, fórumok, műhelyprogramok szervezésével segíti a társult önkormányzatok feladatainak hatékony megvalósítását,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ban megfogalmazott célok megvalósítása érdekében összegyűjti és elemzi a társult önkormányzatok tapasztalatait, véleményét szükség esetén azt a megfelelő helyre továbbítja. Képviseli a társult tagok érdekeit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a nem társult önkormányzatok részére – térítés ellenében – szolgáltatást végez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ről évente legalább egy alkalommal való beszámol és tájékoztatja a Társulási Tanácsot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keretében ellátott önkormányzati feladatok szervezéséről és igazgatásáról a Társulási Megállapodás 1. számú melléklete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. fejeze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AGSÁGI VISZON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hoz való csatlakozás: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hoz csatlakozni a naptári év első napján lehet.  A csatlakozásról a települési önkormányzat képviselőtestülete.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2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–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megállapodásban meghatározott időtartam eltelt, vagy törvényben szabályozott megszűnési feltétel megvalósult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 azt a Társulásban részt vevő települések minősített többséggel elhatározzák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 erejénél fog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íróság döntése alapjá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sági viszony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amennyi fél közös megegyezésév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ármely tag részéről kiválással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mondás érvényességének feltételei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ptári év utolsó napjával, december 31-i hatállyal történhet, továbbá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tári év vége előtt legalább 6 hónappal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kiválás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, minősített többséggel hozott képviselő-testületi határozatot meg kell hozni, s a Társulási Tanáccsal írásban közölni kell.</w:t>
      </w:r>
    </w:p>
    <w:p>
      <w:pPr>
        <w:pStyle w:val="Normal"/>
        <w:spacing w:lineRule="auto" w:line="240" w:before="0" w:after="0"/>
        <w:ind w:left="156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zárás a naptári év utolsó napjával szünteti meg a tagsági jogviszonyt.</w:t>
      </w:r>
    </w:p>
    <w:p>
      <w:pPr>
        <w:pStyle w:val="Normal"/>
        <w:spacing w:lineRule="auto" w:line="24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kívüli felmondás esetén a tag által korábban befizetett tagdíj nem jár vissza.</w:t>
      </w:r>
    </w:p>
    <w:p>
      <w:pPr>
        <w:pStyle w:val="Normal"/>
        <w:spacing w:lineRule="auto" w:line="24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4.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" w:ascii="Times" w:hAnsi="Times"/>
          <w:sz w:val="24"/>
          <w:szCs w:val="24"/>
          <w:lang w:eastAsia="hu-HU"/>
        </w:rPr>
        <w:t xml:space="preserve">A társulásból történő kiválás esetén a vagyontárgy társulási tag részére történő kiadását legfeljebb öt évre el lehet halasztani, ha annak természetben történő kiadása veszélyeztetné a társulás további működését. Ebben az esetben a </w:t>
      </w:r>
      <w:r>
        <w:rPr>
          <w:rFonts w:eastAsia="Times New Roman" w:cs="Times" w:ascii="Times" w:hAnsi="Times"/>
          <w:i/>
          <w:sz w:val="24"/>
          <w:szCs w:val="24"/>
          <w:lang w:eastAsia="hu-HU"/>
        </w:rPr>
        <w:t>kivált tagot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– a társulással kötött szerződés alapján – használati díj illeti meg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353" w:hanging="63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. fejezet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SZERVEZETE, MŰKÖDÉSE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erve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i Kollégium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A Társulás tisztségviselő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Elnöke és Al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 Tagjai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i Tanác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döntéshozó szerve a Társulási Tanács, amely a társult önkormányzatok képviselő-testületei által delegált tagokból áll. A Társulási Tanács döntéseit határozattal 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kizárólagos hatáskörébe tartoz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elnökének, alelnökének, az Operatív Bizottság tagjainak a megválasztása, visszahív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i hozzájárulás, valamint a feladat-ellátási költségek (cél megvalósításához szükséges többletforrás) összegének megállapít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gokat terhelő egyéb kötelezettség megállapít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 kizárásának elhatározása, mely határozat hatálybalépéséhez a Társulási Tanács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költségvetésének megállapítása, annak végrehajtása, és éves mérlegének elfogadása, valamint éves munkáról szóló év végi beszámolójának elfogad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vezeti és Működési Szabályzat elfogad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i és országos szervezetekhez való csatlakozás, valamint ezen szervezetekből való kilépé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- és hatásköreinek ellátása érdekében új intézményegység létrehozása, illetve gazdálkodó szervezet alapítása, utóbbi esetben az alapító jogok – alapítás, megszüntetés, átalakítás – gyakorlása és a szervezet vezetőjének kinevezése, felmentés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alapított „Foglalkoztató ZalA-KAR” Nonprofit Közhasznú Kft. feletti alapítói jogok gyakorlása és kötelezettségek teljesítés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ot az Elnök – akadályoztatása esetén az Alelnö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ívja össze szükség szerint, de legalább éven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kett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kalomma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15 napon belül rendkívüli ülést köteles összehívni, ha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agjai egynegyedének az Operatív Bizottsághoz benyújtott – napirendet tartalmazó – indítványára, annak kézhezvételétől számított 15 napon belül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ormányhivatal vezetőjének kezdeményezésére, annak kézhezvételét követő 15 napon belü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valamennyi tagját a kitűzött időpontot megelőzően legaláb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 nappal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napirend közlésév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ektronikus úto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 kell hívn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n való részvételre vagy valamelyik napirendi kérdés tárgyalására a tagokon kívül más meghívottakat is fel lehet kérni.  Az ülésen állandó meghívottként jelen van a „Foglalkoztató ZalA-KAR” Nonprofit Közhasznú Kft. szakmai vezetőj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jegyzői a társulási tanács ülésén tanácskozási joggal részt vehetne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én minden tagnak egy szavazata van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ozatképesség, döntéshozatal, minősített többség: 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tározatképesség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 A Társulási Tanács akkor határozatképes, ha legalább a szavazatok több mint felével rendelkező tag jelen va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Egyszerű többség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inősített többség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inősített többséghez legalább annyi tag igen szavazata szükséges, amely eléri a Társulásban részt vevő tagok szavazatának több mint felét, és az általuk képviselt települések lakosságszámának felé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ősített többség szüksége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árt ülés elrendelésér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hoz történő csatlakozásho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történő kizárásho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bban az ügyben, amit a jogszabály illetve a Szervezeti és Működési Szabályzat meghatároz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telenség, mint elhalasztott ülést 10 napon belül újból össze kell hívni.</w:t>
      </w:r>
    </w:p>
    <w:p>
      <w:pPr>
        <w:pStyle w:val="Normal"/>
        <w:spacing w:lineRule="auto" w:line="240" w:before="0" w:after="0"/>
        <w:ind w:left="1410" w:hanging="33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köny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ről hitelesített jegyzőkönyvet kell felvenni, amely tartalmazz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 időpontját és helyé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esség megállapításá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jelent tagok illetve meghívottak nevé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avasolt, tárgyalt, elfogadott napirendi pontoka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gyes felszólalók nevé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részvételük jogcím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felszólalásuk lényegét (ha valamely kifejezés vagy kijelentés pontos szövege jelentős, azt a felszólaló kérelmére szó szerint kell jegyzőkönyvbe venni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öntési javaslat pontos tartalmá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vazás számszerű eredményé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ott döntéseket, a döntésből kizárt tag nevét, a kizárás oká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öntéshozatalban résztvevők számá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MSZ-ben meghatározot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itelesítés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egyzőkönyvhöz mellékelni kell a meghívót, a jelenléti ívet, valamint az egyes napirendi pontokhoz tartozó írásos anyagoka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könyvet az elnök, a munkaszervezeti feladatokat ellátó önkormányzat jegyzője, és a Társulási Tanács által felhatalmazott tag írja alá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, saját tagjai soráb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 közötti időszakban felmerülő operatív ügyek intézésére, a feladatok koordinálására öttagú vezető testületet hoz létre,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elnevezéssel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elnöke a Társulás Elnöke, helyettese a Társulás Alelnöke, a tagokat a Társulási Tanács tagjai sorából kétévente választja. Az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tagjai újraválaszthatók.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feladat- és hatásköre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t Társulási Tanács ülése között elvi irányítást gyakorol, szervezi és vezeti a Társulási Tanács feladatai ellátásához szükséges előkészítő munkálatoka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gazdálkodásának figyelemmel követése, és az éves költségvetési beszámoló értékelése. </w:t>
      </w:r>
    </w:p>
    <w:p>
      <w:pPr>
        <w:pStyle w:val="Normal"/>
        <w:spacing w:lineRule="auto" w:line="240" w:before="0" w:after="0"/>
        <w:ind w:left="135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üléseit a Társulás Elnöke hívja össze szükség szerint, valamint a munkaszervezeti feladatokat ellátó önkormányzat jegyzőjének a kezdeményezésére. Az Operatív Bizottság ülésein állandó meghívottként részt vesz a „Foglalkoztató ZalA-KAR” Nonprofit Közhasznú Kft. szakmai vezetőj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képesség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e határozatképes, ha legalább három tag jelen van. Határozatait konszenzus alapján, egyszerű többséggel hozza meg. A témát önálló kezdeményezéssel a Társulási Tanács elé lehet vinni.</w:t>
      </w:r>
    </w:p>
    <w:p>
      <w:pPr>
        <w:pStyle w:val="Normal"/>
        <w:spacing w:lineRule="auto" w:line="240" w:before="0" w:after="0"/>
        <w:ind w:left="6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egyzőkönyv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éről jegyzőkönyv készül, amelynek tartalmi és formai előírásai megegyeznek a Társulási Tanács jegyzőkönyvével.</w:t>
      </w:r>
    </w:p>
    <w:p>
      <w:pPr>
        <w:pStyle w:val="Normal"/>
        <w:spacing w:lineRule="auto" w:line="240" w:before="0" w:after="0"/>
        <w:ind w:left="645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telesítés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jegyzőkönyvét a Társulás Elnöke és a munkaszervezeti feladatokat ellátó önkormányzat jegyzője hiteles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Jegyzői Kollégi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döntéseinek jogi és szakmai megalapozása érdekében Jegyzői Kollégiumot hoz létre. A Jegyzői Kollégium a Társulás tanácsadó testületeként működik. A Jegyzői Kollégium hatáskörét és működésének rendjét a Társulási Tanács Szervezeti és Működési Szabályzatában kell szabályo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Elnökét és Alelnökét kétévente a Társulásban résztvevő önkormányzatok polgármesterei közül választja a Társulási Tanács. Az Elnök és az Alelnök megválasztására titkos szavazás útjá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felhatalmazása alapján képviseli a Társulást, amelyekkel a Társulás együttműködik, illetve kapcsolatba kerül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tosítja az operatív vezetői teendők ellá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 Társulási Tanács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z Operatív Bizottság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Társulási Tanács és az Operatív Bizottság határozatainak végrehaj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szervezeti feladatokat ellátó önkormányzat jegyzőjével aláírja a Társulás nevében megkötött szerződéseke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munkaszervezeti feladatok ellátás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vetlen felügyeletet gyakorol a gazdálkodás felet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álló kezdeményezési joga van a Társulást érintő bármely ügyben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a napi ügyekkel (operatív feladatokkal) kapcsolatos teendőinek egy részét az Alelnökre átruházhatj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ot tart a tagtelepülések önkormányzataival, más együttműködő önkormányzatokkal, járási, megyei, országos, nemzetközi szervezetekkel, intézményekkel, és mindazokkal, akik munkájukkal hozzájárulhatnak a társulás céljainak megvalósulásához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 feladat hatékony és eredményes ellátása érdekében az elnök munkáját a „Foglalkoztató ZalA-KAR” Nonprofit Közhasznú Kft. szakmai vezetője seg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7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munkaszervezeti feladatok ellá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az operatív feladatok ellátását, valamint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 Hivata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átja el. A munkaszervezeti feladatokat ellátó önkormányzat jegyzőjének feladatai különö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szervezi és irányítja a munkaszervezeti feladatok ellátását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 üléseinek, döntéseinek előkészítése, végrehajtá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vántartási és adatszolgáltatási feladatok ellá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ordinálja és ellenőrzi a feladatok végrehajtásának idejét, módját és ütemé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szabályban meghatározottak szerint ellenjegyzi a Társulási Tanács elnökének valamennyi kötelezettségvállalás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z éves költségvetés a jogszabályok szerinti végrehajtásáról, folyamatosan nyomon követi a finanszírozási lehetőségek jogszabályi módosulásai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 szervezet működési rendjét biztosító szabályzatok elkészítéséről és azok folyamatos felülvizsgálatáról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 a törvényes működésért, a döntés-előkészítés megalapozottságáért és a végrehajtás ellenőrzéséér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készíti a Társulási Tanács elé kerülő napirendeket, gondoskodik a Társulási Tanács működéséhez szükséges adminisztratív feladatok ellátásáró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 a szerződések előkészítéséért, figyelemmel kíséri a Társulás által aláírt szerződések végrehajtásá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i feladatellátás megszervezése, irányítá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zalaszentgróti 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– a társulás működésével kapcsolatos feladatokat ellátó – foglalkoztatottak felett a munkáltatói jogokat gyakorolása;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szabályban, SZMSZ-ben maghatározott egyéb feladato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GAZDÁLK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vagyon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saját vagyonnal rendelkezhet, amely a Társulást illeti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a feletti tulajdonosi jogokat és kötelezettségeket a Társulási Tanács gyakorol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vagyonkezelő a Társulás munkaszervezeti feladatokat ellátó önkormányzat jegyzője.</w:t>
      </w:r>
    </w:p>
    <w:p>
      <w:pPr>
        <w:pStyle w:val="Normal"/>
        <w:spacing w:lineRule="auto" w:line="240" w:before="0" w:after="0"/>
        <w:ind w:left="1276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éves költségvetését határozatban állapítja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agyon e Társulási Megállapodásban meghatározott feladatok ellátására hasznosíthat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a elsősorban a társulás által meghatározott célok és feladatok ellátásra használható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500.000 Ft értékhatárt meghaladó vagyonát értékesíteni, kezelésbe adni, használati jogát átadni csak nyilvános pályázat alapján lehet. A nyilvános pályázat  lebonyolításának részletes szabályait a Társulásra vonatkozó belső szabályzatok rögzíti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határozatban állapítja meg a vagyonkezelő jog ellenérték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vételek: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évente megállapított tagdíj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hozzájárulása a lakosság számának arányában történik, minden évben az önkormányzatok részére a Magyar Államkincstár által közöl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ndó lakosság január 1-i állapota szerint.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120 Ft/lakos, minimum 15 000 Ft/év. A 100 fő alatti települések tagdíja 15.000 Ft, amelyen felül további 20 Ft/lakos hozzájárulást fizetnek tagdíj jogcímen. A hozzájárulás összegét a a Társulási Tanács az éves költségvetéséb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lapítja meg. A hozzájárulás átutalását két részletben, az 50%-ot március 31-ig, a másik 50%-ot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ptember 30-ig kell teljesíteni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teljesítésére előírt határidő eredménytelen eltelte esetén a Társulás írásban felszólítja az érintett önkormányzatot a hozzájárulás teljesítésére. Amennyiben az érintett önkormányzat a Társulás felszólító levelének kézhezvételét követő 15 napon nem teljesíti a hozzájárulást, a Társulás az önkormányzat által a pénzforgalmi szolgáltatójának adott, beszedési megbízás teljesítésére vonatkozó felhatalmazása alapján beszedési megbízást nyújthat be a pénzforgalmi szolgáltatóhoz a nem teljesített hozzájárulás beszedésér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saját elhatározásán alapuló befizeté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i Uniós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mi, pályázati forr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álkodó vagy más szerv által biztosított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ának hasznosításából vagy pénzbeli befektetéséből származó, az adott évben fel nem használt tőke pénzpiaci elhelyezésből származó hozadé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Kiadáso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elfogadott költségvetésben szereplő működési és egyéb kiadások.</w:t>
      </w:r>
    </w:p>
    <w:p>
      <w:pPr>
        <w:pStyle w:val="Normal"/>
        <w:spacing w:lineRule="auto" w:line="240" w:before="0" w:after="0"/>
        <w:ind w:left="1636" w:hanging="121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működésének, gazdálkodásának általános ellenőrzését a Társulás Operatív Bizottsága végzi. A belső ellenőrzés ellátásáról a Munkaszervezeti feladatok ellátó önkormányzat jegyzője révén gondoskodik. 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gazdálkodására és beszámolási kötelezettségére az államháztartásról szóló jogszabályok rendelkezéseit kell alkalmazni. A beszámolót a Társulási Tanács hagyja jóvá.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által kötelezettségvállalásra, utalványozásra, valamint a bankszámla feletti rendelkezésre jogosultak körét, a felsoroltak részletes szabályait A kötelezettségvállalás, utalványozás, ellenjegyzés, érvényesítés rendjének szabályzata tartalmazz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I. fejezet</w:t>
      </w:r>
    </w:p>
    <w:p>
      <w:pPr>
        <w:pStyle w:val="Normal"/>
        <w:spacing w:lineRule="auto" w:line="240" w:before="0" w:after="0"/>
        <w:ind w:left="1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  <w:tab/>
        <w:t>A Társulásban résztvevő önkormányzatok és szerveik feladat- és hatáskörét a jelen Megállapodás nem érin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ban való részvétel nem zárja ki az egyes tagok más társulásban való részvételé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tekben nem érvényesítenek szerzői jogdíjköveteléseket a Társulással szem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 Társulás tagjai vállalják, hogy egységesen lépnek fel a Társulás tevékenységi körébe tartozó ügyekben. Bármely érdek- vagy nézetkülönbséget kizárólag belső egyeztetéssel rend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Jelen Megállapodásban nem szabályozott kérdésekben a Magyarország helyi önkormányzatairól szóló 2011. évi CLXXXIX. törvény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ületfejlesztésről és a területrendezésről szóló 1996. évi XXI. törvény, az egyéb vonatkozó jogszabályok rendelkezései, valamint a Társulás Szervezeti és Működési Szabályzatában foglaltak az irányadó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u w:val="single"/>
          <w:lang w:eastAsia="hu-HU"/>
        </w:rPr>
        <w:t>1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>. számú melléklet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hu-HU"/>
        </w:rPr>
        <w:t xml:space="preserve"> Feladatellátás szervezése és igazgatása a Társulás területén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>7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hu-HU"/>
        </w:rPr>
        <w:t xml:space="preserve">        Függelékek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>1. számú függelék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hu-HU"/>
        </w:rPr>
        <w:t xml:space="preserve"> A Társulásban részt vevő önkormányzatok lakosságszáma, a Társulás lakosságszáma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 xml:space="preserve">2. számú függelék: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hu-HU"/>
        </w:rPr>
        <w:t>A Társulási Megállapodást jóváhagyó képviselő-testületi határoz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  <w:tab/>
        <w:t>A Társulásban részt vevő képviselő-testületek mindegyikének minősített többséggel hozott döntése szükséges a jelen Társulási Megállapodás jóváhagyásához. A Társulási Megállapodás módosítása esetén a Társulás tagjai kötelezettséget vállalnak arra, hogy a képviselő-testületi döntést a Megállapodást módosító határozat meghozatalától számított legkésőbb 60 napon belül meghozzák. Ezen kötelezettség nem teljesítéséből vagy késedelmes teljesítéséből a Társulást esetlegesen érintő fizetési kötelezettség (mulasztási bírság) az érintett önkormányzatot terhel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i Megállapodás akkor lép hatályba, ha azt minden önkormányzat megtárgyalta, és az elfogadó határozatot megküldi a Társulás Munkaszervezeti feladatokat ellátó önkormányzat jegyzője részére és a Magyar Államkincstár az általa vezetett törzskönyvi nyilvántartásban átvezeti a módosí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...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ekenye Község Önkormányzatának                 Tilaj Község Önkormányzatának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polgármestere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bér Község Önkormányzatának 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áradé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t a Társulási Tanács 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16/2019.(XII.11.) számú határozatával jóváhagyta. A jelen módosításokkal ellátott, egységes szerkezetű Társulási Megállapodás a törzskönyvi bejegyzé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hu-HU"/>
        </w:rPr>
        <w:t>18/2014. (XII.1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. határozatával módosított, a ZalA-KAR Térségi Innovációs Társulás Társulási Megállapodása ezzel egyidejűleg hatályát veszti.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…. …………„……”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                                                         Baracskai József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                                                                Elnök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ADATELLÁTÁS SZERVEZÉSE ÉS IGAZGAZ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rsult önkormányzatok</w:t>
              <w:softHyphen/>
              <w:t xml:space="preserve"> –  Almásháza,Tilaj kivételével –, továbbá Batyki RNÖ; Kisgörbői RNÖ, Türjei RNÖ, Zalaszentgróti RNÖ, Zalabéri RNÖ;Zalavégi RNÖ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ókaszepetk, Gyűrűs, Kemendollár, Zalaistvánd, Vöckönd, Pókaszepetki RNÖ, Zalacsányi RN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19.</w:t>
      </w: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1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0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6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7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64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771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SZÁMÚ FÜGGELÉ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585"/>
        </w:tabs>
        <w:ind w:left="25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i/>
        <w:b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04:00Z</dcterms:created>
  <dc:creator>Dézsenyi Veronika</dc:creator>
  <dc:description/>
  <cp:keywords/>
  <dc:language>en-US</dc:language>
  <cp:lastModifiedBy>Dézsenyi Veronika</cp:lastModifiedBy>
  <dcterms:modified xsi:type="dcterms:W3CDTF">2020-01-20T07:08:00Z</dcterms:modified>
  <cp:revision>2</cp:revision>
  <dc:subject/>
  <dc:title/>
</cp:coreProperties>
</file>