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0" w:after="0"/>
        <w:ind w:left="673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-KAR TÉRSÉGI INNOVÁCIÓS TÁRSULÁS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7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-KAR Térségi Innovációs Társulás Társulási Tanácsa által a 18/2014. (XII.11.) számú határozattal elfogadott Társulási Megállapodás az alábbiak szerint módosul: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III. fejezetében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. számú mellékle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” szövegrész helyébe 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1. számú függelé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” szövegrész lé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VIII. fejezet 6. pontja helyébe az alábbi szövegrész lép: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„Melléklete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melléklet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Feladatellátás szervezése és igazgatása a Társulás területén”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VIII. fejezet 7. pontja helyébe az alábbi szövegrész lép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Függelék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A Társulásban részt vevő önkormányzatok lakosságszáma, a Társulás lakosságszám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2. számú függelék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ársulási Megállapodást jóváhagyó képviselő-testületi határozatok.”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2. számú melléklete helyébe jelen módosítás 1. számú függeléke lép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3. számú melléklete helyébe jelen módosítás 2. számú függeléke lép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Záradéka helyébe az alábbi szövegrész lép: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Társulási Megállapodást a Társulási Tanács a 16/2019.(XII.11.) számú határozatával jóváhagyta. A jelen módosításokkal ellátott, egységes szerkezetű Társulási Megállapodás a törzskönyvi bejegyzés napján lép hatályba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Társulási Tanács 18/2014. (XII.11) sz. határozatával módosított, a ZalA-KAR Térségi Innovációs Társulás Társulási Megállapodása ezzel egyidejűleg hatályát veszti.” 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sal nem érintett részei változatlanul hatályban maradnak.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jelen módosítása a törzskönyvi bejegyzés napján lép hatályba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át a Társulási Tanács a 16/2019. (XII.11.) számú határozatával hagyta jóvá.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. ………………………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ekenye Község Önkormányzatának                Tilaj Község Önkormányzatának  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 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e                                  </w:t>
        <w:tab/>
        <w:t>polgármestere</w:t>
        <w:tab/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bér Község Önkormányzatának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                                          polgármestere</w:t>
        <w:tab/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…………………… …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A Társulás elnöke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19.</w:t>
      </w: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1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0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6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7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64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7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sectPr>
          <w:type w:val="nextPage"/>
          <w:pgSz w:w="11906" w:h="16838"/>
          <w:pgMar w:left="1418" w:right="1841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ab/>
        <w:tab/>
        <w:tab/>
        <w:tab/>
        <w:t xml:space="preserve">                     2.SZÁMÚ FÜGGELÉ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04:00Z</dcterms:created>
  <dc:creator>Dézsenyi Veronika</dc:creator>
  <dc:description/>
  <cp:keywords/>
  <dc:language>en-US</dc:language>
  <cp:lastModifiedBy>Dézsenyi Veronika</cp:lastModifiedBy>
  <dcterms:modified xsi:type="dcterms:W3CDTF">2020-01-20T07:08:00Z</dcterms:modified>
  <cp:revision>2</cp:revision>
  <dc:subject/>
  <dc:title/>
</cp:coreProperties>
</file>