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4929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Szám:1-2/2020. </w:t>
        <w:tab/>
        <w:tab/>
        <w:tab/>
        <w:tab/>
        <w:tab/>
        <w:tab/>
        <w:tab/>
        <w:t xml:space="preserve">      7. számú napirendi pont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5664" w:firstLine="708"/>
        <w:jc w:val="center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Zalaszentgrót Város Önkormányzat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2020. február 13-i rendes, nyilvános ülésére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</w:rPr>
        <w:t xml:space="preserve">Tárgy: </w:t>
      </w:r>
      <w:r>
        <w:rPr>
          <w:color w:val="000000"/>
        </w:rPr>
        <w:t>Városi Önkormányzat Egészségügyi Központja Alapító Okiratának módosítása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Zalaszentgrót Város Önkormányzata a 16/2017. (II. 15.) számú határozatával hozzájárult, hogy a fenntartásában lévő Városi Önkormányzat Egészségügyi Központja pályázatot nyújtson be az EFOP-1.8.19-17 azonosítószámú, „Az alapellátás és népegészségügy rendszerének átfogó fejlesztése – népegészségügy helyi kapacitás fejlesztése” című felhívásra. A projekt 2018. február 7-én pozitív elbírálásban részesült 75.524.115,- Ft támogatási összeggel. A projekt 2018. április 1-jével indult 6 fő szakmai munkatárssal és 3 fő menedzsment munkatárssal. A projekt keretében megalakult az </w:t>
      </w:r>
      <w:r>
        <w:rPr>
          <w:b/>
          <w:bCs/>
          <w:i/>
          <w:iCs/>
          <w:color w:val="000000"/>
        </w:rPr>
        <w:t>Egészségfejlesztési Iroda</w:t>
      </w:r>
      <w:r>
        <w:rPr>
          <w:color w:val="000000"/>
        </w:rPr>
        <w:t xml:space="preserve"> a szakmai munkatársak vezetésével.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Az Egészségfejlesztési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Iroda fő feladata az emberek elérése a betegségmegelőzéssel és az egészségmegőrzéssel kapcsolatban minél több programon keresztül. Ehhez a munkához célszerű volt egy, az Egészségügyi Központtól fizikailag elkülönült, központilag könnyen elérhető, célcsoport-barát helyszínt biztosítani az Egészségfejlesztési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Iroda számára, így a 8790 Zalaszentgrót, Templom tér 2. szám alatt található, funkció nélkül maradt volt Turisztikai Központ került a Városi Önkormányzat Egészségügyi Központja telephelyeként bejegyzésre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Mindazonáltal a projekt keretében kialakításra került a </w:t>
      </w:r>
      <w:r>
        <w:rPr>
          <w:lang w:eastAsia="hu-HU"/>
        </w:rPr>
        <w:t xml:space="preserve">8790 Zalaszentgrót Batthyány u. 15. szám alatti volt gimnáziumi épületben egy fitneszterem és tornaszoba, ahol </w:t>
      </w:r>
      <w:r>
        <w:rPr>
          <w:color w:val="000000"/>
        </w:rPr>
        <w:t xml:space="preserve">az Egészségfejlesztési Iroda szakmai munkatársa tart foglalkozásokat. Emellett amennyiben a Városi Önkormányzat Egészségügyi Központja telephelyeként funkcionálna, lehetőség nyílna a gyógytorna szakrendelés kihelyezésére, minthogy az intézmény székhelyén hely hiányában nincs mód egyszerre több beteg ellátására. Így célszerű és egyben indokolt a </w:t>
      </w:r>
      <w:r>
        <w:rPr>
          <w:lang w:eastAsia="hu-HU"/>
        </w:rPr>
        <w:t>8790 Zalaszentgrót Batthyány u. 15. szám alatti ingatlant</w:t>
      </w:r>
      <w:r>
        <w:rPr>
          <w:color w:val="000000"/>
        </w:rPr>
        <w:t xml:space="preserve"> a Városi Önkormányzat Egészségügyi Központja telephelyeként bejegyezni, melyhez alapító okirat módosításra van szükség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A </w:t>
      </w:r>
      <w:r>
        <w:rPr>
          <w:color w:val="000000"/>
        </w:rPr>
        <w:t>Városi Önkormányzat Egészségügyi Központja</w:t>
      </w:r>
      <w:r>
        <w:rPr/>
        <w:t xml:space="preserve"> fentieknek megfelelően korrigált módosító okirata, valamint a módosításokkal egységes szerkezetbe foglalt alapító okirata a jelen előterjesztés 1., illetőleg 2. mellékletét képezi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z államháztartásról szóló törvény végrehajtásáról szóló 368/2011. (XII. 31.) Korm. rendelet 167/C. § (1) bekezdés d) pontjára, valamint (5) bekezdésére tekintettel, miszerint a költségvetési szerv létesítő okiratát érintő módosítást az irányító szerv az alapító okirat módosítását tartalmazó okirat, valamint az alapító okirat módosításokkal egységes szerkezetbe foglalt változata csatolásával, a változás-bejelentési kérelem benyújtásával kérheti a döntés meghozatalától számított 15 napon belül.</w:t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Humán Ügyek Bizottsága az előterjesztést a 2020. február 6-án tartott ülésén megtárgyalta, és a 4/2020. (II. 06.) számú határozatával javasolja Zalaszentgrót Város Önkormányzat Képviselő-testületének a Városi Önkormányzat Egészségügyi Központja Alapító Okiratának módosításának elfogadását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    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</w:t>
      </w:r>
    </w:p>
    <w:p>
      <w:pPr>
        <w:pStyle w:val="Normal"/>
        <w:suppressAutoHyphens w:val="false"/>
        <w:spacing w:lineRule="atLeast" w:line="240"/>
        <w:jc w:val="both"/>
        <w:rPr>
          <w:lang w:eastAsia="hu-HU"/>
        </w:rPr>
      </w:pPr>
      <w:r>
        <w:rPr>
          <w:lang w:eastAsia="hu-HU"/>
        </w:rPr>
        <w:t>Zalaszentgrót Város Önkormányzatának Képviselő-testülete jóváhagyja a Városi Önkormányzat Egészségügyi Központja alapító okiratát módosító, az előterjesztés 1. számú mellékletét képező módosító okiratát és az előterjesztés 2. számú mellékletét képező, módosításokkal egységes szerkezetbe foglalt alapító okiratát.</w:t>
      </w:r>
    </w:p>
    <w:p>
      <w:pPr>
        <w:pStyle w:val="Normal"/>
        <w:spacing w:lineRule="atLeast" w:line="24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tLeast" w:line="240"/>
        <w:jc w:val="both"/>
        <w:rPr/>
      </w:pPr>
      <w:r>
        <w:rPr/>
        <w:t>A Képviselő-testület felhatalmazza a polgármestert a módosító okirat és az egységes szerkezetű alap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/>
      </w:pPr>
      <w:r>
        <w:rPr/>
      </w:r>
    </w:p>
    <w:p>
      <w:pPr>
        <w:pStyle w:val="Normal"/>
        <w:spacing w:lineRule="atLeast" w:line="240"/>
        <w:ind w:right="72" w:hanging="0"/>
        <w:jc w:val="both"/>
        <w:rPr/>
      </w:pPr>
      <w:r>
        <w:rPr/>
        <w:t>A 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Határidő</w:t>
      </w:r>
      <w:r>
        <w:rPr/>
        <w:t>: 2020. február 28.</w:t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  <w:t>Zalaszentgrót, 2020. február 3.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tLeast" w:line="240"/>
        <w:ind w:left="4956" w:hanging="0"/>
        <w:jc w:val="both"/>
        <w:rPr/>
      </w:pPr>
      <w:r>
        <w:rPr/>
        <w:t xml:space="preserve">       </w:t>
      </w:r>
      <w:r>
        <w:rPr/>
        <w:tab/>
        <w:t>Baracskai József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határozati javaslat a törvényességi</w:t>
      </w:r>
    </w:p>
    <w:p>
      <w:pPr>
        <w:pStyle w:val="Normal"/>
        <w:spacing w:lineRule="atLeast" w:line="240"/>
        <w:jc w:val="both"/>
        <w:rPr/>
      </w:pPr>
      <w:r>
        <w:rPr/>
        <w:t>előírásnak megfelel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  <w:t xml:space="preserve"> Dr. Simon Beáta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              jegyző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hadow/>
      <w:sz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hadow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2:00Z</dcterms:created>
  <dc:creator>Dézsenyi Veronika</dc:creator>
  <dc:description/>
  <cp:keywords/>
  <dc:language>en-US</dc:language>
  <cp:lastModifiedBy>PH_005</cp:lastModifiedBy>
  <cp:lastPrinted>2014-02-28T08:49:00Z</cp:lastPrinted>
  <dcterms:modified xsi:type="dcterms:W3CDTF">2020-02-10T07:15:00Z</dcterms:modified>
  <cp:revision>38</cp:revision>
  <dc:subject/>
  <dc:title/>
</cp:coreProperties>
</file>