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2/2020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sz. napirendi pon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20. február 13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előző évek adósságot keletkeztető kötelezettségvállalásairól szóló tájékoztatás és a 2020. évi adósságot keletkeztető kötelezettségvállalásról dönté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9/A. §-a alapján a helyi önkormányzatnak a költségvetési rendelet elfogadását megelőzően be kell mutatni az adósságot keletkeztető ügyletből származó meglévő és várható kötelezettségeit, valamint az ezek fedezetére bevonható bevételek alakul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nem rendelkezik hitelállománnyal, az elnyert pályázatok esetében a támogatási összegek zöme előleg formájában lehívásra került, ezért támogatás megelőlegező hitel felvételére nem volt szük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hívott előlegek biztosítják a folyamatos finanszírozást, azoknál a projekteknél merül fel probléma, ahol nem érkezett meg az előleg, és a szükséges összegeket az önkormányzat előlegezi meg. Amennyiben az előleg folyósítása az év folyamán tovább csúszik, úgy a Képviselő-testületnek döntést kell hozni a pályázatok finanszírozásának módjáról, illetve a projektek folytat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i költségvetés kiadási oldalának finanszírozásához értékpapír beváltásra lesz szükség, tehát - a jelenleg rendelkezésre álló információk alapján - az előző évi költségvetési maradványon felül az önkormányzati költségvetés egyensúlya az értékpapír állomány egy részének beváltásával megoldható, ezért hitel felvételéről nem kell döntést hozni a Képviselő-testületnek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0. február 06-i ülésén megtárgyalta és a 15/2020. (II. 06.) számú határozatával javasolja Zalaszentgrót Város Önkormányzata Képviselő-testületének a határozati javaslat elfogadását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Kérem a T. Képviselő-testületet, hogy az előterjesztést megtárgyalni, majd azt követően az alábbi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önkormányzat adósságot keletkeztető ügyletéről készült tájékoztatást elfogad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2020. évre vonatkozóan adósságot keletkeztető ügyletről nem dönt, ezért nem kerül bemutatásra a 353/2011. (XII. 30.) Korm. rendelet előírásai alapján az önkormányzat saját bevételeinek és az adósságot keletkeztető ügyleteiből eredő fizetési kötelezettségeinek a 2020. évi költségvetési évre és az azt követő három évre várható összege s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az év folyamán kísérje figyelemmel a kötelezettségvállalások alakulását és a pályázatok finanszírozását, szükség esetén a megfelelő intézkedések meghozatala céljából adjon erről tájékoztatást a Képviselő-testület szám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20. december 3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február 03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4956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jegyző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b/>
      <w:bCs/>
      <w:i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Times New Roman" w:cs="Times New Roman"/>
      <w:kern w:val="0"/>
    </w:rPr>
  </w:style>
  <w:style w:type="paragraph" w:styleId="Msolistparagraph">
    <w:name w:val="msolist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8:36:00Z</dcterms:created>
  <dc:creator>Pénzügy OV</dc:creator>
  <dc:description/>
  <cp:keywords/>
  <dc:language>en-US</dc:language>
  <cp:lastModifiedBy>dell3</cp:lastModifiedBy>
  <cp:lastPrinted>2017-02-06T13:31:00Z</cp:lastPrinted>
  <dcterms:modified xsi:type="dcterms:W3CDTF">2020-02-06T16:03:00Z</dcterms:modified>
  <cp:revision>7</cp:revision>
  <dc:subject/>
  <dc:title>Szám: 10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