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0. II. 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2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 (II. 15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784.912 eFt-ban, ezen belül a költségvetési bevételek összegét 1.949.721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90.07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714.76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:</w:t>
        <w:tab/>
        <w:tab/>
        <w:tab/>
        <w:tab/>
        <w:t xml:space="preserve">     1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5.8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8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4.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784.912 eFt-ban, ezen belül a költségvetési kiadások összegét 2.769.43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0.4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>101.3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18.23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11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70.9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5.38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896.1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379.51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7.719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8.504 eFt felhalmozási hiány, a működési bevételek és kiadások egyenlege 221.20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35.1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Jelen rendelet a kihirdetését követő napon lép hatályba, rendelkezéseit – a 2011. évi CXCV. törvény 34. § (4) bekezdése alapján – 2019. december 31. napjától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len rendelet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februá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2:00Z</dcterms:created>
  <dc:creator>Dr_Dézsenyi_Veronika</dc:creator>
  <dc:description/>
  <cp:keywords/>
  <dc:language>en-US</dc:language>
  <cp:lastModifiedBy>dell3</cp:lastModifiedBy>
  <cp:lastPrinted>2018-02-09T11:19:00Z</cp:lastPrinted>
  <dcterms:modified xsi:type="dcterms:W3CDTF">2020-02-06T09:02:00Z</dcterms:modified>
  <cp:revision>2</cp:revision>
  <dc:subject/>
  <dc:title>Zalaszentgrót Város Önkormányzata</dc:title>
</cp:coreProperties>
</file>