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2/2020.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. február 13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9. évi költségvetéséről szóló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 A jelenlegi módosítás ennek megfelelően történik, melynek során a költségvetési beszámoló készítéséhez az előirányzatok pontosításra kerül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9. (II. 15.) számú rendeletében 1.904.693 eFt eredeti előirányzattal fogadta el a város költségvetését, amit a jelenlegi előirányzat módosítás 2.784.912 eFt-ra módosí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rendelkezik a többlet támogatások terhére történő kiadási előirányzatok emeléséről; amely tartalmazza a gyermekétkeztetés kiadásaihoz kapott pótelőirányzatot, valamint a szociális ágazati összevont pótlék és a bérkompenzáció előző évre még el nem számolt tételeit. Az év folyamán több alkalommal sor került – a gazdasági környezet, illetve a mutatószámok változása miatt – az állami hozzájárulás módosítására, a költségvetési beszámoló elkészítéséhez az utolsó módosítások most kerülnek átvezetés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pontosításokat tartalmaz, költségvetésen belüli átcsoportosításokat, amelyek egyrészt a közmunka programok, pályázatok lebonyolításához, másrészt az évközi gazdasági műveletekhez kapcsolódnak; ebben a szakaszban valósul meg az egyes előirányzatok költségvetési beszámolóhoz történő pontosítása, helyesbíté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0. február 06-i ülésén megtárgyalta, az 14/2020. (II. 06.) számú határozatával elfogadta és Zalaszentgrót Város Önkormányzata Képviselő-testületé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9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0. február 0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1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9:37:00Z</dcterms:created>
  <dc:creator>Pénzügy OV</dc:creator>
  <dc:description/>
  <cp:keywords/>
  <dc:language>en-US</dc:language>
  <cp:lastModifiedBy>dell3</cp:lastModifiedBy>
  <dcterms:modified xsi:type="dcterms:W3CDTF">2020-02-06T16:06:00Z</dcterms:modified>
  <cp:revision>5</cp:revision>
  <dc:subject/>
  <dc:title>Szám: 1-18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