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zám: 1-2/2020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szCs w:val="24"/>
        </w:rPr>
        <w:t>2020. február 13-i rendes, nyilvános ülésére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/>
          <w:b/>
          <w:bCs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 xml:space="preserve">2/2020. (I. 30.) számú határozatában a képviselő-testület </w:t>
      </w:r>
      <w:r>
        <w:rPr>
          <w:rFonts w:eastAsia="Calibri"/>
          <w:szCs w:val="24"/>
          <w:lang w:eastAsia="en-US"/>
        </w:rPr>
        <w:t xml:space="preserve">az adómentesség, illetve adókedvezmény bevezetését jelenleg nem tervezi, mivel megítélése szerint annak biztosítása révén az adóbevétel előzetes pénzügyi számításokkal nem kimutatható mértékű kiesése a település költségvetési helyzetét súlyosan hátrányosan érintené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Dr. Simon Beáta jegyzőt, hogy a döntésről a kérelmező gazdasági társaság ügyvezetőjét tájékoztatni szíveskedjen.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pacing w:val="-6"/>
          <w:szCs w:val="24"/>
          <w:lang w:eastAsia="en-US"/>
        </w:rPr>
      </w:pPr>
      <w:r>
        <w:rPr>
          <w:rFonts w:eastAsia="Calibri"/>
          <w:b/>
          <w:bCs/>
          <w:spacing w:val="-6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0. február 10. 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kérelmező gazdasági társaság ügyvezetőjének döntésről való értesítése határidőben megtörtént. </w:t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4/2020. (I. 30.) számú határozatában a képviselő-testület </w:t>
      </w:r>
      <w:r>
        <w:rPr>
          <w:rFonts w:eastAsia="Calibri"/>
          <w:szCs w:val="24"/>
          <w:lang w:eastAsia="en-US"/>
        </w:rPr>
        <w:t>Tóth István Lajos ügyvezető által elkészített Szentgrótért Kft. 2019. évi beszámolóját és a 2020. évi munkatervét az előterjesztés melléklete szerinti formában és tartalommal elfogadt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szCs w:val="24"/>
        </w:rPr>
        <w:t xml:space="preserve">Képviselő-testület felkéri a jegyzőt, hogy a Szentgrótért Kft. ügyvezetőjét a döntésről tájékoztassa. 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február 8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rFonts w:eastAsia="Calibri"/>
          <w:i/>
          <w:iCs/>
          <w:szCs w:val="24"/>
          <w:lang w:eastAsia="en-US"/>
        </w:rPr>
        <w:t>A Szentgrótért Kft. ügyvezetőjének a döntésről való értesítése határidőben megtörtén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6/2020. (I. 30.) számú határozatában a képviselő-testület </w:t>
      </w:r>
      <w:r>
        <w:rPr>
          <w:rFonts w:eastAsia="Calibri"/>
          <w:szCs w:val="24"/>
          <w:lang w:eastAsia="en-US"/>
        </w:rPr>
        <w:t>a Szentgrótért Kft. elfogadott 2020. évi munkaterve alapján Zalaszentgrót város Sportcsarnok és műfüves pálya üzemeltetési díját 2020. január 1-től 2020. december 31-ig tartó időszakra nettó 1.750.380,- Ft + Áfa, összesen 2.222.983,- Ft, továbbá a Szentgrótért Kft. által fizetendő bérleti díjat nettó 576.380,- Ft + Áfa, összesen 732.003,- Ft összegben határozza meg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 az üzemeltetési szerződés aláírásár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január 31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bérleti- üzemeltetési szerződés elkészült, aláírása folyamatban van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 xml:space="preserve">7/2020. (I. 30.) számú határozatában a képviselő-testület </w:t>
      </w:r>
      <w:r>
        <w:rPr>
          <w:rFonts w:eastAsia="Calibri"/>
          <w:szCs w:val="24"/>
          <w:lang w:eastAsia="en-US"/>
        </w:rPr>
        <w:t>megbízza a 100 %-os tulajdonában lévő Szentgrótért Kft.-t az Önkormányzat kizárólagos tulajdonában lévő Szent Gróth Termálfürdő és Szabadidőközpont üzemeltetésével 2020. január 1-től 2021. február 28-ig tartó időszakr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 az előterjesztés 3. számú mellékletét képező üzemeltetési szerződés aláírásár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január 31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z üzemeltetési szerződés határidőben aláírásra kerül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9/2020. (I. 30.) számú határozatában a képviselő-testület</w:t>
      </w:r>
      <w:r>
        <w:rPr>
          <w:szCs w:val="24"/>
        </w:rPr>
        <w:t xml:space="preserve">  </w:t>
      </w:r>
      <w:r>
        <w:rPr>
          <w:rFonts w:eastAsia="Calibri"/>
          <w:szCs w:val="24"/>
          <w:lang w:eastAsia="en-US"/>
        </w:rPr>
        <w:t>egyetért azzal, hogy a nem lakás céljára szolgáló helyiségek 2020. évi bérleti díjtételeit megállapító 140/2019. (XII. 12.) számú határozatával elfogadott táblázatból az alábbi létesítmények törlésre kerüljenek: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77"/>
        <w:gridCol w:w="2447"/>
        <w:gridCol w:w="1299"/>
        <w:gridCol w:w="1198"/>
        <w:gridCol w:w="1119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Cs w:val="24"/>
                <w:lang w:eastAsia="en-US"/>
              </w:rPr>
              <w:t>cím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Cs w:val="24"/>
                <w:lang w:eastAsia="en-US"/>
              </w:rPr>
              <w:t>funkci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Cs w:val="24"/>
                <w:lang w:eastAsia="en-US"/>
              </w:rPr>
              <w:t>nettó ár Ft/ór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Cs w:val="24"/>
                <w:lang w:eastAsia="en-US"/>
              </w:rPr>
              <w:t>ÁF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Cs w:val="24"/>
                <w:lang w:eastAsia="en-US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Ifjúság u. 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űfüves sportpály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 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 0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3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ossuth Lajos u. 11.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sportcsarnok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 19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3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 321</w:t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/>
      </w:pPr>
      <w:r>
        <w:rPr/>
        <w:t>Zalaszentgróti székhellyel rendelkező sportegyesületekre vonatkozó bérleti díjak</w:t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77"/>
        <w:gridCol w:w="2447"/>
        <w:gridCol w:w="1299"/>
        <w:gridCol w:w="1198"/>
        <w:gridCol w:w="1119"/>
      </w:tblGrid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8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ossuth Lajos u. 11.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sportcsarnok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63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7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800</w:t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január 30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megnevezett létesítmények a táblázatból törlésre kerültek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4"/>
          <w:u w:val="single"/>
        </w:rPr>
        <w:t xml:space="preserve">10/2020. (I. 30.) számú határozatában a képviselő-testület </w:t>
      </w:r>
      <w:r>
        <w:rPr>
          <w:szCs w:val="24"/>
        </w:rPr>
        <w:t>megtárgyalta, valamint az előterjesztett formában és tartalommal jóváhagyja a fenntartásában működő Városi Könyvtár és Művelődési- Felnőttképzési Központ 2020. évi munkatervét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A Képviselő-testület felkéri a jegyzőt, hogy a határozat egy példányának megküldésével az intézmény vezetőjét értesíteni szíveskedjen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0. február 10. 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z intézményvezető döntésről való értesítése határidőben megtörtént. 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20. február 10.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ézsenyi Veronika</cp:lastModifiedBy>
  <cp:lastPrinted>2019-01-28T10:07:00Z</cp:lastPrinted>
  <dcterms:modified xsi:type="dcterms:W3CDTF">2020-02-10T06:41:00Z</dcterms:modified>
  <cp:revision>136</cp:revision>
  <dc:subject/>
  <dc:title>Szám: 1-9/2014</dc:title>
</cp:coreProperties>
</file>