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0. (II…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Zalaszentgrót Város Önkormányzatának 2020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050.014 eFt-ban, ezen belül a költségvetési bevételek összegét 1.493.64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671.86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57.05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328.5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131.77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9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050.014 eFt-ban, ezen belül a költségvetési kiadások összegét 2.032.352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61.46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9.30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3.1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7.5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45.12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0.8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21.38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37.13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57.25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38.708 eFt költségvetési hiány, a felhalmozási bevételek és kiadások egyenlege 306.159 eFt felhalmozási hiány, a működési bevételek és kiadások egyenlege 232.549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24.94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2.034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 xml:space="preserve">            556.37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20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magánszemélyek kommunális adóját,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ál és az általa fenntartott intézményekben a 2020. január 1-jei állapot szerint engedélyezett teljes munkaidőben foglalkoztatott intézményi közalkalmazotti létszámkeret 61,95 fő, a köztisztviselői létszámkeret 31 fő, a Munka Törvénykönyve alapján foglalkoztatottak létszámkerete 11,5 fő, amely 2020. január 2-től teljes munkaidőben foglalkoztatott közalkalmazotti létszámkeret 54,95 főre, köztisztviselői létszámkeret 38 főre, Munka Törvénykönyve alapján foglalkoztatottak létszámkerete 12,5 fő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fenntartott intézményeknél az engedélyezett létszámon felül közfoglalkoztatotti létszámot nem terv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9. évre megállapított köztisztviselői illetményalap 46.380 Ft, az illetménykiegészítés mértéke a felsőfokú iskolai végzettségű köztisztviselők esetében az alapilletmény 30 %-a; az érettségi végzettségű köztisztviselők esetében az alapilletmény 20 %-a, a cafeteria juttatás éves keretösszege – munkáltatói terhekkel növelten - 200 eFt/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Munka Törvénykönyve hatálya alá tartozó dolgozók - részére havi 8.000 Ft Széchenyi-pihenőkártya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i elnök, a bizottsági tag, a tanácsnok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teletdíja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 a tanácsadó testület városrészi tagjának megbízási 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3,5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2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nok tiszteletdíja a polgármesteri alapilletmény 20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adó testület városrészi tagjának megbízási díja a polgármesteri alapilletmény 2 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19. évi költségvetési maradványt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 költségvetési szerv vezetője az államháztartás számviteléről szóló 4/2013. (I.11) Korm.rendeletben meghatározott behajthatatlan követelések törlését saját hatáskörben engedélye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városrészek bevételi-kiadási előirányzatát 4.500.- Ft/fő fejkvóta alapján költségvetési maradványokkal korrigálva 27.179 eFt-ban állapítja meg. A városrészi keret részletezését a 1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részek területén fekvő külterületi mezőgazdasági földterületek hasznosításából származó bevételek az adott városrész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részekhez tartozó vagyon üzemeltetését és karbantartását a városrész éves költségvetéséből kell biztosítani. A városrész éves költségvetése legfeljebb 20 %-ának megfelelő összeg fordítható közösségi rendezvények megszervezésé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ülterületi, valamint a zártkerti művelés alól kivett területek értékesítéséből származó bevételek külön céltartalékként elkülönítésre kerülnek a költségvetési rendeletben az önkormányzat tulajdonában lévő mezőgazdasági és hegyi utak legfeljebb 50 %-os önkormányzati részének finanszírozásár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és sportszervezetek kérelmeinek anyagi támogatására 1.000 eFt céltartalék szolgál, amelyről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2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7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1.0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céltartalékok felhasználására – kiemelt előirányzaton belül – pályázati célok közötti 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ruházott hatáskörben hozott döntések alapján a céltartalékból történő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 a megállapodó felek megnevezését, címét, a képviseletükben eljáró 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, értékpapírba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TextBodyIndent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14" w:hanging="35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 által Európai Uniós támogatással megvalósuló projektek tervezett költségét és finanszírozási forrását a 14. szánú melléklet tartalmazza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20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hatálybalépésével egyidejűleg hatályát veszti az átmeneti gazdálkodásról szóló </w:t>
      </w:r>
      <w:r>
        <w:rPr>
          <w:rFonts w:cs="Times New Roman" w:ascii="Times New Roman" w:hAnsi="Times New Roman"/>
          <w:sz w:val="24"/>
          <w:szCs w:val="28"/>
        </w:rPr>
        <w:t>17/2019. (XII. 16.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;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34:00Z</dcterms:created>
  <dc:creator>Dr_Dézsenyi_Veronika</dc:creator>
  <dc:description/>
  <cp:keywords/>
  <dc:language>en-US</dc:language>
  <cp:lastModifiedBy>dell3</cp:lastModifiedBy>
  <cp:lastPrinted>2018-02-09T11:19:00Z</cp:lastPrinted>
  <dcterms:modified xsi:type="dcterms:W3CDTF">2020-02-10T13:30:00Z</dcterms:modified>
  <cp:revision>5</cp:revision>
  <dc:subject/>
  <dc:title>Zalaszentgrót Város Önkormányzata</dc:title>
</cp:coreProperties>
</file>