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2. melléklet a 2020.évi költségvetésről szóló 3/2020 (II. 14.) önkormányzati rendelethez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Tájékoztató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ALASZENTGRÓT VÁ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 2020. évi közvetett támogatásokró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ókedvezmények, adómérséklések várható összeg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3662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ónem</w:t>
            </w:r>
          </w:p>
        </w:tc>
        <w:tc>
          <w:tcPr>
            <w:tcW w:w="36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ott kedvezmény össze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t-ban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Építmény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300.00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unális 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parűzési 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20.00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720.000</w:t>
            </w:r>
          </w:p>
        </w:tc>
      </w:tr>
    </w:tbl>
    <w:p>
      <w:pPr>
        <w:pStyle w:val="Normal"/>
        <w:spacing w:before="7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Építményadó</w: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20. évre az építmények után kivetésre kerülő 36.300.000 Ft összegű adóból a tervezett adókedvezmény összege 3.300.000 Ft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Az adózók száma várhatóan 732 fő, az adótárgyak száma 983 db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dókedvezmény jogcíme:</w:t>
      </w:r>
    </w:p>
    <w:p>
      <w:pPr>
        <w:pStyle w:val="Normal"/>
        <w:jc w:val="both"/>
        <w:rPr/>
      </w:pPr>
      <w:r>
        <w:rPr>
          <w:rFonts w:cs="Arial" w:ascii="Arial" w:hAnsi="Arial"/>
        </w:rPr>
        <w:t>Zalaszentgrót Város Önkormányzatának az építményadóról szóló többször módosított 8/1997.(XI.1.) számú rendeletének 5.§.-a alapján 50 % adókedvezmény illeti meg a Magyarországon lakóhellyel rendelkező magánszemélyt a nem üzleti célú építménye utá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kedvezmény várhatóan 366 adózót érint és </w:t>
      </w:r>
      <w:r>
        <w:rPr>
          <w:rFonts w:cs="Arial" w:ascii="Arial" w:hAnsi="Arial"/>
          <w:b/>
        </w:rPr>
        <w:t xml:space="preserve">3.300.000 </w:t>
      </w:r>
      <w:r>
        <w:rPr>
          <w:rFonts w:cs="Arial" w:ascii="Arial" w:hAnsi="Arial"/>
        </w:rPr>
        <w:t>Ft adókedvezményt jelent.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munális adó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illetékességi területén lakóhellyel rendelkező magánszemély tulajdonában álló lakás és lakásbérleti jogviszony alapján a kommunális adókivetés tervezett összege 23.600.000 Ft, amelyből mentesség nem várható. Az adózók tervezett száma 2563 fő, az adótárgyak száma 2690 db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ómentesség jogcí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 Város Önkormányzatának a magánszemélyek kommunális adóról szóló többször módosított 15/1991. (XII. 20.) számú rendeletének 3.§. alapján mentes az adó alól a rendszeres szociális segélyben és időskorúak járadékában részesülő adózó, valamint az egy lakástulajdonnal vagy, egy lakás bérleti jogával rendelkező adóalany, akinek vagy a vele közös háztartásban élőknek az egy főre számított havi jövedelme a mindenkori öregségi nyugdíjminimumot nem haladja meg és a lakáson kívül más vagyona nincs.</w:t>
      </w:r>
      <w:r>
        <w:br w:type="page"/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parűzési adó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A helyi iparűzési adóról szóló 3/2016.(II.12.) számú rendelet 3. §.-a 50 %-os mértékű adókedvezményt biztosít a háziorvos, védőnő vállalkozóknak, amennyiben a helyi adókról szóló 1990. évi C. törvény 39/C. § (4) bekezdésében előírt feltételeknek megfelelnek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kezésünkre álló előző évi bevallások szerint a fenti kedvezmény várhatóan 4 adózót érint és </w:t>
      </w:r>
      <w:r>
        <w:rPr>
          <w:rFonts w:cs="Arial" w:ascii="Arial" w:hAnsi="Arial"/>
          <w:b/>
        </w:rPr>
        <w:t>420.000 Ft</w:t>
      </w:r>
      <w:r>
        <w:rPr>
          <w:rFonts w:cs="Arial" w:ascii="Arial" w:hAnsi="Arial"/>
        </w:rPr>
        <w:t xml:space="preserve"> adóbevétel kiesést je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26:00Z</dcterms:created>
  <dc:creator>Felhasználó</dc:creator>
  <dc:description/>
  <cp:keywords/>
  <dc:language>en-US</dc:language>
  <cp:lastModifiedBy>DELL10</cp:lastModifiedBy>
  <cp:lastPrinted>2020-02-10T13:45:00Z</cp:lastPrinted>
  <dcterms:modified xsi:type="dcterms:W3CDTF">2020-02-10T13:46:00Z</dcterms:modified>
  <cp:revision>6</cp:revision>
  <dc:subject/>
  <dc:title/>
</cp:coreProperties>
</file>