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2/2020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 február 13-i rendes, nyilvános ülésére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polgármester 2020. évi szabadságtervének jóváhagy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szolgálati tisztviselőkről szóló 2011. évi CXCIX. törvény 225/C. §-a meghatározza a foglalkoztatási jogviszonyban álló polgármester szabadsága mértékének, megállapításának és kiadásának szabályai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kozott jogszabályhely alapján a polgármestert 2020. évben 25 munkanap alapszabadság és 14 munkanap pótszabadság illeti meg. A képviselő-testület – a polgármester előterjesztésére – minden év február 28. napjáig jóváhagyja a polgármester szabadságának ütemezését. A szabadságot az ütemezésben foglaltaknak megfelelően kell kiadni és igénybe venni, az igénybevételről a polgármester a képviselő-testületet a következő ülésen tájékoztatja. Főszabály szerint a szabadságot az esedékesség évében kell kiadni, de legkésőbb a következő év március 31. napjáig lehet igénybe venni, vagy kiadni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gyző által vezetett nyilvántartás alapján a polgármester tekintetében 2019. évre időarányosan – 2019. október 13- napjától 2019. december 31. napjáig – megállapított 8 munkanapból 5 munkanap igénybevételére került sor. Ennek megfelelően a 2019. évben ki nem adott 3 munkanap igénybevétele 2020. március 31. napjáig van lehetőség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 polgármester elkészítette a 2020. évre vonatkozó szabadságának ütemezését, amely jelen előterjesztés 1. számú mellékletét kép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e Baracskai József Zalaszentgrót Város Polgármestere 2020. évre megállapított szabadságának ütemezését az előterjesztés 1. számú melléklete szerint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kéri a polgármestert, hogy a 2020. évi szabadság igénybevételéről a képviselő-testületet tájékoztas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lyama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február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Polgármesterének 2020. évi szabadságának ütemez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 évre megállapított szabadság mértéke (alap-és pótszabadság) összesen: 39 munkan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 évben ki nem adott szabadság mértéke: 3 munkan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 évben kiadható szabadság mértéke: összesen 42 munka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624"/>
        <w:gridCol w:w="2406"/>
        <w:gridCol w:w="221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. év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Hónap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SÁG IDŐPONTJ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SÁG SZÁMA ADOTT HÓNAPBAN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UÁ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RUÁ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. évi szabadság 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RCIU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PRILI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. évi szabadság 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JU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NIU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LIU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USZTU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PTEMBE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TÓBE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E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MBE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, 22-2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. évi szabadság</w:t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munkana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32:00Z</dcterms:created>
  <dc:creator>Dézsenyi Veronika</dc:creator>
  <dc:description/>
  <cp:keywords/>
  <dc:language>en-US</dc:language>
  <cp:lastModifiedBy>DELL10</cp:lastModifiedBy>
  <cp:lastPrinted>2020-01-31T11:52:00Z</cp:lastPrinted>
  <dcterms:modified xsi:type="dcterms:W3CDTF">2020-02-06T10:48:00Z</dcterms:modified>
  <cp:revision>5</cp:revision>
  <dc:subject/>
  <dc:title/>
</cp:coreProperties>
</file>