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zám: 1-4/2020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2020. március 26-i rendes, nyilvános ülésére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bCs/>
          <w:szCs w:val="24"/>
          <w:u w:val="single"/>
        </w:rPr>
        <w:t xml:space="preserve">150/2019. (XII. 12.) számú határozatában a képviselő-testület </w:t>
      </w:r>
      <w:r>
        <w:rPr>
          <w:szCs w:val="24"/>
        </w:rPr>
        <w:t xml:space="preserve">döntött a </w:t>
      </w:r>
      <w:r>
        <w:rPr>
          <w:rFonts w:eastAsia="Calibri"/>
          <w:szCs w:val="24"/>
          <w:lang w:eastAsia="en-US"/>
        </w:rPr>
        <w:t xml:space="preserve">Szent Gróth Termálfürdő és Szabadidőközpont üzemeltetésének visszavételéről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lang w:eastAsia="en-US"/>
        </w:rPr>
        <w:t>A Képviselő-testület felhatalmazza Baracskai József polgármestert és Tóth István Lajos ügyvezetőt a megszüntető szerződés aláírására és az alapján a további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9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Tóth István Lajos ügyvezet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bérleti-üzemeltetési szerződést megszüntető megállapodás 2019. december 30-án aláírásra került.</w:t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5/2020. (I. 30.) számú határozatában a képviselő-testület</w:t>
      </w:r>
      <w:r>
        <w:rPr>
          <w:rFonts w:eastAsia="Calibri"/>
          <w:szCs w:val="24"/>
          <w:lang w:eastAsia="en-US"/>
        </w:rPr>
        <w:t xml:space="preserve"> döntött a </w:t>
      </w:r>
      <w:r>
        <w:rPr>
          <w:szCs w:val="24"/>
        </w:rPr>
        <w:t xml:space="preserve">Szentgrótért Kft. 2020. évi működési stratégiájáról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Zalaszentgrót Város Önkormányzatának Képviselő-testülete a Szentgrótért Kft. elfogadott 2020. évi munkaterve alapján Zalaszentgrót város zöldterületei és közterületei fenntartásának vállalkozói díját 2020. március 1-től 2021. február 28-ig tartó időszakra nettó 18.869.710,- Ft + Áfa, összesen 23.964.532,- Ft összegen biztosítja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 a vállalkozási szerződés módosításának aláírására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8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szerződésmódosítás aláírása megtörtén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13/2020. (I. 30.) számú határozatában a képviselő-testület </w:t>
      </w:r>
      <w:r>
        <w:rPr>
          <w:szCs w:val="24"/>
        </w:rPr>
        <w:t>döntött a Család- és Gyermekjóléti Szolgálat feladatának ellátásáról 2020. év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Zalaszentgrót és környező települések Intézményfenntartó Társulását a határozati kivonat két példányának megküldésével értesítse, és a szükséges intézkedések megtételéről gondoskodjon.</w:t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március 15.</w:t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80"/>
        <w:ind w:left="426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szükséges intézkedések megtörténtek, a határozati kivonat két példánya megküldésre került a Zalaszentgrót és környező települések Intézményfenntartó Társulás részére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14/2020. (I. 30.) számú határozatában a képviselő-testület </w:t>
      </w:r>
      <w:r>
        <w:rPr>
          <w:szCs w:val="24"/>
        </w:rPr>
        <w:t>döntött a házi segítségnyújtás feladatának ellátásáról 2020. év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8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Zalaszentgrót és környező települések Intézményfenntartó Társulását a határozati kivonat két példányának megküldésével értesítse, és a szükséges intézkedések megtételéről gondoskodjon.</w:t>
      </w:r>
    </w:p>
    <w:p>
      <w:pPr>
        <w:pStyle w:val="Normal"/>
        <w:spacing w:lineRule="atLeast" w:line="280"/>
        <w:ind w:left="426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március 15.</w:t>
      </w:r>
    </w:p>
    <w:p>
      <w:pPr>
        <w:pStyle w:val="Normal"/>
        <w:spacing w:lineRule="atLeast" w:line="280"/>
        <w:jc w:val="both"/>
        <w:rPr/>
      </w:pPr>
      <w:r>
        <w:rPr>
          <w:rFonts w:eastAsia="Calibri"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80"/>
        <w:ind w:left="426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   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szükséges intézkedések megtörténtek, a határozati kivonat két példánya megküldésre került a Zalaszentgrót és környező települések Intézményfenntartó Társulás részére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19/2020. (II. 13.) számú határozatában a képviselő-testület </w:t>
      </w:r>
      <w:r>
        <w:rPr>
          <w:szCs w:val="24"/>
        </w:rPr>
        <w:t>elfogadta a tanácsnokok munkáját segítő tanácsadó testület tagjainak városrészi jelöléséről, valamint a Szervezeti és Működési Szabályzat módosításá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Baracskai József polgármestert, hogy a tanácsadó testület tagjainak a - 2020. február 17. napjától 2024. október 13. napjáig tartó - feladatellátással való megbízásáról intézkedni szíveskedjen. </w:t>
      </w:r>
    </w:p>
    <w:p>
      <w:pPr>
        <w:pStyle w:val="Normal"/>
        <w:spacing w:lineRule="auto" w:line="25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február 17. </w:t>
      </w:r>
    </w:p>
    <w:p>
      <w:pPr>
        <w:pStyle w:val="Normal"/>
        <w:spacing w:lineRule="auto" w:line="25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Baracskai József polgármester a tanácsadó testület tagjainak megbízásáról a határozatnak megfelelően intézkedett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 xml:space="preserve">21/2020. (II. 13.) számú határozatában a képviselő-testülete </w:t>
      </w:r>
      <w:r>
        <w:rPr>
          <w:szCs w:val="24"/>
        </w:rPr>
        <w:t xml:space="preserve">módosította a Zalaszentgróti Közös Önkormányzati Hivatal Alapító Okiratá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>t a módos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0. február 29. 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i/>
          <w:iCs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ind w:right="72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rFonts w:eastAsia="Calibri"/>
          <w:szCs w:val="24"/>
        </w:rPr>
        <w:tab/>
        <w:t xml:space="preserve">  Dr. Simon Beáta jegyző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 xml:space="preserve">A Zalaszentgróti Közös Önkormányzati Hivatal Módosító Okirata, valamint a módosításokkal egységes szerkezetbe foglalt Alapító Okirata határidőben megküldésre került a Magyar Államkincstár részére, amely a kért módosításokat a törzskönyvi nyilvántartásában átvezette és erről – a 2020. március 01. napján hatályos adatokat tartalmazó – </w:t>
      </w:r>
      <w:r>
        <w:rPr>
          <w:i/>
        </w:rPr>
        <w:t>törzskönyvi kivonat megküldésével értesítette a Zalaszentgróti Közös Önkormányzati Hivatalt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22/2020. (II. 13.) számú határozatában a képviselő-testület</w:t>
      </w:r>
      <w:r>
        <w:rPr>
          <w:szCs w:val="24"/>
        </w:rPr>
        <w:t xml:space="preserve"> módosította a Városi Önkormányzat Egészségügyi Központja Alapító Okiratá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 Képviselő-testület felhatalmazza a polgármestert a módosító okirat és az egységes szerkezetű alapító okirat aláírására, valamint arra, hogy kérelmet nyújtson be a Magyar Államkincstár Zala Megyei Igazgatóságához a törzskönyvi nyilvántartáson történő átvezetés céljából.</w:t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 Képviselő-testület felkéri a jegyzőt, hogy a változások törzskönyvi nyilvántartásban történő átvezetése érdekében tegye meg a szükséges intézkedéseket.</w:t>
      </w:r>
    </w:p>
    <w:p>
      <w:pPr>
        <w:pStyle w:val="Normal"/>
        <w:suppressAutoHyphens w:val="true"/>
        <w:spacing w:lineRule="atLeast" w:line="240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Cs w:val="24"/>
          <w:u w:val="single"/>
          <w:lang w:eastAsia="zh-CN"/>
        </w:rPr>
        <w:t>Határidő</w:t>
      </w:r>
      <w:r>
        <w:rPr>
          <w:szCs w:val="24"/>
          <w:lang w:eastAsia="zh-CN"/>
        </w:rPr>
        <w:t>: 2020. február 28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Cs w:val="24"/>
          <w:u w:val="single"/>
          <w:lang w:eastAsia="zh-CN"/>
        </w:rPr>
        <w:t>Felelős</w:t>
      </w:r>
      <w:r>
        <w:rPr>
          <w:szCs w:val="24"/>
          <w:lang w:eastAsia="zh-CN"/>
        </w:rPr>
        <w:t>: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szCs w:val="24"/>
          <w:lang w:eastAsia="zh-CN"/>
        </w:rPr>
      </w:pPr>
      <w:r>
        <w:rPr>
          <w:szCs w:val="24"/>
          <w:lang w:eastAsia="zh-CN"/>
        </w:rPr>
        <w:t xml:space="preserve">              </w:t>
      </w:r>
      <w:r>
        <w:rPr>
          <w:szCs w:val="24"/>
          <w:lang w:eastAsia="zh-CN"/>
        </w:rPr>
        <w:t>Dr. Simon Beáta jegyző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Városi Önkormányzat Egészségügyi Központ Módosító Okirata, valamint a módosításokkal egységes szerkezetben foglalt Alapító Okirata határidőben megküldésre került a Magyar Államkincstár részére, amely a kért módosításokat a törzskönyvi nyilvántartásban átvezette és értesítette a Zalaszentgróti Közös Önkormányzati Hivatalt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b/>
          <w:bCs/>
          <w:szCs w:val="24"/>
          <w:u w:val="single"/>
        </w:rPr>
        <w:t xml:space="preserve">23/2020. (II. 13.) számú határozatában a képviselő-testület </w:t>
      </w:r>
      <w:r>
        <w:rPr>
          <w:szCs w:val="24"/>
        </w:rPr>
        <w:t xml:space="preserve">jóváhagyta </w:t>
      </w:r>
      <w:r>
        <w:rPr>
          <w:rFonts w:eastAsia="Calibri"/>
          <w:szCs w:val="24"/>
          <w:lang w:eastAsia="en-US"/>
        </w:rPr>
        <w:t>az Észak-zalai Víz- és Csatornamű Zrt. és a Zalaszentgrót Ivóvíz rendszer ellátási felelősei között 2020.01.01-én hatályba lépő új Bérleti-üzemeltetési szerződést az előterjesztés 1. sz. mellékletében szereplő tartalommal és formában</w:t>
      </w:r>
      <w:r>
        <w:rPr>
          <w:rFonts w:eastAsia="Calibri"/>
          <w:szCs w:val="24"/>
          <w:lang w:val="en-US" w:eastAsia="en-US"/>
        </w:rPr>
        <w:t>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Bérleti-üzemeltetési szerződé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9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16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szerződés aláírása folyamatban van, a konzorciumi tagok által egy közös szerződés kerül aláírásra, amelyet a Zalavíz Zrt. küld meg minden konzorciumi tagnak egymást követően.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24/2020. (II. 13.) számú határozatában a képviselő-testülete</w:t>
      </w:r>
      <w:r>
        <w:rPr>
          <w:rFonts w:eastAsia="Calibri"/>
          <w:szCs w:val="24"/>
          <w:lang w:eastAsia="en-US"/>
        </w:rPr>
        <w:t xml:space="preserve"> egyetértett a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Zalaszentgrót-IV víziközmű rendszerre vonatkozóan a „Víziközművek Állami Rekonstrukciós Alapjából nyújtható támogatás” megvalósítására szóló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Konzorciumi együttműködési megállapodásban foglaltakkal és felhatalmazza a polgármestert a konzorciumi megállapodá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9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megállapodás aláírása folyamatban van, a konzorciumi tagok által egy közös dokumentum kerül aláírásra, amelyet a Zalavíz Zrt. küld meg aláírásra minden konzorciumi tagnak egymást követően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25/2020. (II. 13.) számú határozatában a képviselő-testület </w:t>
      </w:r>
      <w:r>
        <w:rPr>
          <w:rFonts w:eastAsia="Calibri"/>
          <w:szCs w:val="24"/>
          <w:lang w:eastAsia="en-US"/>
        </w:rPr>
        <w:t>egyetértett a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„Víziközművek energiahatékonyságának fejlesztése” tárgyú pályázat megvalósítására szóló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Konzorciumi együttműködési megállapodásban foglaltakkal és felhatalmazza a polgármestert a konzorciumi megállapodás aláírására.</w:t>
      </w:r>
    </w:p>
    <w:p>
      <w:pPr>
        <w:pStyle w:val="Normal"/>
        <w:spacing w:lineRule="atLeast" w:line="240" w:before="0" w:after="16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9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megállapodás aláírása folyamatban van, a konzorciumi tagok által egy közös dokumentum kerül aláírásra, amelyet a Zalavíz Zrt. küld meg aláírásra minden konzorciumi tagnak egymást követően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26/2020. (II. 13.) számú határozatában a képviselő-testület </w:t>
      </w:r>
      <w:r>
        <w:rPr>
          <w:rFonts w:eastAsia="Calibri"/>
          <w:szCs w:val="24"/>
          <w:lang w:eastAsia="en-US"/>
        </w:rPr>
        <w:t>jóváhagyta a Zalaszentgrót-IV víziközmű rendszerre vonatkozóan a „Víziközművek Állami Rekonstrukciós Alapjából nyújtható támogatás” pályázathoz kapcsolódó kivitelezési szerződést</w:t>
      </w:r>
      <w:r>
        <w:rPr>
          <w:rFonts w:eastAsia="Calibri"/>
          <w:szCs w:val="24"/>
          <w:lang w:val="en-US" w:eastAsia="en-US"/>
        </w:rPr>
        <w:t>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Vállalkozási szerződé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0. február 29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szerződés aláírása folyamatban van, a konzorciumi tagok által egy közös szerződés kerül aláírásra, amelyet a Zalavíz Zrt. küld meg minden konzorciumi tagnak egymást követően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rFonts w:eastAsia="Calibri"/>
          <w:b/>
          <w:bCs/>
          <w:szCs w:val="24"/>
          <w:u w:val="single"/>
          <w:lang w:eastAsia="en-US"/>
        </w:rPr>
        <w:t>28/2020. (II. 13.) számú határozatában a képviselő-testület</w:t>
      </w:r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elfogadta az </w:t>
      </w:r>
      <w:r>
        <w:rPr>
          <w:szCs w:val="24"/>
        </w:rPr>
        <w:t>Építésügyi igazgatási feladatok átvételével kapcsolatos döntés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iCs/>
          <w:szCs w:val="24"/>
          <w:lang w:eastAsia="en-US"/>
        </w:rPr>
        <w:t xml:space="preserve">Zalaszentgrót Város </w:t>
      </w:r>
      <w:r>
        <w:rPr>
          <w:rFonts w:eastAsia="Calibri"/>
          <w:bCs/>
          <w:szCs w:val="24"/>
          <w:lang w:eastAsia="en-US"/>
        </w:rPr>
        <w:t>Önkormányzata Képviselő-testülete a fővárosi és megyei kormányhivatalok működésének egyszerűsítése érdekében egyes törvények módosításáról szóló 2019. évi CX. törvény, valamint a fővárosi és megyei kormányhivatalok működésének egyszerűsítésével összefüggő egyes kormányrendeletek módosításáról szóló 360/2019. (XII. 30.) Korm. rendelet alapján az építésügyi igazgatási feladatok átvételét tudomásul veszi és egyetért azzal, hogy a két fős építéshatósági ügyintézői státuszból egy üres álláshely, valamint 1 fő építésügyi feladatokat ellátó köztisztviselő kerüljön átadásra a Zala Megyei Kormányhivatal részére.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Zalaszentgrót Város Önkormányzata Képviselő-testülete egyetért a Zala Megyei Kormányhivatal részére átadásra nem kerülő köztisztviselő Zalaszentgróti Közös Önkormányzati Hivatalban történő foglalkoztatásával.</w:t>
      </w:r>
    </w:p>
    <w:p>
      <w:pPr>
        <w:pStyle w:val="Normal"/>
        <w:spacing w:lineRule="auto" w:line="27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 szükséges megállapodás, illetve módosítás aláírására.  </w:t>
      </w:r>
    </w:p>
    <w:p>
      <w:pPr>
        <w:pStyle w:val="Normal"/>
        <w:spacing w:lineRule="auto" w:line="276"/>
        <w:jc w:val="both"/>
        <w:rPr>
          <w:rFonts w:eastAsia="Calibri"/>
          <w:bCs/>
          <w:iCs/>
          <w:szCs w:val="24"/>
          <w:u w:val="single"/>
          <w:lang w:eastAsia="en-US"/>
        </w:rPr>
      </w:pPr>
      <w:r>
        <w:rPr>
          <w:rFonts w:eastAsia="Calibri"/>
          <w:bCs/>
          <w:iCs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iCs/>
          <w:szCs w:val="24"/>
          <w:u w:val="single"/>
        </w:rPr>
        <w:t>Határidő:</w:t>
      </w:r>
      <w:r>
        <w:rPr>
          <w:szCs w:val="24"/>
        </w:rPr>
        <w:t xml:space="preserve"> 2020. február 29.</w:t>
      </w:r>
    </w:p>
    <w:p>
      <w:pPr>
        <w:pStyle w:val="Normal"/>
        <w:spacing w:lineRule="auto" w:line="276"/>
        <w:jc w:val="both"/>
        <w:rPr/>
      </w:pPr>
      <w:r>
        <w:rPr>
          <w:i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épviselő-testületi határozat meghozatalát követően az érintett köztisztviselő elfogadta a Zala Megyei Kormányhivatalban történő továbbfoglalkoztatását 2020. március 01. napját követően zalaszentgróti munkavégzési hellyel. Erre tekintettel a Zalaszentgróti Közös Önkormányzati Hivatalban foglalkoztatott, 2 fő köztisztviselő közszolgálati jogviszonya – a közszolgálati tisztviselőkről szóló 2011. évi CXCIX. törvény 72.§-ában szabályozott jogviszonyváltás jogcímen –megszüntetésre kerü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20. március 23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Lucida Sans Unicode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Simon Beáta</cp:lastModifiedBy>
  <cp:lastPrinted>2019-01-28T10:07:00Z</cp:lastPrinted>
  <dcterms:modified xsi:type="dcterms:W3CDTF">2020-03-23T10:20:00Z</dcterms:modified>
  <cp:revision>154</cp:revision>
  <dc:subject/>
  <dc:title>Szám: 1-9/2014</dc:title>
</cp:coreProperties>
</file>