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20.</w:t>
        <w:tab/>
        <w:tab/>
        <w:tab/>
        <w:tab/>
        <w:tab/>
        <w:tab/>
        <w:tab/>
        <w:t xml:space="preserve">            8. sz. napirendi pont 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. március 26-i rendes, nyilvános ülésére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társasházi lakások homlokzat felújítási munkáinak támogatásáról</w:t>
      </w:r>
    </w:p>
    <w:p>
      <w:pPr>
        <w:pStyle w:val="Nincstrkz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 Terület- és Településfejlesztési Operatív Program keretében a TOP-2.1.2-15-ZA1-2016-00002 azonosítószámú, „Zalaszentgrót a Zöld Város” című pályázaton nyert támogatás felhasználásával 2019. évben megújította a Szent István teret. </w:t>
      </w: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rekonstrukciós munkák 2019. június hónapban befejeződtek.</w:t>
      </w:r>
    </w:p>
    <w:p>
      <w:pPr>
        <w:pStyle w:val="Nincstrkz"/>
        <w:spacing w:lineRule="auto" w:line="276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incstrkz"/>
        <w:spacing w:lineRule="auto" w:line="276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tér megújítása a városközpont fejlődése, funkcionális rendezése és a városrész korszerűsítése érdekében történt, az átadás óta eltelt hónapok alapján kijelenthető, hogy egy esztétikus, a lakosság számára jól használható, közkedvelt közterület került kialakításra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tér igazán esztétikus megújításához kívánatos a környező épületek felújítása is. Az önkormányzat tervezi a Művelődési Központ tér felőli homlokzatának felújítását, melynek megvalósításához a közeljövőben pályázati forrásokat szeretne bevonni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tér keleti oldalán lévő Batthyány u. 11. alatti társasház a tavalyi évben Önkormányzatunk támogatásával megvalósította az épület homlokzati hőszigetelését, mely során figyelembe vették a főépítészi konzultáción elhangzott javaslatokat. A kivitelezés hatására Zalaszentgrót városképe és a tér arculata jelentősen javul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Tájékoztatom tisztelt képviselőtársaimat, hogy a tér déli oldalán lévő Batthyány u. 26. alatti társasház is tervezi az épület homlokzati hőszigetelését. Ennek komoly költségei miatt a társasház csak hitelfelvétellel tudja a beruházást megvalósítani, ezért kérelemmel fordultak az önkormányzathoz, hogy anyagilag támogassuk a felújítási munkák megvalósítását. A 2020. évi költségvetés felújítási kiadások előirányzatában pénzügyi alapot hoztunk létre a helyi védett és központi épületek felújításának támogatására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városnak fontos érdeke, hogy a társasház homlokzati megújítása megtörténjen és a város főépítésze által meghatározzuk ennek formáját. Ennek érdekében javaslom az említett társasházi beruházás bruttó 1.000.000,- Ft összeggel történő támogatását, melyről megállapodást kell kötni a társasházza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0. március 19-i ülésén megtárgyalta, a 16/2020. (III.19.) számú határozatával elfogadta,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Zalaszentgrót, Batthyány u. 26. szám alatti társasház homlokzati hőszigetelésének kivitelezését 1.000.000,- Ft összeggel támogatja, melyhez a forrást az önkormányzat 2020. évi költségvetésének felújítási kiadások előirányzatában szereplő helyi védett és központi épületek felújítására képzett alapból biztosít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Társasházzal kötendő támogatási megállapodás aláírásár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április 30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0. március 12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ListaszerbekezdsChar">
    <w:name w:val="Listaszerű bekezdés Char"/>
    <w:qFormat/>
    <w:rPr/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Szvegtrzs">
    <w:name w:val="Szövegtörzs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hd w:fill="FFFFFF" w:val="clear"/>
      <w:suppressAutoHyphens w:val="false"/>
      <w:spacing w:lineRule="exact" w:line="182" w:before="0" w:after="60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13:00Z</dcterms:created>
  <dc:creator>PH_003</dc:creator>
  <dc:description/>
  <cp:keywords/>
  <dc:language>en-US</dc:language>
  <cp:lastModifiedBy>DELL10</cp:lastModifiedBy>
  <cp:lastPrinted>2018-10-18T13:34:00Z</cp:lastPrinted>
  <dcterms:modified xsi:type="dcterms:W3CDTF">2020-03-20T08:2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