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20.                                                                                          15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. március 26-i rendes, nyilvános ülésére</w:t>
      </w:r>
    </w:p>
    <w:p>
      <w:pPr>
        <w:pStyle w:val="Normal"/>
        <w:spacing w:before="0" w:after="0"/>
        <w:ind w:left="1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Döntés közétkeztetési vállalkozási szerződés időbeli hatályának meghosszabbításáró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Zalaszentgrót Város Önkormányzatának Képviselő-testülete </w:t>
      </w:r>
      <w:r>
        <w:rPr>
          <w:rFonts w:cs="Times New Roman" w:ascii="Times New Roman" w:hAnsi="Times New Roman"/>
          <w:bCs/>
          <w:sz w:val="24"/>
          <w:szCs w:val="24"/>
        </w:rPr>
        <w:t>a 2015. május 28-i rendes ülésén döntött a "Zalaszentgrót Város Önkormányzatának közigazgatási területén működő oktatási-, nevelési és szociális intézmények közétkeztetésének folyamatos biztosítása" tárgyú közbeszerzési eljárás lezárásáról, melynek eredményeként 2015. június 11-én szerződéskötésre került sor a VÁSÁRTÉR Kereskedelmi és Vendéglátó Bt.-vel. A megkötött - és főként a szolgáltatási díjtételek változása miatt többszörösen módosított - vállalkozási szerződés VII./1./ pontja az alábbiak szerint rendelkezik a szerződés időbeli hatályáró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Szerződő felek a szerződést határozott időre, 2015. július hónap 1. napjától 2020. június hónap 30. napjáig kötik. Szerződő felek megállapodnak abban, hogy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a szerződés egyező akarattal további egy évre, 2021. június hónap 30. napjáig, változatlan tartalommal és feltételekkel meghosszabbítható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tona Andrea, a VÁSÁRTÉR Bt. ügyvezetője a 2020. február 12-én kelt megkeresésében (1. számú melléklet) a fenti szabályozásra hivatkozással úgy nyilatkozott, hogy a szolgáltató élni kívánna a további egy évre szóló szerződésmódosítás lehetőségével. Ezzel kapcsolatban ugyanakkor hangsúlyozni szeretném, hogy a szerződés meghosszabbítása csupán egy lehetőség, mely kizárólag a szerződő felek kölcsönös és egybehangzó akaratán alapulhat, vagyis ahhoz az egyik fél nyilatkozata önmagában nem elégsége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már a kezdetektől kiemelt célként határozta meg a közétkezetési vállalkozási szerződésben foglalt követelmények szolgáltató általi betartásának figyelemmel kísérését. Mindezek mellett a vállalkozó is több alkalommal kifejezte már azon igényét, mely szerint szívesen fogadná a közétkeztetéssel érintett intézmények szolgáltatással kapcsolatos véleményét, esetleges jobbító szándékú javaslatait. Ezekre tekintettel az elmúlt években több alkalommal is szerveztünk szakmai egyeztetéseket a zalaszentgróti közétkeztetés helyzetéről (minőség, mennyiség, változatosság stb.), melyen alkalom nyílt a szolgáltatást igénybe vevők véleményeinek, igényeinek tolmácsolására és megvitat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zerződéshosszabbítás fent említett lehetősége miatt, a felelős önkormányzati döntés szakmai alátámasztása érdekében 2020. március 05-én ismételten sor került egy ilyen egyeztetésre, melyen örömteli módon valamennyi érintett intézmény rendkívül kedvező véleményt közölt a szolgáltató tevékenységéről és hozzáállásáról, és egyértelműen a szerződés meghosszabbítását javasolták. Mindemellett kiemelendő az a tény is, hogy önkormányzatunk számára is kifejezettem előnyös, ha a költséges, időigényes és komoly adminisztratív teherrel járó közbeszerzési eljárás lefolytatását egy évvel el tudjuk halasztan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fentiekre tekintettel az előterjesztés 2. számú mellékletében előkészítésre került egy megállapodás-tervezet a vállalkozási szerződés időbeli hatályának meghosszabbításáró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Pénzügyi és Ügyrendi Bizottság az előterjesztést a 2020. március 19-i ülésén megtárgyalta, a 25/2020. (III. 19.) számú határozatával elfogadta,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 szíveskedjen megtárgyalni, majd azt követően az alábbi határozati javaslatot elfogadn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</w:t>
      </w:r>
      <w:r>
        <w:rPr>
          <w:rFonts w:cs="Times New Roman" w:ascii="Times New Roman" w:hAnsi="Times New Roman"/>
          <w:bCs/>
          <w:sz w:val="24"/>
          <w:szCs w:val="24"/>
        </w:rPr>
        <w:t>VÁSÁRTÉR Kereskedelmi és Vendéglátó Betéti Társaság</w:t>
      </w:r>
      <w:r>
        <w:rPr>
          <w:rFonts w:cs="Times New Roman" w:ascii="Times New Roman" w:hAnsi="Times New Roman"/>
          <w:sz w:val="24"/>
          <w:szCs w:val="24"/>
        </w:rPr>
        <w:t xml:space="preserve"> vállalkozó ez irányú kérelmének elfogadásával, a „</w:t>
      </w: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ának közigazgatási területén működő oktatási-, nevelési és szociális intézmények közétkeztetésének folyamatos biztosítása” tárgyában 2015. június 11. napján megkötött és többszörösen módosított vállalkozási szerződés időbeli hatályát - a szerződés VII./1./ pontjában rögzített felhatalmazó rendelkezés alapján - 2021. június 30. napjáig meghosszabbítj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Baracskai József polgármestert a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vállalkozási szerződés időbeli hatályának meghosszabbításáról szóló megállapodás aláírására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0. március 3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0. március 06.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54040" cy="737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melléklet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hu-HU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hu-HU"/>
        </w:rPr>
        <w:t>MEGÁLLAPODÁS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vállalkozási szerződés időbeli hatályának meghosszabbításáról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y létrejött egyrészről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Zalaszentgrót Város Önkormányzat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(székhely: 8790 Zalaszentgrót, Dózsa Gy. u. 1.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örzsszám: 734390, adószám: 15734398-2-20, képviseletében eljár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aracskai József polgármester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), mint megrendelő (a továbbiakban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Megrendelő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),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935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srészről a</w:t>
      </w:r>
    </w:p>
    <w:p>
      <w:pPr>
        <w:pStyle w:val="Normal"/>
        <w:tabs>
          <w:tab w:val="clear" w:pos="708"/>
          <w:tab w:val="left" w:pos="7935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935" w:leader="none"/>
        </w:tabs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VÁSÁRTÉR Kereskedelmi és Vendéglátó Betéti Társaság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(székhely: 8790 Zalaszentgrót, Templom tér 1., adószám: 27635227-2-20, cégjegyzékszám: 20-06-035055, bankszámlaszám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10104961-58928200-01000007, képviseletében eljár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Katona Andrea ügyvezető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mint vállalkozó (a továbbiakba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Vállalkoz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) - együttese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erződő fele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ött az alulírott helyen és időben, az alábbiakban részletezett feltételek szerint: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./ Szerződő felek előzményként rögzítik, hogy közöttük - közbeszerzési eljárás lefolytatását követően - 2015. június 11. napján vállalkozási szerződés megkötésére került sor a „Zalaszentgrót Város Önkormányzatának közigazgatási területén működő oktatási-, nevelési és szociális intézmények közétkeztetésének folyamatos biztosítása” tárgyában, melyet Szerződő felek - döntően a szolgáltatási díjtételek változása miatt - többszörösen módosítottak (a továbbiakban: egységes szerkezetű szerződés)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2./ Szerződő felek rögzítik továbbá, hogy az egységes szerkezetű szerződés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VII./1./ pontja az alábbiak szerint rendelkezik a szerződés időbeli hatályáról: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Szerződő felek a szerződést határozott időre, 2015. július hónap 1. napjától 2020. június hónap 30. napjáig kötik. Szerződő felek megállapodnak abban, hogy a szerződés egyező akarattal további egy évre, 2021. június hónap 30. napjáig, változatlan tartalommal és feltételekkel meghosszabbítható.”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3./ Szerződő felek megállapodnak abban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ogy a Vállalkozó 2020. február 12-én kelt ez irányú kérelme és a Megrendelő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/2020. (III. 26.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ámú határozata alapján kölcsönös és egybehangzó akaratnyilatkozatukka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z egységes szerkezetű szerződés időbeli hatályát 2021. június hónap 30. napjáig - változatlan tartalommal és feltételekkel - meghosszabbítják.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4./ Szerződő felek megállapodnak abban, hogy a jelen megállapodás a továbbiakban az egységes szerkezetű szerződés elválaszthatatlan részét képezi.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Szerződő felek a jel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állapodás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- mint akaratukkal mindenben megegyezőt - arra felhatalmazott képviselőik útján, jóváhagyóla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6 eredeti példányban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 írják alá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0. március ...  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06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ab/>
              <w:t>……………………………………….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Zalaszentgrót Város Önkormányzata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képviseletében eljár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Baracskai József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polgármester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VÁSÁRTÉR Kereskedelmi és Vendéglátó Betéti Társaság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épviseletében eljár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atona Andre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ügyvezető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VÁLLALKOZÓ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énzügyileg ellenjegyezte: 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20. március …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.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Ujvári Éva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osztályvezető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i Közös Önkormányzati Hivatal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3"/>
      <w:footerReference w:type="default" r:id="rId4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left="0" w:right="792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46:00Z</dcterms:created>
  <dc:creator>Dézsenyi Veronika</dc:creator>
  <dc:description/>
  <cp:keywords/>
  <dc:language>en-US</dc:language>
  <cp:lastModifiedBy>Simon Beáta</cp:lastModifiedBy>
  <dcterms:modified xsi:type="dcterms:W3CDTF">2020-03-23T12:22:00Z</dcterms:modified>
  <cp:revision>119</cp:revision>
  <dc:subject/>
  <dc:title/>
</cp:coreProperties>
</file>