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u w:val="single"/>
        </w:rPr>
        <w:t>Szám</w:t>
      </w:r>
      <w:r>
        <w:rPr>
          <w:b/>
        </w:rPr>
        <w:t xml:space="preserve">: </w:t>
      </w:r>
      <w:r>
        <w:rPr/>
        <w:t xml:space="preserve">1-4/2020. </w:t>
        <w:tab/>
        <w:tab/>
        <w:tab/>
        <w:tab/>
        <w:tab/>
        <w:tab/>
        <w:tab/>
        <w:t xml:space="preserve">        16. sz. napirendi pont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0. március 26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A nem lakás céljára szolgáló helyiségek 2020. évi bérleti díjmegállapításának módosí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a Képviselő-testülete a 125/2019. (XI. 28.) számú határozatával döntött a nem lakás céljára szolgáló helyiségek 2020. évi bérleti díjának megállapításáró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A 2020. évben megalakult, a város és városrészek üzemeltetésének felügyeletéért felelős tanácsnok, valamint a városi és városrészi rendezvények összehangolásának felügyeletéért felelős tanácsnok munkáját segítő tanácsadó testület városrészi tagjai megfogalmazták indítványukat az érintett városrészben található kultúrházak bérleti díjának felülvizsgálatára, továbbá javaslatot tettek a díjtételekre vonatkozó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Tekintettel arra, hogy a városrészekben eltérő mértékű a kultúrházak kihasználtsága, célszerű differenciálni a bérleti díjtételeket, amelyek korábban – Kisszentgrót városrész kivételével – az ingatlanok állapotát és felszereltségét alapul véve egységesen 6.300,-Ft+ÁFA összegben kerültek meghatározásr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térő mértékű kihasználtság természetesen eltérő mértékű kiadásokat eredményezett egyes ingatlanok vonatkozásában, amelyet a differenciált mértékű bérleti díjtételek hivatottak ellensúlyoz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anácsadó testület az alábbi javaslatokat fogalmazta meg: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Csáford, Kisszentgrót, Zalaudvarnok</w:t>
      </w:r>
      <w:r>
        <w:rPr/>
        <w:t xml:space="preserve"> városrészek nem kívánnak változtatni a Képviselő-testület 125/2019. (XI. 28.) határozatában megállapított díjon, amely mindhárom városrész esetében 6.300,- Ft.+ÁFA, azaz bruttó 8.001,- F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Aranyod </w:t>
      </w:r>
      <w:r>
        <w:rPr/>
        <w:t>Városrész javaslata 9.449,- Ft+ÁFA, azaz bruttó 12.000,- Ft összegű bérleti dí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Tüskeszentpéter</w:t>
      </w:r>
      <w:r>
        <w:rPr/>
        <w:t xml:space="preserve"> Városrész 11.811,- Ft+ÁFA, azaz bruttó 15.000,- Ft összegű bérleti díj megállapítását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Zalakoppány</w:t>
      </w:r>
      <w:r>
        <w:rPr/>
        <w:t xml:space="preserve"> Városrészben a kultúrház bérbe adható helységei is differenciáltak – Kis-, és Nagyterem – így két különböző összegű bérleti díj megállapítására tettek javaslatot, miszerint a Kisterem vonatkozásában 3.937,- Ft+ÁFA, azaz bruttó 5.000,- Ft, a Nagyterem vonatkozásában pedig 7.874,- Ft+ÁFA, azaz bruttó 10.000,- Ft bérleti díj kerüljön megállapításr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pacing w:val="-6"/>
        </w:rPr>
      </w:pPr>
      <w:r>
        <w:rPr>
          <w:spacing w:val="-6"/>
        </w:rPr>
        <w:t>Gazdasági és Városfejlesztési Bizottság az előterjesztést a 2020. március 19-i ülésén megtárgyalta, a 21/2020. (III. 19.) számú határozatával elfogadta, és a Képviselő-testületnek elfogadásra javasolja.</w:t>
      </w:r>
    </w:p>
    <w:p>
      <w:pPr>
        <w:pStyle w:val="Normal"/>
        <w:spacing w:lineRule="auto" w:line="276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a nem lakás céljára szolgáló helyiségek 2020. évi bérleti díját megállapító 125/2019. (XI.28.) számú önkormányzati határozatában a </w:t>
      </w:r>
      <w:r>
        <w:rPr>
          <w:b/>
        </w:rPr>
        <w:t xml:space="preserve">Tüskeszentpéteri kultúrház hrsz. 1576; az Aranyod Kultúrház, valamint a Zalakoppány kultúrház </w:t>
      </w:r>
      <w:r>
        <w:rPr/>
        <w:t xml:space="preserve">tekintetében megállapított bérleti díjakat 2020. április 01. napjától – a 125/2019. ( XI.28.) számú határozat egyéb pontjainak változatlanul hagyása mellett – az alábbiak szerint módosítja: </w:t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ettó á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ruttó ár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üskeszentpéteri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1 8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 1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 000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9 44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2 551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istere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gy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 937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 8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 06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 1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 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0 00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bérleti szerződések fentiek szerinti megkötésére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20. március 13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31:00Z</dcterms:created>
  <dc:creator>Építéshatóság</dc:creator>
  <dc:description/>
  <cp:keywords/>
  <dc:language>en-US</dc:language>
  <cp:lastModifiedBy>Simon Beáta</cp:lastModifiedBy>
  <cp:lastPrinted>2020-03-12T16:55:00Z</cp:lastPrinted>
  <dcterms:modified xsi:type="dcterms:W3CDTF">2020-03-23T12:23:00Z</dcterms:modified>
  <cp:revision>15</cp:revision>
  <dc:subject/>
  <dc:title>Szám: 220-6/2013</dc:title>
</cp:coreProperties>
</file>