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Szám: 1-4/2020. </w:t>
        <w:tab/>
        <w:tab/>
        <w:tab/>
        <w:tab/>
        <w:tab/>
        <w:tab/>
        <w:tab/>
        <w:t xml:space="preserve">    11. számú napirendi pont</w:t>
      </w:r>
    </w:p>
    <w:p>
      <w:pPr>
        <w:pStyle w:val="Normal"/>
        <w:spacing w:lineRule="auto" w:line="276"/>
        <w:ind w:firstLine="708"/>
        <w:jc w:val="center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Előterjesztés</w:t>
      </w:r>
    </w:p>
    <w:p>
      <w:pPr>
        <w:pStyle w:val="Normal"/>
        <w:spacing w:lineRule="auto" w:line="276"/>
        <w:jc w:val="center"/>
        <w:rPr/>
      </w:pPr>
      <w:r>
        <w:rPr>
          <w:b/>
          <w:color w:val="000000"/>
        </w:rPr>
        <w:t>Zalaszentgrót Város Önkormányzat Képviselő-testületének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2020. március 26-i rendes, nyilvános ülésére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b/>
          <w:color w:val="000000"/>
          <w:u w:val="single"/>
        </w:rPr>
        <w:t>Tárgy:</w:t>
      </w:r>
      <w:r>
        <w:rPr>
          <w:b/>
          <w:color w:val="000000"/>
        </w:rPr>
        <w:t xml:space="preserve"> </w:t>
      </w:r>
      <w:r>
        <w:rPr>
          <w:color w:val="000000"/>
        </w:rPr>
        <w:t>Döntés LEADER pályázathoz pótfinanszírozás biztosításáról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Tisztelt Képviselő-testület!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Zalaszentgrót Város Önkormányzata 2018. március 8-án pályázatot nyújtott be a Vidékfejlesztési Program keretén belül a Zala Termálvölgye Egyesület működési területére meghirdetett, VP6-19.2.1-99-6-17 kódszámú, Zala Termálvölgye Egyesület – Közösségfejlesztési kulcsprojektek felhívásra „Közösségfejlesztést szolgáló eszközök beszerzése Zalaszentgróton” címmel. A projektre igényelt támogatás összege 4.000.000 Ft, a saját forrás pedig 679.518 Ft volt. A 2019. november 26-án kelt Támogató okirat szerint városunk 3.999.998 Ft összegű támogatásban részesült. A szükséges pályázati önerő összege 649.820 Ft. A projekt keretében beszerzésre kerül 1 db 4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nagyságú mobil színpad a szükséges kiegészítőkkel (lépcső, sorolóléc, szállítókocsi), 15 garnitúra erősített sörpad, 1 db mobil hangosító eszköz. Ezen kívül a projekt előkészítéshez és a nyilvánosság biztosításához kapcsolódó tevékenységek valósulnak meg a projektből.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color w:val="000000"/>
        </w:rPr>
        <w:t xml:space="preserve">A pályázat benyújtásakor a </w:t>
      </w:r>
      <w:r>
        <w:rPr>
          <w:b/>
          <w:color w:val="000000"/>
        </w:rPr>
        <w:t>mobil színpad</w:t>
      </w:r>
      <w:r>
        <w:rPr>
          <w:color w:val="000000"/>
        </w:rPr>
        <w:t xml:space="preserve"> – és a kapcsolódó eszközök – beszerzésére a legkedvezőbb árajánlat összege nettó 2.773.000 Ft+748.710 Ft ÁFA, azaz bruttó 3.521.710 Ft volt. Mivel a pályázatban benyújtott árajánlatok érvényességi ideje már lejárt, ezért szükség volt új ajánlatok beszerzésére. Mindhárom új árajánlat ezt az összeget meghaladja. Ezek közül a továbbiakban is a korábban elfogadott ajánlattevő, a Metallum-tech Kft. adta a legkedvezőbbet. Ennek összege nettó 2.996.000 Ft+808.920 Ft ÁFA, azaz bruttó3.804.920 Ft. Ez összesen nettó 223.000 Ft+60.210 Ft ÁFA, azaz </w:t>
      </w:r>
      <w:r>
        <w:rPr>
          <w:b/>
          <w:color w:val="000000"/>
        </w:rPr>
        <w:t xml:space="preserve">bruttó 283.210 Ft költségnövekedést jelent. 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Az </w:t>
      </w:r>
      <w:r>
        <w:rPr>
          <w:b/>
          <w:color w:val="000000"/>
        </w:rPr>
        <w:t>erősített sörpad garnitúra</w:t>
      </w:r>
      <w:r>
        <w:rPr>
          <w:color w:val="000000"/>
        </w:rPr>
        <w:t xml:space="preserve"> beszerzésére a benyújtott és elfogadott árajánlat összege (15 db-ra vetítve) nettó 708.660 Ft+191.339Ft ÁFA, azaz bruttó 899.999 Ft volt. Az újonnan beszerzett ajánlatok ebben az esetben is magasabb összegűek. Ezek közül a legkedvezőbbet a Tradició Bútor Kft. adta a következők szerint: 15 db erősített sörpad összesen nettó 810.000 Ft+218.700 Ft ÁFA, azaz bruttó 1.028.700 Ft. Ez összesen nettó 101.340 Ft+27.361 Ft ÁFA, azaz </w:t>
      </w:r>
      <w:r>
        <w:rPr>
          <w:b/>
          <w:color w:val="000000"/>
        </w:rPr>
        <w:t>bruttó 128.701 Ft költségnövekedést jelent</w:t>
      </w:r>
      <w:r>
        <w:rPr>
          <w:color w:val="000000"/>
        </w:rPr>
        <w:t xml:space="preserve">.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A pályázat eredményes megvalósítása érdekében kérem a T. Képviselő-testületet, hogy a Közösségfejlesztést szolgáló eszközök beszerzésének megvalósításához </w:t>
      </w:r>
      <w:r>
        <w:rPr>
          <w:b/>
          <w:color w:val="000000"/>
        </w:rPr>
        <w:t>bruttó 411.911 Ft (324.340 Ft+87.571 Ft ÁFA) pótelőirányzat biztosítani szíveskedjék.</w:t>
      </w:r>
      <w:r>
        <w:rPr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A Pénzügyi és Ügyrendi Bizottság az előterjesztést a 2020. március 19-i ülésén megtárgyalta, a 24/2020. (III.19.) számú</w:t>
      </w:r>
      <w:bookmarkStart w:id="0" w:name="_GoBack"/>
      <w:bookmarkEnd w:id="0"/>
      <w:r>
        <w:rPr/>
        <w:t xml:space="preserve"> határozatával elfogadta, és a Képviselő-testületnek elfogadásra javasolj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Kérem a Tisztelt Képviselő-testületet, hogy a napirend megvitatását követően az alábbi határozati javaslatot elfogadni szíveskedjen.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Zalaszentgrót Város Önkormányzatának Képviselő-testülete úgy dönt, hogy </w:t>
      </w:r>
      <w:r>
        <w:rPr>
          <w:color w:val="000000"/>
        </w:rPr>
        <w:t>VP6-19.2.1-99-6-17 kódszámú, Zala Termálvölgye Egyesület – Közösségfejlesztési kulcsprojektek felhívásra „Közösségfejlesztést szolgáló eszközök beszerzése Zalaszentgróton” címmel benyújtott pályázat megvalósításához 412 000 Ft összegű pótelőirányzatot biztosít az önkormányzat 2020. évi költségvetésének általános fejlesztési tartaléka terhér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</w:t>
      </w:r>
      <w:r>
        <w:rPr/>
        <w:t>Dr. Simon Beáta jegyző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Zalaszentgrót</w:t>
      </w:r>
      <w:r>
        <w:rPr/>
        <w:t xml:space="preserve">, 2020. március 16.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ab/>
        <w:tab/>
        <w:tab/>
        <w:tab/>
        <w:tab/>
        <w:tab/>
        <w:tab/>
        <w:tab/>
      </w:r>
      <w:r>
        <w:rPr>
          <w:b/>
        </w:rPr>
        <w:t>Baracskai József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 határozati javaslat a törvényességi előírásnak megfelel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</w:t>
      </w:r>
      <w:r>
        <w:rPr/>
        <w:tab/>
        <w:tab/>
        <w:tab/>
        <w:tab/>
        <w:tab/>
        <w:tab/>
      </w:r>
      <w:r>
        <w:rPr>
          <w:b/>
        </w:rPr>
        <w:t xml:space="preserve"> Dr. Simon Beáta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</w:t>
      </w:r>
      <w:r>
        <w:rPr/>
        <w:tab/>
        <w:tab/>
        <w:tab/>
        <w:t xml:space="preserve">                                  jegyző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99758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997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99822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998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SzvegtrzsbehzssalChar">
    <w:name w:val="Szövegtörzs behúzással Char"/>
    <w:qFormat/>
    <w:rPr>
      <w:rFonts w:ascii="Bookman Old Style" w:hAnsi="Bookman Old Style" w:eastAsia="Times New Roman" w:cs="Bookman Old Style"/>
      <w:sz w:val="24"/>
      <w:szCs w:val="20"/>
      <w:lang w:eastAsia="zh-CN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i/>
      <w:shadow/>
      <w:sz w:val="2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lang w:eastAsia="zh-C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  <w:lang w:eastAsia="zh-CN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i/>
      <w:shadow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Bookman Old Style" w:hAnsi="Bookman Old Style" w:cs="Bookman Old Style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46:00Z</dcterms:created>
  <dc:creator>Dézsenyi Veronika</dc:creator>
  <dc:description/>
  <cp:keywords/>
  <dc:language>en-US</dc:language>
  <cp:lastModifiedBy>Simon Beáta</cp:lastModifiedBy>
  <cp:lastPrinted>2020-03-11T09:53:00Z</cp:lastPrinted>
  <dcterms:modified xsi:type="dcterms:W3CDTF">2020-03-23T12:09:00Z</dcterms:modified>
  <cp:revision>15</cp:revision>
  <dc:subject/>
  <dc:title/>
</cp:coreProperties>
</file>