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JEGYZÉS</w:t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Baracskai József Zalaszentgrót Város Önkormányzata polgármestereké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veszélyhelyzet kihirdetéséről szóló 40/2020. (III.11.) Korm. rendelet 1. §-a alapján a Kormány részéről az élet-és vagyonbiztonságot veszélyeztető  tömeges megbetegedést okozó humánjárvány következményeinek elhárítása, a magyar állampolgárok egészségének és életének megóvása érdekében Magyarország egész területére 2020. március 11-én 15 órai hatállyal kihirdetett veszélyhelyzetre figyelemmel; valamint a katasztrófavédelemről és a hozzá kapcsolódó egyes törvények módosításáról szóló 2011. évi CXXVIII. törvény 46.§ (4) bekezdésében foglaltak alapján Zalaszentgrót Város Önkormányzata Képviselő-testületének feladat-és hatáskörébe tartozó ügyekben 2020. április 24-én az alábbi döntéseket hozom: 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ályázat benyújtása az Aktív Magyarország Program részeként az Országos Bringapark Program kiírása  </w:t>
      </w:r>
    </w:p>
    <w:p>
      <w:pPr>
        <w:pStyle w:val="Normal"/>
        <w:spacing w:lineRule="auto" w:line="240" w:before="0" w:after="0"/>
        <w:ind w:left="-14" w:right="-468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right="-468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>A pályázati feltételek alapján, önerő biztosítása nélkül van lehetőség 100 %-os támogatási intezitású pályázatot benyújtani, amely alapján döntöttem annak beadásáról az alábbi határozat meghozatalával.</w:t>
      </w:r>
    </w:p>
    <w:p>
      <w:pPr>
        <w:pStyle w:val="Normal"/>
        <w:spacing w:lineRule="auto" w:line="240" w:before="0" w:after="0"/>
        <w:ind w:left="-14" w:right="-468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right="-4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6/2020. (IV. 24.) számú határozat:</w:t>
      </w:r>
    </w:p>
    <w:p>
      <w:pPr>
        <w:pStyle w:val="Normal"/>
        <w:suppressAutoHyphens w:val="true"/>
        <w:spacing w:lineRule="atLeast" w:line="240" w:before="0" w:after="0"/>
        <w:ind w:left="-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ind w:left="-14" w:hanging="0"/>
        <w:jc w:val="both"/>
        <w:rPr/>
      </w:pPr>
      <w:r>
        <w:rPr>
          <w:rFonts w:eastAsia="Times New Roman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 – úgy dönt, hogy Zalaszentgrót Város Önkormányzata vonatkozásában pályázatot nyújt be az Aktív Magyarország Program részeként az Országos Bringapark Program keretében kiírt 2020. évi pályázatára, és egyúttal vállalja a pályázattal kapcsolatos feltételeket, támogatás esetén a kötelezettségeket. </w:t>
      </w:r>
    </w:p>
    <w:p>
      <w:pPr>
        <w:pStyle w:val="Default"/>
        <w:ind w:left="-1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ind w:left="-14" w:hanging="0"/>
        <w:jc w:val="both"/>
        <w:rPr>
          <w:rFonts w:eastAsia="Times New Roman"/>
        </w:rPr>
      </w:pPr>
      <w:r>
        <w:rPr>
          <w:rFonts w:eastAsia="Times New Roman"/>
        </w:rPr>
        <w:t xml:space="preserve">A pályázat benyújtásával, annak támogatása esetén pedig a projekt megvalósításával kapcsolatos szükséges valamennyi intézkedést a polgármester látja el. </w:t>
      </w:r>
    </w:p>
    <w:p>
      <w:pPr>
        <w:pStyle w:val="Normal"/>
        <w:suppressAutoHyphens w:val="true"/>
        <w:spacing w:lineRule="atLeast" w:line="240" w:before="0" w:after="0"/>
        <w:ind w:left="-1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spacing w:lineRule="atLeast" w:line="240" w:before="0" w:after="0"/>
        <w:ind w:left="-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0. április 24. </w:t>
      </w:r>
    </w:p>
    <w:p>
      <w:pPr>
        <w:pStyle w:val="Normal"/>
        <w:suppressAutoHyphens w:val="true"/>
        <w:spacing w:lineRule="atLeast" w:line="240" w:before="0" w:after="0"/>
        <w:ind w:left="-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80" w:before="0" w:after="0"/>
        <w:ind w:left="-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ind w:left="-14" w:right="-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" w:hanging="36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Munkamegosztási megállapodás jóváhagyása   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>Az indoklásban leírtak alapján a megállapodás jóváhagyása mellett döntöttem az alábbi határozat meghozatalával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7/2020. (IV. 24.) számú határozat: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Polgármestere – 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a melléklet szerinti formában és tartalommal jóváhagyja a munkamegosztási megállapod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racskai József polgármester felkéri az érintett intézményvezetőket a munkamegosztási megállapodásban foglaltak betartására, valamin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" w:hanging="36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alaszentgróti Közös Önkormányzati Hivatal Hivatásetikai Kódex felülvizsgálata</w:t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>A Hivatásetikai Kódexet az indoklásban foglaltak szerint elfogadom az alábbi határozat meghozatalával.</w:t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right="-4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8/2020. (IV. 24.) számú határozat: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Zalaszentgrót Város Önkormányzata Polgármestere </w:t>
      </w:r>
      <w:r>
        <w:rPr>
          <w:rFonts w:cs="Times New Roman" w:ascii="Times New Roman" w:hAnsi="Times New Roman"/>
          <w:sz w:val="24"/>
          <w:szCs w:val="24"/>
        </w:rPr>
        <w:t xml:space="preserve">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Zalaszentgróti Közös Önkormányzati Hivatal Hivatásetikai Kódexét az indokolás 1. számú melléklete szerinti formában és tartalommal elfogadja.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polgármester felkéri a jegyzőt, hogy a Zalaszentgróti Közös Önkormányzati Hivatal Hivatásetikai Kódexének végrehajtása és az abban foglaltak betartása érdekébe tegye meg a szükséges intézkedéseket.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>Határidő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: folyamatos</w:t>
      </w:r>
    </w:p>
    <w:p>
      <w:pPr>
        <w:pStyle w:val="Normal"/>
        <w:widowControl w:val="false"/>
        <w:suppressAutoHyphens w:val="true"/>
        <w:spacing w:lineRule="auto" w:line="240" w:before="0" w:after="0"/>
        <w:ind w:left="-14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>Felelős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: Dr. Simon Beáta jegyző</w:t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" w:hanging="36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Tájékoztató a humánjárvány megelőzése, illetve következményeinek elhárítása érdekében Magyarország Kormánya által elrendelt vészhelyzetben Zalaszentgróton megtett alábbi intézkedésekről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>A humánjárvány megelőzésére vonatkozó döntést a határozatban foglaltak alapján elfogadom az alábbi határozat meghozataláva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49/2020. (IV. 24.) számú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humánjárvány megelőzése, illetve következményeinek elhárítása érdekében Magyarország Kormánya által elrendelt veszélyhelyzetben Zalaszentgróton az alábbi intézkedéseket hoztam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r. Nagy István agrárminiszter kérésére, valamint a NÉBIH által közétett hivatalos tájékoztatóra figyelemmel a szükséges óvintézkedések megtétele és a piacrend folyamatos felügyelete mellett 2020. április 9. napjától megtörtént a termelői piac újra nyitása Zalaszentgróton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özterületeken, közösségi tereken való gyülekezés/csoportosulás elkerülése, a szociális interakciók minimalizálása érdekében folyamatos a lakossági tájékoztatók frissítése, kihelyezése; továbbá 2020. április 13. napjától visszavonásig megtörtént a játszóterek lez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hanging="0"/>
        <w:contextualSpacing/>
        <w:jc w:val="both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" w:right="-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" w:right="-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-14"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-14"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ind w:left="-14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405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Arial" w:hAnsi="Arial" w:cs="Arial"/>
      </w:rPr>
    </w:pPr>
    <w:r>
      <w:rPr>
        <w:rFonts w:cs="Arial"/>
      </w:rPr>
    </w:r>
  </w:p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7:00Z</dcterms:created>
  <dc:creator>Dézsenyi Veronika</dc:creator>
  <dc:description/>
  <cp:keywords/>
  <dc:language>en-US</dc:language>
  <cp:lastModifiedBy>DELL10</cp:lastModifiedBy>
  <cp:lastPrinted>2020-05-05T08:17:00Z</cp:lastPrinted>
  <dcterms:modified xsi:type="dcterms:W3CDTF">2020-05-05T06:26:00Z</dcterms:modified>
  <cp:revision>12</cp:revision>
  <dc:subject/>
  <dc:title/>
</cp:coreProperties>
</file>