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720" w:right="-468" w:hanging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. napirendi pont </w:t>
      </w:r>
    </w:p>
    <w:p>
      <w:pPr>
        <w:pStyle w:val="Normal"/>
        <w:spacing w:lineRule="auto" w:line="240" w:before="0" w:after="0"/>
        <w:ind w:right="-46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Polgármesterének</w:t>
      </w:r>
    </w:p>
    <w:p>
      <w:pPr>
        <w:pStyle w:val="Normal"/>
        <w:spacing w:lineRule="auto" w:line="240" w:before="0" w:after="0"/>
        <w:ind w:right="-46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/2020. (IV     .) számú határoza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lang w:eastAsia="hu-HU"/>
        </w:rPr>
        <w:t>: Pályázat benyújtása az Aktív Magyarország Program részeként az Országos Bringapark Program kiírásár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/2020. (IV. …) számú határozat: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rFonts w:eastAsia="Times New Roman"/>
        </w:rPr>
        <w:t xml:space="preserve"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 – úgy dönt, hogy Zalaszentgrót Város Önkormányzata vonatkozásában pályázatot nyújt be az Aktív Magyarország Program részeként az Országos Bringapark Program keretében kiírt 2020. évi pályázatára, és egyúttal vállalja a pályázattal kapcsolatos feltételeket, támogatás esetén a kötelezettségeket. 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A pályázat benyújtásával, annak támogatása esetén pedig a projekt megvalósításával kapcsolatos szükséges valamennyi intézkedést a polgármester látja el. 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0. április 24. 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tLeas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6:00Z</dcterms:created>
  <dc:creator>Dézsenyi Veronika</dc:creator>
  <dc:description/>
  <cp:keywords/>
  <dc:language>en-US</dc:language>
  <cp:lastModifiedBy>DELL10</cp:lastModifiedBy>
  <cp:lastPrinted>2020-04-27T08:58:00Z</cp:lastPrinted>
  <dcterms:modified xsi:type="dcterms:W3CDTF">2020-04-27T06:59:00Z</dcterms:modified>
  <cp:revision>5</cp:revision>
  <dc:subject/>
  <dc:title/>
</cp:coreProperties>
</file>