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5/2020.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3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április 30-ra tervezett döntéséhez</w:t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Tárgy: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A Zalaszentgróti Közös Önkormányzati Hivatal Hivatásetikai Kódex felülvizsgálat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Indokolás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A közszolgálat egy – a munkavégzés céljából létesített - különleges jogviszony, amely az állam, önkormányzat nevében, a közösségi szükségletek kielégítésére létesül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  <w:t xml:space="preserve">A köztisztviselő munkája során feladatait a köz érdekében, a jogszabályoknak, valamint az irányító testület döntéseinek megfelelően, szakszerűen, pártatlanul és igazságosan, köteles végezni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közszolgálatra, mint speciális jogviszonyra vonatkozó alapvető szabályokat a közszolgálati tisztviselőkről szóló 2011. évi CXCIX. törvény (a továbbiakban: Kttv.) határozza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A Kttv. 231. § (1) bekezdése felhatalmazást a képviselő-testületnek arra, hogy meghatározza a hivatásetikai alapelvek részletes tartalmát, valamint az etikai eljárás szabályai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Erre tekintettel Zalaszentgrót Város Önkormányzata Képviselő-testülete a 59/2014. (VI.26.) számú határozatával – 2014. július 01-jei hatállyal – elfogadta a Zalaszentgróti Közös Önkormányzati Hivatal Hivatásetikai Kódexét (a továbbiakban Kódex), amelynek felülvizsgálata az alábbiak miatt szükséges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Zalabér Község, Zalavég Község és Tekenye Község Önkormányzatával 2013. március 01. napjától – Zalaszentgróti Közös Önkormányzati Hivatal elnevezéssel – közös önkormányzati hivatalt hozott létre és működtet. Zalabér Község Önkormányzatának Képviselő-testülete – a Magyarország helyi önkormányzatairól szóló 2011. évi CLXXXIX. törvény 85. § (3) bekezdésében foglalt rendelkezés alapján – 2019. december 05-én tartott képviselő-testületi ülésén akként döntött, hogy 2020. január 01. napjától kezdődően a Kehidakustány Közös Önkormányzati Hivatalhoz csatlakozik. Ezen döntést a Kódex bevezető rendelkezéseiben is át kell vezetni, jelesül törölni kell a Zalabér Község Önkormányzatára vonatkozó rendelkezést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A Kódex hatálya a Hivatalnál – a jogviszony jellegétől függetlenül – foglalkoztatott valamennyi köztisztviselőre kiterjed. Ennek a pontnak pontosító átfogalmazását javasolom, azzal, hogy a Kódex személyi hatálya változatlan marad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fenti szempontok figyelembevételével elkészítésre került Zalaszentgróti Közös Önkormányzati Hivatal Hivatásetikai Kódexe, amely jelen indokolás 1. számú mellékletét képez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Határozati javasl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Zalaszentgrót Város Önkormányzata Polgármestere </w:t>
      </w:r>
      <w:r>
        <w:rPr>
          <w:rFonts w:cs="Times New Roman" w:ascii="Times New Roman" w:hAnsi="Times New Roman"/>
          <w:sz w:val="24"/>
          <w:szCs w:val="24"/>
        </w:rPr>
        <w:t xml:space="preserve">– a Kormány 40/2020. ( 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Zalaszentgróti Közös Önkormányzati Hivatal Hivatásetikai Kódexét az indokolás 1. számú melléklete szerinti formában és tartalommal elfogad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polgármester felkéri a jegyzőt, hogy a Zalaszentgróti Közös Önkormányzati Hivatal Hivatásetikai Kódexének végrehajtása és az abban foglaltak betartása érdekébe tegye meg a szükséges intézkedéseke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ar-SA"/>
        </w:rPr>
        <w:t>Határidő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: folyamato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ar-SA"/>
        </w:rPr>
        <w:t>Felelős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: Dr. Simon Beáta jegyző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Zalaszentgrót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, 2020. április 24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Baracskai József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A határozati javaslatban foglaltak 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törvényességi előírásoknak megfelelnek.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Dr. Simon Beáta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jegyző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200"/>
        <w:ind w:left="6372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. számú melléklet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hu-HU"/>
        </w:rPr>
        <w:t>ZALASZENTGRÓTI KÖZÖS ÖNKORMÁNYZATI HIVATA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hu-HU"/>
        </w:rPr>
        <w:t>HIVATÁSETIKAI KÓDEX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hu-HU"/>
        </w:rPr>
        <w:t>Köztisztviselői Hivatásetikai Alapelve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hu-HU"/>
        </w:rPr>
        <w:t>és az etikai eljárás szabálya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, Tekenye Község, valamint Zalavég Község Önkormányzat Képviselő-testülete a közszolgálati tisztviselőkről szóló 2011. évi CXCIX. törvény (a továbbiakban: Kttv.) 231.§. (1) bekezdésében kapott felhatalmazás alapján a települési köz- és lakossági szolgáltatás igényei, valamint a saját elvárásai alapján meghatározott szempontok figyelembevételével a Zalaszentgróti Közös Önkormányzati Hivatal (a továbbiakban: Hivatal) Hivatásetikai Kódexét az alábbiak szerint határozza meg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hu-HU"/>
        </w:rPr>
        <w:t>1. A hivatásetikai alapelvek célj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1. Az alapelvek célja, hogy valamennyi köztisztviselő számár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begyűjtse és rendelkezésre bocsássa azokat az általános és alaptörvényből eredő, illetve a képviselő-testület által fontosnak tartott elveket, alapértékeket és normákat, alkalmazásmódokat és eljárási szabályokat, amelyek a társadalom közmegbecsülését élvező demokratikus közigazgatás kialakítását és fenntartását segítik elő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fejezze azokat az erényeket és belső értékeket, amelyek egyrészt előmozdítják egy követendő köztisztviselői magatartásmodell megrajzolását, másrészt támogatják a köztisztviselői kar arculatformálását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fejezze a közérdek, az önkormányzat és a Hivatal, valamint a munkatársak iránti elkötelezettsége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ülönösen azoknak a magatartási- és viselkedési formáknak a meghatározása a cél, amelyek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ségével helyes döntések, állásfoglalások alakíthatók ki, és ezzel hozzájárulnak a hivatal eredményes működésének biztosításához, ezen keresztül pedig a hivatal, illetve a köztisztviselők tekintélyének megőrzéséhez, illetve folyamatos emeléséhez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felelő támpontokat adnak a köztisztviselőknek az etikailag kifogásolható magatartási, viselkedési formák megítéléséhez, illetőleg a szankcionálandó </w:t>
      </w:r>
    </w:p>
    <w:p>
      <w:pPr>
        <w:pStyle w:val="Normal"/>
        <w:widowControl w:val="false"/>
        <w:suppressAutoHyphens w:val="true"/>
        <w:spacing w:lineRule="auto" w:line="276" w:before="280" w:after="28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true"/>
        <w:spacing w:lineRule="auto" w:line="276" w:before="280" w:after="28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true"/>
        <w:spacing w:lineRule="auto" w:line="276" w:before="280" w:after="28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atartás felismeréséhez és minősítéséhez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pontot jelentenek a közszolgálati feladatok ellátásához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rtalmazzák azokat az előírásokat, melyek mértékül szolgálnak a köztisztviselők számára a munkahelyi kapcsolatrendszerük működtetéséhez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ögzítik azokat az elvárásokat, melyeket a köztisztviselőknek a magánéletben is követniük kel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>1.2. Az alapelvek iránymutató funkciót töltenek be, megfogalmazzák az irányelveket és azok alkalmazásának módját, ezáltal fegyelmező és motiváló erőt képviselnek valamint – a magatartási határok kijelölésével és a normák megfogalmazásával – ellenőrző szerepet töltenek be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hu-HU"/>
        </w:rPr>
        <w:t>2. A szabályzat hatály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bályzat hatálya kiterjed valamennyi, a Hivatalnál - a jogviszony jellegétől függetlenül – foglalkoztatottra. (a továbbiakban: köztisztviselő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hu-HU"/>
        </w:rPr>
        <w:t>3. Etikai alapelvek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 Általános, valamennyi köztisztviselővel szemben támasztott etikai alapelvek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űség és elkötelezettség elve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 érdekek előnyben részesítésének elve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azságos és méltányos jogszolgáltatás elve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éltóság és tisztesség elve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ítéletektől való mentesség elve, a pártatlanság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elősségtudat és szakszerűség elve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üttműködés elve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kedések megtételére irányuló arányosság elve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édelem elve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sszeférhetetlenség elve</w:t>
      </w:r>
    </w:p>
    <w:p>
      <w:pPr>
        <w:pStyle w:val="Normal"/>
        <w:widowControl w:val="false"/>
        <w:suppressAutoHyphens w:val="true"/>
        <w:spacing w:lineRule="auto" w:line="276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1.  Hűség és elkötelezettség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munkáját az Alaptörvényben szabályozott demokratikus intézményrendszer keretei között kifejeződő közérdek iránti elkötelezettséggel köteles végezn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2. A nemzeti érdek előnyben részesítésének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nek a tevékenységét úgy kell végeznie, hogy abban a nemzeti érdek kerüljön előtérbe. Ennek érdekében a köztisztviselő közszolgálati feladatainak ellátásán kívüli politikai vagy egyéb tevékenysége semmilyen módon sem veszélyeztetheti a közigazgatási funkciók és feladatok ellátásának pártpolitika-semlegességébe vetett közbizalmat. A köztisztviselő pártban tisztséget nem viselhet, párt nevében vagy érdekében - az országgyűlési, az európai parlamenti, illetve a helyi önkormányzati választásokon jelöltként való részvételt kivéve - közszereplést nem vállalh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3. Az igazságos és méltányos jogszolgáltatás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1.3.1.Igazságos jogszolgálta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nem lehet részrehajló, közhivatali tevékenységét és eljárását mindenkor elfogulatlanul és pártatlanul kell végeznie, nem alkalmazhat megkülönböztetést sem egyes személyekkel, sem a társadalom bármely csoportjával szemben. A köztisztviselő feladatait pártatlanul és igazságosan köteles ellátn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1.3.2. Méltányos jogszolgált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munkája során a jóhiszeműség és a tisztesség elvének megfelelően kell eljárni, az érintettek részére meg kell adni minden olyan segítséget, tájékoztatást, amely hozzásegíti, hogy az eljárás során méltányos jogszolgáltatásban részesüljön, ennek keretében a számára jogszerű kedvező döntés születhesse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gazságos és méltányos jogszolgáltatásnak érvényesülnie kell a döntések végrehajtása során i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ilos a rendeltetésellenes joggyakorlás, azaz mások jogos érdekének csorbítására, érdekérvényesítési lehetőségeinek korlátozására, zaklatására, véleménynyilvánítás szabadságának korlátozására irányul vagy vez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4. A méltóság és a tisztesség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nek hivatali- és magánéletében olyan magatartást kell tanúsítania, amellyel kiérdemli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lampolgárok tiszteletét, megbecsülését önmaga és az általa képviselt közszolgálat iránt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unkatársai és hivatali felettesei bizalm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köteles általában olyan magatartást tanúsítani, melyben nem veszélyezteti a munkáltatója jó hírét, a hivatalnál betöltött beosztása méltóságát.</w:t>
        <w:br/>
        <w:t>A köztisztviselőnek a munkája során ügyelnie kell a saját és az ügyfelek méltóságának megőrzésére. A köztisztviselő köteles kollégáival olyan munkakapcsolatot fenntartani, melyben biztosított mindkét fél méltóság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a jogok gyakorlása és a kötelezettségek teljesítése során a tisztesség elvének megfelelően köteles eljárn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tisztviselő feladata a korrupció elleni fellépés, a korrupció megakadályozása. </w:t>
        <w:br/>
        <w:t>A köztisztviselő nem fogadhat el semmilyen, a tevékenységével összefüggésbe hozható - nem jogszabályon alapuló - előnyt, így különösen: ajándékot, egyéb anyagi természetű dolgo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elvárt méltóságával és tisztességével nem összeegyeztethető, ha a köztisztviselő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űncselekményt vagy tulajdon elleni szabálysértést követ el,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tudomású, hogy anyagi függőséget okozó szenvedélybetegségben szenved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anyagi függőséget okozó szenvedélybeteg, így különösen az alkohol-és/vagy drogfüggősé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a méltósága külső jeleként köteles az általános elvárásoknak megfelelő, szélsőségektől mentes ruházatot viselni a munkahelye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3.1.5. Az előítéletektől való menteség elve, a pártatlanság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köteles előítéleteket félretéve, attól mentesen eljárni.</w:t>
        <w:br/>
        <w:t>Az előítélet mentességnek érvényesülnie kell a hivatali eljárás minden szakaszában.</w:t>
        <w:br/>
        <w:t>Biztosítani kell az egyenlő bánásmód követelményét. Az előítéletektől való mentességnek érvényesülnie kell az ügyfelekkel, munkatársakkal összefüggésben is.</w:t>
        <w:br/>
        <w:t>A köztisztviselőnek minden esetben ügyfélbarát módon kell az ügyet intéznie.</w:t>
        <w:br/>
        <w:t>A köztisztviselőnek az eljárás során mindig meg kell őriznie pártatlanságát.</w:t>
        <w:br/>
        <w:t>A köztisztviselő csak jogszerű eljárási cselekményt, tájékoztatást adhat, önkényes intézkedést nem végezhet, magatartását nem irányíthatja előítélet.</w:t>
        <w:br/>
        <w:t>A köztisztviselő előítéletektől való mentességének ki kell tűnnie az eljárás dokumentumainak – így különösen: határidő, tájékoztatások, ügyintézési idő – adataibó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6. A felelősségtudat és szakszerűség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1.6.1.Felelősségtudat elv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a közigazgatási ügyek intézése során önként vállalt kötelezettséggel is támogatja a közigazgatási szervezet számára kitűzött célok és döntések megvalósítását.</w:t>
        <w:br/>
        <w:t>A köztisztviselő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s felettese utasítását végrehajtani,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s felettese utasításának végrehajtását megtagadni, ha annak teljesítésével: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űncselekményt, illetve szabálysértést valósítana meg,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s személy életét, testi épségét vagy egészségét közvetlenül és súlyosan veszélyeztetné,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utasítás végrehajtását megtagadhatja, ha annak teljesítése az életét, egészségét vagy testi épségét közvetlenül és súlyosan veszélyeztetné, vagy jogszabályba ütközne,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spacing w:lineRule="auto" w:line="276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teles az utasítást adó figyelmét felhívni, és egyben kérheti az utasítás írásba foglalását ha az, vagy annak végrehajtása jogszabályba ütközne, vagy teljesítése kárt idézhet elő és a köztisztviselő a következményekkel számolhat, </w:t>
      </w:r>
    </w:p>
    <w:p>
      <w:pPr>
        <w:pStyle w:val="Normal"/>
        <w:spacing w:lineRule="auto" w:line="276" w:before="280" w:after="280"/>
        <w:ind w:left="14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gy az utasítás az érintettek jogos érdekeit sérti. Az utasítást adó felettes az utasítás írásba foglalását nem tagadhatja meg. A köztisztviselőt az írásba foglalásra irányuló kérelme miatt hátrány nem érheti,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spacing w:lineRule="auto" w:line="276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vetlen felettes útján köteles kérni az írásba foglalást, ha az utasítást adó a köztisztviselőnek nem közvetlen felettese, ha felettese döntésével, illetve utasításával nem ért egyet, jogosult különvéleményét írásba foglalni. Emiatt hátrány nem ér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nek a feladatait a jogszabályoknak és a szakmai előírásoknak megfelelően kell ellátnia, folyamatosan továbbfejlesztve szakmai tud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>3.1.6.2. Szakszerűség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feladatait a köz érdekében a jogszabályoknak és az irányító testület döntésének megfelelően, szakszerűen köteles ellátni. A szakszerűség érdekében a köztisztviselő köteles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aprakész ismeretekkel rendelkezni a hatáskörébe tartozó ügyekben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észt venni a számára meghatározott kötelező képzéseken, </w:t>
      </w:r>
    </w:p>
    <w:p>
      <w:pPr>
        <w:pStyle w:val="Normal"/>
        <w:widowControl w:val="false"/>
        <w:suppressAutoHyphens w:val="true"/>
        <w:spacing w:lineRule="auto" w:line="276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ódni a területén várható változásokró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kötelezettségeit a legjobb tudása szerint teljesíti, nem cselekszik a nyilvánosságot, az állampolgárokat és munkatársait félrevezető, megtévesztő és szakszerűtlen módo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7. Az együttműködés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a jogok gyakorlása és a kötelezettségek teljesítése során kölcsönösen együttműködik az ügyfelekkel, a munkatársaival, más eljáró szervekkel. A hivatalon belüli együttműködés során a köztisztviselő köteles betartani az egyes ügyek ügymenetmodelljében meghatározottakat, a hivatalon belüli hatásköri szabályokat, a munkaköri feladat ellátási rendet. Az együttműködés során törekedni kell arra, hogy a közigazgatási eljárás szabályainak megfelelően az ügyféltől olyan információ, adat ne kerüljön elkérésre, amellyel a hivatali szervezet már rendelkez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köteles a hatáskörébe tartozó eljárással kapcsolatos jogszabályi tájékoztatást, felvilágosítást megadni. A tájékoztatás során biztosítani kell a tényleges jogszabályi forrás ismertetését, valamint igény szerint a közérthető információ átadást is. A tájékoztatás során az ügyfél számára fel kell ajánlani az elektronikus tájékoztatás és tájékozódás lehetőség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8. Az intézkedések megtételére irányuló arányosság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az eljárás során köteles intézkedni akkor, ha azt jogszabály kötelezővé teszi.</w:t>
        <w:br/>
        <w:t>Az intézkedések során az arányosság követelményeit kell betartani. Olyan intézkedéseket kell tenni, melyek arányban vannak az eljárás céljáv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kedések meghozatalánál - ha a köztisztviselőnek mérlegelési joga van - figyelembe kell venni azt, hogy a hozott intézkedésnek milyen anyagi vonzatai vannak, azok hogy hatnak az ügyfélre, illetve a szervr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kedések során a köztisztviselő köteles először azokat az eljárási cselekményeket megtenni, melyek a legkevesebb energiával és költséggel járnak, és az ügyfelek rugalmas, gyors ügyintézését segít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9. A védelem elv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a törvényes és szakszerű munkavégzése közben védelem alatt áll, pártatlan és pártpolitika-semleges magatartása, valamint szakszerű feladatellátása miatt semmilyen hátrány nem érhet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feladatait az érintettek jogait és jogos érdekeit védve teljesíti, a közjó szolgálata során, annak csorbítása nélkül, minden tőle telhetőt megtesz az érintettek jogainak és jogos érdekéinek érvényesítése érdekéb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1.10. Az összeférhetetlenség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isztviselő nem végezhet olyan tevékenységet, nem vállalhat olyan beosztást és funkciót, amely közfeladatai ellátásával nem egyeztethető össz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2. Az vezetőkkel szemben támasztott etikai alapelvek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talános etikai alapelveken túl a vezetők esetében a vezetőkkel szemben támasztott etikai alapelveknek is érvényesülnie kell. A vezetőkkel szemben támasztott etikai alapelvek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ldamutatás elv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kmai szempontok érvényesítésének elv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onkérési kötelezettség elv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2.1. A példamutatás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 köztisztviselőnek szakmai tevékenysége ellátása során példamutatónak kell lennie.</w:t>
        <w:br/>
        <w:t>A vezetővel szembeni követelmény, hog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kmailag jártas, naprakész legyen minden általa irányított igazgatási ágban,</w:t>
        <w:br/>
        <w:t xml:space="preserve">- szakmai segítséget tudjon nyújtani a hozzá forduló beosztott részére módszertani ügyben és adott konkrét eljárás során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észt vegyen képzésekben, és a képzésben elsajátított ismereteket átadja (ösztönözze kollégáit a képzésre és az ismeret megosztásra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ól, példamutatóan kezelje a konfliktusokat az ügyfelekkel és a munkatársakk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nek példamutató magatartást kell tanúsítania az általa vezetett szervezeti egységben dolgozók számára, irányító munkáját a legjobb tudása és ismerete szerint kell, hogy végezze.</w:t>
        <w:br/>
        <w:t>Vezetőtől elvárt speciális magatartási forma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mélyes példamutatás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artózkodás a személyes előnyöktől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felelő hangnem használata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unkatársai véleményének, ötleteinek, javaslatainak kikérése és hasznosítás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unkatársai jogos érdekvédelme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eosztottait ne utasítsa személyes céljait és egyéni érdekeit szolgáló munkavégzésre, tevékenységre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ellő szociális érzékenység tanúsítása munkatársai problémáinak megoldásában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hézségekkel küzdő beosztottak segí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2.2. A szakmai szempontok érvényesítésének elv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 feladata, hogy tevékenysége során a szakmai szempontokat érvényesítse.</w:t>
        <w:br/>
        <w:t>A szakmai szempontok érvényesítését kell biztosítani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ali szervezet struktúrájának, személyi állomány létszámának meghatározásakor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al személyi állományának kiválasztásakor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al személyi állományának képzésekor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alon belüli munkamegosztási rend kialakításakor és a helyettesítések meghatározásakor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lletmények - minősítés alapján történő - eltérítéséné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 felelős azért, hogy a hivatalon belüli információ áramlás segítse a szakmai szempontok minél jobb érvényesül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 feladata, hogy szorgalmazza olyan eljárások, módszerek, ügymenetmodellek, szoftverek alkalmazásának bevezetését, melyek növelik a szerv szakmai munkájának színvonal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zetőtől elvárt speciális magatartási forma a szakmai szempontok érvényesítésekor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ális feladatkitűzés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unkatársak ösztönzése, tehetségük kibontakoztatásának és érvényesülésének elősegítése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 kollegák közötti kapcsolataiban legyen segítőkész, tartsa tiszteletben mások hatáskörét, szakmailag támogatást nyújtson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unkavégzéssel összefüggő ösztönzéseknél, illetve elismeréseknél legyen következetes és igazságos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unkatársai minősítése során kerülje az általánosítást és a szubjektivitást, az értékelés elsősorban szakmai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3.2.3. A számonkérési kötelezettség elv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 köteles kialakítani a hivatalon belüli ellenőrzés, kontroll rendszerét. A vezető működteti és rendszeresen továbbfejleszti a belső kontroll rendszer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ezető napi tevékenységébe beleépül a számonkérés, melynek egyik eleme a köztisztviselői teljesítményértékelés és minősítés rendszere is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ámonkérés során biztosítani kell a nyugodt légkört, melyben a szakmaiság, valamint a feladat ellátási kötelezettség, a jogszerűség kapja a legnagyobb hangsúly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zetőtől elvárt speciális magatartási forma a számonkérési kötelezettség során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vetkezetes számonkérés,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végzéssel összefüggő ellenőrzéseknél, számon kéréseknél legyen igazságos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hu-HU"/>
        </w:rPr>
        <w:t>4. Az etikai eljár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4.1. Az etikai eljárás megindí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tikai eljárást meg kell indítani, ha az etikai alapelvek megsértésének gyanúja merül fel.</w:t>
        <w:br/>
        <w:t>Az eljárás megindítására a munkáltatói jogkör gyakorlója az etikai alapelv megsértése gyanújának tudomására jutásától számított egy hónapon belül intézkedhet. Amennyiben nem csak etikai alapelv sérülésének gyanúja merül fel, hanem a fegyelmi vétség gyanúja is, akkor a fegyelmi eljárásra vonatkozó szabályokat kell alkalmazni.</w:t>
        <w:br/>
        <w:t>Az etikai eljárás megindításáról a köztisztviselőt írásban értesíteni kell.</w:t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4.2. A vizsgálat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járás lefolytatására a munkáltatói jogkör gyakorlója az eljárás megindításától számított 3 napon belül háromtagú bizottságot jelöl ki. A bizottság feladata a gyanú kivizsgálása.</w:t>
        <w:br/>
        <w:t xml:space="preserve"> A bizottság a kivizsgálást a létrehozásától számított 30 napon belül köteles befejezni. A bizottság az eljárása során köteles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hallgatni a gyanúval érintett köztisztviselőt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vizsgálni az ügy tárgyi bizonyítékait, más érintett köztisztviselőt, illetve személyt meghallgatni, ha véleményük az ügy eredményes lezárásához szükség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köztisztviselő a bizottság által jelzett meghallgatáson nem jelenik meg, személyesen nem működik közre, az eljárást akkor is le kell folytatni.</w:t>
        <w:br/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a vizsgálat lezártától számított 5 munkanapon belül írásos véleményét - az ügyben keletkezett iratokkal együtt - köteles átadni a munkáltatói jogkör gyakorlójának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gyző esetében a vizsgálatot az alábbi összetételű bizottság folytatja l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e: Zalaszentgrót Város Önkormányzat Képviselő-testülete Pénzügyi és Ügyrendi  Bizottságának elnöke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gjai a Hivatalhoz tartozó önkormányzatok képviselő-testületeinek tagjaiból 2-2 fő. A bizottságba delegált képviselő-testület tagjait a polgármester jelöli k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4.3. Döntés az etikai alapelv megsértésének gyanújáról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áltatói jogkör gyakorlója a bizottság véleménye alapján megállapíthatja, hogy  a köztisztviselő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étkes, vagy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követett el etikai vétsége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tikai vétséget elkövető köztisztviselővel szemben kiszabható büntetés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igyelmeztetés vag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rová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étség elkövetése esetén a büntetés kiszabása írásban is megtörténik.</w:t>
        <w:br/>
        <w:t>Ha az etikai vétség gyanúja kivizsgálása közben a köztisztviselő fegyelmi felelősségének megalapozott gyanúja is felmerül, az etikai eljárást meg kell szüntetni és az eljárást a fegyelmi eljárás szabályai szerint kell lefolytatni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hu-HU"/>
        </w:rPr>
        <w:t>5. Hatályba lépé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Közös Önkormányzati Hivatal Hivatásetikai Kódexe 2020. április 01. napjától alkalmazand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elen Hivatásetikai Kódex hatálybalépésével egyidejűleg a 2014. július 01-jén kiadott Hivatásetikai Kódex hatályát veszt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 xml:space="preserve">Zalaszentgrót, 2020. március 31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280" w:after="28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spacing w:lineRule="auto" w:line="276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polgármestere</w:t>
      </w:r>
    </w:p>
    <w:p>
      <w:pPr>
        <w:pStyle w:val="Normal"/>
        <w:spacing w:lineRule="auto" w:line="276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ka Imréné</w:t>
        <w:tab/>
        <w:tab/>
        <w:tab/>
        <w:tab/>
        <w:tab/>
        <w:tab/>
        <w:tab/>
        <w:t>Marton András</w:t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enye Község polgármestere</w:t>
        <w:tab/>
        <w:tab/>
        <w:tab/>
        <w:tab/>
        <w:t xml:space="preserve">     Zalavég Község Polgármestere</w:t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Közös Önkormányzati Hivatal Hivatásetikai Kódexét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hu-HU"/>
        </w:rPr>
        <w:t>Zalaszentgrót Város Önkormányzata Polgármestere…../20. (IV…...) számú határozatával; Tekenye Község Önkormányzata Polgármestere …../2020. (IV….) számú határozatával;  Zalavég Község Önkormányzata  Polgármestere …../2020. (IV…...) számú határozatával fogadta e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0. április 3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Dr. Simon Beá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gismerési nyilatkozat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a Zalaszentgróti Közös Önkormányzati Hivatalnál foglalkoztatott köztisztviselők</w:t>
      </w:r>
      <w:r>
        <w:rPr/>
        <w:t xml:space="preserve"> kijelentjük, hogy a Zalaszentgróti Közös Önkormányzati Hivatal Hivatásetikai Kódexében foglaltakat megismertük, és tudomásul vesszük, hogy az abban foglaltakat a munkavégzésünk során kötelesek vagyunk betartani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416"/>
        <w:gridCol w:w="4083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eosztás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láírás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ődi Eszte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sza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oros Kriszt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első ellenő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sóti Zsuzsan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gazgatási ügyintéz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Csarmasz Eme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ogi szakreferens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Dézsenyi Vero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jegy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ukai László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ntézményüzemeltetés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hart Jud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ángó-Kató Ed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nyakönyvvezet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Gondos Istvá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ogi szakreferens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rebenár Kata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ántor-Pánker Mó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ondor Csab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endszergazda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ovács Szilv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ntézményüzemeltetési osztályvezet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oronczi Laj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izikai alkalmazott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urucsai Ivet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szak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ázár Gyöngy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ntézményüzemeltetési osztályvezet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utár József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ügykezel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rfiné Gaál Ildik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ociális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émeth Gyulá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ociális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émeth Stefá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szak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pp László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pp Mó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ntézményüzemeltetés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etőfi József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dó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uklics Pé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szaki osztályvezet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aska Zsuzsan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dminisztrátor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imon Rober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szak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necsárné Aranyos And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ékelyi Ani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dóügyi ügyintéz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keres An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ijártóné Buruczky É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itáné Simán Gabriel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dó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itáné Szőke Zsuzsan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ntézményüzemeltetés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r Istvá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Ujvári É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osztályvezet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Varró József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szak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idákné Balogh Róz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ügyintéző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49:00Z</dcterms:created>
  <dc:creator>Dézsenyi Veronika</dc:creator>
  <dc:description/>
  <cp:keywords/>
  <dc:language>en-US</dc:language>
  <cp:lastModifiedBy>Dézsenyi Veronika</cp:lastModifiedBy>
  <dcterms:modified xsi:type="dcterms:W3CDTF">2020-04-24T06:55:00Z</dcterms:modified>
  <cp:revision>7</cp:revision>
  <dc:subject/>
  <dc:title/>
</cp:coreProperties>
</file>