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2625" cy="1009650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1-6/2020.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8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Polgármester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0. április 30-ra tervezett döntés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„Szentgrótért Kft.”Alapító Okiratának módosítá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dokolá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, mint alapító által létrehozott gazdasági társaság a Szentgrótért Kereskedelmi és Szolgáltató Kft. (a továbbiakban: Kft.), amely 1997. január 10-én kezdte meg a működését. A Kft. 1998. február 12-től kezdődően egyszemélyes társaság formájában működik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ft., mint egyszemélyes gazdasági társaság működésére vonatkozó szabályokat a Polgári Törvénykönyvről szóló 2013. évi V. törvény (a továbbiakban: Ptk.) rendelkezései határozzák meg. A Ptk. 3:109. § (4) bekezdése alapján az egyszemélyes gazdasági társaság esetén a legfőbb szerv hatáskörét az alapító vagy az egyedüli tag gyakorolja. A Kft. esetében a döntéshozó szerv a Képviselő-testület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tk. </w:t>
      </w:r>
      <w:bookmarkStart w:id="0" w:name="para3_102"/>
      <w:bookmarkEnd w:id="0"/>
      <w:r>
        <w:rPr>
          <w:rFonts w:cs="Times New Roman" w:ascii="Times New Roman" w:hAnsi="Times New Roman"/>
          <w:bCs/>
          <w:sz w:val="24"/>
          <w:szCs w:val="24"/>
        </w:rPr>
        <w:t>3:102. §-a alapján az Alapító Okirat módosításáról a társaság legfőbb szerve</w:t>
      </w:r>
      <w:r>
        <w:rPr>
          <w:rFonts w:cs="Times New Roman" w:ascii="Times New Roman" w:hAnsi="Times New Roman"/>
          <w:sz w:val="24"/>
          <w:szCs w:val="24"/>
        </w:rPr>
        <w:t xml:space="preserve"> legalább háromnegyedes szótöbbséggel dönt, míg a társaság cégnevének, székhelyének, telephelyeinek, fióktelepeinek, és a társaság - főtevékenységnek nem minősülő - tevékenységi körének megváltoztatásáról a legfőbb szerv egyszerű szótöbbséggel hoz határozatot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ft. jelenleg hatályos Alapító Okiratát Zalaszentgrót Város Önkormányzata Képviselő-testület a 2018. szeptember 27-én tartott ülésén, a 100/2018. (IX. 27.) számú határozatával fogadta el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Zalaszentgrót Város Önkormányzata a Szent Gróth Termálfürdő és Szabadidőközpont üzemeltetésére 2017. május 1. napjától 2027. április 30-ig tartó határozott időtartamra szóló bérleti-üzemeltetési szerződést kötött a Cattani Partner Kft-vel, amely bérleti-üzemeltetési szerződést az érintett felek – Zalaszentgrót Város Önkormányzata Képviselő-testületének 107/2019. ( IX.26.) számú határozatára tekintettel – 2019. december 31-i hatállyal közös megegyezéssel megszüntettek. 2020. január 01. napjától kezdődően a Szent Gróth Termálfürdő és Szabadidőközpont üzemeltetését – bérleti-üzemeltetési szerződés keretében – a Kft. végz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 Kft. ügyvezetője részéről igény merült fel az az Alapító Okirat módosítására az alábbiak szerint: 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lephely felvétele</w:t>
      </w:r>
      <w:r>
        <w:rPr>
          <w:rFonts w:cs="Times New Roman" w:ascii="Times New Roman" w:hAnsi="Times New Roman"/>
          <w:sz w:val="24"/>
          <w:szCs w:val="24"/>
        </w:rPr>
        <w:t>: Az Alapító Okirat I. fejezet 3. pontja rendelkezik a Kft. székhelyéről és telephelyéről.  Az Alapító Okirat hivatkozott pontjában – a fenti,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 Szent Gróth Termálfürdő és Szabadidőközpont üzemeltetését érintő döntésre tekintettel – </w:t>
      </w:r>
      <w:r>
        <w:rPr>
          <w:rFonts w:cs="Times New Roman" w:ascii="Times New Roman" w:hAnsi="Times New Roman"/>
          <w:sz w:val="24"/>
          <w:szCs w:val="24"/>
        </w:rPr>
        <w:t xml:space="preserve">a Kft. telephelyeként szükséges megjelölni a 8790, Zalaszentgrót, külterület 010311/37 hrsz-ú ingatlant. 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Új tevékenységi körök felvétele:</w:t>
      </w:r>
      <w:r>
        <w:rPr>
          <w:rFonts w:cs="Times New Roman" w:ascii="Times New Roman" w:hAnsi="Times New Roman"/>
          <w:sz w:val="24"/>
          <w:szCs w:val="24"/>
        </w:rPr>
        <w:t xml:space="preserve"> Az Alapító Okirat III. fejezet tartalmazza a Kft. fő tevékenységét, valamint az általa végzett egyéb tevékenységi körök felsorolását is. A Kft. 2018. évi profilváltására tekintettel a 3600 Víztermelés,-kezelés,-ellátás elnevezésű tevékenység törlésre került, ugyanakkor figyelemmel arra, hogy a Kft.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2020. január 01. napjától kezdődően a Kft. végzi a Szent Gróth Termálfürdő és Szabadidőközpont üzemeltetését, javasolt ennek a tevékenységi körnek a felvétele az Alapító Okiratb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 veszélyhelyzet kihirdetéséről szóló 40/2020. (III.11.) Korm. rendelet 1. §-a alapján a Kormány az élet-és vagyonbiztonságot veszélyeztető  tömeges megbetegedést okozó humánjárvány következményeinek elhárítása, a magyar állampolgárok egészségének és életének megóvása érdekében Magyarország egész területére veszélyhelyzetet hirdetett ki 2020. március 11-én 15 órai hatállyal. A járvány kezelésének egyik alappillére a megfelelő fertőtlenítés, amely elősegítheti a járvány terjedésének lassítását. Ezt a tevékenységet a Kft. munkatársai végzik Zalaszentgrót Város területén, így erre vonatkozóan szükséges a megfelelő TEÁOR számot (8129 Egyéb takarítás) az Alapító Okiratban is feltüntetni. </w:t>
      </w:r>
    </w:p>
    <w:p>
      <w:pPr>
        <w:pStyle w:val="Listaszerbekezds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 említett kiegészítésekkel elkészítésre került a Kft. Alapító Okiratának módosítással egységes szerkezetbe foglalt alapító okirata, amely jelen indokolás 1. számú mellékletét képezi. A határozati javaslat a módosítással érintett szövegrészt tartalmazza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–, mint a Szentgrótért Kereskedelmi és Szolgáltató Korlátolt Felelősségű Társaság (székhelye: 8790 Zalaszentgrót, Dózsa György u. 1.) legfőbb döntéshozó szerve hatáskörében eljárva a Szentgrótért Kereskedelmi és Szolgáltató Korlátolt Felelősségű Társaság Alapító Okiratát a Polgári Törvénykönyvről szóló 2013. évi V. törvény rendelkezéseinek megfelelően az alábbiak szerint módosí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Alapító Okirat bevezető része az alábbi szövegrésszel egészül ki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.A képviselő-testület az Alapító Okiratot a 2018. szeptember 27-én tartott ülésén, a 100/2018. ( IX.27.) számú határozatával módosítot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olgármester által a 2020. április 30-án meghozott  …/2020. (IV. 30.) számú határozatával elfogadott Alapító Okirat módosításokat aláhúzással és dőlt betűvel jelöltü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Az Alapító Okirat I. fejezet 3. pontja az alábbi szövegrésszel egészül 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>„,valamint Zalaszentgrót külterület 010311/37 helyrajzi szám”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Az Alapító Okirat III. fejezetében az Egyéb tevékenységi körök cím az alábbi szövegrésszel egészül 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>„3600  Víztermelés,-kezelés, -ellá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 8129  Egyéb takarítás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apító Okirat jelen módosítással nem érintett részei változatlan tartalommal érvényben marad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az Alapító Okiratot, valamint a módosító okiratot aláírja. A polgármester felkéri a jegyzőt és a Kft. ügyvezetőjét, hogy a tegyék meg a szükséges intézkedéseket az Alapító Okirat módosításának Cégbíróságon történő átvezetése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2020. május 3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Tóth István üg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, 2020. április 2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Simon Beát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jegyző</w:t>
      </w: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Alapító Okir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Egységes szerkeze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1997. január 10-én kelt társasági szerződéssel létrejött Szentgróti Víz és Fürdő Kereskedelmi és Szolgáltató Korlátolt Felelősségű Társaságot a Zala Megyei Bíróság, mint Cégbíróság Cg. 20-09-063088/5. számú végzésével 1997. február 17-én a cégjegyzékbe bejegyez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1998. január 27-től egyszemélyes korlátolt felelősségű társasággá vált, és az alapító 1999. március 31-én tartott testületi ülésén a 24/1999. számú testületi határozatával, a 2000. március 31-én tartott testületi ülésén 7/2000. és 18/2000. számú határozataival, a 2000. május 31-én tartott testületi ülésén hozott 38/2000. számú határozatával, a 2001. március 28-án tartott képviselő-testületi ülésén 20/2001. számú határozatával és a 2002. december 12-én tartott képviselőtestületi ülésén hozott 107/2002. számú határozatával, 2001. március 28-án az 1997. évi CXLIV. tv. rendelkezéseinek megfelelően, 2003. október 16-án tartott testületi ülésén hozott 149/2003. számú határozatával, 2006. október 18-án 79/2006. számú határozatával, 2006. december 19-én 122/2006. számú határozatával az Alapító Okiratot a 2006. évi IV. tv. rendelkezései szerint, 2007. március 14-én hozott 11/2007. és 14/2007. számú határozataival és 2009. április 7-én tartott képviselőtestületi ülésén 27/2009. számú és a 2009. április 30-án tartott képviselőtestületi ülésen hozott 43/2009. (IV.30.) számú határozatával módosította, a 2009. november 27-én tartott ülésén 120/2009. (XI.23.) számú határozatával módosította, 2011. április 14-én tartott ülésén 44/2011. (IV. 14.) számú határozatával módosította, a 2011. szeptember 26-án tartott ülésén a 115/2011. (IX. 26.) számú határozatával módosította, a 2012. június 27-én tartott ülésén a 67/2012. (VI.27.) számú határozatával, a 2013. október 31.-én tartott ülésén a 131/2013. (X.31.) számú határozatával, a 2016. március 31-én tartott ülésén, a 24/2016. (III.31.) számú határozatával módosította. A képviselő-testület az Alapító Okiratot a 2017. szeptember 28-án tartott ülésén 82/2017. (IX. 28.) számú határozatával módosította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épviselő-testület az Alapító Okiratot a 2018. május 24-én tartott ülésén </w:t>
        <w:tab/>
        <w:t>47/2018. (V. 24.) számú határozatával módosította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A képviselő-testület az Alapító Okiratot a 2018. szeptember 27-én tartott ülésén, a 100/2018. ( IX.27.) számú határozatával módosítot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A polgármester által a 2020. április 30-án meghozott  …/2020. (IV. 30.) számú határozatával elfogadott Alapító Okirat módosításokat aláhúzással és dőlt betűvel jelöltü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gyszemélyes társaság neve, székhely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/ A társaság cégneve:</w:t>
      </w:r>
      <w:r>
        <w:rPr>
          <w:rFonts w:cs="Times New Roman" w:ascii="Times New Roman" w:hAnsi="Times New Roman"/>
          <w:b/>
          <w:sz w:val="24"/>
          <w:szCs w:val="24"/>
        </w:rPr>
        <w:tab/>
        <w:t>Szentgrótért Kereskedelmi és Szolgáltató Korlátolt Felelősségű Társa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ság rövidített cégneve: </w:t>
      </w:r>
      <w:r>
        <w:rPr>
          <w:rFonts w:cs="Times New Roman" w:ascii="Times New Roman" w:hAnsi="Times New Roman"/>
          <w:b/>
          <w:sz w:val="24"/>
          <w:szCs w:val="24"/>
        </w:rPr>
        <w:t>Szentgrótért K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/ A társaság székhelye:</w:t>
      </w:r>
      <w:r>
        <w:rPr>
          <w:rFonts w:cs="Times New Roman" w:ascii="Times New Roman" w:hAnsi="Times New Roman"/>
          <w:b/>
          <w:sz w:val="24"/>
          <w:szCs w:val="24"/>
        </w:rPr>
        <w:tab/>
        <w:t>8790 Zalaszentgrót, Dózsa György utca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 társaság székhelye</w:t>
      </w:r>
    </w:p>
    <w:p>
      <w:pPr>
        <w:pStyle w:val="Normal"/>
        <w:spacing w:lineRule="auto" w:line="240" w:before="0" w:after="0"/>
        <w:ind w:left="4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gyben a központi ügyintézés helye is.</w:t>
      </w:r>
    </w:p>
    <w:p>
      <w:pPr>
        <w:pStyle w:val="Normal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m azonos a központi ügyintézés helyével: 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/ A társaság telephelye(i):8790, Zalaszentgrót, Dózsa György utca 9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valami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8790 Zalaszentgrót külterület 010311/37 hrsz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gyszemélyes társaság alapító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égnév (név)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8790 Zalaszentgrót, Dózsa György utca 1.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vántartási szám: 734390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a: 15734398-2-20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etre jogosult neve: Baracskai József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cím: 8790 Zalaszentgrót, Batthyány Lajos utca 4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rsaság tevékenységi kö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főtevékenysége a TEÁOR ’08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832 Ingatlankezelés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tevékenységi kör(ök)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603</w:t>
        <w:tab/>
        <w:t>Temetkezés, temetkezést kiegészítő szolgálta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329</w:t>
        <w:tab/>
        <w:t>M.n.s. egyéb szórakoztatás, szabadidős tevékenysé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319</w:t>
        <w:tab/>
        <w:t>Egyéb sporttevékenysé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311</w:t>
        <w:tab/>
        <w:t>Sportlétesítmény működt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120</w:t>
        <w:tab/>
        <w:t>Műszaki vizsgálat, elemz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10</w:t>
        <w:tab/>
        <w:t>Üzletvezet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831</w:t>
        <w:tab/>
        <w:t>Ingatlanügynöki tevékenység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820</w:t>
        <w:tab/>
        <w:t>Saját tulajdonú, bérelt ingatlan bérbeadása, üzemelt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610</w:t>
        <w:tab/>
        <w:t>Éttermi, mozgó vendéglá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30</w:t>
        <w:tab/>
        <w:t>Kempingszolgálta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10</w:t>
        <w:tab/>
        <w:t>Szállodai szolgálta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78</w:t>
        <w:tab/>
        <w:t>Egyéb m.n.s. új áru kiskereskedelm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29</w:t>
        <w:tab/>
        <w:t>Egyéb épületgépészeti szerel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22</w:t>
        <w:tab/>
        <w:t>Víz-, gáz-, fűtés-, légkondicionáló-szerel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700</w:t>
        <w:tab/>
        <w:t>Szennyvíz gyűjtése, kezel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600</w:t>
        <w:tab/>
        <w:t>Víztermelés, -ellátás,-kezel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12</w:t>
        <w:tab/>
        <w:t>Villamosenergia-szállí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11</w:t>
        <w:tab/>
        <w:t>Villamosenergia-termel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07</w:t>
        <w:tab/>
        <w:t>Üdítőital, ásványvíz gyártása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560</w:t>
        <w:tab/>
        <w:t>Oktatást kiegészítő tevékenység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559</w:t>
        <w:tab/>
        <w:t>Mns egyéb oktatás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299</w:t>
        <w:tab/>
        <w:t>Mns egyéb kiegészítő üzleti szolgáltatás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130</w:t>
        <w:tab/>
        <w:t>Zöldterület-kezelés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129</w:t>
        <w:tab/>
        <w:t>Egyéb takarítás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110</w:t>
        <w:tab/>
        <w:t>Építményüzemeltetés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22</w:t>
        <w:tab/>
        <w:t>Üzletviteli, egyéb vezetési tanácsadás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819</w:t>
        <w:tab/>
        <w:t>Egyéb kiadói tevékenység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814</w:t>
        <w:tab/>
        <w:t>Folyóirat, időszaki kiadvány kiadása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811</w:t>
        <w:tab/>
        <w:t>Könyvkiadá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7721      Szabadidős, sporteszköz kölcsön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230      Konferencia, kereskedelmi bemutató szerve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rsaság működésének időtarta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ság határozatlan időre alakult, tevékenységét az eredeti társasági szerződés aláírásának napján, 1997. január 10-én megkezdte. Egyszemélyes társaság formájában 1998. február 12-től működése folyamat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társaság törzstőkéje,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lang w:val="en-US"/>
        </w:rPr>
        <w:t xml:space="preserve">a tag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</w:rPr>
        <w:t>törzsbetét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ság törzstőkéje alapításkor 1.000.000,-Ft azaz Egymillió forint készpénz volt, amely 1998. február 5-én teljes egészében befizet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2000. május 31-én alapítói döntéssel a társaság törzstőkéjét 2.230.000,-Ft azaz Kétmillió-kettőszázharmincezer forint értékű apporttal megemel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apító 2002. december 12-én a társaság törzstőkéjét 21.400.000,-Ft értékű apporttal, (bevitt ingatlanokkal) megemelte, így a társaság törzstőkéje 24.630.000,-Ft lett, amely áll 1.000.000,-Ft készpénz, és 23.630.000,-Ft apport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apító a 2007. március 14-én tartott képviselőtestületi ülésén a törzstőkét 6.000.000,-Ft azaz: Hatmillió forint készpénzzel megemelte. Befizetési határidő az alapítói döntéstől számított 10 nap. Ezzel a társaság törzstőkéje 7.000.000,-Ft készpénz és 23.630.000,-Ft apport. A társaság törzstőkéje az emelés következtében mindösszesen 30.630.000,-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apító a 2011. április 14. napján tartott képviselőtestületi ülésén a törzstőkét 5.590.000,-Ft (azaz: Ötmillió-ötszázkilencvenezer forint) összeggel leszállította. A társaság törzstőkéje a leszállítás következtében mindösszesen 25.040.000,-Ft (azaz: Huszonötmillió-negyvenezer forint), mely 7.000.000,-Ft (azaz: Hétmillió forint) pénzbeli hozzájárulásból és 18.040.000,-Ft (azaz: Tizennyolcmillió-negyvenezer forint) nem pénzbeli hozzájárulásból (apportból)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a 2018. május 24-én tartott képviselő-testületi ülésen a törzstőkét a 48/2018. (V.24.) számú önkormányzati határozattal 2.857.400 Ft (azaz: Kettőmillió-nyolcszázötvenhétezernégyszáz Forint összeggel leszállította. A társaság törzstőkéje a leszállítás következtében mindösszesen 22.182.600,-Ft (azaz: Huszonkettőmillió-egyszáznyolcvankettőezer-hatszáz Forint), mely 7.000.000,-Ft (azaz: Hétmillió Forint) pénzbeli hozzájárulásból és 15.182.600,-Ft (azaz: Tizenötmillió-egyszáznyolcvankettőezerhatszáz Forint) nem pénzbeli hozzájárulásból (apportból)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llékelt apportjegyzék tartalmazza a társaság rendelkezésére bocsátott 15.182.600,-Ft (azaz: Tizenötmillió-egyszáznyolcvankettőezer-hatszáz Forint) értékű ingatlanok felsorol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  <w:t xml:space="preserve">A tag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törzsbetétj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év (Cégnév):</w:t>
      </w:r>
      <w:r>
        <w:rPr>
          <w:rFonts w:cs="Times New Roman" w:ascii="Times New Roman" w:hAnsi="Times New Roman"/>
          <w:sz w:val="24"/>
          <w:szCs w:val="24"/>
        </w:rPr>
        <w:t xml:space="preserve"> Zalaszentgrót Város Önkormányzata</w:t>
      </w:r>
    </w:p>
    <w:p>
      <w:pPr>
        <w:pStyle w:val="Normal"/>
        <w:tabs>
          <w:tab w:val="clear" w:pos="708"/>
          <w:tab w:val="left" w:pos="2127" w:leader="none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örzsbetét összege: 22.182.600,- Ft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örzsbetét összetétele:</w:t>
      </w:r>
    </w:p>
    <w:p>
      <w:pPr>
        <w:pStyle w:val="Normal"/>
        <w:tabs>
          <w:tab w:val="clear" w:pos="708"/>
          <w:tab w:val="left" w:pos="1418" w:leader="none"/>
          <w:tab w:val="right" w:pos="9070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szpénz: 7.000.000,- Ft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 pénzbeli vagyoni hozzájárulás:</w:t>
      </w:r>
    </w:p>
    <w:p>
      <w:pPr>
        <w:pStyle w:val="Normal"/>
        <w:tabs>
          <w:tab w:val="clear" w:pos="708"/>
          <w:tab w:val="left" w:pos="1701" w:leader="none"/>
          <w:tab w:val="right" w:pos="6804" w:leader="dot"/>
          <w:tab w:val="left" w:pos="6946" w:leader="none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nevezése: apport jegyzék szerint,  értéke: 15.182.600,-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 w:eastAsia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üzletrész, az egyszemélyes társaság működése, a nyereség felosztás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lapító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/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A törzsbetéthez kapcsolódó tagsági jogok és kötelezettségek összessége az üzletrész, amely a társaság bejegyzésével keletkezik. </w:t>
      </w:r>
    </w:p>
    <w:p>
      <w:pPr>
        <w:pStyle w:val="Normal"/>
        <w:autoSpaceDE w:val="false"/>
        <w:spacing w:lineRule="auto" w:line="240" w:before="0" w:after="0"/>
        <w:ind w:left="453" w:hanging="4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/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személyes társaság a saját üzletrészét nem szerezheti meg. Ha az egyszemélyes társaság az üzletrész felosztása vagy a törzstőke felemelése folytán új tagokkal egészül ki és így többszemélyessé válik, a tagok kötelesek az alapító okiratot társasági szerződésre módosítani.</w:t>
      </w:r>
    </w:p>
    <w:p>
      <w:pPr>
        <w:pStyle w:val="Normal"/>
        <w:autoSpaceDE w:val="false"/>
        <w:spacing w:lineRule="auto" w:line="240" w:before="0" w:after="0"/>
        <w:ind w:left="453" w:hanging="45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53" w:hanging="453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/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aság saját tőkéjéből a tag javára, annak tagsági jogviszonyára figyelemmel kifizetést a társaság fennállása alatt kizárólag a tárgyévi adózott eredményből, illetve a szabad eredménytartalékkal kiegészített tárgyévi adózott eredményből teljesíthet. Nem kerülhet sor kifizetésre, ha a társaság helyesbített saját tőkéje nem éri el vagy a kifizetés következtében nem érné el a társaság törzstőkéjét, továbbá, ha a kifizetés veszélyeztetné a társaság fizetőképességét. Az ügyvezető nem jogosult osztalékelőleg fizetéséről határoz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/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ggyűlés hatáskörébe tartozó kérdésekben a tag írásban határoz és a döntés az ügyvezetéssel való közléssel válik hatályossá. A legfőbb szerv hatáskörét a tag gyakor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/ A társaság ügyvezetésére és képviseletére jogosult ügyvezetője:</w:t>
      </w:r>
    </w:p>
    <w:p>
      <w:pPr>
        <w:pStyle w:val="Normal"/>
        <w:tabs>
          <w:tab w:val="clear" w:pos="708"/>
          <w:tab w:val="left" w:pos="851" w:leader="none"/>
          <w:tab w:val="right" w:pos="9072" w:leader="dot"/>
        </w:tabs>
        <w:autoSpaceDE w:val="false"/>
        <w:spacing w:lineRule="auto" w:line="240" w:before="0" w:after="0"/>
        <w:ind w:left="397" w:hanging="3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Név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óth István Lajos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39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Lakcím: </w:t>
      </w:r>
      <w:r>
        <w:rPr>
          <w:rFonts w:cs="Times New Roman" w:ascii="Times New Roman" w:hAnsi="Times New Roman"/>
          <w:sz w:val="24"/>
          <w:szCs w:val="24"/>
        </w:rPr>
        <w:t>8900 Zalaegerszeg, Gábor Áron u. 36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gyvezetői megbízatás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ozott időre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atlan időr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ól.</w:t>
      </w:r>
    </w:p>
    <w:p>
      <w:pPr>
        <w:pStyle w:val="Normal"/>
        <w:tabs>
          <w:tab w:val="clear" w:pos="708"/>
          <w:tab w:val="left" w:pos="3119" w:leader="none"/>
          <w:tab w:val="right" w:pos="9072" w:leader="dot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egbízatás kezdő időpontja: </w:t>
      </w:r>
      <w:r>
        <w:rPr>
          <w:rFonts w:cs="Times New Roman" w:ascii="Times New Roman" w:hAnsi="Times New Roman"/>
          <w:sz w:val="24"/>
          <w:szCs w:val="24"/>
        </w:rPr>
        <w:t>2017. október 1.</w:t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bízatás lejárta:</w:t>
      </w:r>
      <w:r>
        <w:rPr>
          <w:rFonts w:eastAsia="Times New Roman" w:cs="Times New Roman" w:ascii="Times New Roman" w:hAnsi="Times New Roman"/>
          <w:position w:val="1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22. </w:t>
      </w:r>
      <w:r>
        <w:rPr>
          <w:rFonts w:cs="Times New Roman" w:ascii="Times New Roman" w:hAnsi="Times New Roman"/>
          <w:sz w:val="24"/>
          <w:szCs w:val="24"/>
        </w:rPr>
        <w:t>szeptember 30.</w:t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vezető tisztségviselő a társaság ügyvezetését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megbízási jogviszony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/ munkaviszonyban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á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A cégjegyzés úgy történik, hogy a társaság előírt, előnyomott vagy nyomtatott cégelnevezése alá az egyszemélyes KFT ügyvezetője önállóan, jogosult aláírni. Az alapító az ügyvezető aláírási jogát a – az alapítóval kötendő szerződések kivételével – bruttó 1.000.000,-Ft alatti ügyletekre korláto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Felügyelőbizott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A társaságnál felügyelőbizottság választására sor kerül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453" w:hanging="45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  A társaságnál nem ügydöntő felügyelőbizottság működik. 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453" w:hanging="4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A felügyelőbizottság tagjai: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év: </w:t>
      </w:r>
      <w:r>
        <w:rPr>
          <w:rFonts w:cs="Times New Roman" w:ascii="Times New Roman" w:hAnsi="Times New Roman"/>
          <w:sz w:val="24"/>
          <w:szCs w:val="24"/>
        </w:rPr>
        <w:t>Czuczai Zoltán</w:t>
      </w:r>
    </w:p>
    <w:p>
      <w:pPr>
        <w:pStyle w:val="Normal"/>
        <w:tabs>
          <w:tab w:val="clear" w:pos="708"/>
          <w:tab w:val="left" w:pos="1418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Lakcím: </w:t>
      </w:r>
      <w:r>
        <w:rPr>
          <w:rFonts w:cs="Times New Roman" w:ascii="Times New Roman" w:hAnsi="Times New Roman"/>
          <w:sz w:val="24"/>
          <w:szCs w:val="24"/>
        </w:rPr>
        <w:t>8790 Zalaszentgrót, Kisfaludy u. 25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bízatás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ozott időre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atlan időre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ól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egbízatás kezdő időpontja: </w:t>
      </w:r>
      <w:r>
        <w:rPr>
          <w:rFonts w:cs="Times New Roman" w:ascii="Times New Roman" w:hAnsi="Times New Roman"/>
          <w:sz w:val="24"/>
          <w:szCs w:val="24"/>
        </w:rPr>
        <w:t>2017. október 1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bízatás lejárta:</w:t>
      </w:r>
      <w:r>
        <w:rPr>
          <w:rFonts w:eastAsia="Times New Roman" w:cs="Times New Roman" w:ascii="Times New Roman" w:hAnsi="Times New Roman"/>
          <w:position w:val="1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2. szeptember 30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év: Dr. Csarmasz Emese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akcím: 8790 Zalaszentgrót, Katalin ltp. 6/B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bízatás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ozott időre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atlan időre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ól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egbízatás kezdő időpontja: </w:t>
      </w:r>
      <w:r>
        <w:rPr>
          <w:rFonts w:cs="Times New Roman" w:ascii="Times New Roman" w:hAnsi="Times New Roman"/>
          <w:sz w:val="24"/>
          <w:szCs w:val="24"/>
        </w:rPr>
        <w:t>2017. október 1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bízatás lejárta:</w:t>
      </w:r>
      <w:r>
        <w:rPr>
          <w:rFonts w:eastAsia="Times New Roman" w:cs="Times New Roman" w:ascii="Times New Roman" w:hAnsi="Times New Roman"/>
          <w:position w:val="1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2. szeptember 30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év: </w:t>
      </w:r>
      <w:r>
        <w:rPr>
          <w:rFonts w:cs="Times New Roman" w:ascii="Times New Roman" w:hAnsi="Times New Roman"/>
          <w:sz w:val="24"/>
          <w:szCs w:val="24"/>
        </w:rPr>
        <w:t>Kiss Imre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Lakcím: </w:t>
      </w:r>
      <w:r>
        <w:rPr>
          <w:rFonts w:cs="Times New Roman" w:ascii="Times New Roman" w:hAnsi="Times New Roman"/>
          <w:sz w:val="24"/>
          <w:szCs w:val="24"/>
        </w:rPr>
        <w:t>8790 Zalaszentgrót, Sportpálya u. 5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bízatás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ozott időre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atlan időre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ól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egbízatás kezdő időpontja: </w:t>
      </w:r>
      <w:r>
        <w:rPr>
          <w:rFonts w:cs="Times New Roman" w:ascii="Times New Roman" w:hAnsi="Times New Roman"/>
          <w:sz w:val="24"/>
          <w:szCs w:val="24"/>
        </w:rPr>
        <w:t>2017. október 1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bízatás lejárta:</w:t>
      </w:r>
      <w:r>
        <w:rPr>
          <w:rFonts w:eastAsia="Times New Roman" w:cs="Times New Roman" w:ascii="Times New Roman" w:hAnsi="Times New Roman"/>
          <w:position w:val="1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2. szept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A társaság könyvvizsgáló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ság könyvvizsgálójára vonatkozó rendelkezések 2011. október 1. napjával hatályukat veszít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. A társaság megszűn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aság jogutód nélküli megszűnése esetében a hitelezők kielégítése után fennmaradó vagyon az alapítót illeti meg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XI.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Egyéb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/</w:t>
        <w:tab/>
        <w:t xml:space="preserve"> Azokban az esetekben, amikor a Polgári Törvénykönyvről szóló 2013. évi V. törvény (Ptk.) a társaságot kötelezi arra, hogy közleményt tegyen közzé, a társaság e kötelezettségének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égközlönyben tesz eleget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/  A jelen alapító okiratban nem szabályozott kérdésekben a Ptk. rendelkezéseit kell 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séges szerkezetbe foglalva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: Zalaszentgrót, 2020. április 3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lapító </w:t>
        <w:tab/>
        <w:tab/>
        <w:tab/>
        <w:tab/>
        <w:tab/>
        <w:tab/>
        <w:t>képviseleté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tabs>
          <w:tab w:val="clear" w:pos="708"/>
          <w:tab w:val="left" w:pos="52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llenjegyzem</w:t>
      </w:r>
      <w:r>
        <w:rPr>
          <w:rFonts w:cs="Times New Roman" w:ascii="Times New Roman" w:hAnsi="Times New Roman"/>
          <w:sz w:val="24"/>
          <w:szCs w:val="24"/>
        </w:rPr>
        <w:t xml:space="preserve"> és igazolom, hogy a létesítő okirat egységes szerkezetbe foglalt szövege megfelel a létesítő okirat-módosítások alapján hatályos tartalmána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issné Dr. Varga Veroni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ügyvéd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57" w:right="1023" w:gutter="0" w:header="0" w:top="612" w:footer="3" w:bottom="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18:00Z</dcterms:created>
  <dc:creator>Dézsenyi Veronika</dc:creator>
  <dc:description/>
  <cp:keywords/>
  <dc:language>en-US</dc:language>
  <cp:lastModifiedBy>DELL10</cp:lastModifiedBy>
  <cp:lastPrinted>2020-04-24T08:07:00Z</cp:lastPrinted>
  <dcterms:modified xsi:type="dcterms:W3CDTF">2020-04-24T08:21:00Z</dcterms:modified>
  <cp:revision>5</cp:revision>
  <dc:subject/>
  <dc:title/>
</cp:coreProperties>
</file>