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6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Zalaszentgrót Város Önkormányzata Polgármesterének  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Cs w:val="24"/>
          <w:lang w:eastAsia="en-US"/>
        </w:rPr>
        <w:t>2020. április 30-ra tervezett döntéséhez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131/2019. (XI. 28.) számú határozatában a képviselő-testület</w:t>
      </w:r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>egyetértett azzal, hogy az önkormányzat a TOP-3.1.1-15-ZA1-2016-00002 Zalaszentgrót fenntartható közlekedésfejlesztése elnevezésű projekt megvalósításához szükséges, a projekttel kapcsolatban felmerülő, projekt keretein belül elszámolható kiadások megelőlegező finanszírozásához a Magyar Államkincstár által jóváhagyott előleg kincstári számlára történő megérkezéséig a 2019. évi költségvetés terhére 16.000.000,-Ft-ot biztosít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kérelem benyújtásához kapcsolódó további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0. március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kern w:val="2"/>
          <w:szCs w:val="24"/>
          <w:lang w:eastAsia="en-US"/>
        </w:rPr>
      </w:pPr>
      <w:r>
        <w:rPr>
          <w:rFonts w:eastAsia="Calibri"/>
          <w:i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jóváhagyott előleg továbbra sem érkezett meg a kincstári számlára, ezért a testület által jóváhagyott megelőlegezett keret terhére történt a beérkező számlák kiegyenlítése. A Kincstár felé 3 levél került elküldésre arra vonatkozóan, hogy mi az oka az előleg átutalása elmaradásának, eddig egyik levelünkre sem érkezett semmilyen válasz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/2020. (I. 30.) számú határozatában a képviselő-testüle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döntött a </w:t>
      </w:r>
      <w:r>
        <w:rPr>
          <w:szCs w:val="24"/>
        </w:rPr>
        <w:t xml:space="preserve">Szentgrótért Kft. 2020. évi működési stratégiájáró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 megbízza a Szentgrótért Kft-t a Kft. elfogadott 2020. évi munkaterve alapján Zalaszentgrót Város Önkormányzata részéről benyújtandó egyes pályázatainak projekt előkészítési, projektmenedzseri, pénzügyi és műszaki szakértői feladatok ellátásával 2020. március 1-től 2021. február 28-ig tartó időszakban nettó 3.600.000,- Ft + Áfa, összesen, 4.572.000- Ft megbízási díjért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 megbízási szerződések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március 31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megbízási szerződés 2020. február 26-án aláírásra került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37/2020. (III.26.) számú határozatában a képviselő-testüle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döntött a </w:t>
      </w:r>
      <w:r>
        <w:rPr>
          <w:szCs w:val="24"/>
        </w:rPr>
        <w:t>Szentgrót Termálfürdő és Szabadidő Központban tervezett fejlesztés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kéri Baracskai József polgármestert, hogy a képviselő-testület döntéséről a Szentgrótért Kft-t értesítse, és a további szükséges intézkedéseket megtegy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2020. március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A kiválasztott ajánlattevővel további egyeztetések történtek. A fejlesztés megrendelése folyamatban van.</w:t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42/2020.(III.26.) számú határozatában a képviselő-testüle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döntött a </w:t>
      </w:r>
      <w:r>
        <w:rPr>
          <w:szCs w:val="24"/>
        </w:rPr>
        <w:t>közétkeztetés vállalkozási szerződés időbeli hatályának meghosszabbí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 Képviselő-testület felhatalmazza Baracskai József polgármestert a</w:t>
      </w:r>
      <w:r>
        <w:rPr/>
        <w:t xml:space="preserve"> </w:t>
      </w:r>
      <w:r>
        <w:rPr>
          <w:bCs/>
          <w:szCs w:val="24"/>
        </w:rPr>
        <w:t xml:space="preserve">vállalkozási szerződés időbeli hatályának meghosszabbításáról szóló megállapodás aláírására. 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0. március 31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A közétkeztetési vállalkozási szerződés időbeli hatályának meghosszabbításáról szóló megállapodás aláírása határidőben megtörtént. </w:t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4/2020.(III.26.) számú határozatában a képviselő-testüle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döntött a </w:t>
      </w:r>
      <w:r>
        <w:rPr>
          <w:szCs w:val="24"/>
        </w:rPr>
        <w:t xml:space="preserve">Deák Ferenc Általános Iskola, Gimnázium és Alapfokú Művészeti Iskola támogatási kérelmérő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Képviselő-testület felkéri a jegyzőt a támogatási szerződés előkészítésére, valamint felhatalmazza a polgármestert annak aláírásá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0. március 31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Baracskai József polgármester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ab/>
        <w:t xml:space="preserve">  Dr. Simon Beáta jegyző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 támogatási szerződés elkészítése és annak aláírása határidőben megtörtént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46/2020. (IV. 24.) számú határozat: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 – úgy dönt, hogy Zalaszentgrót Város Önkormányzata vonatkozásában pályázatot nyújt be az Aktív Magyarország Program részeként az Országos Bringapark Program keretében kiírt 2020. évi pályázatára, és egyúttal vállalja a pályázattal kapcsolatos feltételeket, támogatás esetén a kötelezettségeket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A pályázat benyújtásával, annak támogatása esetén pedig a projekt megvalósításával kapcsolatos szükséges valamennyi intézkedést a polgármester látja el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  <w:lang w:eastAsia="zh-CN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április 24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highlight w:val="yellow"/>
          <w:u w:val="single"/>
          <w:lang w:eastAsia="zh-CN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bCs/>
          <w:i/>
          <w:i/>
          <w:szCs w:val="24"/>
          <w:highlight w:val="yellow"/>
          <w:u w:val="single"/>
          <w:lang w:eastAsia="zh-CN"/>
        </w:rPr>
      </w:pPr>
      <w:r>
        <w:rPr>
          <w:b/>
          <w:bCs/>
          <w:i/>
          <w:szCs w:val="24"/>
          <w:highlight w:val="yellow"/>
          <w:u w:val="single"/>
          <w:lang w:eastAsia="zh-CN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pályázati felhívás alapján a pályázat benyújtása mellett döntöttem, amely az előírt határidőben benyújtásra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468" w:hanging="0"/>
        <w:jc w:val="both"/>
        <w:rPr>
          <w:rFonts w:eastAsia="Calibri"/>
          <w:b/>
          <w:b/>
          <w:bCs/>
          <w:i/>
          <w:i/>
          <w:szCs w:val="24"/>
          <w:u w:val="single"/>
          <w:lang w:eastAsia="en-US"/>
        </w:rPr>
      </w:pPr>
      <w:r>
        <w:rPr>
          <w:rFonts w:eastAsia="Calibri"/>
          <w:b/>
          <w:bCs/>
          <w:i/>
          <w:szCs w:val="24"/>
          <w:u w:val="single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47/2020. (IV. 24.) számú határozat: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 Polgármestere – 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a melléklet szerinti formában és tartalommal jóváhagyja a munkamegosztási megállapodás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Baracskai József polgármester felkéri az érintett intézményvezetőket a munkamegosztási megállapodásban foglaltak betartására, valamint a szükséges intézkedések megtételér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folyamatos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u w:val="single"/>
          <w:lang w:eastAsia="en-US"/>
        </w:rPr>
      </w:pPr>
      <w:r>
        <w:rPr>
          <w:rFonts w:eastAsia="Calibri"/>
          <w:i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munkamegosztási megállapodás aláírása megtörtént. A munkamegosztási megállapodásban foglaltak betartása érdekében a szükséges intézkedések megtétele folyamatos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468" w:hanging="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48/2020. (IV. 24.) számú határozat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 xml:space="preserve">Zalaszentgrót Város Önkormányzata Polgármestere </w:t>
      </w:r>
      <w:r>
        <w:rPr>
          <w:rFonts w:eastAsia="Calibri"/>
          <w:szCs w:val="24"/>
          <w:lang w:eastAsia="en-US"/>
        </w:rPr>
        <w:t xml:space="preserve">– a Kormány 40/2020. ( 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 </w:t>
      </w:r>
      <w:r>
        <w:rPr>
          <w:rFonts w:eastAsia="Lucida Sans Unicode"/>
          <w:kern w:val="2"/>
          <w:szCs w:val="24"/>
          <w:lang w:eastAsia="ar-SA"/>
        </w:rPr>
        <w:t>a Zalaszentgróti Közös Önkormányzati Hivatal Hivatásetikai Kódexét az indokolás 1. számú melléklete szerinti formában és tartalommal elfogadja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A polgármester felkéri a jegyzőt, hogy a Zalaszentgróti Közös Önkormányzati Hivatal Hivatásetikai Kódexének végrehajtása és az abban foglaltak betartása érdekébe tegye meg a szükséges intézkedéseket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ar-SA"/>
        </w:rPr>
        <w:t>Határidő</w:t>
      </w:r>
      <w:r>
        <w:rPr>
          <w:rFonts w:eastAsia="Lucida Sans Unicode"/>
          <w:kern w:val="2"/>
          <w:szCs w:val="24"/>
          <w:lang w:eastAsia="ar-SA"/>
        </w:rPr>
        <w:t>: folyamatos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ar-SA"/>
        </w:rPr>
        <w:t>Felelős</w:t>
      </w:r>
      <w:r>
        <w:rPr>
          <w:rFonts w:eastAsia="Lucida Sans Unicode"/>
          <w:kern w:val="2"/>
          <w:szCs w:val="24"/>
          <w:lang w:eastAsia="ar-SA"/>
        </w:rPr>
        <w:t>: Dr. Simon Beáta jegyző</w:t>
      </w:r>
    </w:p>
    <w:p>
      <w:pPr>
        <w:pStyle w:val="Normal"/>
        <w:jc w:val="both"/>
        <w:rPr>
          <w:rFonts w:eastAsia="Lucida Sans Unicode"/>
          <w:b/>
          <w:b/>
          <w:kern w:val="2"/>
          <w:szCs w:val="24"/>
          <w:lang w:eastAsia="ar-SA"/>
        </w:rPr>
      </w:pPr>
      <w:r>
        <w:rPr>
          <w:rFonts w:eastAsia="Lucida Sans Unicode"/>
          <w:b/>
          <w:kern w:val="2"/>
          <w:szCs w:val="24"/>
          <w:lang w:eastAsia="ar-SA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Zalaszentgróti Közös Önkormányzati Hivatal Hivatásetikai Kódexének aláírása megtörtént a benne foglaltak végrehajtása folyamatos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/>
          <w:iCs/>
          <w:szCs w:val="24"/>
        </w:rPr>
        <w:t>Tájékoztató a humánjárvány megelőzése, illetve következményeinek elhárítása érdekében Magyarország Kormánya által elrendelt veszélyhelyzetben Zalaszentgróton megtett alábbi intézkedésekről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9/2020. (IV. 24.) számú határoza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humánjárvány megelőzése, illetve következményeinek elhárítása érdekében Magyarország Kormánya által elrendelt veszélyhelyzetben Zalaszentgróton az alábbi intézkedéseket hoztam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6"/>
        <w:jc w:val="both"/>
        <w:rPr/>
      </w:pPr>
      <w:r>
        <w:rPr/>
        <w:t>Dr. Nagy István agrárminiszter kérésére, valamint a NÉBIH által közétett hivatalos tájékoztatóra figyelemmel a szükséges óvintézkedések megtétele és a piacrend folyamatos felügyelete mellett 2020. április 9. napjától megtörtént a termelői piac újra nyitása Zalaszentgróton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6"/>
        <w:jc w:val="both"/>
        <w:rPr/>
      </w:pPr>
      <w:r>
        <w:rPr/>
        <w:t>A közterületeken, közösségi tereken való gyülekezés/csoportosulás elkerülése, a szociális interakciók minimalizálása érdekében folyamatos a lakossági tájékoztatók frissítése, kihelyezése; továbbá 2020. április 13. napjától visszavonásig megtörtént a játszóterek lezár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A </w:t>
      </w:r>
      <w:r>
        <w:rPr>
          <w:bCs/>
          <w:i/>
          <w:iCs/>
          <w:szCs w:val="24"/>
        </w:rPr>
        <w:t xml:space="preserve">humánjárvány megelőzése, illetve következményeinek elhárítása érdekében Magyarország Kormánya által elrendelt veszélyhelyzetben Zalaszentgróton a szükséges intézkedések megtétele folyamatos. </w:t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0. április 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/>
      </w:pPr>
      <w:r>
        <w:rPr>
          <w:szCs w:val="24"/>
        </w:rPr>
        <w:t>A határozati javaslat a törvényességi</w:t>
      </w:r>
    </w:p>
    <w:p>
      <w:pPr>
        <w:pStyle w:val="Normal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20-04-24T08:00:00Z</dcterms:modified>
  <cp:revision>173</cp:revision>
  <dc:subject/>
  <dc:title>Szám: 1-9/2014</dc:title>
</cp:coreProperties>
</file>