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0.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7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április 30-ra tervezett döntéséhez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területek elnevezése</w:t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Indokolás: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13. § (1) bekezdés 3. pontja, illetve Zalaszentgrót Város Önkormányzata Képviselő-testületének a közterületek elnevezéséről és a házszámozásról szóló 12/2016. (V.27.) önkormányzati rendeletével módosított 14/2013. (IV.26.) önkormányzati rendelete értelmében a közterületek elnevezése a képviselő-testület hatáskörében lévő át nem ruházható feladat és közterületnév hiánya esetén a közterület elnevezést vagy közterületnév módosítást tartalmazó önkormányzati testületi döntés meghozatal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ről és a címkezelésről szóló 345/2014. (XII:23.) Korm. rendelet 2. § (1) bekezdése értelmében a Magyarország területén található ingatlannak a rendeletben rögzített eljárási rend szerint megállapított és a központi címregiszterbe bejegyzett címmel kell rendelke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stület már korábbi testületi üléseken is foglalkozott a központi címregiszter kialakításához szükséges, akkor még földrajzi név nélküli, önkormányzati tulajdonú külterületi közterületek elnevez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ben lakossági kérelem alapján újabb igényként merült fel a Zalaszentgrót Város Önkormányzata tulajdonában lévő közterületek elneve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evezéssel érintett ingatla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koppányi 50936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koppányi 23488 hrsz-ú ú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koppányi 21868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koppányi 50106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koppányi 21841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koppányi 21848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áfordi 23268 hrsz-ú ú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áfordi 20278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áfordi 20096 hrsz-ú ú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fordi 22298 hrsz-ú ú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közterület elnevezéssel kapcsolatosan lakossági felhívás került közzétételre a Szentgróti Hírekben, a városi televízióban; illetve Zalaszentgrót Város honlapján a közterület elnevezésre vonatkozó javaslatok megtételének lehetőségéről. A felhívásban megjelölt 2020. március 31-i határidőre lakossági javaslat nem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 Szervezeti és Működési Szabályzatáról szóló 25/2014. (XI.28.) önkormányzati rendelete 51. § (1) c) pontjának megfelelően a tanácsadó testület városrész tagjai javaslatot tehetnek a városrészt érintő közterület-elnevezésekre ezért megkeresésre kerültek a városrészt tanácsadó testület tagjai az adott részönkormányzathoz tartozó közterület elnevezésének véleményezése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koppány városrész tanácsadó testületi tagjai az 50936, 23488, 21868, 50106, 21841, 21848 hrsz-ú közterületek vonatkozásában a Szíj-Farkas útja elnevezését javasolj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áfordi városrész a 23268 hrsz-ú közterület elnevezésre javasolt Gulyás utca elnevezést elfogadt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áfordi városrész a 20278, 20096, 22298 hrsz-ú közterületek vonatkozásában a Fehér oldal elnevezés javas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tárgyalja meg az előterjesztést és fogadja el a következő határozati javaslatot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Polgármestere – a Kormány 40/2020. ( 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 </w:t>
      </w:r>
      <w:r>
        <w:rPr>
          <w:rFonts w:cs="Times New Roman" w:ascii="Times New Roman" w:hAnsi="Times New Roman"/>
          <w:sz w:val="24"/>
          <w:szCs w:val="24"/>
          <w:lang w:eastAsia="hu-HU"/>
        </w:rPr>
        <w:t>a központi címregiszter kialakításához szükséges hivatalos földrajzi név nélküli közterületek elnevezésével egyetért 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0936, 23488, 21868, 50106, 21841, 21848 hrsz-ú utakat Szíj-Farkas útj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3268 hrsz-ú utat Gulyás utca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3268, 20278, 20096, 22298 hrsz-ú utakat Fehér oldal </w:t>
      </w:r>
      <w:r>
        <w:rPr>
          <w:rFonts w:cs="Times New Roman" w:ascii="Times New Roman" w:hAnsi="Times New Roman"/>
          <w:sz w:val="24"/>
          <w:szCs w:val="24"/>
          <w:lang w:eastAsia="hu-HU"/>
        </w:rPr>
        <w:t>elnevezésse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felkéri dr. Simon Beáta jegyzőt, hogy a közterületek elnevezésével kapcsolatos intézkedést tegye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máj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április 20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  <w:t xml:space="preserve">Baracskai József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7:00Z</dcterms:created>
  <dc:creator>Kozmáné Vadász Viktória</dc:creator>
  <dc:description/>
  <cp:keywords/>
  <dc:language>en-US</dc:language>
  <cp:lastModifiedBy>DELL10</cp:lastModifiedBy>
  <cp:lastPrinted>2016-06-15T10:43:00Z</cp:lastPrinted>
  <dcterms:modified xsi:type="dcterms:W3CDTF">2020-04-24T05:54:00Z</dcterms:modified>
  <cp:revision>18</cp:revision>
  <dc:subject/>
  <dc:title>Tárgy: Településfejlesztési koncepció</dc:title>
</cp:coreProperties>
</file>