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0.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április 30-ra tervezett döntéséhez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-KAR Térségi Innovációs Társulás 2019. évi munkájáról</w:t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ndokolás: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hivatkozott jogszabályi előírás, valamint a Társulási Megállapodás érintett pontja alapján elkészítésre került a Társulás 2019. évi tevékenységéről szóló beszámoló, amely jelen indokolás 1. számú mellékletét képezi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ZalA-KAR Térségi Innovációs Társulás 2019. évben végzett munkájáról szóló beszámolót az indokolá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május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április 17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ámú mellék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9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jogszabályi előírások és a saját szabályrendszerében rögzítettek szerint működött 2019. évben. Mind a Társulási Megállapodás, mind a Szervezeti és Működési Szabályzat az elmúlt évben 1 alkalommal módosításra került, amely módosítások elfogadását a Társulási Tanács a 16/2019. (XII.11.) és a 17/2019. (XII. 11.) számú határozataiban deklarált. A módosítás indokául egyrészt a 2019. október 13-án megtartott, a polgármesterek és helyi önkormányzati képviselők általános választása során több települést is érintő személyi változás átvezetése, másrészt az alkalmazást megkönnyítő pontosító rendelkezések beiktatása szolgá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tisztségviselőinek mandátuma – a Társulási Tanács 15/2017. (XII. 13.); 16/2017. (XII. 13.), valamint 17/2017. (XII. 13.) számú határozatiban rögzítettek szerint – 2019. december 31-én lejárt, így a 2019. december 11-i ülésen tisztújításra került sor, amelynek következtében 2020. január 01. napjától 2 éves időtartamra az alábbi polgármesterek került megválasz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egválasztott tisztségviselő nev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peratív Bizottság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lek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Ferenc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Mikló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9. évben a Társulás működését az Operatív Bizottság segítette, amelynek feladata a Társulási Tanács ülései közötti időszakban felmerülő operatív ügyek intézésére. Ennek kapcsán 2019. évben összesen 2 alkalommal került sor Operatív Bizottsági ülés megtartására. Az Operatív Bizottság által hozott határozatok száma: 2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5 alkalommal ülésezett a tavalyi évben. Sajnálatos módon a Társulási Tanács üléseken való részvétel – évek óta – nem tekinthető magasnak, annak ellenére, hogy a társult települések 80%-a hozott határozatot arról, hogy a polgármester akadályoztatása esetén ki képviselheti a települést a Társulási Tanács ülésein. A 2019. október 13-án megtartott, a polgármesterek és helyi önkormányzati képviselők általános választásának eredménye folytán a Társulási Tanács 25 tagjából 7 tag személye megváltozott. Továbbra is kiemelkedően fontosnak tartjuk, hogy a Társulást érintő döntések meghozatalában – lehetőség szerint – a Társulási Tanács valamennyi tagja részt vegyen, amely elsődlegesen a Társulási Tanács üléseken való személyes részvétel, vagy meghatalmazott delegálása révén biztosítható. Erre tekintettel is szükségesnek tartjuk, hogy minden település döntsön a Társulási Tanácsba delegált személyről, valamint annak akadályoztatás esetén a helyettes személ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kre a következő településeken került sor: Dötk, Kisgörbő és Zalaszentgrót. A Társulási Tanács határozatainak száma: 17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19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i bevételét a települések által fizetendő tagdíj hozzájárulás biztosította 2.081.380,- Ft összegben. A tagdíjfizetési kötelezettségének a megkötött megállapodások alapján valamennyi tagönkormányzat eleget tett. A Társulás költségvetési bevételeként szerepel még 2,- Ft banki kamat. Összességében a Társulás 2019. évi költségvetési bevétele 2.081.382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183.514,- Ft dologi kiadás, amely vagyonbiztosítási díjból, bankköltségből, kezelési költségből tevődött össze. Zalaszentgrót Város Önkormányzatának a munkaszervezeti feladatok ellátásáért fizetett működési célú támogatás 1.400.000,- Ft. Összességében a Társulás 2019. évi költségvetési kiadása 1.583.514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ban – az értékcsökkenés összegét leszámítva, valamint a javasolt selejtezéseket elvégezve – jelentős változás nem következe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7 roma nemzetiségi önkormányzatnál (Zalaszentgrót Város, Kisgörbő, Pókaszepetk, Türje, Zalabér, Zalacsány és Zalavég Község Roma Nemzetiségi Önkormányzata), valamint a Pókaszepetki Közös Önkormányzati Hivatalhoz tartozó, térségen kívüli önkormányzatoknál (Pókaszepetk, Kemendollár, Gyűrűs, Zalaistvánd, Vöckönd) feladat-ellátási megállapodás keretében a belső ellenőr látta el a feladatot. A 2019. október 13-i választásokat követően Batyk településen is megalakult a Roma Nemzetiségi Önkormányzat, amelynek belső ellenőrzési feladatait is ellátja a belső ellenő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0. április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elnök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2:00Z</dcterms:created>
  <dc:creator>Dézsenyi Veronika</dc:creator>
  <dc:description/>
  <cp:keywords/>
  <dc:language>en-US</dc:language>
  <cp:lastModifiedBy>DELL10</cp:lastModifiedBy>
  <cp:lastPrinted>2020-04-16T09:10:00Z</cp:lastPrinted>
  <dcterms:modified xsi:type="dcterms:W3CDTF">2020-04-23T09:52:00Z</dcterms:modified>
  <cp:revision>15</cp:revision>
  <dc:subject/>
  <dc:title/>
</cp:coreProperties>
</file>