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0.                                                                                           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május 28-ra tervezett döntéséh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közterületek használatáról szóló 8/2014. (III. 28.) önkormányzati rendelet módosítá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unkban a közterületek használatának szabályait Zalaszentgrót Város Önkormányzata Képviselő-testületének 8/2014. (III. 28.) önkormányzati rendelete szabályozza, melynek az alábbi – álláspontom szerint további halasztást nem tűrő – okok miatt való módosítását, pontosabban kiegészítését javaslom a veszélyhelyzetre tekintettel elnyert felhatalmazás alapján:</w:t>
      </w:r>
    </w:p>
    <w:p>
      <w:pPr>
        <w:pStyle w:val="Normal"/>
        <w:tabs>
          <w:tab w:val="clear" w:pos="708"/>
          <w:tab w:val="left" w:pos="15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ek rendeltetéstől eltérő célú használatának engedélyezése szerződés megkötésével történik, melyre kizárólag formanyomtatványon benyújtott, hiánytalan kérelem alapján kerülhet sor. A 2014-ben elfogadott rendelet egyértelműen rendelkezik a közterület-használat ellenőrzéséről és a jogtalan vagy szabálytalan használat jogkövetkezményeiről. Az elmúlt évek tapasztalatai alapján elmondható, hogy a szabálytalanságok aránya nem mutat növekvő tendenciát, mindazonáltal felmerülnek visszatérő, és megjelennek új problémák a közterületek használata kapcsá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ik ilyen jelentős – a lakosság részéről több ízben panaszként szóvá tett – probléma az egyes, vendéglátás céljából kerthelyiséget, teraszt üzemeltetők részéről tanúsított hanyag hozzáállás, melynek eredményeként mind a tevékenységük kapcsán keletkező, mind pedig a vendégeik által hátrahagyott hulladék megfelelő kezelése sajnálatos módon elmara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ásik, szintén e használói körhöz kapcsolódó, megbotránkoztató, olykor közszeméremsértő jelenségeket előidéző tény, hogy – a közterületet is érintő – vendéglátó tevékenységüket többen is úgy folytatják, hogy külön a vendégek részére rendelkezésre álló szociális blokk nem biztosított, így a fogyasztó vendégek a szükségletüket gyakran szintén a közterületen végzik 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 elégedetlenségét jól mutatja a panaszbejelentések növekvő száma. A fennálló helyzet kezelésére hatékony változtatásokat szükséges eszközölnünk a rendeleti szabályozás módosításáv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z érintett rendelet tervezett módosítása igazodik a központi jogszabályhoz. Az adminisztratív terhek a rendelet módosítását követően lényegében nem változnak. A rendelet módosítása pozitív környezeti és egészségi hatással jár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rendelet módosítását elsősorban gyakorlati szempontok indokolják. A javasolt kiegészítés elmaradásával egyes vendéglátóipari egységek vonatkozásában továbbra is fennmaradnának a fentebb kifejtett nemkívánatos körülmény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módosításnak jelentős társadalmi, gazdasági vagy költségvetési hatása, környezeti és egészségi következménye, adminisztratív terheket komolyan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területek használatáról szóló 8/2014. (III. 28.) önkormányzati rendelet - 1. számú melléklet szerinti - </w:t>
      </w:r>
      <w:r>
        <w:rPr>
          <w:rFonts w:cs="Times New Roman" w:ascii="Times New Roman" w:hAnsi="Times New Roman"/>
          <w:sz w:val="24"/>
          <w:szCs w:val="24"/>
        </w:rPr>
        <w:t xml:space="preserve">módosít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május 22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Polgármester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2020. (V. …)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területek használatáról szóló 8/2014. (III. 28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Polgármestere az Alaptörvény 32. cikk (2) bekezdésében kapott felhatalmazás alapján, a Magyarország helyi önkormányzatairól szóló 2011. évi CLXXXIX. törvény 42. § 1. pontjában meghatározott feladatkörében eljárva – a Kormány 40/2020. ( III.11.) Korm. rendeletének 1. §-a alapján kihirdetett veszélyhelyzetre tekintettel, a katasztrófavédelemről és a hozzá kapcsolódó egyes törvények módosításáról szóló 2011. évi CXXVIII. törvény 46. § (4) bekezdésében kapott felhatalmazás alapján – a közterületek használatáról szóló 8/2014. (III. 28.) önkormányzati rendelet módosításáról a következőket rendeli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a közterületek használatáról szóló 8/2014. (III. 28.) önkormányzati rendelete 6. § 8) pontj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helyébe a következő rendelkezés lép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) vendéglátóipari előkert, kerthelyiség, illetve terasz kialakításához, azzal a feltétellel, hogy a kérelmező az egységre vonatkozóan érvényes hulladékszállítási közszolgáltatási szerződéssel rendelkezik, valamint a vendégei részére az illemhelyet és a kézmosás lehetőségét biztosító szociális helyiség folyamatos rendelkezésre állását igazolj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§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rendelet a kihirdetését követő napon lép hatályba és a hatályba lépését követő napon hatályát veszti. </w:t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20. május … napján kihirdetésre kerü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right" w:pos="90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3:00Z</dcterms:created>
  <dc:creator>Dr. Csarmasz Emese</dc:creator>
  <dc:description/>
  <cp:keywords/>
  <dc:language>en-US</dc:language>
  <cp:lastModifiedBy>Gondos István</cp:lastModifiedBy>
  <cp:lastPrinted>2020-05-22T09:34:00Z</cp:lastPrinted>
  <dcterms:modified xsi:type="dcterms:W3CDTF">2020-05-22T07:43:00Z</dcterms:modified>
  <cp:revision>25</cp:revision>
  <dc:subject/>
  <dc:title>Szám: 1-1/2014</dc:title>
</cp:coreProperties>
</file>