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0</w:t>
        <w:tab/>
        <w:tab/>
        <w:tab/>
        <w:tab/>
        <w:tab/>
        <w:tab/>
        <w:tab/>
        <w:tab/>
        <w:t>1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május 28-ra tervezett döntéséhe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apitányságvezetői megbízás támoga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Rendőr-főkapitányság vezetője 2020. május 11-én kelt levelében arról tájékoztatta az illetékességi körébe tartozó települési önkormányzatok vezetőit, így Zalaszentgrót város polgármesterét is, hogy a Keszthelyi Rendőrkapitányság vezetőjét, dr. Horváth István r. ezredes Urat 2020. július 1-jétől a Zala Megyei Rendőr-főkapitányság állományában szolgálatvezetőként (tanácsadó) tervezi tovább foglalkoztatni. A fenti időponttól a kapitányságvezetői feladatokat megbízottként dr. Andor László r.alezredes, a Zalaegerszegi Rendőrkapitányság korábbi osztályvezetője látja el. Dr. Andor László r. alezredes rendőri pályafutását a Zalaegerszegi Rendőrkapitányság nyomozói és vizsgálói beosztásaiban kezdte, dolgozott csoportvezetőként, majd 2014. október 1-jétől a Bűnügyi Osztály osztályvezető-helyettese lett, majd a Bűnügyi és a Vizsgálati Osztályt is vezet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őrségről szóló 1994. évi XXXIV. törvény 8.§ (2) bekezdése akként rendelkezik, hogy „</w:t>
      </w:r>
      <w:r>
        <w:rPr>
          <w:rFonts w:cs="Times New Roman" w:ascii="Times New Roman" w:hAnsi="Times New Roman"/>
          <w:i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rendőrkapitányság, a határrendészeti kirendeltség és a más helyi rendőri szerv vezetőjének kinevezését megelőzően a kinevezési jogkör gyakorlója kikéri az illetékességi területen működő települési - Budapesten a fővárosi kerületi - önkormányzatok képviselő-testületének, illetve a fővárosi önkormányzat által közvetlenül igazgatott terület tekintetében a fővárosi önkormányzat közgyűlésének a véleményét. Rendőrfőkapitány esetében a megyei (fővárosi) önkormányzat képviselő-testületének véleményét kell kérni. A szükségessé váló felmentésről az illetékes önkormányzatokat - az érintettel történő közléssel egyidejűleg - tájékoztatni kel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jogszabály rendelkezésének megfelelően a kinevezésre az érintett települési önkormányzat véleményének kikérését követően kerülhet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keresés, valamint Dr. Andor László önéletrajza jelen indokolá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e tagjainak írásbeli véleményére figyelemmel</w:t>
      </w:r>
      <w:r>
        <w:rPr>
          <w:rFonts w:cs="Times New Roman" w:ascii="Times New Roman" w:hAnsi="Times New Roman"/>
          <w:sz w:val="24"/>
          <w:szCs w:val="24"/>
        </w:rPr>
        <w:t xml:space="preserve"> – a Rendőrségről szóló 1994. évi XXXIV. törvény 8.§ (2) bekezdésében biztosított véleményezési joggal élve – egyetért azzal, hogy a Zala Megyei Rendőr-főkapitányság Keszthelyi Rendőrkapitányságának kapitányságvezetői feladatait  2020. július 01. napjától megbízottként Dr. Andor László r. alezredes láss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, hogy a Zala Megyei Rendőr-főkapitányság vezetőjét a határozati kivonat egy példányának megküldésével értesíts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június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május 2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99949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00:00Z</dcterms:created>
  <dc:creator>Dézsenyi Veronika</dc:creator>
  <dc:description/>
  <cp:keywords/>
  <dc:language>en-US</dc:language>
  <cp:lastModifiedBy>Simon Beáta</cp:lastModifiedBy>
  <dcterms:modified xsi:type="dcterms:W3CDTF">2020-05-22T07:17:00Z</dcterms:modified>
  <cp:revision>3</cp:revision>
  <dc:subject/>
  <dc:title/>
</cp:coreProperties>
</file>