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7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Indokolás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Zalaszentgrót Város Önkormányzata Polgármesterének  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szCs w:val="24"/>
          <w:lang w:eastAsia="en-US"/>
        </w:rPr>
        <w:t>2020. május 28-ra tervezett döntéséhez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Indoklás: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rFonts w:eastAsia="Calibri"/>
          <w:b/>
          <w:bCs/>
          <w:szCs w:val="24"/>
          <w:u w:val="single"/>
          <w:lang w:eastAsia="en-US"/>
        </w:rPr>
        <w:t>35/2020. (III. 26.) számú határozat a képviselő-testület</w:t>
      </w:r>
      <w:r>
        <w:rPr>
          <w:rFonts w:eastAsia="Calibri"/>
          <w:szCs w:val="24"/>
          <w:lang w:eastAsia="en-US"/>
        </w:rPr>
        <w:t xml:space="preserve"> döntött a </w:t>
      </w:r>
      <w:r>
        <w:rPr>
          <w:szCs w:val="24"/>
        </w:rPr>
        <w:t>társasházi lakások homlokzat felújítási munkáinak támogatásáról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ársasházzal kötendő támogatási megállapodás aláírására.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április 30.</w:t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A támogatás feltételeként kértük a társasház közös képviselőjét, hogy a benyújtott támogatási kérelemhez csatolják a felújítás megszavazásáról szóló társasházi közgyűlés jegyzőkönyvének (illetve az ott meghozott közgyűlési határozat), a társasház alapító okiratának és a munkálatok kivitelezési szerződésének másolatát. Ez idáig nem történt meg, emiatt a megállapodás aláírása sem történt meg. A fent említett dokumentumok megérkezést követően kerül aláírásra a támogatási megállapodás.</w:t>
      </w:r>
    </w:p>
    <w:p>
      <w:pPr>
        <w:pStyle w:val="Normal"/>
        <w:suppressAutoHyphens w:val="true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zCs w:val="24"/>
          <w:u w:val="single"/>
        </w:rPr>
        <w:t>36/2020. (III. 26.) számú határozatában a képviselő-testület</w:t>
      </w:r>
      <w:r>
        <w:rPr>
          <w:bCs/>
          <w:szCs w:val="24"/>
        </w:rPr>
        <w:t xml:space="preserve"> elfogadta az </w:t>
      </w:r>
      <w:r>
        <w:rPr>
          <w:szCs w:val="24"/>
        </w:rPr>
        <w:t>önkormányzat 2020. évi közbeszerzési tervét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Képviselő-testület felkéri a jegyzőt, hogy a 2020. évi közbeszerzési terv végrehajtásával és közzétételével kapcsolatban a szükséges intézkedéseket szíveskedjen megtenni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 xml:space="preserve"> 2020. április 30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uppressAutoHyphens w:val="true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ban foglaltak végrehajtása megtörtént.</w:t>
      </w:r>
    </w:p>
    <w:p>
      <w:pPr>
        <w:pStyle w:val="Normal"/>
        <w:suppressAutoHyphens w:val="true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zCs w:val="24"/>
          <w:u w:val="single"/>
        </w:rPr>
        <w:t xml:space="preserve">40/2020. (III. 26.) számú határozatában a képviselő-testület </w:t>
      </w:r>
      <w:r>
        <w:rPr>
          <w:bCs/>
          <w:szCs w:val="24"/>
        </w:rPr>
        <w:t xml:space="preserve">döntött a </w:t>
      </w:r>
      <w:r>
        <w:rPr>
          <w:szCs w:val="24"/>
        </w:rPr>
        <w:t>TOP-4.3.1-15-ZA1-2016-00003 azonosító számú, Gyár utcai szegregátum rehabilitációja című pályázat megvalósításáról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projekt megvalósításával kapcsolatos további intézkedések megtételére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0. április 30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</w:t>
      </w:r>
    </w:p>
    <w:p>
      <w:pPr>
        <w:pStyle w:val="Normal"/>
        <w:suppressAutoHyphens w:val="true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Zalaszentgrót Város Önkormányzatának Képviselő-testülete fenti határozatában úgy döntött, hogy a pályázatot a döntés-előkészítő dokumentum alapján az akcióterületen kívül kívánja megvalósítani. Ennek pályázati kiírás szempontjából való megvalósíthatósága kérdésként merült fel, melynek eldöntéséhez írásban kértük az Irányító Hatóság hivatalos állásfoglalását. A válasz idáig nem érkezett meg, ezért a projekt megvalósításának folytatása a válasz megérkezéséig elhalasztásra került.</w:t>
      </w:r>
    </w:p>
    <w:p>
      <w:pPr>
        <w:pStyle w:val="Normal"/>
        <w:suppressAutoHyphens w:val="true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szCs w:val="24"/>
          <w:u w:val="single"/>
        </w:rPr>
        <w:t xml:space="preserve">51/2020. (IV. 30.) számú határozat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a ZalA-KAR Térségi Innovációs Társulás 2019. évben végzett munkájáról szóló beszámolót az indokolás 1. számú melléklete szerinti tartalommal jóváhagy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, hogy a ZalA-KAR Térségi Innovációs Társulást a határozati kivonat egy példányának megküldésével értesítse.  </w:t>
      </w:r>
    </w:p>
    <w:p>
      <w:pPr>
        <w:pStyle w:val="Normal"/>
        <w:spacing w:lineRule="atLeast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máj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uppressAutoHyphens w:val="true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határozati kivonat egy példányának megküldésével a Társulás értesítése határidőben megtörtén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 xml:space="preserve">53/2020.(IV. 30.) számú határozat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a Polgármestere – a Kormány 40/2020. (III.11.) Korm. rendeletének 1.§-a alapján kihirdetett veszélyhelyzetre tekintettel, a katasztrófavédelemről és a hozzá kapcsolódó egyes törvények módosításáról szóló 2011. évi CXXVIII. törvény 46.§ (4) bekezdésében kapott felhatalmazás alapján, Zalaszentgrót Város Önkormányzata Képviselő-testülete tagjainak írásbeli véleményére figyelemmel – a Zalaszentgrót-Tekenye Szennyvízkezelési Önkormányzati Társulás 2019. évi tevékenységéről szóló beszámolót az előterjesztés 1. számú melléklete szerinti tartalommal elfogad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polgármester felkéri a jegyzőt, hogy a döntésről a határozati kivonat egy példányának megküldésével a Zalaszentgrót-Tekenye Szennyvízkezelési Társulást értesíteni szíveskedjen. </w:t>
      </w:r>
    </w:p>
    <w:p>
      <w:pPr>
        <w:pStyle w:val="Normal"/>
        <w:spacing w:lineRule="atLeast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május 15. 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a Társulás értesítése határidőben megtörtént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  <w:t>54/2020. (IV. 30.) számú határozat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Zalaszentgrót Város Önkormányzata Polgármestere – a Kormány 40/2020. (III. 11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– a IV. számú háziorvosi körzetre vonatkozó feladat-ellátási előszerződés megkötését a </w:t>
      </w:r>
      <w:r>
        <w:rPr>
          <w:iCs/>
          <w:szCs w:val="24"/>
        </w:rPr>
        <w:t>SZÁNTAI-MED Járóbeteg Orvosi Ellátó Betéti Társaság képviseletében</w:t>
      </w:r>
      <w:r>
        <w:rPr>
          <w:szCs w:val="24"/>
        </w:rPr>
        <w:t xml:space="preserve"> Dr. Szántai Gábor háziorvossal az előterjesztés 1. számú melléklete szerinti tartalommal jóváhagyom.</w:t>
      </w:r>
    </w:p>
    <w:p>
      <w:pPr>
        <w:pStyle w:val="Normal"/>
        <w:spacing w:lineRule="atLeast" w:line="24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Dr. Szántai Gábor háziorvost a határozati kivonat egy példányának megküldésével értesítse, továbbá a feladat-ellátási előszerződés Szerződő Felek általi aláírásáról gondoskodjon.</w:t>
      </w:r>
    </w:p>
    <w:p>
      <w:pPr>
        <w:pStyle w:val="Normal"/>
        <w:spacing w:lineRule="atLeast" w:line="24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0. máj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 xml:space="preserve">Felelős: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határozati kivonat Dr. Szántai Gábor háziorvos részére határidőben megküldésre került. A feladat-ellátási előszerződés megkötése határidőben megtörtént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0. május 22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rPr/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19-01-28T10:07:00Z</cp:lastPrinted>
  <dcterms:modified xsi:type="dcterms:W3CDTF">2020-05-22T08:45:00Z</dcterms:modified>
  <cp:revision>192</cp:revision>
  <dc:subject/>
  <dc:title>Szám: 1-9/2014</dc:title>
</cp:coreProperties>
</file>