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 1-7/2020.</w:t>
        <w:tab/>
        <w:tab/>
        <w:tab/>
        <w:tab/>
        <w:tab/>
        <w:tab/>
        <w:t xml:space="preserve">                      13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Polgármester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umán Ügyek Bizottságának hatáskörébe tartozó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május 28-ra tervezett döntéséhez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Városi Könyvtár és Művelődési-Felnőttképzési Központ Szervezeti és Működési Szabályzatának módosításának jóváhagyása</w:t>
      </w:r>
    </w:p>
    <w:p>
      <w:pPr>
        <w:pStyle w:val="Normal"/>
        <w:tabs>
          <w:tab w:val="clear" w:pos="708"/>
          <w:tab w:val="left" w:pos="35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Városi Könyvtár és Művelődési - Felnőttképzési Központ (a továbbiakban: Intézmény) SZMSZ-ének, valamint módosításának és kiegészítésének jóváhagyása Zalaszentgrót Város Önkormányzata Képviselő-testületének Szervezeti és Működési Szabályzatáról szóló 25/2014.(XI. 28.) számú önkormányzati rendelet 48. § (3) bekezdése a) pont aa) alpontja értelmében a képviselő-testülettől átruházott hatáskörben a Humán Ügyek Bizottságának feladat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jelenleg hatályos Szervezeti és Működési Szabályzatát a Humán Ügyek Bizottsága az 1/2015. ( I.26.) számú bizottsági határozatával hagyta jóvá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MSZ legutóbbi módosításának elfogadása óta eltelt időben bekövetkezett változások miatt azt ismételten felül kell vizsgálni, amelyet az alábbi indokok támasztanak alá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ZMSZ-ben az előadó-ügyintézői feladatokat ellátását a művelődésszervező munkatárs látja el, ezt az SZMSZ több pontjában szükséges átvezetni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pénzügyi-gazdálkodási feladatait a Zalaszentgróti Gazdasági Ellátó Szervezet látta el. Utóbbi szervezet 2019. december 31-i megszüntetésére tekintettel a pénzügyi gazdálkodási feladatokat 2020. január 01. napjától a Zalaszentgróti Közös Önkormányzati Hivatal Intézményüzemeltetési Osztálya végzi, ezt az SZMSZ érintett pontjaiban módosítani szükséges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SZMSZ felsorolja a közművelődési és könyvtári rendezvényeket, amelyek áttekintése javasolt. A közművelődési rendezvények közül kikerül a MASKARÁDÉ Fánk fesztivál, a Beharangozó Fesztivál, a Kistérségi Kulturális Fesztivál, az ÉNEK fesztivál helyette rögzítésre kerül a Farsangi Rock Buli, a Nőnap, illetve a Népdalkörök találkozója, valamint az Újévi Fúvós Koncert, továbbá a Szünidei Rock Buli, a Mikulás Disco és a Mindenki Karácsonya. A könyvtári rendezvények az Országos Könyvtári Napokkal és a júniusi könyvhéttel egészülnek ki.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zés szakmai egység tekintetében a munkaerő-piaci felkészítő tréning, valamint a kommunikációs tréning törlésre kerül, az informális képzések körébe az előadások szervezése kerül rögzítésre.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MSZ-ben – a pénzügyi-gazdálkodási feladatok átalakulására tekintettel – feltüntetésre kerülnek a 2020. január 01. napjától hatályos szabályzatok. </w:t>
      </w:r>
    </w:p>
    <w:p>
      <w:pPr>
        <w:pStyle w:val="Normal"/>
        <w:numPr>
          <w:ilvl w:val="0"/>
          <w:numId w:val="17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belső ellenőrzését a Zalaszentgróti Közös Önkormányzati Hivatal által foglalkoztatott belső ellenőr végzi, amelyet az SZMSZ érintett pontjában rögzíteni szükséges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módosítások figyelembevételével elkészítésre került a Szervezeti és Működési Szabályzat az egységes szerkezetbe foglalt Szervezeti és Működési Szabályzat, amely jelen indokolás 1. számú mellékletét képezi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 Zalaszentgrót Város Önkormányzata Képviselő-testülete tagjainak írásbeli véleményére figyelemme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Képviselő-testületének Szervezeti és Működési Szabályzatáról szóló 25/2014.(XI. 28.) számú önkormányzati rendelet 48. § (3) bekezdése a) pont aa) alpontja alapján a Humán Ügyek Bizottságának – képviselő-testülettől átruházott – hatáskörében eljárva – a Városi Könyvtár és Művelődési - Felnőttképzési Központ egységes szerkezetbe foglalt Szervezeti és Működési Szabályzatát az indokolás 1. számú melléklete szerinti formában és tartalommal jóváhagy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a jegyzőt, hogy a határozati kivonat egy példányának megküldésével az intézmény vezetőjét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június 10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0. május 22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tLeast" w:line="240" w:before="0" w:after="0"/>
        <w:ind w:left="637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tLeast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jegyző</w:t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1. számú melléklet</w:t>
      </w:r>
    </w:p>
    <w:p>
      <w:pPr>
        <w:pStyle w:val="Normal"/>
        <w:spacing w:lineRule="atLeast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Városi, Könyvtár és Művelődési-Felnőttképzési Központ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8790, Zalaszentgrót, Batthyány u. 9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52"/>
          <w:szCs w:val="52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52"/>
          <w:szCs w:val="52"/>
        </w:rPr>
        <w:t>SZERVEZETI ÉS MŰKÖDÉSI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52"/>
          <w:szCs w:val="52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52"/>
          <w:szCs w:val="52"/>
        </w:rPr>
        <w:t>SZABÁLYZAT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52"/>
          <w:szCs w:val="52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52"/>
          <w:szCs w:val="5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Zalaszentgrót, 2020. február 27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1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1"/>
          <w:kern w:val="2"/>
          <w:sz w:val="28"/>
          <w:szCs w:val="28"/>
        </w:rPr>
        <w:t>Tartalomjegyzék</w:t>
      </w:r>
    </w:p>
    <w:p>
      <w:pPr>
        <w:pStyle w:val="Normal"/>
        <w:widowControl w:val="false"/>
        <w:suppressAutoHyphens w:val="true"/>
        <w:spacing w:lineRule="auto" w:line="240" w:before="0" w:after="0"/>
        <w:ind w:right="565" w:hanging="0"/>
        <w:jc w:val="center"/>
        <w:rPr>
          <w:rFonts w:ascii="Times New Roman" w:hAnsi="Times New Roman" w:eastAsia="Times New Roman" w:cs="Times New Roman"/>
          <w:b/>
          <w:b/>
          <w:spacing w:val="-1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1"/>
          <w:kern w:val="2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4"/>
              <w:rFonts w:eastAsia="Arial Unicode MS" w:cs="Times New Roman" w:ascii="Times New Roman" w:hAnsi="Times New Roman"/>
              <w:lang w:val="en-US" w:eastAsia="en-US"/>
            </w:rPr>
            <w:instrText xml:space="preserve"> TOC \o "3-4" \f \h \z \t "Címsor 2;2;Címsor;1" </w:instrText>
          </w:r>
          <w:r>
            <w:rPr>
              <w:rStyle w:val="IndexLink"/>
              <w:sz w:val="24"/>
              <w:b/>
              <w:kern w:val="2"/>
              <w:szCs w:val="24"/>
              <w:rFonts w:eastAsia="Arial Unicode MS" w:cs="Times New Roman" w:ascii="Times New Roman" w:hAnsi="Times New Roman"/>
              <w:lang w:val="en-US" w:eastAsia="en-US"/>
            </w:rPr>
            <w:fldChar w:fldCharType="separate"/>
          </w:r>
          <w:hyperlink w:anchor="__RefHeading___Toc372280768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I. FEJEZET</w:t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769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Általános Rendelkezések</w:t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/ a Szervezeti és Működési Szabályzat célja</w:t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/ Az intézményműködési rendjét meghatározó dokumentumok</w:t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2">
            <w:r>
              <w:rPr>
                <w:rStyle w:val="IndexLink"/>
                <w:rFonts w:eastAsia="Arial Unicode MS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/>
              </w:rPr>
              <w:t>2. 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lapító okirat</w:t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3">
            <w:r>
              <w:rPr>
                <w:rStyle w:val="IndexLink"/>
                <w:rFonts w:eastAsia="Arial Unicode MS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/>
              </w:rPr>
              <w:t>2. 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ves munkaterv</w:t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 Egyéb dokumentumok</w:t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hyperlink w:anchor="__RefHeading___Toc37228077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./ Az in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 legfontosabb adat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 Az intézmény jogállása:</w:t>
              <w:tab/>
              <w:t>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7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 A Szervezeti és Működési Szabályzat (SZMSZ) hatálya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778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II. FEJEZET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779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spacing w:val="-3"/>
                <w:kern w:val="2"/>
                <w:sz w:val="24"/>
                <w:szCs w:val="24"/>
                <w:lang w:val="en-US" w:eastAsia="en-US"/>
              </w:rPr>
              <w:t>Az intézmény feladatai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./Az intézmény feladatai és hatásköre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781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III. FEJEZET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782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Az intézmény szervezeti felépítése</w:t>
              <w:tab/>
              <w:t>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/ Az intézmény szervezeti felépítése</w:t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/ Az int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 bels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szervezeti egys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einek f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bb feladat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5"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2.1. Kö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ű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vel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Times New Roman" w:cs="Times New Roman" w:ascii="Times New Roman" w:hAnsi="Times New Roman"/>
                <w:spacing w:val="1"/>
                <w:kern w:val="2"/>
                <w:sz w:val="24"/>
                <w:szCs w:val="24"/>
                <w:lang w:val="en-US" w:eastAsia="en-US"/>
              </w:rPr>
              <w:t>si    szakmai egység feladat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 2. Könyvtári szakmai egység feladata</w:t>
              <w:tab/>
              <w:t>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8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3.  Képzési szakmai egység feladatai</w:t>
              <w:tab/>
              <w:t>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3./ Munkaköri leírások</w:t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 / Az intézmény irányítása</w:t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1. Az igazgató feladatai:</w:t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2 A könyvtáros feladatai</w:t>
              <w:tab/>
              <w:t>1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3 Az el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d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i-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ü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yin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feladatai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Arial Unicode MS" w:cs="Times New Roman"/>
              <w:kern w:val="2"/>
              <w:sz w:val="24"/>
              <w:szCs w:val="24"/>
              <w:lang w:val="en-US" w:eastAsia="en-US"/>
            </w:rPr>
          </w:pPr>
          <w:hyperlink w:anchor="__RefHeading___Toc37228079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4.4 A technika állomány általános feladatai</w:t>
              <w:tab/>
              <w:t>12</w:t>
            </w:r>
          </w:hyperlink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/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1 Takarítás………………………………………………………………… …    15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/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2.Berendezés …………………………………………………………………….15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/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3. Tecnikai eszközök beszerelése ………………………………………………. 15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rPr/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4.Tecnikai eszközök, berendezések karbantartása ……………………………... 15</w:t>
          </w:r>
        </w:p>
        <w:p>
          <w:pPr>
            <w:pStyle w:val="Normal"/>
            <w:widowControl w:val="false"/>
            <w:suppressAutoHyphens w:val="true"/>
            <w:spacing w:lineRule="auto" w:line="240" w:before="0" w:after="0"/>
            <w:ind w:right="-1136" w:hanging="0"/>
            <w:rPr/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ab/>
            <w:t>4.4.5. Tűzvédelmi, munkavédelmi baleset-megelőzési feladatok …………………  15</w:t>
          </w:r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8">
            <w:r>
              <w:rPr>
                <w:rStyle w:val="IndexLink"/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z intézmény munkáját segítő testületek, szervek, közösségek</w:t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79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 Az intézményi munka irányítását segítő fórumok:</w:t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1. Igazgatótanács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2. Dolgozói munkaértekezlet:</w:t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kern w:val="2"/>
              <w:sz w:val="24"/>
              <w:szCs w:val="24"/>
              <w:lang w:val="en-US" w:eastAsia="en-US"/>
            </w:rPr>
            <w:t xml:space="preserve">        </w:t>
          </w: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>5.1.3.</w:t>
          </w:r>
          <w:hyperlink w:anchor="__RefHeading___Toc37228080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zakmai megbesz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ek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1.4. A szakköri, vagy tanfolyami díj befizetésére vonatkozó szabályok</w:t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2. Az igazgató munkáját segítő testületek, szervek, közösségek:</w:t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5.2.1.Dolgozó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dek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pviseleti szervezetek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806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 xml:space="preserve">IV. 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FEJEZET</w:t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807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Az inté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ny m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ű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k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s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nek f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ő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 xml:space="preserve"> szab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lyai</w:t>
            </w:r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./ Az in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 munkav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z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sel kapcsolatos szab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0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A    kö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zalkalmazotti    jogviszony,    munkav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gz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sre   ir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nyul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 xml:space="preserve">    egy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b jogviszony l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trej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spacing w:val="4"/>
                <w:kern w:val="2"/>
                <w:sz w:val="24"/>
                <w:szCs w:val="24"/>
                <w:lang w:val="en-US" w:eastAsia="en-US"/>
              </w:rPr>
              <w:t>tt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Az   int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nnyel   k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 xml:space="preserve">zalkalmazotti    jogviszonyban  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ll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 xml:space="preserve">   dolgoz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spacing w:val="6"/>
                <w:kern w:val="2"/>
                <w:sz w:val="24"/>
                <w:szCs w:val="24"/>
                <w:lang w:val="en-US" w:eastAsia="en-US"/>
              </w:rPr>
              <w:t xml:space="preserve">k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í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jaz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spacing w:val="2"/>
                <w:kern w:val="2"/>
                <w:sz w:val="24"/>
                <w:szCs w:val="24"/>
                <w:lang w:val="en-US" w:eastAsia="en-US"/>
              </w:rPr>
              <w:t>s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2.1. Rendszeres szem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i jutta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o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 2.2.Nem rendszeres személyi juttatások</w:t>
              <w:tab/>
              <w:t>1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2.3.Külső személlyel,  szervezettel , vállalkozással, szellemi tevékenységre, szolgáltatásra az alábbi témákban köthető szerződés:</w:t>
              <w:tab/>
              <w:t>1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3.    A munkavégzés teljesítése, munkaköri kötelezettségek, hivatali titkok megőrzése</w:t>
              <w:tab/>
              <w:t>1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48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3.1. munkaidő-nyilvántartásra vonatkozó szabályok, és tartalma:</w:t>
              <w:tab/>
              <w:t>1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4. Nyilatkozat t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meg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j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kozta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ó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szervek r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z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5 A munkaidő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 beosz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: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6 A z intézmény látogatói</w:t>
              <w:tab/>
              <w:t>1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1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7. Szabadság</w:t>
              <w:tab/>
              <w:t>1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80" w:leader="none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8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 helyettesí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 rendj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9. Munkak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k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ad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0. Az intézménnyel közalkalmazotti jogviszonyban álló dolgozók továbbképzése</w:t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1. A munkába járás, a munkavégzés költségeinek megtérítése</w:t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2. Egyéb juttatások</w:t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3. Egy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b szab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o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4. Saj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 g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pkocsi haszn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ata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7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5 Int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zm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yi g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pkocsi haszn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a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nak szab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lyai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6. Ká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r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í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si k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ö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telezetts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é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g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2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7. Anyagi felelősség</w:t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.18. Az intézmény ügyfélfogadása</w:t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 Az intézmény belső és külső kapcsolattartásának rendje</w:t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ind w:left="24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2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 Együttműködés szakmai szervezetekkel, társintézményekkel</w:t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3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3.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-4"/>
                <w:kern w:val="2"/>
                <w:sz w:val="24"/>
                <w:szCs w:val="24"/>
                <w:lang w:val="en-US" w:eastAsia="en-US"/>
              </w:rPr>
              <w:t>Az intézmény ügyirat kezelés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4">
            <w:r>
              <w:rPr>
                <w:rStyle w:val="IndexLink"/>
                <w:rFonts w:eastAsia="Arial Unicode MS" w:cs="Times New Roman" w:ascii="Times New Roman" w:hAnsi="Times New Roman"/>
                <w:spacing w:val="-9"/>
                <w:kern w:val="2"/>
                <w:sz w:val="24"/>
                <w:szCs w:val="24"/>
                <w:lang w:val="en-US" w:eastAsia="en-US"/>
              </w:rPr>
              <w:t xml:space="preserve">4. 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Kiadmányozás rendje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Arial Unicode MS" w:cs="Times New Roman" w:ascii="Times New Roman" w:hAnsi="Times New Roman"/>
                <w:spacing w:val="-4"/>
                <w:kern w:val="2"/>
                <w:sz w:val="24"/>
                <w:szCs w:val="24"/>
                <w:lang w:val="en-US" w:eastAsia="en-US"/>
              </w:rPr>
              <w:t>Bélyegzők használata, kezelés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eastAsia="Arial Unicode MS" w:cs="Times New Roman" w:ascii="Times New Roman" w:hAnsi="Times New Roman"/>
                <w:spacing w:val="-5"/>
                <w:kern w:val="2"/>
                <w:sz w:val="24"/>
                <w:szCs w:val="24"/>
                <w:lang w:val="en-US" w:eastAsia="en-US"/>
              </w:rPr>
              <w:t>Az intézmény gazdálkodásának rendje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7">
            <w:r>
              <w:rPr>
                <w:rStyle w:val="IndexLink"/>
                <w:rFonts w:eastAsia="Arial Unicode MS" w:cs="Times New Roman" w:ascii="Times New Roman" w:hAnsi="Times New Roman"/>
                <w:spacing w:val="-9"/>
                <w:kern w:val="2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 gazdálkodás vitelét elősegítő belső szabályzatok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8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8.Bankszámlák feletti rendelkezés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3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9. Kötelezettségvállalás, utalványozás, érvényesítés, ellenjegyzés rendje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0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0.Az általános forgalmi adó elszámolásának ügyvitele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1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1.Az intézmény létesítményeinek és helyiségeinek használati, hasznosítási rendje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2">
            <w:r>
              <w:rPr>
                <w:rStyle w:val="IndexLink"/>
                <w:rFonts w:eastAsia="Arial Unicode MS" w:cs="Times New Roman" w:ascii="Times New Roman" w:hAnsi="Times New Roman"/>
                <w:spacing w:val="-11"/>
                <w:kern w:val="2"/>
                <w:sz w:val="24"/>
                <w:szCs w:val="24"/>
                <w:lang w:val="en-US" w:eastAsia="en-US"/>
              </w:rPr>
              <w:t>12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Az intézményben végezhető reklámtevékenység</w:t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3">
            <w:r>
              <w:rPr>
                <w:rStyle w:val="IndexLink"/>
                <w:rFonts w:eastAsia="Arial Unicode MS" w:cs="Times New Roman" w:ascii="Times New Roman" w:hAnsi="Times New Roman"/>
                <w:spacing w:val="-11"/>
                <w:kern w:val="2"/>
                <w:sz w:val="24"/>
                <w:szCs w:val="24"/>
                <w:lang w:val="en-US" w:eastAsia="en-US"/>
              </w:rPr>
              <w:t>13.</w:t>
            </w:r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Belső ellenőrzés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4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4. Intézményi óvó, védő előírások, rendszeres egészségügyi felügyelet és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5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ellátás rendje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72280846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15. Bombariadó és rendkívüli esemény esetén követendő eljárás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847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V. FEJEZET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72280848">
            <w:r>
              <w:rPr>
                <w:rStyle w:val="IndexLink"/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ZÁRÓ RENDELKEZÉSEK</w:t>
              <w:tab/>
              <w:t>21</w:t>
            </w:r>
          </w:hyperlink>
        </w:p>
        <w:p>
          <w:pPr>
            <w:pStyle w:val="Normal"/>
            <w:widowControl w:val="false"/>
            <w:tabs>
              <w:tab w:val="clear" w:pos="708"/>
              <w:tab w:val="right" w:pos="10180" w:leader="dot"/>
            </w:tabs>
            <w:suppressAutoHyphens w:val="tru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 Unicode MS" w:cs="Times New Roman" w:ascii="Times New Roman" w:hAnsi="Times New Roman"/>
              <w:kern w:val="2"/>
              <w:sz w:val="24"/>
              <w:szCs w:val="24"/>
              <w:lang w:val="en-US" w:eastAsia="en-US"/>
            </w:rPr>
            <w:t xml:space="preserve">1. A Szervezeti és Működési Szabályzat elfogadása és jóváhagyása ……………………… </w:t>
          </w:r>
          <w:hyperlink w:anchor="__RefHeading___Toc372280849">
            <w:r>
              <w:rPr>
                <w:rStyle w:val="IndexLink"/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7 2.Az SZMSZ hatálybalépése</w:t>
              <w:tab/>
              <w:t>22</w:t>
            </w:r>
          </w:hyperlink>
          <w:r>
            <w:rPr>
              <w:rStyle w:val="IndexLink"/>
              <w:sz w:val="24"/>
              <w:kern w:val="2"/>
              <w:szCs w:val="24"/>
              <w:rFonts w:eastAsia="Arial Unicode MS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Mellékletek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 számú melléklet Szervezeti felépítés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7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0" w:name="__RefHeading___Toc372280768"/>
      <w:bookmarkEnd w:id="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" w:name="__RefHeading___Toc372280769"/>
      <w:bookmarkEnd w:id="1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Általános Rendelkezések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86"/>
        <w:rPr/>
      </w:pPr>
      <w:bookmarkStart w:id="2" w:name="__RefHeading___Toc372280770"/>
      <w:bookmarkEnd w:id="2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./ a Szervezeti és Működési Szabályzat (SZMSZ) célj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jc w:val="both"/>
        <w:rPr/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z SZMSZ célja, hogy rögzítse az intézmény adatait és szervezeti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felépítését, a vezetők és alkalmazottak feladatait és jogkörét, az intézmén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űködési szabályai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3" w:name="__RefHeading___Toc372280771"/>
      <w:bookmarkEnd w:id="3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/ Az intézményműködési rendjét meghatározó dokumentum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jc w:val="both"/>
        <w:rPr/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Az intézmény működését a hatályos jogszabályokkal összhangban lévő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dokumentumok határozzák meg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86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4" w:name="__RefHeading___Toc372280772"/>
      <w:bookmarkEnd w:id="4"/>
      <w:r>
        <w:rPr>
          <w:rFonts w:eastAsia="Arial Unicode MS" w:cs="Times New Roman" w:ascii="Times New Roman" w:hAnsi="Times New Roman"/>
          <w:b/>
          <w:bCs/>
          <w:iCs/>
          <w:spacing w:val="-6"/>
          <w:kern w:val="2"/>
          <w:sz w:val="24"/>
          <w:szCs w:val="24"/>
          <w:u w:val="single"/>
        </w:rPr>
        <w:t>2. 1.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ab/>
        <w:t>Alapító okirat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t a Zalaszentgróti Város Önkormányzat alapította. Az alapító okirat tartalmazza az intézmény működésére vonatkozó legfontosabb adatokat, melyet a Zalaszentgróti Város Önkormányzata készített 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5" w:name="__RefHeading___Toc372280773"/>
      <w:bookmarkEnd w:id="5"/>
      <w:r>
        <w:rPr>
          <w:rFonts w:eastAsia="Arial Unicode MS" w:cs="Times New Roman" w:ascii="Times New Roman" w:hAnsi="Times New Roman"/>
          <w:b/>
          <w:bCs/>
          <w:iCs/>
          <w:spacing w:val="-6"/>
          <w:kern w:val="2"/>
          <w:sz w:val="24"/>
          <w:szCs w:val="24"/>
          <w:u w:val="single"/>
        </w:rPr>
        <w:t>2. 2.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ab/>
        <w:t>Éves munkaterv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65" w:hanging="0"/>
        <w:jc w:val="both"/>
        <w:rPr/>
      </w:pP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Az intézmény igazgatója az intézmény feladatainak végrehajtására intézmény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tervet készí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éves munkaterv összeállításához, annak tervezésekor javaslatot kell kérni a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intézményben működő, vezetést segítő közösségektől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munkatervnek tartalmaznia kell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65" w:hanging="0"/>
        <w:jc w:val="both"/>
        <w:rPr>
          <w:rFonts w:ascii="Times New Roman" w:hAnsi="Times New Roman" w:eastAsia="Times New Roman" w:cs="Times New Roman"/>
          <w:spacing w:val="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feladatok konkr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meg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adatok 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m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feladat v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rehaj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 fel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(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) megne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ll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let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a feladate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tervet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A munkatervet az intézmény dolgozóival ismertetni kell, valamint – jóváhagyás érdekében – meg kell küldeni a fenntartó szerv részére.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ny igazgatója a munkaterv v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grehajt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t folyamatosan ellen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rzi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eli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" w:name="__RefHeading___Toc372280774"/>
      <w:bookmarkEnd w:id="6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2.3. Egyéb dokumentum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működését meghatározó dokumentum a Szervezeti és Működési Szabályzat valamint az annak mellékletét képező, a szakmai és gazdasági munka vitelét segítő különféle szabályzatok, munkaköri leíráso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42"/>
          <w:kern w:val="2"/>
          <w:sz w:val="24"/>
          <w:szCs w:val="24"/>
        </w:rPr>
        <w:t>Az SZMSZ-hez az alábbi belső szabályzatok kapcsolódnak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Munkav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delmi szab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ű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zv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delmi szab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Iratkezelési szabá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Bels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elle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sza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yzat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FEUV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önyvtárhasználati Szabá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Gy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i, 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t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fejlesz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o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elmi Sza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G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pj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rm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vek k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lts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gelsz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mol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nak szab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lyzat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eszerzések lebonyolításának Szabályzat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szközök és források értékelési Szabályzat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azdálkodási Szabá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ltárkészítési és leltározási Szabá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énzkezelési Szabá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ámviteli politik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A szervezeti integritást sértő események kezelésének </w:t>
        <w:tab/>
        <w:t>eljárásrendj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ntegrált kockázatkezelés eljárásrendje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datvédelmi és adatbiztonsági szabályzat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367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ámlarend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7" w:name="__RefHeading___Toc37228077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3./ Az int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zm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ny legfontosabb adatai</w:t>
      </w:r>
      <w:bookmarkEnd w:id="7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A költségvetési szerv neve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árosi Könyvtár és Művelődési-Felnőttképzési Köz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Azonosító szám</w:t>
      </w:r>
      <w:r>
        <w:rPr>
          <w:rFonts w:cs="Times New Roman" w:ascii="Times New Roman" w:hAnsi="Times New Roman"/>
          <w:b/>
          <w:iCs/>
          <w:sz w:val="24"/>
          <w:szCs w:val="24"/>
        </w:rPr>
        <w:t>ai: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Törzsszáma: TB           558611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Nyilvántartási száma: 119913216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SH törzsszáma:</w:t>
      </w:r>
      <w:r>
        <w:rPr>
          <w:rFonts w:cs="Times New Roman" w:ascii="Times New Roman" w:hAnsi="Times New Roman"/>
          <w:spacing w:val="50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15558619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pacing w:val="5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5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b/>
          <w:spacing w:val="50"/>
          <w:sz w:val="24"/>
          <w:szCs w:val="24"/>
          <w:lang w:val="en-US"/>
        </w:rPr>
        <w:t>Székhelye:</w:t>
      </w:r>
      <w:r>
        <w:rPr>
          <w:rFonts w:cs="Times New Roman" w:ascii="Times New Roman" w:hAnsi="Times New Roman"/>
          <w:spacing w:val="50"/>
          <w:sz w:val="24"/>
          <w:szCs w:val="24"/>
          <w:lang w:val="en-US"/>
        </w:rPr>
        <w:t xml:space="preserve"> 87</w:t>
      </w:r>
      <w:r>
        <w:rPr>
          <w:rFonts w:cs="Times New Roman" w:ascii="Times New Roman" w:hAnsi="Times New Roman"/>
          <w:spacing w:val="50"/>
          <w:sz w:val="24"/>
          <w:szCs w:val="24"/>
        </w:rPr>
        <w:t>9</w:t>
      </w:r>
      <w:r>
        <w:rPr>
          <w:rFonts w:cs="Times New Roman" w:ascii="Times New Roman" w:hAnsi="Times New Roman"/>
          <w:spacing w:val="50"/>
          <w:sz w:val="24"/>
          <w:szCs w:val="24"/>
          <w:lang w:val="en-US"/>
        </w:rPr>
        <w:t>0,</w:t>
      </w:r>
      <w:r>
        <w:rPr>
          <w:rFonts w:cs="Times New Roman" w:ascii="Times New Roman" w:hAnsi="Times New Roman"/>
          <w:sz w:val="24"/>
          <w:szCs w:val="24"/>
          <w:lang w:val="en-US"/>
        </w:rPr>
        <w:t>Zalaszentgrót, Batthyány u. 9.</w:t>
      </w:r>
    </w:p>
    <w:p>
      <w:pPr>
        <w:pStyle w:val="Normal"/>
        <w:spacing w:lineRule="auto" w:line="240" w:before="0" w:after="0"/>
        <w:ind w:left="2920" w:right="2380" w:hanging="2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lephelyei:</w:t>
      </w:r>
      <w:r>
        <w:rPr>
          <w:rFonts w:cs="Times New Roman" w:ascii="Times New Roman" w:hAnsi="Times New Roman"/>
          <w:sz w:val="24"/>
          <w:szCs w:val="24"/>
          <w:lang w:val="en-US"/>
        </w:rPr>
        <w:t>8790 Zalaszentgrót, Bocskai u. 1.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790 Zalaszentgrót, Hegy u. 10. 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790 Zalaszentgrót, Akácfa u. 43. 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795 Zalaszentgrót, Váci u. 1/B 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785Zalaszentgrót, Koppányi u. 58. </w:t>
      </w:r>
    </w:p>
    <w:p>
      <w:pPr>
        <w:pStyle w:val="Normal"/>
        <w:spacing w:lineRule="auto" w:line="240" w:before="0" w:after="0"/>
        <w:ind w:left="2920" w:right="2380" w:hanging="29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8789 Zalaszentgrót, Hévízi u. 35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Jogszabályban meghatározott közfeladata: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 Magyarország helyi önkormányzatairól szóló 2011. évi CLXXXIX. törvény 13.§ (1) bekezdés 7. pontjában meghatározott nyilvános könyvtári ellátás biztosítása, valamint a közművelődésről és a nyilvános könyvtári ellátásokról szóló 1997. évi CXL. Törvény 73.§ (2) bekezdésében meghatározott közművelődési tevékenység támogatása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ötelező feladat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művelődési és könyvtári tevékeny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alapítói és fenntartói jogokat gyakorló szerv: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2380" w:right="23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laszentgrót Város Önkormányzata </w:t>
      </w:r>
    </w:p>
    <w:p>
      <w:pPr>
        <w:pStyle w:val="Normal"/>
        <w:spacing w:lineRule="auto" w:line="240" w:before="0" w:after="0"/>
        <w:ind w:left="2380" w:right="23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790 Zalaszentgrót, Dózsa Gy. u. 1.</w:t>
      </w:r>
    </w:p>
    <w:p>
      <w:pPr>
        <w:pStyle w:val="Normal"/>
        <w:spacing w:lineRule="auto" w:line="240" w:before="0" w:after="0"/>
        <w:ind w:right="23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38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z alapítás dátuma: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ab/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1968.05.29</w:t>
      </w:r>
    </w:p>
    <w:p>
      <w:pPr>
        <w:pStyle w:val="Normal"/>
        <w:spacing w:lineRule="auto" w:line="240" w:before="0" w:after="0"/>
        <w:ind w:right="238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z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lapító okirat száma: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49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/2014.( I</w:t>
      </w:r>
      <w:r>
        <w:rPr>
          <w:rFonts w:cs="Times New Roman" w:ascii="Times New Roman" w:hAnsi="Times New Roman"/>
          <w:bCs/>
          <w:iCs/>
          <w:sz w:val="24"/>
          <w:szCs w:val="24"/>
        </w:rPr>
        <w:t>V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.24.)</w:t>
      </w:r>
    </w:p>
    <w:p>
      <w:pPr>
        <w:pStyle w:val="Normal"/>
        <w:spacing w:lineRule="auto" w:line="240" w:before="0" w:after="0"/>
        <w:ind w:right="23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z alapító okirat kelte: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     201</w:t>
      </w:r>
      <w:r>
        <w:rPr>
          <w:rFonts w:cs="Times New Roman" w:ascii="Times New Roman" w:hAnsi="Times New Roman"/>
          <w:bCs/>
          <w:iCs/>
          <w:sz w:val="24"/>
          <w:szCs w:val="24"/>
        </w:rPr>
        <w:t>4. április 24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Irányító szerve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760" w:right="12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laszentgrót Városi Önkormányzat Képviselő-testülete </w:t>
      </w:r>
    </w:p>
    <w:p>
      <w:pPr>
        <w:pStyle w:val="Normal"/>
        <w:spacing w:lineRule="auto" w:line="240" w:before="0" w:after="0"/>
        <w:ind w:left="1760" w:right="1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790 Zalaszentgrót Dózsa Gy. u. 1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z intézmény számlavezetője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TP Bank Nyrt. Zalaszentgróti Fiókja (8790 Zalaszentgrót Batthyány u.11.)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vezetőjének kinevezési rendj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</w:rPr>
        <w:t>Zalaszentgrót Város Önkormányzata</w:t>
      </w: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Képviselő-testületének kizárólagos hatáskörébe tartozó igazgatói kinevezés, magasabb vezetői megbízás a közalkalmazottak jogállásáról szóló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>1992.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évi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 xml:space="preserve"> XXXIII., valamint a közalkalmazottak jogállásáról szóló 1992. évi XXXIII. törvény végrehajtásáról a művészeti, a közművelődési és közgyűjteményi területen foglalkoztatott közalkalmazottak jogviszonyával összefüggő egyes kérdések rendezéséről szóló 150/ 1992.(XI.20)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.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 Korm. rendeletben meghatározottak alapján.  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right="20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foglalkoztatottjaira vonatkozó foglalkoztatási jogviszonyok megjelölése:</w:t>
      </w:r>
      <w:r>
        <w:rPr>
          <w:rFonts w:eastAsia="Arial Unicode MS" w:cs="Times New Roman" w:ascii="Times New Roman" w:hAnsi="Times New Roman"/>
          <w:bCs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right="20" w:hanging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</w:rPr>
        <w:t>Közalkalmazottak jogállásáról szóló 1992. évi XXXIII. törvény, valamint a Munka törvénykönyvéről szóló a 2012. évi I. törvény.</w:t>
      </w:r>
    </w:p>
    <w:p>
      <w:pPr>
        <w:pStyle w:val="Normal"/>
        <w:spacing w:lineRule="auto" w:line="240" w:before="0" w:after="0"/>
        <w:ind w:left="760" w:hanging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8" w:name="__RefHeading___Toc372280776"/>
      <w:bookmarkEnd w:id="8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4. Az intézmény jogállása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Önálló jogi személy. Az intézmény élén Zalaszentgrót Város Önkormányzata Képviselő-testülete által kinevezett igazgató áll, aki az intézmény dolgozóinak tekintetében munkáltatói joggal rendelkezik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Működési kör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Zalaszentgrót város közigazgatási terüle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 feladat ellátását szolgáló vagyon adatai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leltár szerinti ingó, valamint az ingatlan vagyont Zalaszentgrót Város Önkormányza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e bocsátja rendelkezésre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székhelyének adatai:</w:t>
      </w:r>
    </w:p>
    <w:p>
      <w:pPr>
        <w:pStyle w:val="Normal"/>
        <w:tabs>
          <w:tab w:val="clear" w:pos="708"/>
          <w:tab w:val="left" w:pos="5997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yrajzi szám:</w:t>
        <w:tab/>
        <w:t>351/8</w:t>
      </w:r>
    </w:p>
    <w:p>
      <w:pPr>
        <w:pStyle w:val="Normal"/>
        <w:tabs>
          <w:tab w:val="clear" w:pos="708"/>
          <w:tab w:val="left" w:pos="5858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öldterület nagysága:</w:t>
        <w:tab/>
        <w:t>4426 m2</w:t>
      </w:r>
    </w:p>
    <w:p>
      <w:pPr>
        <w:pStyle w:val="Normal"/>
        <w:tabs>
          <w:tab w:val="clear" w:pos="708"/>
          <w:tab w:val="left" w:pos="6011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Épületek hasznos alapterülete:</w:t>
        <w:tab/>
        <w:t>1439 m2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left="7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ulajdonos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tabs>
          <w:tab w:val="clear" w:pos="708"/>
          <w:tab w:val="left" w:pos="6266" w:leader="none"/>
        </w:tabs>
        <w:spacing w:lineRule="auto" w:line="240" w:before="0" w:after="0"/>
        <w:ind w:left="7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ulajdonos arány:</w:t>
        <w:tab/>
        <w:t>1/1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gazdálkodása: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nzügyi - gazdasági feladatait a </w:t>
      </w:r>
      <w:r>
        <w:rPr>
          <w:rFonts w:cs="Times New Roman" w:ascii="Times New Roman" w:hAnsi="Times New Roman"/>
          <w:sz w:val="24"/>
          <w:szCs w:val="24"/>
        </w:rPr>
        <w:t>Zalaszentgróti Közös Önkormányzati Hivatal Intézményüzemeltetési Osztálya l</w:t>
      </w:r>
      <w:r>
        <w:rPr>
          <w:rFonts w:cs="Times New Roman" w:ascii="Times New Roman" w:hAnsi="Times New Roman"/>
          <w:sz w:val="24"/>
          <w:szCs w:val="24"/>
          <w:lang w:val="en-US"/>
        </w:rPr>
        <w:t>átja el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 vagyon feletti rendelkezés joga: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intézmény a kezelésében levő önkormányzati vagyont az önkormányzat vagyonáról és a vagyongazdálkodás</w:t>
      </w:r>
      <w:r>
        <w:rPr>
          <w:rFonts w:cs="Times New Roman" w:ascii="Times New Roman" w:hAnsi="Times New Roman"/>
          <w:sz w:val="24"/>
          <w:szCs w:val="24"/>
        </w:rPr>
        <w:t xml:space="preserve"> általáno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abályairól szóló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(XI.27.) önkormányzati rendeletben foglaltak szerint köteles használni, hasznosítani, nyilvántartani.</w:t>
      </w:r>
    </w:p>
    <w:p>
      <w:pPr>
        <w:pStyle w:val="Normal"/>
        <w:tabs>
          <w:tab w:val="clear" w:pos="708"/>
          <w:tab w:val="left" w:pos="349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A vagyon kezelőj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árosi Könyvtár és Művelődési-Felnőttképzési Központ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Az intézmény tevékenységi köre: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evékenységi körében meghatározott feladatot alaptevékenységként, teljesítési kötelezettséggel látja el, az alapító szakmai és gazdasági felügyelete mellett. Az intézmény vállalkozási tevékenységet nem folytat.</w:t>
      </w:r>
    </w:p>
    <w:p>
      <w:pPr>
        <w:pStyle w:val="Normal"/>
        <w:spacing w:lineRule="auto" w:line="240" w:before="0" w:after="0"/>
        <w:ind w:left="76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Főtevékenység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932900 : M.n.s. egyéb szórakoztatás, szabadidős tevékenység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Tevékenységi köre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lmvetítés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őadó művésze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n.s. egyéb szórakoztatás, szabadidő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vékenység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önyvtári, levéltári tevékenység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őségfejlesztési</w:t>
      </w:r>
      <w:r>
        <w:rPr>
          <w:rFonts w:cs="Times New Roman" w:ascii="Times New Roman" w:hAnsi="Times New Roman"/>
          <w:sz w:val="24"/>
          <w:szCs w:val="24"/>
        </w:rPr>
        <w:t xml:space="preserve"> feladatok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ul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>rális képzés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ját tulajdonú, bérelt ingatlan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érbeadása, üzemeltetése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deókazetta, lemez kölcsönzése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Számviteli, könyvvizsgálói,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ószakértői tevékenység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énymásolás, egyéb irodai szolgáltat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ormányzati funkció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3350</w:t>
        <w:tab/>
        <w:tab/>
        <w:t xml:space="preserve">Az önkormányzati vagyonnal való gazdálkodással </w:t>
        <w:tab/>
        <w:tab/>
        <w:tab/>
        <w:tab/>
        <w:tab/>
        <w:t>kapcsolatos feladatok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42</w:t>
        <w:tab/>
        <w:tab/>
        <w:t>Könyvtári állomány gyarapítása, nyilvántar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2043</w:t>
        <w:tab/>
        <w:tab/>
        <w:t>Könyvtári állomány feltárása, megőrzése, véd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2044</w:t>
        <w:tab/>
        <w:tab/>
        <w:t>Könyvtári szolgálta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6090</w:t>
        <w:tab/>
        <w:tab/>
        <w:t>Mindenféle egyéb szabadidős szolgált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95020</w:t>
        <w:tab/>
        <w:tab/>
        <w:t>Iskolarendszeren kívüli egyéb oktatás, kép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105020</w:t>
        <w:tab/>
        <w:tab/>
        <w:t>Foglalkoztatást elősegítő képzések és egyéb támogatások</w:t>
      </w:r>
    </w:p>
    <w:p>
      <w:pPr>
        <w:pStyle w:val="Normal"/>
        <w:spacing w:lineRule="auto" w:line="240" w:before="0" w:after="0"/>
        <w:ind w:left="3540" w:hanging="212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91</w:t>
        <w:tab/>
        <w:t>Közművelődés-közösségi és társadalmi részvétel fejlesztése</w:t>
      </w:r>
    </w:p>
    <w:p>
      <w:pPr>
        <w:pStyle w:val="Normal"/>
        <w:spacing w:lineRule="auto" w:line="240" w:before="0" w:after="0"/>
        <w:ind w:left="3540" w:hanging="21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92</w:t>
        <w:tab/>
        <w:t>Közművelődés-hagyományos közösségi kulturális értékek gondozása</w:t>
      </w:r>
    </w:p>
    <w:p>
      <w:pPr>
        <w:pStyle w:val="Normal"/>
        <w:spacing w:lineRule="auto" w:line="240" w:before="0" w:after="0"/>
        <w:ind w:left="3540" w:hanging="213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82093</w:t>
        <w:tab/>
        <w:t>Közművelődés-egész életre kiterjedő tanulás, amatőr művészet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082094</w:t>
        <w:tab/>
        <w:tab/>
        <w:t>Közművelődési-kulturális alapú gazdaságfejlesz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" w:name="__RefHeading___Toc372280777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5. A Szervezeti és Működési Szabályzat hatálya</w:t>
      </w:r>
      <w:bookmarkEnd w:id="9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intézmény számára jogszabályokban, testületi döntésekben megfogalmazott feladat- és hatásköri, szervezeti és működési előírásokat a jelen SZMSZ -ben foglaltak figyelembevételével kell alkalma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29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Az SZMSZ hatá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  <w:t>lya kiterjed 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29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6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z intézmény igazgatójára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6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ra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6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ben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tes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tekre,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ekre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36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szol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it i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be v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r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7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0" w:name="__RefHeading___Toc372280778"/>
      <w:bookmarkEnd w:id="1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kern w:val="2"/>
          <w:sz w:val="24"/>
          <w:szCs w:val="24"/>
          <w:u w:val="single"/>
        </w:rPr>
      </w:pPr>
      <w:bookmarkStart w:id="11" w:name="__RefHeading___Toc372280779"/>
      <w:r>
        <w:rPr>
          <w:rFonts w:eastAsia="Times New Roman" w:cs="Times New Roman" w:ascii="Times New Roman" w:hAnsi="Times New Roman"/>
          <w:b/>
          <w:bCs/>
          <w:spacing w:val="-3"/>
          <w:kern w:val="2"/>
          <w:sz w:val="24"/>
          <w:szCs w:val="24"/>
          <w:u w:val="single"/>
        </w:rPr>
        <w:t>Az intézmény feladata</w:t>
      </w:r>
      <w:bookmarkEnd w:id="11"/>
      <w:r>
        <w:rPr>
          <w:rFonts w:eastAsia="Times New Roman" w:cs="Times New Roman" w:ascii="Times New Roman" w:hAnsi="Times New Roman"/>
          <w:b/>
          <w:bCs/>
          <w:spacing w:val="-3"/>
          <w:kern w:val="2"/>
          <w:sz w:val="24"/>
          <w:szCs w:val="24"/>
          <w:u w:val="single"/>
        </w:rPr>
        <w:t>i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bCs/>
          <w:spacing w:val="-3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spacing w:val="-3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2" w:name="__RefHeading___Toc372280780"/>
      <w:bookmarkEnd w:id="12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l./Az intézmény feladatai és hatáskör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számára meghatározott feladatoknak és hatásköröknek intézmény szervezeti egységei, dolgozói közötti megosztásáról az intézmény igazgatój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gondoskodik. A feladatok és hatáskörök megosztása nem lehet ellentétes a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jogszabályok és az alapító, fenntartó által az intézmény egyes szakmai </w:t>
      </w: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 xml:space="preserve">egységeire, vezetőire és dolgozóira kötelezően előírt feladatokkal,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hatáskörökk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ben folyó tevékenységet az alábbi jogszabályok határozzák meg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közalkalmazottak jogállásáról szóló 1992. évi XXXIII. törvény (továbbiakban: Kjt.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Munka Törvénykönyvéről szóló 2012. évi I. törvény (a továbbiakban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t.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 nemzeti köznevelésről 2011. évi CXC. törvény (a továbbiakban: Nkt.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a muze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is in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ek, nyil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os k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r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a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 szóló  </w:t>
      </w:r>
      <w:r>
        <w:rPr>
          <w:rFonts w:eastAsia="Times New Roman" w:cs="Times New Roman" w:ascii="Times New Roman" w:hAnsi="Times New Roman"/>
          <w:iCs/>
          <w:spacing w:val="3"/>
          <w:kern w:val="2"/>
          <w:sz w:val="24"/>
          <w:szCs w:val="24"/>
        </w:rPr>
        <w:t xml:space="preserve">1997. évi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CXL. tö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r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pedagógusok előmeneteli rendszeréről és a közalkalmazottak jogállásáról szóló </w:t>
      </w:r>
      <w:r>
        <w:fldChar w:fldCharType="begin"/>
      </w:r>
      <w:r>
        <w:rPr>
          <w:rStyle w:val="InternetLink"/>
          <w:sz w:val="24"/>
          <w:u w:val="single"/>
          <w:kern w:val="2"/>
          <w:szCs w:val="24"/>
          <w:rFonts w:eastAsia="Times New Roman" w:cs="Times New Roman" w:ascii="Times New Roman" w:hAnsi="Times New Roman"/>
        </w:rPr>
        <w:instrText xml:space="preserve"> HYPERLINK "http://www.opten.hu/loadpage.php?dest=OISZ&amp;twhich=426021" \l "sid256"</w:instrText>
      </w:r>
      <w:r>
        <w:rPr>
          <w:rStyle w:val="InternetLink"/>
          <w:sz w:val="24"/>
          <w:u w:val="single"/>
          <w:kern w:val="2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1992. évi XXXIII. törvény</w:t>
      </w:r>
      <w:r>
        <w:rPr>
          <w:rStyle w:val="InternetLink"/>
          <w:sz w:val="24"/>
          <w:u w:val="single"/>
          <w:kern w:val="2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köznevelési intézményekben történő végrehajtásáról szóló 326/2013.(VIII.30) Korm. rendelet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közalkalmazottak jogállásáról szóló 1992. évi XXXIII. törvény végrehajtásáról a művészeti, a közművelődési és a közgyűjteményi területen foglalkoztatottak jogviszonyával összefüggő egyes kérdések rendezéséről szóló 150/1992. (XI.20) Korm. rendel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/>
          <w:spacing w:val="-3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7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3" w:name="__RefHeading___Toc372280781"/>
      <w:bookmarkEnd w:id="13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4" w:name="__RefHeading___Toc372280782"/>
      <w:bookmarkEnd w:id="14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z intézmény szervezeti felépítése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15" w:name="__RefHeading___Toc372280783"/>
      <w:bookmarkEnd w:id="1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./ Az intézmény szervezeti felépít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intézmény szervezeti felépítését – alá-fölérendeltség; illetőleg munkamegosztás szerint – az SZMSZ l. számú melléklete tartalmazza.  Az intézményi engedélyezett létszámot Zalaszentgrót Város Önkormányzatának mindenkor hatályos költségvetési rendelete szabályozza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16" w:name="__RefHeading___Toc372280784"/>
      <w:bookmarkEnd w:id="16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/ Az int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zm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ny bels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ő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 xml:space="preserve"> szervezeti egys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geinek f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ő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bb feladata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 bel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 szervezeti egy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geinek megha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o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 el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dleges c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l,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hogy az in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 xml:space="preserve">ny feladatait zavartalanul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 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kken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mentesen 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 xml:space="preserve">thassa el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nek megfel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 az a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bi szakmai egy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ek 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meg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közművelődési szakmai egység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könyvtári  szakmai egység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en-US"/>
        </w:rPr>
        <w:t>képzési szakmai egység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pacing w:val="1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u w:val="single"/>
          <w:lang w:val="en-US"/>
        </w:rPr>
      </w:r>
      <w:bookmarkStart w:id="17" w:name="__RefHeading___Toc372280785"/>
      <w:bookmarkStart w:id="18" w:name="__RefHeading___Toc372280785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pacing w:val="1"/>
          <w:kern w:val="2"/>
          <w:sz w:val="24"/>
          <w:szCs w:val="24"/>
          <w:u w:val="single"/>
        </w:rPr>
        <w:t>2.1. Közművelődési  szakmai egység feladata: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Arial Unicode MS" w:cs="Times New Roman"/>
          <w:bCs/>
          <w:kern w:val="2"/>
          <w:sz w:val="24"/>
          <w:szCs w:val="24"/>
        </w:rPr>
      </w:pPr>
      <w:bookmarkStart w:id="19" w:name="__RefHeading___Toc372280785"/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>A saját rendezvények szervezéséért, lebonyolításáért a közművelődési szakmai egység a felelős. A közművelődési szakmai egység az igazgató irányításával működik a technikus, és takarító részvételével.</w:t>
      </w:r>
      <w:bookmarkEnd w:id="19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rPr>
          <w:rFonts w:ascii="Times New Roman" w:hAnsi="Times New Roman" w:eastAsia="Times New Roman" w:cs="Times New Roman"/>
          <w:bCs/>
          <w:spacing w:val="1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pacing w:val="1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2.1.1. Rendezv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k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, 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, lebony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ínház, hangverseny, zenés színművészeti előadások szervezése,</w:t>
        <w:br/>
        <w:t xml:space="preserve">bábelőadások fogadása, egyéb színművészeti előadások biztosítása, </w:t>
        <w:br/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vegyes művészeti előadások szervezése, opera és balett előadások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zése, komoly és könnyűzenei hangversenyek szervezés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koz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rok- így különösen: operett, magyar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rok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Egy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 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koz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rok, így különösen: nosztalgia disz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cest, 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i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k rend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 –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ipar-, fo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eti te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ten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Klubok, bar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ti k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k –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letkor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rdekl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si k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r szerint – szervezése a lakossági ig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nyeinek figyelembe vételéve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így különösen: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klubja, Nyug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jas klub, helytörténet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Gyermek-, ifjú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g- és felnőtt m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zeti csoportok létrehozását kezdeményezi, tev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keny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ek kibontakozta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 inspirálja, és műkődtetését biztosítja; így különösen: felnőtt n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p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c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, gyermek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modern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c, felnőtt társastánc, felnőtt zenei egy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ttesek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A gyermekek, fiatalok szabadidej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ek kultur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t el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hez bizto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 lehe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get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z i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knek megfel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n. Így különösen: gyermek 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i-és bábszínházi 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k és ifjúsági hangversenyek, fílmvetítések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,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46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városi és intézményi rendezvények keretében feladatának tekinti a magyar nép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kultúráját és hagyományait megismertetni, ápolni és azok szervezését önállóan kezdeményezi, és megvalósítja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842" w:hanging="353"/>
        <w:jc w:val="both"/>
        <w:rPr/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Más országok népi kultúrájának és hagyományainak bemutatására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ervez rendezvenyeket. Így különösen: Nemzetközi Néptánc Gál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89" w:right="1037" w:hanging="0"/>
        <w:jc w:val="both"/>
        <w:rPr>
          <w:rFonts w:ascii="Times New Roman" w:hAnsi="Times New Roman" w:eastAsia="Times New Roman" w:cs="Times New Roman"/>
          <w:spacing w:val="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10. Az alapító okiratban az önkormányzat helyi közművelődésről szóló rendeletében, és az intézmény éves terve alapján önállóan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szervezi a szakmai egység az alábbi közművelődési rendezvényeket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:</w:t>
        <w:tab/>
        <w:tab/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Magyar kultúra napja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Farsangi Rockbuli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Tavaszi -őszi tárlat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Nőnap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Felnőtt és gyermekszínházi előadások       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Hölgyek és Seniorok estje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-Népdalkörök találkozója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Nemzetközi Néptánc Gála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Társadalmi ünnepek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ínjátszó tábor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ilmvetítések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Moderntánc és mozgás fesztivál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Újévi fúvós koncert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Ifjúsági hangversenyek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omoly és könnyűzenei koncertek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Szünidei Rockbuli és Mikulásdisco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suppressAutoHyphens w:val="true"/>
        <w:autoSpaceDE w:val="false"/>
        <w:spacing w:lineRule="auto" w:line="240" w:before="0" w:after="0"/>
        <w:ind w:left="2721" w:right="1037" w:hanging="36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ki Karácsony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spacing w:val="-2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spacing w:val="-2"/>
          <w:kern w:val="2"/>
          <w:sz w:val="24"/>
          <w:szCs w:val="24"/>
          <w:u w:val="single"/>
        </w:rPr>
      </w:r>
      <w:bookmarkStart w:id="20" w:name="__RefHeading___Toc372280786"/>
      <w:bookmarkStart w:id="21" w:name="__RefHeading___Toc372280786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22" w:name="__RefHeading___Toc372280786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2. 2. Könyvtári szakmai egység feladata:</w:t>
      </w:r>
      <w:bookmarkEnd w:id="22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Arial Unicode MS" w:cs="Times New Roman"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>A saját könyvtári feladatok és rendezvények szervezéséért a könyvtári szakmai egység a felelős. A könyvtári szakmai egység tagjai az igazgató, a könyvtáros és a művelődésszervező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könyvtári- gyermek könyvtári rendezvények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Pop-art szavaló versenyek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József Attila szavaló verseny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önyvbemutatók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Író-olvasó találkozó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Rajzpályázatok 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önyvtárhasználati rendezvények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iállítások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ézműves foglalkozások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Országos Könyvtári Napok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Könyvheti programok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adások szervez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bookmarkStart w:id="23" w:name="__RefHeading___Toc372280788"/>
      <w:bookmarkEnd w:id="23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2.3.  Képzési szakmai egység feladatai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Arial Unicode MS" w:cs="Times New Roman"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>A felnőttképzési és szakköri tevékenység szervezését, lebonyolítását a képzési szakmai egység végzi az igazgató irányításával a technikus és a művelődésszervező részvételével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11" w:hanging="0"/>
        <w:jc w:val="both"/>
        <w:rPr>
          <w:rFonts w:ascii="Times New Roman" w:hAnsi="Times New Roman" w:eastAsia="Times New Roman" w:cs="Times New Roman"/>
          <w:bCs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2.3.1. Formális képzések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211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ab/>
        <w:t xml:space="preserve">OKJ-s képzések, tanfolyamok: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igitális Írástudás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lvi képzések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5.Modulképzések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2.3.2.Informális képzések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 Előadások szervez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2. Klubok, olvasókörök keretében megszerzett informális tudá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2.3.3.Nonformális képzések, amelyek keretében hosszabb távon (1 év, fél év, heti egy-két alkalom) vizsga nélkül záru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2.3.4.Szakköri képzések (gyemek ifjúsági, felnőtt)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 néptánc szakkör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2. moderntánc szakkör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3. könnyűzenei kör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4. ének csoport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5.  színjátszókör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6. egyéb szakkörök, amelyek keretében nem kötelező a bemutatkozás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pacing w:val="-6"/>
          <w:kern w:val="2"/>
          <w:sz w:val="24"/>
          <w:szCs w:val="24"/>
        </w:rPr>
        <w:t xml:space="preserve">Városrészekben működő kultúrházakat jogilag a Városi Könyvtár és Művelődési-Felnőttképzési Központ </w:t>
      </w:r>
      <w:r>
        <w:rPr>
          <w:rFonts w:eastAsia="Times New Roman" w:cs="Times New Roman" w:ascii="Times New Roman" w:hAnsi="Times New Roman"/>
          <w:bCs/>
          <w:iCs/>
          <w:spacing w:val="3"/>
          <w:kern w:val="2"/>
          <w:sz w:val="24"/>
          <w:szCs w:val="24"/>
        </w:rPr>
        <w:t xml:space="preserve">irányítja. A városrészekben működő kultúrházak szakmai tevékenységének elvégzésében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</w:rPr>
        <w:t xml:space="preserve">a Városi Könyvtár és Művelődési- Felnőttképzési Központ </w:t>
      </w:r>
      <w:r>
        <w:rPr>
          <w:rFonts w:eastAsia="Times New Roman" w:cs="Times New Roman" w:ascii="Times New Roman" w:hAnsi="Times New Roman"/>
          <w:bCs/>
          <w:iCs/>
          <w:spacing w:val="-4"/>
          <w:kern w:val="2"/>
          <w:sz w:val="24"/>
          <w:szCs w:val="24"/>
        </w:rPr>
        <w:t xml:space="preserve">támogatást nyújt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Az intézményben hagyományszerűen működik és szervezi rendezvényeit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Zalaszentgróti Művelődési és Sportegyesül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ben 2013. január 01-től a Klebelsberg Intézményfenntartó Központ zalaszentgróti tankerületének fenntartásában működik a TÁNC- JÁTÉK Művészeti Iskola; 2013. május 15-től önálló Szervezeti és Működési Szabályzat alapján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2" w:hanging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iskola a tagintézmény vezetőjének – az évrendje kialakítás folyamatában, valamint művészeti iskola aktuális rendezvényei előtt – egyeztetési kötelezettsége van közművelődési intézmény igazgatójával.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2" w:hanging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 művészeti iskolai működés rendellenességeiről a tájékoztatni kell a közművelődési intézmény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igazgatóját, annak távollétében, a könyvtárost vagy a művelődésszervezőt, illetve technikai problémák esetén a közművelődési intézmény technikusá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művészeti iskola osztályainak kötelessége részt venni minden olyan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rendezvényen, amelyet a működtető, vagy a közművelődési intézmény szervez,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de csak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bban az esetben, ha van a programhoz illő műsoruk, és legalább 3 héttel a rendezvény megtartása előtt konkrét időpont és műsoridő megjelölésre kerül, továbbá, ha betegség, vagy már elfogadott fellépés ezt nem akadályozz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>
          <w:rFonts w:ascii="Times New Roman" w:hAnsi="Times New Roman" w:eastAsia="Times New Roman" w:cs="Times New Roman"/>
          <w:b/>
          <w:b/>
          <w:bCs/>
          <w:iCs/>
          <w:spacing w:val="7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pacing w:val="7"/>
          <w:kern w:val="2"/>
          <w:sz w:val="24"/>
          <w:szCs w:val="24"/>
          <w:u w:val="single"/>
        </w:rPr>
        <w:t xml:space="preserve">A   technikai eszközök és berendezési tárgyak használatának megóvásának </w:t>
      </w:r>
      <w:r>
        <w:rPr>
          <w:rFonts w:eastAsia="Times New Roman" w:cs="Times New Roman" w:ascii="Times New Roman" w:hAnsi="Times New Roman"/>
          <w:b/>
          <w:bCs/>
          <w:iCs/>
          <w:spacing w:val="-4"/>
          <w:kern w:val="2"/>
          <w:sz w:val="24"/>
          <w:szCs w:val="24"/>
          <w:u w:val="single"/>
        </w:rPr>
        <w:t xml:space="preserve">felelőssége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ben folytatott tevékenység eredményeképpen létrejött produkciók,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valamint az intézmény lebonyolításában megvalósuló rendezvények magas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szintű technikai megvalósításáért az intézményben foglalkoztatott technikus-karbantartó a felelős.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Gondoskodnia kell a berendezések biztonságos működtetéséről és azok megóvásáról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A berendezési tárgyakat és a technikai eszközöket csak az igazgató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engedélyével adhatja kölcsön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A technikai eszközöket kötelessége kiadni a művészeti iskola pedagógusainak és a közművelődési csoportoknak, ha ezt igénylik, vagy úgy elhelyezni a technikai eszközöket, hogy azt bármikor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lehessen használni a termekbe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36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művészeti iskola és a közművelődési csoportok óráinak, foglakozásainak, azok biztonságos megtartásának technikai feltételeirő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köteles gondoskodni. Az órák, foglakozások előtt köteles ellenőrizni a villamos hálózat és 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villamos berendezések érintésvédelmi és tűzbiztonsági szabályszerűségét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36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Felelős a termek és a közlekedő folyosók berendezési tárgyainak az ott tartózkodókr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nézve biztonságos berendezéséért. A pedagógusokat, csoportvezetőket köteles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kioktatni a technikai és egyéb berendezések működéséről. A szabályszerűen és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oktatással átadott eszközök, berendezések használatáért a technikus nem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tartozik felelősségg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36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Konyha és a konyhai raktár működése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8" w:hanging="0"/>
        <w:jc w:val="both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z eszközök tisztán tartásáért, célszerű elhelyezéséért, megőrzéséért a takarító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elnek.  A takarítóknak rendelkezniük kell a helyiségekben használatos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eszközök listájáva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65" w:hanging="0"/>
        <w:jc w:val="both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08" w:hanging="0"/>
        <w:rPr/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  <w:u w:val="single"/>
        </w:rPr>
        <w:t>A technikai eszközök, anyagok, bútorok, kölcsönzése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technikai eszközök kölcsön adására vagy az eszközök bérbeadására csak az igazgató adhat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engedélyt. A kölcsönzés bonyolításáért az eszközök átadatásáért és visszavételéért, azok ellenőrzéséért a használati szerződés alapján a művelődésszervező és a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technikus-karbantartó a felelős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right="22" w:hanging="0"/>
        <w:jc w:val="both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kölcsönzött, vagy bérbe adott eszközökről az erre a célra rendszeresített sorszámozott füzetet kell alkalmazni, amely tartalmazza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ind w:left="1485" w:right="22" w:hanging="36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kölcsönvett eszközök számát,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elnevezését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ind w:left="1485" w:right="22" w:hanging="360"/>
        <w:jc w:val="both"/>
        <w:rPr/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a kölcsön vétel, bérbeadás napját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ind w:left="1485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kölcsönvevő személy, vagy cég nevének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feltüntetését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ind w:left="1485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tervezett visszavétel dátumát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240" w:before="0" w:after="0"/>
        <w:ind w:left="1485" w:right="22" w:hanging="36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kölcsönvevő személy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nevét, címét, személyi igazolvány számát, telefonszámát és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láírását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mennyiben a kölcsönzött anyagok, eszközök, bútorok a megjelölt időpontra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nem kerülnek vissza az intézménybe, azt a kölcsönadó személy jelzi a művelődésszervezőnek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vagy az igazgatónak. A technikai eszközök és bútoro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esetében a technikusnak, a konyhai felszerelések és az anyagok esetében a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művelődésszervezőnek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kötelessége intézkedni a visszaszerzés érdekébe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24" w:name="__RefHeading___Toc372280790"/>
      <w:bookmarkEnd w:id="24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3./ Munkaköri leírás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Az intézményben foglalkoztatott dolgozók feladatait a munkaköri leírások t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artalmazzák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munkaköri leírásoknak tartalmazniuk kell a foglalkoztatott dolgozók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jogállását, a szervezetben elfoglalt munkakörnek megfelelően feladatait, jogait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s kötelezettségeit névre szólóan.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A munkaköri leírásokat a szervezeti egység módosulása, személyi változás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esetén módosítani kell.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 munkaköri leírások elkészítéséért és azok aktualizálásáért felelős az igazgat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25" w:name="__RefHeading___Toc372280791"/>
      <w:bookmarkEnd w:id="2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4. / Az intézmény irányítása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pacing w:val="-3"/>
          <w:kern w:val="2"/>
          <w:sz w:val="24"/>
          <w:szCs w:val="24"/>
          <w:u w:val="single"/>
        </w:rPr>
        <w:t xml:space="preserve"> </w:t>
      </w:r>
      <w:bookmarkStart w:id="26" w:name="__RefHeading___Toc372280792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4.1. Az igazgató feladatai:</w:t>
      </w:r>
      <w:bookmarkEnd w:id="26"/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Vezeti az intézményt, felelős az intézmény működéséért és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gazdálkodásáér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Biztosítja az intézmény működéséhez szükséges személyi és tárgyi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tételeke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Képviseli az intézményt külső szervek előt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Tervezi, szervezi, irányítja és ellenőrzi az intézmény szakmai és</w:t>
        <w:br/>
        <w:t>gazdasági működésének valamennyi területé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Gyakorolja a munk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 jogoka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Ellátja az intézmény működését érintő jogszabályokban, önkormányzati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letekben és döntésekben a vezető részére előírt feladatoka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szervezi az intézmény belső ellenőrzésé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Elkészíti az intézmény SZMSZ-ét, kötelezően előírt szabályzatait,</w:t>
        <w:br/>
        <w:t>továbbá az intézmény működését segítő egyéb szabályzatokat,</w:t>
        <w:br/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rendelkezéseke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Kapcsolatot tart a társintézményekkel, helyi, területi és országos szakmai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ervezetekkel, intézményekkel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Támogatja az intézmény munkáját segítő testületek, szervezetek,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özösségek tevékenységé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Folyamatosan értékeli a vezetés, a szervezeti egységek, az intézmény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vékenységét, munkáját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Önállóan végzi az intézményi közművelődési és szórakoztató és</w:t>
        <w:br/>
        <w:t xml:space="preserve">szabadidős tevékenység szakmai előkészítését, szervezését, bonyolítását és a működés ellenőrzését: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Dokumentumok ellenőrzése – naplók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oglalkozás látogatás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Éves munkaterv elkészítése és végrehajtása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bookmarkStart w:id="27" w:name="__RefHeading___Toc372280793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4. 2. A könyvtáros feladatai</w:t>
      </w:r>
      <w:bookmarkEnd w:id="27"/>
      <w:r>
        <w:rPr>
          <w:rFonts w:eastAsia="Times New Roman" w:cs="Times New Roman" w:ascii="Times New Roman" w:hAnsi="Times New Roman"/>
          <w:b/>
          <w:bCs/>
          <w:spacing w:val="-6"/>
          <w:kern w:val="2"/>
          <w:sz w:val="24"/>
          <w:szCs w:val="24"/>
        </w:rPr>
        <w:t xml:space="preserve"> 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pacing w:val="-6"/>
          <w:kern w:val="2"/>
          <w:sz w:val="24"/>
          <w:szCs w:val="24"/>
        </w:rPr>
        <w:t xml:space="preserve">A könyvtáros feladatai a könyvtár működésének biztosítása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szakmai feladatok ellátása, az alábbiak szerint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Beiratkozáskor regisztrálni kell a beiratkozó adatait a kartonra, és a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számítógépre, a beiratkozási díjról nyugtát, vagy az olvasó kérésére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számlát kell adni, valamint a beiratkozási naplóban regisztrálni az olvasó 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adatait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Az olvasónak olvasójegyet kell adni a megfelelő adatokkal, és feltüntetni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rajta a kölcsönzési idő kezdetét és végét, valamint a kikölcsönzött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könyvek számát. Az olvasójegy adatainak egyezni kell a számítógépen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feljegyzettekkel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Munkanaplót a nyitvatartási idő végén vagy másnap reggel az első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félórában kell kitölteni a táblázatnak megfelelően, a látogatók számával </w:t>
      </w:r>
      <w:r>
        <w:rPr>
          <w:rFonts w:eastAsia="Times New Roman" w:cs="Times New Roman" w:ascii="Times New Roman" w:hAnsi="Times New Roman"/>
          <w:spacing w:val="-7"/>
          <w:kern w:val="2"/>
          <w:sz w:val="24"/>
          <w:szCs w:val="24"/>
        </w:rPr>
        <w:t>együtt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statisztika összesítését a munkanapló és a számítógépes nyilvántartás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lapján kell elkészíteni, valamint a rendelkezésre álló leltári adatok </w:t>
      </w:r>
      <w:r>
        <w:rPr>
          <w:rFonts w:eastAsia="Times New Roman" w:cs="Times New Roman" w:ascii="Times New Roman" w:hAnsi="Times New Roman"/>
          <w:spacing w:val="-7"/>
          <w:kern w:val="2"/>
          <w:sz w:val="24"/>
          <w:szCs w:val="24"/>
        </w:rPr>
        <w:t>szerint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 törvényben előírt szerzeményezési szabályoknak megfelelően kell végezni a könyvbeszerzést, és az újság és a videó film., valamint a Cd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illetve a dvd gyarapítást. Minden évben szerzeményezési tervet kell készíteni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beiratkozott olvasók és látogatók  igényét  kérdőívben  kell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felmérni az év végén. A beszerz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eket az igazga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 j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hagy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val lehet kezdem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ezni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Minden 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vben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os programtervet kell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eni a könyvtárosi munkafolyamatokról, a szakmai tevékenységekről, valamint a rendezv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ek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l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omány ellenőrzést – a vonatkozó jogszabályok figyelembevételével – a selejtezést megelőzően kell végezni. A selejtezés csak a leltározás előtt történhet a nyári bezárás időszakában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f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akat a f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 f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kell</w:t>
        <w:br/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kif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ggeszteni. Csak abban az esetben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eles a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os a f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t</w:t>
        <w:br/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elv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gezni, ha az olvas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 ezt kifejezetten k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ri, vagy a pr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koz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a az</w:t>
        <w:br/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in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t h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r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nyosan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inti. Minden f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t regisztr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ni kell a</w:t>
        <w:br/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m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 xml:space="preserve"> alapj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n. Az in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ny saj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t r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re k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lt f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st a</w:t>
        <w:br/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dolgoz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val a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 kell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atni. A 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oga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nak a f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nym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o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l nyug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, vagy</w:t>
        <w:br/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ml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t kell adni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Internet szoba haszn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lat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l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 rendj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l 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kozta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 kell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 xml:space="preserve">teni, amelyet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a szoba ajtaj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a ki kell f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ggeszteni. A haszn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at regiszt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lni kell az erre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a c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ra rendszeres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tett f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zetbe – nyugta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 sz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mlaad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i k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telezetts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g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mellett.       A   beiratkozott   olvas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knak   kedvezm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 xml:space="preserve">nyes  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rad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 xml:space="preserve">jat   kell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biztos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tani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Hanglemezkö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lcs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nz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st f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zetben kell regisztr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  <w:lang w:val="en-US"/>
        </w:rPr>
        <w:t>lni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5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pacing w:val="-5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/>
      </w:pPr>
      <w:bookmarkStart w:id="28" w:name="__RefHeading___Toc372280794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 xml:space="preserve">4.3. A művelődésszervező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feladatai.</w:t>
      </w:r>
      <w:bookmarkEnd w:id="28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elt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roz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sban való részvétel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is értékű és egyéb anyagok, készletek nyilvántartása körzetenként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kköri díjak , terembérleti díjak , készpénzfizetési számlán történő bevételezése , elszámolása a pénztáros felé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 beérkezett számlák gyűjtése, és eljuttatása a gazdasági vezetőnek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rembérlőkkel a kapcsolattartás, a terembérletek, helyfoglalások, idejének, helyének beosztása az ügyeleti rendben, annak havi bontásban való elkészítése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echnikai szem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zet munkabeosz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dolgoz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munka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beosz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jegyz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vek, kimutatások, megbízási , terembérleti szerződések el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e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a szabadságnyilvántartás vezetése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az intézmény levelezésének iktatása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zükség esetén a rendezvényeken biztosítja a jegyértékesítést, azzal elszámol a pénztáros felé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észvétel a rendezvények lebonyolításába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pacing w:val="1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1"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29" w:name="__RefHeading___Toc372280795"/>
      <w:bookmarkEnd w:id="29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4.4 A technika állomány általános feladatai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3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spacing w:val="3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3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spacing w:val="3"/>
          <w:kern w:val="2"/>
          <w:sz w:val="24"/>
          <w:szCs w:val="24"/>
          <w:u w:val="single"/>
        </w:rPr>
        <w:t>4.4.1. Takarítás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Cs/>
          <w:iCs/>
          <w:spacing w:val="3"/>
          <w:kern w:val="2"/>
          <w:sz w:val="24"/>
          <w:szCs w:val="24"/>
        </w:rPr>
        <w:t xml:space="preserve">Az intézményt minden nyitvatartási napon takarítani kell </w:t>
      </w:r>
      <w:r>
        <w:rPr>
          <w:rFonts w:eastAsia="Arial Unicode MS" w:cs="Times New Roman" w:ascii="Times New Roman" w:hAnsi="Times New Roman"/>
          <w:bCs/>
          <w:iCs/>
          <w:spacing w:val="11"/>
          <w:kern w:val="2"/>
          <w:sz w:val="24"/>
          <w:szCs w:val="24"/>
        </w:rPr>
        <w:t xml:space="preserve">a rendezvényeknek megfelelően. A helyiségekben lévő eszközök és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</w:rPr>
        <w:t xml:space="preserve">berendezések, bútorok, ajtók, ablakok, radiátorok tisztítása a felmosást követően </w:t>
      </w:r>
      <w:r>
        <w:rPr>
          <w:rFonts w:eastAsia="Arial Unicode MS" w:cs="Times New Roman" w:ascii="Times New Roman" w:hAnsi="Times New Roman"/>
          <w:bCs/>
          <w:iCs/>
          <w:spacing w:val="13"/>
          <w:kern w:val="2"/>
          <w:sz w:val="24"/>
          <w:szCs w:val="24"/>
        </w:rPr>
        <w:t xml:space="preserve">történik. Az intézmény környékét hetente egyszer kell tisztítani. A </w:t>
      </w:r>
      <w:r>
        <w:rPr>
          <w:rFonts w:eastAsia="Arial Unicode MS" w:cs="Times New Roman" w:ascii="Times New Roman" w:hAnsi="Times New Roman"/>
          <w:bCs/>
          <w:iCs/>
          <w:spacing w:val="4"/>
          <w:kern w:val="2"/>
          <w:sz w:val="24"/>
          <w:szCs w:val="24"/>
        </w:rPr>
        <w:t xml:space="preserve">rendezvények előtti takarítási sorrendet a művelődésszervező által készített </w:t>
      </w:r>
      <w:r>
        <w:rPr>
          <w:rFonts w:eastAsia="Arial Unicode MS" w:cs="Times New Roman" w:ascii="Times New Roman" w:hAnsi="Times New Roman"/>
          <w:bCs/>
          <w:iCs/>
          <w:spacing w:val="5"/>
          <w:kern w:val="2"/>
          <w:sz w:val="24"/>
          <w:szCs w:val="24"/>
        </w:rPr>
        <w:t xml:space="preserve">beosztás, leírás, igazgatói utasítás valamint az SZMSZ egyéb szabályzatai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</w:rPr>
        <w:t>alapján és munkaköri leírás szerint kell köve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9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9"/>
          <w:kern w:val="2"/>
          <w:sz w:val="24"/>
          <w:szCs w:val="24"/>
          <w:u w:val="single"/>
        </w:rPr>
        <w:t xml:space="preserve">4.4.2. Berendezés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Minden rendezvény előtt a helyiségeket be kell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rendezni a tűzrendészeti és munkavédelmi szabályoknak megfelelően. Az asztalokat a férfi dolgozó egyedül, vagy másodmagával, a női dolgozó csak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másodmagával köteles a helyiségekbe vinni vagy onnan kiszállítani.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berendezést követően az asztalokat székeket, egyéb berendezési tárgyakat le kell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tisztítani, és a rendelkezésre álló idő függvényében a helyiséget kitakarítani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2"/>
          <w:kern w:val="2"/>
          <w:sz w:val="24"/>
          <w:szCs w:val="24"/>
          <w:u w:val="single"/>
        </w:rPr>
        <w:t xml:space="preserve">4.4.3. Technikai eszközök beszerelése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zmény technikus-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arbantartója köteles a technikai eszközüket, és a hozzájuk kapcsolódó bútorokat az intézmény és az önkormányzat rendezvényeire beszerelni és működte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4.4.4.</w:t>
      </w:r>
      <w:r>
        <w:rPr>
          <w:rFonts w:eastAsia="Times New Roman" w:cs="Times New Roman" w:ascii="Times New Roman" w:hAnsi="Times New Roman"/>
          <w:b/>
          <w:spacing w:val="1"/>
          <w:kern w:val="2"/>
          <w:sz w:val="24"/>
          <w:szCs w:val="24"/>
          <w:u w:val="single"/>
        </w:rPr>
        <w:t>Technikai eszközök, berendezések karbantartása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chnikus-karbantartójának feladata a munkaköri leírás alapjá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 xml:space="preserve">4.4. 5. Tűzrendészeti, munkavédelmi baleset-megelőzési feladatok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technikus-karbantartó feladata a tűzrendészeti és munkavédelmi szabályza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betartatása. Ügyeleti ideje alatt köteles ellenőrizni a tűzrendészeti,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munkavédelmi, baleset megelőzési előírások betartását. Köteles önállóan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intézkedni, ha tűz, vagy baleset megelőzése azonnali beavatkozást igény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30" w:name="__RefHeading___Toc372280798"/>
      <w:bookmarkEnd w:id="30"/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  <w:t xml:space="preserve">5.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Az intézmény munkáját segítő testületek, szervek, közössége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1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gazgató a hatékony és a magas színvonalú szakmai munka,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 racionális gazdálkodás követelményét figyelembe véve rendszeresen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ájékozódik és tájékoztat a számára biztosított fórumokon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1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31" w:name="__RefHeading___Toc372280799"/>
      <w:bookmarkEnd w:id="31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5.1. Az intézményi munka irányítását segítő fórumok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46" w:leader="none"/>
        </w:tabs>
        <w:suppressAutoHyphens w:val="true"/>
        <w:autoSpaceDE w:val="false"/>
        <w:spacing w:lineRule="auto" w:line="240" w:before="0" w:after="0"/>
        <w:ind w:left="692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gazgat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46" w:leader="none"/>
        </w:tabs>
        <w:suppressAutoHyphens w:val="true"/>
        <w:autoSpaceDE w:val="false"/>
        <w:spacing w:lineRule="auto" w:line="240" w:before="0" w:after="0"/>
        <w:ind w:left="692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dolgoz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 munk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ekezlet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46" w:leader="none"/>
        </w:tabs>
        <w:suppressAutoHyphens w:val="true"/>
        <w:autoSpaceDE w:val="false"/>
        <w:spacing w:lineRule="auto" w:line="240" w:before="0" w:after="0"/>
        <w:ind w:left="692" w:hanging="36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szakmai megbesz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ek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spacing w:val="1"/>
          <w:kern w:val="2"/>
          <w:sz w:val="24"/>
          <w:szCs w:val="24"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bCs/>
          <w:spacing w:val="1"/>
          <w:kern w:val="2"/>
          <w:sz w:val="24"/>
          <w:szCs w:val="24"/>
          <w:u w:val="single"/>
          <w:lang w:val="en-US"/>
        </w:rPr>
      </w:r>
      <w:bookmarkStart w:id="32" w:name="__RefHeading___Toc372280800"/>
      <w:bookmarkStart w:id="33" w:name="__RefHeading___Toc372280800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val="en-US"/>
        </w:rPr>
      </w:pPr>
      <w:bookmarkStart w:id="34" w:name="__RefHeading___Toc372280800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5.1.1. Igazgatótanács:</w:t>
      </w:r>
      <w:bookmarkEnd w:id="34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gazgatótanács az igazgató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szerve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dik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it az igazgató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 szerint, de lega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bb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nte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alkalommal 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vj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sz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gazgatótan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cs tagjai: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gazgató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zakkörök,klubok képviselői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Felnőttképzés keretében működő tanfolyamok résztvevőinek képviselői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önyvtáros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űvelődésszervező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özművelődési művészeti csoportok képviselőj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Az igazgatótanács véleményezi és értékeli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t érintő szervezeti és működési kérdéseket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intézmény dolgozóit érintő élet- és munkakörülményeket befolyásol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érdéseket, fejlesztések, felújítások rangsorolását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működésével összefüggő terveket, szabályokat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ind w:left="733" w:hanging="404"/>
        <w:jc w:val="both"/>
        <w:rPr/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mindazokat a javaslatokat, amelyeket az igazgató vagy a tanács tagjai a</w:t>
        <w:br/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anács élé terjesztene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29" w:hanging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35" w:name="__RefHeading___Toc372280801"/>
      <w:bookmarkEnd w:id="35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1.2. Dolgozói munkaértekezlet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igazgató szükség szerint, de évente legalább egy alkalommal dolgozó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értekezletet tart.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Az értekezletre meg kell hívni az intézmény valamennyi fő-é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részmunkaidőben foglalkoztatott dolgozóját.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z igazgató az dolgozói értekezleten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beszámol az intézmény </w:t>
      </w:r>
      <w:r>
        <w:rPr>
          <w:rFonts w:eastAsia="Times New Roman" w:cs="Times New Roman" w:ascii="Times New Roman" w:hAnsi="Times New Roman"/>
          <w:strike/>
          <w:kern w:val="2"/>
          <w:sz w:val="24"/>
          <w:szCs w:val="24"/>
        </w:rPr>
        <w:t>eltelt időszak alat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trike/>
          <w:kern w:val="2"/>
          <w:sz w:val="24"/>
          <w:szCs w:val="24"/>
        </w:rPr>
        <w:t>végzet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munkájáról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rtékeli az intézmény programjának, munkatervének teljesítését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60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rtékeli az intézményben dolgozók élet-és munkakörülményeinek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lakulását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smerteti a 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tk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k feladatait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713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tekezlet napirendj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 az igazga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tj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sze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ekezleten leh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et kell adni, hogy a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ket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r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leiket kifejthes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,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eket tegyenek fel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azokra 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aszt kapjanak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3"/>
        <w:rPr/>
      </w:pPr>
      <w:bookmarkStart w:id="36" w:name="__RefHeading___Toc372280802"/>
      <w:bookmarkEnd w:id="36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1.3. Szakmai megbesz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l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sek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z igazgat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szakmai egységenként megbeszélést hív össze a szakmai feladatok végrehajtásának pontos megvalósítása érdekében, amelyen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programok előkészítését, lebonyolításának módozatait beszélik meg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37" w:name="__RefHeading___Toc372280803"/>
      <w:bookmarkEnd w:id="37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1.4. A szakköri, vagy tanfolyami díj befizetésére vonatkozó szabály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pacing w:val="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z intézmény művelődésszervezőjénél készpénzben vagy átutalási postautalványon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történik a befizetés. Az elmaradásról írásban kell értesíteni a szakköri tagot, tanfolyam hallgatót, szülőt. A díj 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visszafizetése csak az intézmény hibájából fakadó esetekben lehetséges. 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ennyiben a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díj befizetése többszöri felszólításra sem történik meg, úgy tagot, hallgatót, ki kell zárni a csoportból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7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7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38" w:name="__RefHeading___Toc372280804"/>
      <w:bookmarkEnd w:id="38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5.2. Az igazgató munkáját segítő testületek, szervek, közösségek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Igazgatótanács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érdekképviseleti szerv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1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1"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Arial Unicode MS" w:cs="Times New Roman"/>
          <w:b/>
          <w:b/>
          <w:bCs/>
          <w:spacing w:val="1"/>
          <w:kern w:val="2"/>
          <w:sz w:val="24"/>
          <w:szCs w:val="24"/>
          <w:u w:val="single"/>
          <w:lang w:val="en-US"/>
        </w:rPr>
      </w:pPr>
      <w:bookmarkStart w:id="39" w:name="__RefHeading___Toc372280805"/>
      <w:bookmarkEnd w:id="39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5.2.1.Dolgozó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 xml:space="preserve">i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rdekk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val="en-US"/>
        </w:rPr>
        <w:t>pviseleti szervezetek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-3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ve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 e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t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ik az i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i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k érdekképviseleti szervével.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ny m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t seg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 test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letek, szervek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 k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s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gek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eir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jegyz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et kell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en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iktatni kel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jegyz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nek tartalmaznia kell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ind w:left="454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hel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nt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ind w:left="454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megjelentek nev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ind w:left="454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gyalt napirendi pontokat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ind w:left="454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an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k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52" w:leader="none"/>
        </w:tabs>
        <w:suppressAutoHyphens w:val="true"/>
        <w:autoSpaceDE w:val="false"/>
        <w:spacing w:lineRule="auto" w:line="240" w:before="0" w:after="0"/>
        <w:ind w:left="454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hozott d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k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4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7"/>
        </w:numPr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40" w:name="__RefHeading___Toc372280806"/>
      <w:bookmarkEnd w:id="4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FEJEZET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41" w:name="__RefHeading___Toc372280807"/>
      <w:bookmarkEnd w:id="41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z intézmény működésének fő szabályai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42" w:name="__RefHeading___Toc372280808"/>
      <w:bookmarkEnd w:id="42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l./ Az int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zm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ny munkav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gz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é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ssel kapcsolatos szab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á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  <w:lang w:val="en-US"/>
        </w:rPr>
        <w:t>lyai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43" w:name="__RefHeading___Toc372280809"/>
      <w:bookmarkEnd w:id="43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.</w:t>
        <w:tab/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A    kö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zalkalmazotti    jogviszony,    munkav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gz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sre   ir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nyul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 xml:space="preserve">    egy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b</w:t>
        <w:br/>
        <w:t>jogviszony l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trej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</w:rPr>
        <w:t>ö</w:t>
      </w:r>
      <w:r>
        <w:rPr>
          <w:rFonts w:eastAsia="Arial Unicode MS" w:cs="Times New Roman" w:ascii="Times New Roman" w:hAnsi="Times New Roman"/>
          <w:b/>
          <w:bCs/>
          <w:iCs/>
          <w:spacing w:val="4"/>
          <w:kern w:val="2"/>
          <w:sz w:val="24"/>
          <w:szCs w:val="24"/>
          <w:u w:val="single"/>
          <w:lang w:val="en-US"/>
        </w:rPr>
        <w:t>tt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9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ny az alkalmazottak eset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ben a bel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skor munkaszerz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>st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ott vagy 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atlan ide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kine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het.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 feladatainak e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a megb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os jogviszonyban i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foglalkoztathat k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sz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yeket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y megb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i vagy v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lalko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i szer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t 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het saj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 dolgo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val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unka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 e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feladatra, 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ott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re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meneti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kr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44" w:name="__RefHeading___Toc372280810"/>
      <w:bookmarkEnd w:id="44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2.</w:t>
        <w:tab/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Az   inté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>zm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>nnyel   k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ö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 xml:space="preserve">zalkalmazotti    jogviszonyban   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>ll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 xml:space="preserve">   dolgoz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spacing w:val="6"/>
          <w:kern w:val="2"/>
          <w:sz w:val="24"/>
          <w:szCs w:val="24"/>
          <w:u w:val="single"/>
          <w:lang w:val="en-US"/>
        </w:rPr>
        <w:t>k</w:t>
        <w:br/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  <w:t>d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</w:rPr>
        <w:t>í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  <w:t>jaz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  <w:t>s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spacing w:val="2"/>
          <w:kern w:val="2"/>
          <w:sz w:val="24"/>
          <w:szCs w:val="24"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bCs/>
          <w:iCs/>
          <w:spacing w:val="2"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bookmarkStart w:id="45" w:name="__RefHeading___Toc372280811"/>
      <w:bookmarkEnd w:id="45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1.2.1. Rendszeres szemé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val="en-US"/>
        </w:rPr>
        <w:t>lyi juttat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  <w:t>á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val="en-US"/>
        </w:rPr>
        <w:t>s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rendszeres  szem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yi   jutta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ok   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be    tartozik    a    foglalkoztatottak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lapilletm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e, illet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kieg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e, illet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p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ka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 mindazon jutta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sok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melyek rendszeresen ism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ve ke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nek kifi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re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alkalmazottat illet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k me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ap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de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en fi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osz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yb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ize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fokozatba kell sorolni.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A munka dí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jaz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ra vonatkoz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 xml:space="preserve"> meg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llapod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sokat munkaszerz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  <w:lang w:val="en-US"/>
        </w:rPr>
        <w:t>sben vagy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inevez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okiratban kell 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eni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lletm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t a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gy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03. nap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g kell kifizetni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k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zalkalmazott a   b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t   munka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   f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ggv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ben   illet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p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kr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jogosult. Az illetm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p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az illet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alap 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a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an kell meg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b/>
          <w:b/>
          <w:bCs/>
          <w:spacing w:val="4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</w:rPr>
        <w:t>Vezetői pótlé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A magasabb vezetőt, valamint a vezető állású közalkalmazottat vezetői pótlék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illeti meg, amelynek összegét a jogszabályi rendelkezések figyelembevétel kerül meghatározásr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-3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3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46" w:name="__RefHeading___Toc372280812"/>
      <w:bookmarkEnd w:id="46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1. 2.2 .Nem rendszeres személyi juttatás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u w:val="single"/>
        </w:rPr>
        <w:t>Jutalom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A személyi juttatások előirányzatai közül a rendszeres személyi juttatások,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unkavégzéshez kapcsolódó juttatások előirányzat-maradványa használható fel.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E kifizetés az önkormányzati rendeletben meghatározott százalék lehe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u w:val="single"/>
        </w:rPr>
        <w:t>Megbízási/ vállalkozói díj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Saját dolgozónak megbízási, vagy vállalkozói szerződéses díjazás munkakörébe tartozó, munkaköri leírása szerint számára előírt feladatra nem fizethető.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>Más esetben konkrét feladatra vonatkozóan, saját dolgozónak megbízási dí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vagy vállalkozói szerződés alapján történő kifizetésre a megbízó által igazol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teljesítés után kerülhet sor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47" w:name="__RefHeading___Toc372280813"/>
      <w:bookmarkEnd w:id="47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1.2.3.Külső személlyel,  szervezettel , vállalkozással, szellemi tevékenységre, szolgáltatásra az alábbi témákban köthető szerződés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eti ok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i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rendez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szerv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lubveze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filmvetí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szak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i, tanfolyami t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eny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n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g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 ok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, okt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ta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s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uppressAutoHyphens w:val="true"/>
        <w:autoSpaceDE w:val="false"/>
        <w:spacing w:lineRule="auto" w:line="240" w:before="0" w:after="0"/>
        <w:ind w:left="439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tov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, minden olyan te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eny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re, amely az alap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okirat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, a 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programból következi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48" w:name="__RefHeading___Toc372280814"/>
      <w:bookmarkEnd w:id="48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3.A munkavégzés teljesítése, munkaköri kötelezettségek, hivatali titkok megőrz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14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A munkavégzés teljesítése az igazgató által kijelölt munkahelyen,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ott érvényben lévő szabályok és a munkaszerződésben vagy a kinevezési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okmányban leírtak szerint történi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A dolgozó köteles a munkakörébe tartozó munkát képességei kifejtésével, az elvárható szakértelemmel és pontossággal végezni, a hivatali titkot megtartani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Ezen túlmenően nem közölhet illetéktelen személlyel olyan adatot, amely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munkaköre betöltésével összefüggésben jutott tudomására és amelynek közlése a munkáltatóra, vagy más személyre hátrányos következményekkel járna. A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dolgozó munkáját az arra vonatkozó szabályoknak és előírásoknak, a munkahelyi vezetője utasításainak, valamint a szakmai elvárásoknak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megfelelően köteles vége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29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mennyiben adott esetben jogszabályban előírt adatszolgáltatási kötelezettség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nem áll fenn, nem adható felvilágosítás azokban a kérdésekben, amelyek hivatali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titoknak minősülnek és amelyek nyilvánosságra kerülése az intézmény érdekeit 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sértené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z intézménynél hivatali titoknak minősülnek a következők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 dolgozók személyes adatvédelmével, bérezésével kapcsolatos ad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ok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dolgozók egészségi állapotára vonatkozó adatok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inden olyan intézményre vonatkozó adat, amely az intézmény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működését hátrányos helyzetbe hozhatja, vagy negatív képet közvetít a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intézményben dolgozó személyekről és magáról az intézményről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 hivatali titok megsértése fegyelmi vétségnek minősül. Az intézmény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valamennyi dolgozója köteles a tudomására jutott hivatali titkot mindaddig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őrizni, amíg annak közlésére az illetékes felettesétől engedélyt nem kap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</w:rPr>
      </w:r>
      <w:bookmarkStart w:id="49" w:name="__RefHeading___Toc372280815"/>
      <w:bookmarkStart w:id="50" w:name="__RefHeading___Toc372280815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</w:rPr>
      </w:pPr>
      <w:bookmarkStart w:id="51" w:name="__RefHeading___Toc372280815"/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</w:rPr>
        <w:t>1.3.1. munkaidő-nyilvántartásra vonatkozó szabályok, és tartalma:</w:t>
      </w:r>
      <w:bookmarkEnd w:id="51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20" w:hanging="70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ben vezetett munkaidő-nyilvántartás tartalmazza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ind w:left="1303" w:right="14" w:hanging="360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évenként, havi rendszerességgel, ezen belül naponta a munkakörökben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oglalkoztatott közalkalmazottak nevét és a sajátkezű aláírással ellátott ledolgozott munkaidőt, jelenléti ív nyomtatványon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autoSpaceDE w:val="false"/>
        <w:spacing w:lineRule="auto" w:line="240" w:before="0" w:after="0"/>
        <w:ind w:left="1303" w:right="14" w:hanging="360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az elkészített nyilvántartást a tárgyhónapot követő hónap 5. napjáig kell</w:t>
        <w:br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igazgatójának lead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 nyilv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ntart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s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ell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ott munkavégzés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t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úlmunka órákat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zabadságokat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4" w:leader="none"/>
        </w:tabs>
        <w:suppressAutoHyphens w:val="true"/>
        <w:autoSpaceDE w:val="false"/>
        <w:spacing w:lineRule="auto" w:line="240" w:before="0" w:after="0"/>
        <w:ind w:left="576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zabadnapokat tartalmazz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52" w:name="__RefHeading___Toc372280816"/>
      <w:bookmarkEnd w:id="52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4. Nyilatkozat tö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megt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j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koztat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ó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 xml:space="preserve"> szervek r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sz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r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 tömegtájékoztató eszközök munkatársainak tevékenységét az intézmény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dolgozóinak az alábbi szabályok betartása mellett kell elősegíteniük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televízió, a rádió és az írott sajtó képviselőinek adott mindennemű felvilágosítás nyilatkozatnak minősül. 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felvilágosítás-adás, nyilatkozattétel  esetén  be   kell   tartani   a  következő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előí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okat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698" w:hanging="360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nyt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in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d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ekben a 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kozta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sra, illetve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ilatkozat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ra az i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e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vagy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la eseten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megb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ott sz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 jogosult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698" w:hanging="360"/>
        <w:rPr/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Elv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s, hogy a nyilatkozatot a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 xml:space="preserve"> a t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megt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koztat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 xml:space="preserve"> eszk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 xml:space="preserve">k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munka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rsainak udvarias, konkr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t, szabatos v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laszokat adjon. A k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 xml:space="preserve">lt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datok szaksze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r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pontos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, a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ek objek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 ismert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 a nyilatk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felel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698" w:hanging="36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nyilatkozat megtételekor minden esetben tekintettel kell lenni a hivatali 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itoktartásra vonatkozó rendelkezésekre, valamint az intézmény j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írnevére és érdekeir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698" w:hanging="360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Nem adható nyilatkozat olyan üggyel, ténnyel és körülménnyel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kapcsolatban, amelynek idő előtti nyilvánosságra hozatala az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intézménynek anyagi vagy   erkölcsi   kárt   okozna,   továbbá   olyan 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kérdésekről, amelyeknél a döntés nem a nyilatkozattevő hatáskörébe</w:t>
        <w:br/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tartozik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698" w:hanging="360"/>
        <w:rPr/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A nyilatkozattevőknek saját joga van arra, hogy a vele készített kés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nyagát a közlés előtt megismerj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698" w:hanging="360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Külföldi sajtószervek munkatársainak nyilatkozatot csak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gazgató engedélyével adhat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K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i nyitvatar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 rendje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ab/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tf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ő, szerda, csütörtök, péntek: 9:00-17:00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ab/>
        <w:t>Szombat: 8:00-12:00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ab/>
        <w:t>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edd, va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nap: s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nap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Művelődési- Felnőttképzés</w:t>
      </w:r>
      <w:bookmarkStart w:id="53" w:name="__RefHeading___Toc372280817"/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i Központ nyitvatartási rendje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f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, kedd, szerda, és 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ntek: 8:00-20:00 ill program szerint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csütörtök 8:00-21:00, illetve program szerint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Szombat-va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nap: program szerint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1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spacing w:val="1"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5 A munkaidő beosztás:</w:t>
      </w:r>
      <w:bookmarkEnd w:id="53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>Az igazgató kötetlen munkaidőben dolgozik, de köteles bent tartózkodni miden olyan időpontban, amikor az intézmény tevékenysége és az önkormányzati feladatellátás ezt kötelezővé tesz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>A könyvtáros hetente 40 órában dolgozik és köteles ebédidőben is nyitva tartani. A nyitvatartási napon, de nem a nyitvatartási órák alatt köteles a feldolgozói és a könyvtári rendezvények szervezési feladatait ellá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pacing w:val="-9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A művelődésszervező hivatali idő szerint dolgozik, de rugalmas munkaidőben is az</w:t>
      </w:r>
      <w:r>
        <w:rPr>
          <w:rFonts w:eastAsia="Times New Roman" w:cs="Times New Roman" w:ascii="Times New Roman" w:hAnsi="Times New Roman"/>
          <w:i/>
          <w:spacing w:val="-9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 xml:space="preserve">ellátandó feladatok, programok figyelembevételével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hivatalostól eltérő heti beosztás szerint dolgoznak mindazok, akiknek a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munkaköri leírásában a beosztásiakból fakadóan, változó munkarendjük van a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heti beosztás alapján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-9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spacing w:val="-9"/>
          <w:kern w:val="2"/>
          <w:sz w:val="24"/>
          <w:szCs w:val="24"/>
          <w:u w:val="single"/>
        </w:rPr>
      </w:r>
      <w:bookmarkStart w:id="54" w:name="__RefHeading___Toc372280818"/>
      <w:bookmarkStart w:id="55" w:name="__RefHeading___Toc372280818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56" w:name="__RefHeading___Toc372280818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6 A z intézmény látogatói</w:t>
      </w:r>
      <w:bookmarkEnd w:id="56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z intézményben a foglalkozások ideje alatt külső személyek nem tartózkodhatnak a tantermi folyosókon, azonban kivételt képez ez alól a gyermekükért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érkező szülő, vagy hozzátartozó. Ennek betartásáért az ügyeletet ellátó személy a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felelős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-3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3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57" w:name="__RefHeading___Toc372280819"/>
      <w:bookmarkEnd w:id="57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7. Szabadság</w:t>
      </w:r>
    </w:p>
    <w:p>
      <w:pPr>
        <w:pStyle w:val="Normal"/>
        <w:widowControl w:val="false"/>
        <w:shd w:fill="FFFFFF" w:val="clear"/>
        <w:tabs>
          <w:tab w:val="clear" w:pos="708"/>
          <w:tab w:val="left" w:pos="483" w:leader="none"/>
        </w:tabs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z éves rendes és szabadság kivételéről előzetesen a dolgozókkal egyeztetni </w:t>
      </w:r>
      <w:r>
        <w:rPr>
          <w:rFonts w:eastAsia="Times New Roman" w:cs="Times New Roman" w:ascii="Times New Roman" w:hAnsi="Times New Roman"/>
          <w:spacing w:val="-10"/>
          <w:kern w:val="2"/>
          <w:sz w:val="24"/>
          <w:szCs w:val="24"/>
        </w:rPr>
        <w:t xml:space="preserve">kell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szabadság kiadásáról szabadságolási tervet kell készíteni. A dolgozónak a szabadság kivételi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szándékát írásban kell megtennie 2 héttel előtte az erre rendszeresített nyomtatványon. A rendkívüli és fizetés nélküli szabadság engedélyezésére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minden esetben csak az igazgató jogosult.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A dolgozók éves rendes szabadságának mértékét és annak kiadásának szabályai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a Kjt., valamint az Mt. vonatkozó előírásai szerint kel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állapítani.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dolgozókat megillető és kivett szabadságról nyilvántartás vezetéséért a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  <w:lang w:val="en-US"/>
        </w:rPr>
        <w:t xml:space="preserve"> művelődésszervező felel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  <w:lang w:val="en-US"/>
        </w:rPr>
        <w:t xml:space="preserve">s. </w:t>
      </w:r>
      <w:r>
        <w:rPr>
          <w:rFonts w:cs="Times New Roman" w:ascii="Times New Roman" w:hAnsi="Times New Roman"/>
          <w:sz w:val="24"/>
          <w:szCs w:val="24"/>
        </w:rPr>
        <w:t xml:space="preserve">A dolgozók szabadságának nyilvántartásáról a művelődésszervező gondoskodik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-3"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spacing w:val="-3"/>
          <w:kern w:val="2"/>
          <w:sz w:val="24"/>
          <w:szCs w:val="24"/>
          <w:u w:val="single"/>
        </w:rPr>
      </w:r>
      <w:bookmarkStart w:id="58" w:name="__RefHeading___Toc372280820"/>
      <w:bookmarkStart w:id="59" w:name="__RefHeading___Toc372280820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8.</w:t>
        <w:tab/>
        <w:t>A helyettesí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t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s rendje</w:t>
      </w:r>
      <w:bookmarkEnd w:id="59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spacing w:val="3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nyben foly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 munk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t a dolgoz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k id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leges vagy tar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s t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te nem </w:t>
      </w:r>
      <w:r>
        <w:rPr>
          <w:rFonts w:eastAsia="Times New Roman" w:cs="Times New Roman" w:ascii="Times New Roman" w:hAnsi="Times New Roman"/>
          <w:spacing w:val="-10"/>
          <w:kern w:val="2"/>
          <w:sz w:val="24"/>
          <w:szCs w:val="24"/>
        </w:rPr>
        <w:t>akadá</w:t>
      </w:r>
      <w:r>
        <w:rPr>
          <w:rFonts w:eastAsia="Times New Roman" w:cs="Times New Roman" w:ascii="Times New Roman" w:hAnsi="Times New Roman"/>
          <w:spacing w:val="-10"/>
          <w:kern w:val="2"/>
          <w:sz w:val="24"/>
          <w:szCs w:val="24"/>
          <w:lang w:val="en-US"/>
        </w:rPr>
        <w:t xml:space="preserve">lyozhatja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dolgoz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k 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e es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 a helyette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 rendszer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ek kidolgo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a az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</w:rPr>
        <w:t>igazgató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  <w:lang w:val="en-US"/>
        </w:rPr>
        <w:t xml:space="preserve"> a feladata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helyettesí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ssel kapcsolatos, egyes dolgoz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kat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rint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 xml:space="preserve"> konkr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t feladatokat a</w:t>
      </w:r>
      <w:r>
        <w:rPr>
          <w:rFonts w:eastAsia="Times New Roman" w:cs="Times New Roman" w:ascii="Times New Roman" w:hAnsi="Times New Roman"/>
          <w:spacing w:val="-9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munkak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i le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okban kell r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g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eni. Tar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 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 es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 k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 sze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ly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alkalmaz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val kell biztos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tani a feladat ell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8"/>
          <w:kern w:val="2"/>
          <w:sz w:val="24"/>
          <w:szCs w:val="24"/>
          <w:lang w:val="en-US"/>
        </w:rPr>
        <w:t xml:space="preserve">st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igazg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,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o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en a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s helyette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i. Az igazgató és a könyvtáros együttes távolléte esetén </w:t>
      </w:r>
      <w:r>
        <w:rPr>
          <w:rFonts w:cs="Times New Roman" w:ascii="Times New Roman" w:hAnsi="Times New Roman"/>
        </w:rPr>
        <w:t xml:space="preserve">a művelődésszervező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átja el a helyettesítési feladatokat.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spacing w:val="3"/>
          <w:kern w:val="2"/>
          <w:sz w:val="24"/>
          <w:szCs w:val="24"/>
          <w:u w:val="single"/>
          <w:lang w:val="en-US"/>
        </w:rPr>
      </w:pPr>
      <w:r>
        <w:rPr>
          <w:rFonts w:eastAsia="Arial Unicode MS" w:cs="Times New Roman" w:ascii="Times New Roman" w:hAnsi="Times New Roman"/>
          <w:b/>
          <w:bCs/>
          <w:iCs/>
          <w:spacing w:val="3"/>
          <w:kern w:val="2"/>
          <w:sz w:val="24"/>
          <w:szCs w:val="24"/>
          <w:u w:val="single"/>
          <w:lang w:val="en-US"/>
        </w:rPr>
      </w:r>
      <w:bookmarkStart w:id="60" w:name="__RefHeading___Toc372280821"/>
      <w:bookmarkStart w:id="61" w:name="__RefHeading___Toc372280821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9. Munkakö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r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ö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 xml:space="preserve">k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tad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sa</w:t>
      </w:r>
      <w:bookmarkEnd w:id="61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vez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ú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, valamint az igazgat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l kij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 dolg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 munka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ne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l, illetve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 sze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yi 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s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 jegy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vet kell felven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rPr>
          <w:rFonts w:ascii="Times New Roman" w:hAnsi="Times New Roman" w:eastAsia="Arial Unicode MS" w:cs="Times New Roman"/>
          <w:kern w:val="2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2" w:name="__RefHeading___Toc372280822"/>
      <w:bookmarkEnd w:id="62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0. Az intézménnyel közalkalmazotti jogviszonyban álló dolgozók továbbképz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z intézmény a tanulásban, továbbképzésben azokat a dolgozókat támogatja, 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>akiknek munkakörük betöltéséhez nélkülözhetetlen a képzés által nyújtott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épesítés megszerzés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ovábbképzés szabályai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Mindenki köteles írásban kérni a tovább tanulását, mind felsőfokú oklevélmegszerzése, mind továbbképzés esetén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Felsőoktatási intézményben folytatott tanulmányok idején köteles igazolni,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ogy beiratkozott az adott félévr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Köteles leadni a továbbtanuló dolgozó a konzultációs időpontokat.  Az intézmény a tandíjat, a tankönyveket az oda-vissza út költségét térítheti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konzultációs és vizsga napokra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tandíjat, a tankönyveket az intézmény csak számla ellenében fizeti ki. Az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úti költséget a dolgozó számolja el az utazás befejezésétől számított 8 napon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belül.</w:t>
      </w:r>
    </w:p>
    <w:p>
      <w:pPr>
        <w:pStyle w:val="Normal"/>
        <w:widowControl w:val="false"/>
        <w:shd w:fill="FFFFFF" w:val="clear"/>
        <w:tabs>
          <w:tab w:val="clear" w:pos="708"/>
          <w:tab w:val="left" w:pos="8" w:leader="none"/>
        </w:tabs>
        <w:suppressAutoHyphens w:val="true"/>
        <w:autoSpaceDE w:val="false"/>
        <w:spacing w:lineRule="auto" w:line="240" w:before="0" w:after="0"/>
        <w:ind w:left="725" w:hanging="32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A továbbképzés költségeihez való hozzájárulás mértékét a rendelkezésre álló ö</w:t>
      </w:r>
      <w:r>
        <w:rPr>
          <w:rFonts w:eastAsia="Times New Roman" w:cs="Times New Roman" w:ascii="Times New Roman" w:hAnsi="Times New Roman"/>
          <w:spacing w:val="11"/>
          <w:kern w:val="2"/>
          <w:sz w:val="24"/>
          <w:szCs w:val="24"/>
        </w:rPr>
        <w:t xml:space="preserve">sszeg, a továbbképzési díjak és a jelentkezők száma alapján évente kel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felülvizsgálni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továbbképzésben résztvevő személlyel tanulmányi szerződést lehet kö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3" w:name="__RefHeading___Toc372280823"/>
      <w:bookmarkEnd w:id="63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1. A munkába járás, a munkavégzés költségeinek megtérít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munkáltató köteles a munkába járás költségeit, annak meghatározo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százalékát a vonatkozó jogszabályok alapján megtéríteni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Ha a dolgozónak alkalmazása után a munkába járás körülményeiben változá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állt be, azt az igazgatónak azonnal be kell jelenteni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jogosultságot évenként felül kell vizsgál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4" w:name="__RefHeading___Toc372280824"/>
      <w:bookmarkEnd w:id="64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2. Egyéb juttatás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Munkaruha juttatás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 a közalkalmazott részére költségvetési előirányzat terhére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ruhát biztosít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 munkaruha juttatásra az intézményben minden dolgozó jogosult, a Kjt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vonatkozó rendelkezései alapján. A munkaruhát a közalkalmazott vásárolja meg.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beszerzésről az intézmény nevére címzett szabályos készpénzfizetési számlát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kell leadni. A közalkalmazott a munkaviszony létesítésekor, próbaidő kikötése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esetén annak lejárta utáni napon szerez jogosultságot a juttatás igénybevételér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kihordási idő ezen időponttól kezdődik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juttatási idő számításánál a megkezdett hónapot a kerekítés szabályai szerin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kell figyelembe venni. A juttat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i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e nem 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 bele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a gyes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 gyed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30 napon túli fizetés nélküli szabadság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30 napon tú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i 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p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z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munkaruha a kihordási idő alatt az intézmény tulajdonát képezi, azt követően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közalkalmazott tulajdonába megy á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közalkalmazott a  közalkalmazotti jogviszony megszüntetésekor a juttatási idő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átralévő hányadának megfelelő összegben köteles a munkaruhát megváltani. A kihordási időt teljesítettnek kell tekinteni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ab/>
        <w:t xml:space="preserve"> öregségi nyugállományba helyezéskor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okkantsági nyug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lo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ba helye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kor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elhal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o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es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ind w:left="461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y jogu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i megs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kor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/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A munkaruha karbantartá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l a k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zalkalmazott k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>teles gondoskodni, ez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  <w:lang w:val="en-US"/>
        </w:rPr>
        <w:t xml:space="preserve">rt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mmif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e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nem illeti meg. A munkaruh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t munka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t kell meg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tkez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si hozz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j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rul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val="en-US"/>
        </w:rPr>
        <w:t>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z intézményben term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zetben ny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ú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jtott munkahelyi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kez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 ig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ybev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el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e nincs lehet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g, a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alkalmazott részére havonta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es 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ve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ben megha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rozo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a szem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lyi j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vedelemad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 szóló 1995. évi CXVII. t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>rv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val="en-US"/>
        </w:rPr>
        <w:t xml:space="preserve">nyben megengedett keret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r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ig adható utalvány formájában étkezési hozzájárulás. Nem jár étkezési hozzájárulás az alábbiak időszakokra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gyes id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gyed id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izet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k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i szabad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 id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t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pp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nz id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>ra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a felmenté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si i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, lemon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si i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ő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azon id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tartam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  <w:lang w:val="en-US"/>
        </w:rPr>
        <w:t>ra, amelyre a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val="en-US"/>
        </w:rPr>
        <w:t xml:space="preserve">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lkalmazottat a munka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z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 a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 mente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tt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Times New Roman" w:cs="Times New Roman"/>
          <w:spacing w:val="2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A juttat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 s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l a megkezdett h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napot a kerek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í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>s szab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val="en-US"/>
        </w:rPr>
        <w:t xml:space="preserve">lyai szerint kel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  <w:t>figyelembe ven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43" w:hanging="0"/>
        <w:rPr>
          <w:rFonts w:ascii="Times New Roman" w:hAnsi="Times New Roman" w:eastAsia="Times New Roman" w:cs="Times New Roman"/>
          <w:spacing w:val="-2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/>
      </w:pPr>
      <w:bookmarkStart w:id="65" w:name="__RefHeading___Toc372280825"/>
      <w:bookmarkEnd w:id="65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3. Egyé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b szab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á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en-US"/>
        </w:rPr>
        <w:t>ly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pacing w:val="-2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pacing w:val="-2"/>
          <w:kern w:val="2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u w:val="single"/>
        </w:rPr>
        <w:t>Dolgozók munkabeosztása: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A művelődésszervező az éves program, és az aktuális változások alapján, a változó munkarendben dolgozók beosztását 3 hétre előre az igazgatóval és az alkalmazottakkal, egyeztetve elkészít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Telefonhasználat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spacing w:val="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Az intézményben lévő telefonokat magáncélra csak térítés ellenében lehet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>használni. Az ellenőrzés szúrópróbaszerűen történik, részletes számla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lekérésével. Az ellenőrzésért felelős a művelődésszervező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u w:val="single"/>
        </w:rPr>
        <w:t>Fénymásolás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z intézményben a szakmai munkával összefüggő anyagok fénymásolás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érítésmentesen történhet. Minden egyéb estben a fénymásolásért díjat kell fizet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Dokumentum kiadásának szabálya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z intézményi dokumentumok kiadása csak az igazgató engedélyéve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örténhet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</w:r>
      <w:bookmarkStart w:id="66" w:name="__RefHeading___Toc372280826"/>
      <w:bookmarkStart w:id="67" w:name="__RefHeading___Toc372280826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68" w:name="__RefHeading___Toc372280826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4. Saját gépkocsi használata</w:t>
      </w:r>
      <w:bookmarkEnd w:id="68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2" w:hanging="0"/>
        <w:jc w:val="both"/>
        <w:rPr/>
      </w:pP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Saját gépkocsit hivatali célra csak az igazgató előzetes engedélyével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lehet igénybe venni. A saját gépkocsi használatának térítési díját a mindenkor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ályos jogszabályok rendelkezései határozzák meg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</w:r>
      <w:bookmarkStart w:id="69" w:name="__RefHeading___Toc372280827"/>
      <w:bookmarkStart w:id="70" w:name="__RefHeading___Toc372280827"/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71" w:name="__RefHeading___Toc372280827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5. Intézményi gépkocsi használatának szabályai</w:t>
      </w:r>
      <w:bookmarkEnd w:id="71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A gépkocsit az intézmény technikusa teljes felelősséggel működteti. Benzin</w:t>
        <w:softHyphen/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pénz előleg felhasználásáról köteles elszámolni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jogszabályok és a menetlevelek alapján. A gépkocsit az alapító 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okiratban és a művelődési és pedagógiai programban meghatározot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tevékenységhez kapcsolódó feladatok ellátására lehet használni. A gépkocsit a működtető technikus más intézményi dolgozónak is átadhatja a gépkocsivezetési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teendőket, abban az esetben, ha technikusi munkakör ellátása fontosabb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teendőket követel. Ezt azonban csak az intézmény igazgatója vagy távollétében,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helyettese engedélyével teheti. A gépkocsi használattal kapcsolatos egyéb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endőket a munkaköri leírás tartalmazz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9" w:firstLine="7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72" w:name="__RefHeading___Toc372280828"/>
      <w:bookmarkEnd w:id="72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6. Kártérítési kötelezettség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alkalmazott a közalkalmazotti vagy munkajogviszonyból eredő kötelességének vétke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egszegésével okozott kárért kártérítési felelősséggel tartozik. Szándékos károkozás esetén a közalkalmazott a teljes kárt köteles megtéríte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Az alkalmazott vétkességére tekintet nélkül köteles a teljes kárt megtéríteni a visszaszolgáltatási vagy elszámolási kötelezettséggel átvett olyan dolgokban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bekövetkezett hiány esetén, amelyeket állandóan őrizetben tart, kizárólag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használ vagy kezel, és azokat jegyzék vagy elismervény alapján vette á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pénzkezelőt e nélkül is terheli felelősség az általa kezelt pénz, értékpapír és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egyéb értéktárgy tekintetében. A teljes anyagi felelősséget a pénzkezelő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felelősségvállalási nyilatkozat aláírásával igazolj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mennyiben az intézménynél a kárt többen együttesen okozták, vétkességük, a </w:t>
      </w:r>
      <w:r>
        <w:rPr>
          <w:rFonts w:eastAsia="Times New Roman" w:cs="Times New Roman" w:ascii="Times New Roman" w:hAnsi="Times New Roman"/>
          <w:spacing w:val="12"/>
          <w:kern w:val="2"/>
          <w:sz w:val="24"/>
          <w:szCs w:val="24"/>
        </w:rPr>
        <w:t xml:space="preserve">megőrzésre átadott dolgokban a bekövetkezett hiány esetében pedig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munkabérük arányában felelne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73" w:name="__RefHeading___Toc372280829"/>
      <w:bookmarkEnd w:id="73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7. Anyagi felelősség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z intézmény a dolgozó ruházatában, használati tárgyaiban a munkavégzés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folyamán bekövetkezett kárért vétkességre tekintet nélkül felel, ha a kár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dolgozó munkahelyén keletkezett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dolgozó a szokásos személyi használati tárgyakat meghaladó mértékű és 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értékű használati értékeket csak az igazgató engedélyével hozhat be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unkahelyére, illetve vihet ki onnan. </w:t>
      </w: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 xml:space="preserve">Az intézmény valamennyi dolgozója felelős a felszerelési tárgya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ltetésszerű használatáért, azok megóvásáér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74" w:name="__RefHeading___Toc372280830"/>
      <w:bookmarkEnd w:id="74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1.18. Az intézmény ügyfélfogadás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z intézmény igazgatója és kijelölt dolgozói ügyfélfogadást tarthatnak, a fogadás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jének szabályozása az igazgató feladata. Az ügyfélfogadás szabályai nyilvánosak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8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8"/>
          <w:kern w:val="2"/>
          <w:sz w:val="24"/>
          <w:szCs w:val="24"/>
          <w:u w:val="single"/>
        </w:rPr>
      </w:r>
      <w:bookmarkStart w:id="75" w:name="__RefHeading___Toc372280831"/>
      <w:bookmarkStart w:id="76" w:name="__RefHeading___Toc372280831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77" w:name="__RefHeading___Toc372280831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 Az intézmény belső és külső kapcsolattartásának rendje</w:t>
      </w:r>
      <w:bookmarkEnd w:id="77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feladatainak hatékonyabb ellátása érdekében a belső szervezeti egységek egymással szoros kapcsolatot tartanak, melynek formái a különböző értekezletek, fórumok. Az eredményesebb működés elősegítése érdekében az intézmény a szülőkkel,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szakmai szervezetekkel, társintézményekkel, gazdálkodó szervezetekke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együttműködési megállapodást köthet.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közalkalmazottak a szakfeladaton belül a szakfeladatot érintő problémák,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rendellenességek és az intézmény működésével összefüggő kérdésekben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kötelesek az igazgatót közvetlenül tájékoztatni.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A feladatok ellátása során kötelesek a dolgozók egymással egyeztetni a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feladatok pontos végrehajtása érdekében.  Amennyiben a feladatellátás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 xml:space="preserve">akadályokba ütközik, vagy a tevékenységi folyamat objektív okok miatt leáll, akkor köteles azonnal jelezni a kollégának, és segítséget kérni, továbbá az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igazgatónak jelezni a problémát, legvégső esetben írásos üzenetet kell hagyni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 közalkalmazottak a munkaköri leírásukban megfogalmazottak szerin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kötelesek a más munkakörébe tartozó feladatokat is elvégezni, ha a saját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feladatellátásuk ezt lehetővé tesz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7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mennyiben a feladatellátása közben várakozási idő keletkezik, akkor köteles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felajánlani a segítségét más alkalmazottnak is, illetve azt jelezni kell az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igazgatónak. Az a közalkalmazott, aki a munkaköréből fakadóan a tőle elvárható feladatokat elmulasztja, fegyelmi eljárás alá vonhat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7" w:hanging="0"/>
        <w:jc w:val="both"/>
        <w:rPr>
          <w:rFonts w:ascii="Times New Roman" w:hAnsi="Times New Roman" w:eastAsia="Times New Roman" w:cs="Times New Roman"/>
          <w:spacing w:val="-7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</w:rPr>
      </w:pPr>
      <w:bookmarkStart w:id="78" w:name="__RefHeading___Toc372280832"/>
      <w:bookmarkEnd w:id="78"/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</w:rPr>
        <w:t>2.1. Együttműködés szakmai szervezetekkel, társintézményekkel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29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 helyi és országos társintézményekkel folyamatosan kell kapcsolatot tartani, </w:t>
      </w:r>
      <w:r>
        <w:rPr>
          <w:rFonts w:eastAsia="Times New Roman" w:cs="Times New Roman" w:ascii="Times New Roman" w:hAnsi="Times New Roman"/>
          <w:spacing w:val="-5"/>
          <w:kern w:val="2"/>
          <w:sz w:val="24"/>
          <w:szCs w:val="24"/>
        </w:rPr>
        <w:t xml:space="preserve">szükség szerint segíteni kell egymás munkáját.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z intézmény feladatainak eredményesebb ellátása érdekében kapcsolatot tart a következő szakmai szervezetekkel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Né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pm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ű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vel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ő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k Egyes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ü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  <w:lang w:val="en-US"/>
        </w:rPr>
        <w:t>lete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De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k Ferenc Megyei  és Városi Könyvtár K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ö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nyv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Magyar Dr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mapedag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ó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giai T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rsas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g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M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szeti Iskola telephelyeine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tanos isko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val="en-US"/>
        </w:rPr>
        <w:t>A Deák Ferenc Általános Iskola, Gimnázium és Alapfokú Művészeti Iskola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suppressAutoHyphens w:val="true"/>
        <w:autoSpaceDE w:val="false"/>
        <w:spacing w:lineRule="auto" w:line="240" w:before="0" w:after="0"/>
        <w:ind w:left="7" w:hanging="0"/>
        <w:rPr>
          <w:rFonts w:ascii="Times New Roman" w:hAnsi="Times New Roman" w:eastAsia="Times New Roman" w:cs="Times New Roman"/>
          <w:b/>
          <w:b/>
          <w:bCs/>
          <w:spacing w:val="-13"/>
          <w:kern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13"/>
          <w:kern w:val="2"/>
          <w:sz w:val="24"/>
          <w:szCs w:val="24"/>
          <w:u w:val="single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79" w:name="__RefHeading___Toc372280833"/>
      <w:bookmarkEnd w:id="79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3. </w:t>
      </w:r>
      <w:r>
        <w:rPr>
          <w:rFonts w:eastAsia="MS Mincho;ＭＳ 明朝" w:cs="Times New Roman" w:ascii="Times New Roman" w:hAnsi="Times New Roman"/>
          <w:b/>
          <w:spacing w:val="-4"/>
          <w:kern w:val="2"/>
          <w:sz w:val="24"/>
          <w:szCs w:val="24"/>
          <w:u w:val="single"/>
        </w:rPr>
        <w:t>Az intézmény ügyirat kezel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Az intézményben az ügyiratok kezelése központosított rendszerben történik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z ügyiratkezelésért a művelődésszervező felelős, az ellenőrzéséért az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intézmény vezetője. Az ügyiratok és dokumentumok selejtezését legalább 5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évenként el kell végezni a vonatkozó jogszabályok figyelembevételével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9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-9"/>
          <w:kern w:val="2"/>
          <w:sz w:val="24"/>
          <w:szCs w:val="24"/>
          <w:u w:val="single"/>
        </w:rPr>
      </w:r>
      <w:bookmarkStart w:id="80" w:name="__RefHeading___Toc372280834"/>
      <w:bookmarkStart w:id="81" w:name="__RefHeading___Toc372280834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pacing w:val="-9"/>
          <w:kern w:val="2"/>
          <w:sz w:val="24"/>
          <w:szCs w:val="24"/>
          <w:u w:val="single"/>
        </w:rPr>
        <w:t xml:space="preserve">4. 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Kiadmányozás rendje</w:t>
      </w:r>
      <w:bookmarkEnd w:id="81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pacing w:val="-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Az intézményben a kiadmányozás rendjét a Zalaszentgróti Közös Önkormányzati Hivatallal és Zalaszentgrót Város Önkormányzatával kötött munkamegosztási megállapodás valamint az erre vonatkozó szabályzat tartalmazz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-5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5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82" w:name="__RefHeading___Toc372280835"/>
      <w:bookmarkEnd w:id="82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5. </w:t>
      </w:r>
      <w:r>
        <w:rPr>
          <w:rFonts w:eastAsia="MS Mincho;ＭＳ 明朝" w:cs="Times New Roman" w:ascii="Times New Roman" w:hAnsi="Times New Roman"/>
          <w:b/>
          <w:spacing w:val="-4"/>
          <w:kern w:val="2"/>
          <w:sz w:val="24"/>
          <w:szCs w:val="24"/>
          <w:u w:val="single"/>
        </w:rPr>
        <w:t>Bélyegzők használata, kezelés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2" w:right="7" w:hanging="0"/>
        <w:jc w:val="both"/>
        <w:rPr>
          <w:rFonts w:ascii="Times New Roman" w:hAnsi="Times New Roman" w:eastAsia="Times New Roman" w:cs="Times New Roman"/>
          <w:spacing w:val="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Valamennyi cégszerű aláírásnál cégbélyegzőt kell használni. A bélyegzőkkel 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ellátott, cégszerűen aláírt iratok tartalma érvényes kötelezettségvállalást,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jogszerzést jogról való lemondást jelent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ben cégbélyegző használatára a következők jogosultak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814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gazgató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uppressAutoHyphens w:val="true"/>
        <w:autoSpaceDE w:val="false"/>
        <w:spacing w:lineRule="auto" w:line="240" w:before="0" w:after="0"/>
        <w:ind w:left="814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Zalaszentgróti Közös Önkormányzati Hivatal Intézményüzemeltetési Osztály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osztályvezetője</w:t>
      </w:r>
      <w:r>
        <w:rPr>
          <w:rFonts w:eastAsia="Times New Roman" w:cs="Times New Roman" w:ascii="Times New Roman" w:hAnsi="Times New Roman"/>
          <w:strike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z intézményben használatos valamennyi bélyegzőről, annak lenyomatáról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nyilvántartást kell vezetni, melyben rögzíteni kell ki, és mikor vette a bélyegzőt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sználatba, melyet az átvevő személy aláírásával igazol. A nyilvántartás vezetéséért a művelődésszervező a felelős. Az átvevők személyesen felelősek a bélyegző megőrzéséért. A bélyegzők beszerzéséről, kiadásáról, nyilvántartásáról, cseréjéről és évenkénti egyszeri leltározásáról a művelődésszervező gondoskodik. A könyvtári leltárbélyegzőt csak a könyvtáros használhatja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8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8"/>
          <w:kern w:val="2"/>
          <w:sz w:val="24"/>
          <w:szCs w:val="24"/>
          <w:u w:val="single"/>
        </w:rPr>
      </w:r>
      <w:bookmarkStart w:id="83" w:name="__RefHeading___Toc372280836"/>
      <w:bookmarkStart w:id="84" w:name="__RefHeading___Toc372280836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6.</w:t>
      </w:r>
      <w:r>
        <w:rPr>
          <w:rFonts w:eastAsia="MS Mincho;ＭＳ 明朝" w:cs="Times New Roman" w:ascii="Times New Roman" w:hAnsi="Times New Roman"/>
          <w:b/>
          <w:spacing w:val="-5"/>
          <w:kern w:val="2"/>
          <w:sz w:val="24"/>
          <w:szCs w:val="24"/>
          <w:u w:val="single"/>
        </w:rPr>
        <w:t>Az intézmény gazdálkodásának rendje</w:t>
      </w:r>
      <w:bookmarkEnd w:id="84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right="29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gazdálkodásával ezen belül kiemelten a költségvetés tervezésével, 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 xml:space="preserve">végrehajtásával, az intézmény kezelésében lévő vagyon hasznosításával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összefüggő feladatok, hatáskörök szabályozása - a jogszabályok és a fenntart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rendelkezéseinek figyelembevételével- az igazgatójának feladat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3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gazdálkodási feladatokat a Gazdálkodási Szabályzatban meghatározott módon kell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vége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36" w:hanging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bookmarkStart w:id="85" w:name="__RefHeading___Toc372280837"/>
      <w:bookmarkEnd w:id="85"/>
      <w:r>
        <w:rPr>
          <w:rFonts w:eastAsia="MS Mincho;ＭＳ 明朝" w:cs="Times New Roman" w:ascii="Times New Roman" w:hAnsi="Times New Roman"/>
          <w:b/>
          <w:spacing w:val="-9"/>
          <w:kern w:val="2"/>
          <w:sz w:val="24"/>
          <w:szCs w:val="24"/>
          <w:u w:val="single"/>
        </w:rPr>
        <w:t>7.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 gazdálkodás vitelét elősegítő belső szabályzato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" w:right="29" w:hanging="0"/>
        <w:jc w:val="both"/>
        <w:rPr/>
      </w:pPr>
      <w:r>
        <w:rPr>
          <w:rFonts w:eastAsia="Times New Roman" w:cs="Times New Roman" w:ascii="Times New Roman" w:hAnsi="Times New Roman"/>
          <w:spacing w:val="12"/>
          <w:kern w:val="2"/>
          <w:sz w:val="24"/>
          <w:szCs w:val="24"/>
        </w:rPr>
        <w:t xml:space="preserve">Az intézményben a gazdálkodás szabályozottságát, a jogszabályok </w:t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érvényesülését az I. fejezet 2.3. pontjában felsorolt belső szabályzato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ározzák meg részletesen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</w:r>
      <w:bookmarkStart w:id="86" w:name="__RefHeading___Toc372280838"/>
      <w:bookmarkStart w:id="87" w:name="__RefHeading___Toc372280838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88" w:name="__RefHeading___Toc372280838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8. Bankszámlák feletti rendelkezés</w:t>
      </w:r>
      <w:bookmarkEnd w:id="88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A banknál vezetett számla feletti rendelkezésre jogosultakat az intézmény </w:t>
      </w:r>
      <w:r>
        <w:rPr>
          <w:rFonts w:eastAsia="Times New Roman" w:cs="Times New Roman" w:ascii="Times New Roman" w:hAnsi="Times New Roman"/>
          <w:spacing w:val="11"/>
          <w:kern w:val="2"/>
          <w:sz w:val="24"/>
          <w:szCs w:val="24"/>
        </w:rPr>
        <w:t>igazgatója jelöli ki. Nevüket és aláírásukat be kell jelenteni a számlavezető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hitelintézethez.</w:t>
      </w: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z aláírás- bejelentési kartonok egy-egy másolati példányá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Zalaszentgróti Közös Önkormányzati Hivatal</w:t>
      </w:r>
      <w:r>
        <w:rPr>
          <w:rFonts w:cs="Times New Roman" w:ascii="Times New Roman" w:hAnsi="Times New Roman"/>
          <w:sz w:val="24"/>
          <w:szCs w:val="24"/>
        </w:rPr>
        <w:t xml:space="preserve"> Intézményüzemeltetési Osztálya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köteles őriz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1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0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89" w:name="__RefHeading___Toc372280839"/>
      <w:bookmarkEnd w:id="89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9. Kötelezettségvállalás, utalványozás, érvényesítés, ellenjegyzés rendj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kern w:val="2"/>
          <w:sz w:val="24"/>
          <w:szCs w:val="24"/>
        </w:rPr>
        <w:t>Ezek részletes szabályait a Pénzügyi szabályzatok határozza meg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" w:hanging="0"/>
        <w:rPr>
          <w:rFonts w:ascii="Times New Roman" w:hAnsi="Times New Roman" w:eastAsia="Arial Unicode MS" w:cs="Times New Roman"/>
          <w:spacing w:val="-2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2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0" w:name="__RefHeading___Toc372280840"/>
      <w:bookmarkEnd w:id="9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0.Az általános forgalmi adó elszámolásának ügyvitel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A gazdasági feladatokkal megbízott személy látja el az önálló intézményné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1" w:name="__RefHeading___Toc372280841"/>
      <w:bookmarkEnd w:id="91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1.Az intézmény létesítményeinek és helyiségeinek használati, hasznosítási rendj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épületét címtáblával, zászlóval kell ellátni. </w:t>
      </w:r>
      <w:r>
        <w:rPr>
          <w:rFonts w:eastAsia="Times New Roman" w:cs="Times New Roman" w:ascii="Times New Roman" w:hAnsi="Times New Roman"/>
          <w:spacing w:val="11"/>
          <w:kern w:val="2"/>
          <w:sz w:val="24"/>
          <w:szCs w:val="24"/>
        </w:rPr>
        <w:t xml:space="preserve">Az intézmény  saját bevételének növelése érdekében- ha az nem  sérti 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lapfeladatok ellátását- szabad helyiségeit, berendezéseit bérbe adhatja, ,évenként meghatározva a terembérleti díjakat, az aktuális költségvetési rendelet alapján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11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</w:r>
      <w:bookmarkStart w:id="92" w:name="__RefHeading___Toc372280842"/>
      <w:bookmarkStart w:id="93" w:name="__RefHeading___Toc372280842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  <w:t>12.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Az intézményben végezhető reklámtevékenység</w:t>
      </w:r>
      <w:bookmarkEnd w:id="93"/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ben reklámtevékenység csak az igazgató engedélyével végezhető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Nem helyezhető ki olyan reklám, reklámhordozó, amely személyiségi, erkölcsi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jogokat veszélyeztet.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Tilos közzétenni olyan reklámot, amely kegyeleti jogokat sért, amely erőszakra,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 személyes vagy a közbiztonság megsértésére, a környezet, a természet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károsítására ösztönözne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11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</w:r>
      <w:bookmarkStart w:id="94" w:name="__RefHeading___Toc372280843"/>
      <w:bookmarkStart w:id="95" w:name="__RefHeading___Toc372280843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pacing w:val="-11"/>
          <w:kern w:val="2"/>
          <w:sz w:val="24"/>
          <w:szCs w:val="24"/>
          <w:u w:val="single"/>
        </w:rPr>
        <w:t>13.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Belső ellenőrzés</w:t>
      </w:r>
      <w:bookmarkEnd w:id="9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z intézmény belső ellenőrzésének megszervezéséért, rendszerének kialakításáért az intézmény igazgatója a felelős. A belső ellenőrzés feladatköre magában foglalja az intézményben folyó szakmai tevékenységgel összefüggő gazdálkodási tevékenységgel kapcsolatos ellenőrzési 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>feladatokat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A belső ellenőrzést a Belső ellenőrzési szabályzatban foglaltak szerint kell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megszervezni és elvégezni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Az ellenőrzések tapasztalatairól, eredményeiről az érintetteket, a vizsgál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rület vezetőit, valamint dolgozói értekezleten az intézmény dolgozóit az intézmény igazgatója tájékoztatja. Az intézményben a belső ellenőrzés az elfogadott ellenőrzési nyomvonalterv alapján történik. Az intézmény pénzügyi-gazdálkodási belső ellenőrzését a Zalaszentgróti Közös Önkormányzati Hivatal által foglalkoztatott – megfelelő végzettséggel rendelkező – belső ellenőr látja e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6" w:name="__RefHeading___Toc372280844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4. Intézményi óvó, védő előírások, rendszeres egészségügyi felügyelet és</w:t>
      </w:r>
      <w:bookmarkEnd w:id="96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 xml:space="preserve"> </w:t>
      </w:r>
      <w:bookmarkStart w:id="97" w:name="__RefHeading___Toc372280845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ellátás rendje</w:t>
      </w:r>
      <w:bookmarkEnd w:id="97"/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4.1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z intézmény minden dolgozójának alapvető joga, hogy az egészségük és testi épségük megőrzéséhez szükséges ismereteket megszerezze, k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</w:rPr>
        <w:t>ötelessége továbbá, hogy a megszerzett ismereteket baleset vagy ennek veszélye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 xml:space="preserve">esetén átadja, és a szükséges intézkedéseket megtegye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 xml:space="preserve">A tűzvédelmi technikus feladata, hogy ezen ismereteke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átadja a szakköri tanulók számára.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Minden dolgozónak ismernie kell a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Munkavédelmi szabályzatot és Tűzvédelmi szabályzatot, valamint tűz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esetére előírt utasításokat, a menekülés útjá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8"/>
          <w:kern w:val="2"/>
          <w:sz w:val="24"/>
          <w:szCs w:val="24"/>
        </w:rPr>
        <w:t xml:space="preserve">14.2. 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A dolgozók rendszeres egészségügyi felügyeletéről a munkáltat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gondoskodik, az ellátás rendjét a munkavédelmi szabályzat tartalmazza.</w:t>
      </w: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 dolgozó köteles az orvosi vizsgálaton részt venni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8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8" w:name="__RefHeading___Toc372280846"/>
      <w:bookmarkEnd w:id="98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15. Bombariadó és rendkívüli esemény esetén követendő eljárás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5.1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kinek tudomására jut, hogy az épületben bombát, vagy ahhoz hasonló robbanó eszközt helyeztek el, haladéktalanul köteles értesíteni az intézmény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</w:rPr>
        <w:t>igazgatóját, vagy a művelődésszervezőt, akiknek elérhetősége a bejárati ajtókon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megtalálható.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Az igazgató a lehető legrövidebb időn belül értesíti erről a tényről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z épületben lévő valamennyi személyt, majd elrendeli a kivonulási terv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szerint az épület elhagyását. </w:t>
      </w:r>
      <w:r>
        <w:rPr>
          <w:rFonts w:eastAsia="Times New Roman" w:cs="Times New Roman" w:ascii="Times New Roman" w:hAnsi="Times New Roman"/>
          <w:spacing w:val="7"/>
          <w:kern w:val="2"/>
          <w:sz w:val="24"/>
          <w:szCs w:val="24"/>
        </w:rPr>
        <w:t xml:space="preserve">Az igazgató utasítására értesítik a rendőrséget, valamint a tűzoltóságot 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bombariadóról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</w:rPr>
        <w:t>15.2.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Tűz esetén a tűzvédelmi szabályzat mellékletében szereplő tűzriadó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terv szabályai az irányadók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4"/>
          <w:szCs w:val="24"/>
        </w:rPr>
        <w:t>15.3.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 xml:space="preserve"> Járvány és természeti katasztrófa (pl. vízbetörés) esetén az értesítés és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kivonulás rendje megegyezik az első pontban rögzítettel.  Az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kern w:val="2"/>
          <w:sz w:val="24"/>
          <w:szCs w:val="24"/>
        </w:rPr>
        <w:t>igazgató értesíti a közegészségügyi és  katasztrófavédelmi</w:t>
      </w:r>
      <w:r>
        <w:rPr>
          <w:rFonts w:eastAsia="Times New Roman" w:cs="Times New Roman" w:ascii="Times New Roman" w:hAnsi="Times New Roman"/>
          <w:spacing w:val="4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hatóságokat, tűzoltókat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4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99" w:name="__RefHeading___Toc372280847"/>
      <w:bookmarkEnd w:id="99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V. FEJEZET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kern w:val="2"/>
          <w:sz w:val="24"/>
          <w:szCs w:val="24"/>
          <w:u w:val="single"/>
        </w:rPr>
      </w:pPr>
      <w:bookmarkStart w:id="100" w:name="__RefHeading___Toc372280848"/>
      <w:bookmarkEnd w:id="100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9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1. A Szervezeti és Működési Szabályzat </w:t>
      </w:r>
      <w:r>
        <w:rPr>
          <w:rFonts w:eastAsia="Times New Roman" w:cs="Times New Roman" w:ascii="Times New Roman" w:hAnsi="Times New Roman"/>
          <w:b/>
          <w:bCs/>
          <w:strike/>
          <w:kern w:val="2"/>
          <w:sz w:val="24"/>
          <w:szCs w:val="24"/>
        </w:rPr>
        <w:t>kiegészítés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elfogadása és jóváhagyás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9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 xml:space="preserve">Jelen Szervezeti és Működési Szabályzatot az intézmény igazgatójának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előterjesztése után az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gazgatótanács és dolgozói értekezlet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2020</w:t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. február 27-én </w:t>
      </w:r>
      <w:r>
        <w:rPr>
          <w:rFonts w:eastAsia="Times New Roman" w:cs="Times New Roman" w:ascii="Times New Roman" w:hAnsi="Times New Roman"/>
          <w:bCs/>
          <w:spacing w:val="-3"/>
          <w:kern w:val="2"/>
          <w:sz w:val="24"/>
          <w:szCs w:val="24"/>
        </w:rPr>
        <w:t>elfogadt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/>
          <w:spacing w:val="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</w:rPr>
        <w:t xml:space="preserve">Az elfogadás tényét az igazgató tanácsképviselője és a közalkalmazotti vezető az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alábbiakban aláírásukkal tanúsítják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Kelt: Zalaszentgrót, 2020. február 27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-6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____________________________</w:t>
        <w:tab/>
        <w:tab/>
        <w:tab/>
        <w:tab/>
        <w:t>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/>
      </w:pP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pacing w:val="-6"/>
          <w:kern w:val="2"/>
          <w:sz w:val="24"/>
          <w:szCs w:val="24"/>
        </w:rPr>
        <w:t>Közalkalmazotti Vezető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 xml:space="preserve">Igazgatótanács képviselője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/>
      </w:pPr>
      <w:r>
        <w:rPr>
          <w:rFonts w:eastAsia="Times New Roman" w:cs="Times New Roman" w:ascii="Times New Roman" w:hAnsi="Times New Roman"/>
          <w:spacing w:val="-3"/>
          <w:kern w:val="2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pacing w:val="9"/>
          <w:kern w:val="2"/>
          <w:sz w:val="24"/>
          <w:szCs w:val="24"/>
        </w:rPr>
        <w:t>Aláírás</w:t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Aláírás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>
          <w:rFonts w:ascii="Times New Roman" w:hAnsi="Times New Roman" w:eastAsia="Arial Unicode MS" w:cs="Times New Roman"/>
          <w:spacing w:val="13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13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1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P.H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1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……………………………………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338" w:hanging="338"/>
        <w:jc w:val="center"/>
        <w:rPr>
          <w:rFonts w:ascii="Times New Roman" w:hAnsi="Times New Roman" w:eastAsia="Times New Roman" w:cs="Times New Roman"/>
          <w:spacing w:val="13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13"/>
          <w:kern w:val="2"/>
          <w:sz w:val="24"/>
          <w:szCs w:val="24"/>
        </w:rPr>
        <w:t>Igazgató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pacing w:val="13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spacing w:val="13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pacing w:val="-5"/>
          <w:kern w:val="2"/>
          <w:sz w:val="24"/>
          <w:szCs w:val="24"/>
          <w:u w:val="single"/>
        </w:rPr>
      </w:pPr>
      <w:bookmarkStart w:id="101" w:name="__RefHeading___Toc372280849"/>
      <w:bookmarkEnd w:id="101"/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u w:val="single"/>
        </w:rPr>
        <w:t>2.  Az SZMSZ hatálybalépése</w:t>
      </w:r>
    </w:p>
    <w:p>
      <w:pPr>
        <w:pStyle w:val="Normal"/>
        <w:widowControl w:val="false"/>
        <w:shd w:fill="FFFFFF" w:val="clear"/>
        <w:tabs>
          <w:tab w:val="clear" w:pos="708"/>
          <w:tab w:val="left" w:pos="3557" w:leader="dot"/>
          <w:tab w:val="left" w:pos="7841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7" w:leader="dot"/>
          <w:tab w:val="left" w:pos="7841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Az SZMSZ-t a fenntartó az …………/2020. ( V.28.) számú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</w:rPr>
        <w:t>határozatával jóváhagyt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Jelen SZMSZ hatálybalépésével egyidejűleg  az 1/2015. (I.26.) számú határozattal elfogadott Szervezeti és Működési Szabály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umán Ügyek Bizottságának elnöke hatáskörében eljárva jóváhagyom:</w:t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Zalaszentgrót, 2020. május 28. </w:t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ab/>
        <w:tab/>
        <w:tab/>
        <w:tab/>
        <w:tab/>
        <w:t>Baracskai József</w:t>
      </w:r>
    </w:p>
    <w:p>
      <w:pPr>
        <w:pStyle w:val="Normal"/>
        <w:widowControl w:val="false"/>
        <w:shd w:fill="FFFFFF" w:val="clear"/>
        <w:tabs>
          <w:tab w:val="clear" w:pos="708"/>
          <w:tab w:val="left" w:pos="2347" w:leader="dot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ab/>
        <w:tab/>
        <w:tab/>
        <w:tab/>
        <w:tab/>
        <w:t xml:space="preserve">                polgármester</w:t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 számú melléklet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4">
                <wp:simplePos x="0" y="0"/>
                <wp:positionH relativeFrom="column">
                  <wp:posOffset>2847975</wp:posOffset>
                </wp:positionH>
                <wp:positionV relativeFrom="paragraph">
                  <wp:posOffset>71755</wp:posOffset>
                </wp:positionV>
                <wp:extent cx="3555365" cy="439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439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ZERVEZETI FELÉPÍTÉ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95pt;height:34.6pt;mso-wrap-distance-left:9.05pt;mso-wrap-distance-right:9.05pt;mso-wrap-distance-top:3.6pt;mso-wrap-distance-bottom:3.6pt;margin-top:5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SZERVEZETI FELÉPÍT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5">
                <wp:simplePos x="0" y="0"/>
                <wp:positionH relativeFrom="column">
                  <wp:posOffset>3291205</wp:posOffset>
                </wp:positionH>
                <wp:positionV relativeFrom="paragraph">
                  <wp:posOffset>177165</wp:posOffset>
                </wp:positionV>
                <wp:extent cx="2571750" cy="12858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285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5pt;height:101.25pt;mso-wrap-distance-left:9.05pt;mso-wrap-distance-right:9.05pt;mso-wrap-distance-top:3.6pt;mso-wrap-distance-bottom:3.6pt;margin-top:13.9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GAZGAT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3">
                <wp:simplePos x="0" y="0"/>
                <wp:positionH relativeFrom="page">
                  <wp:posOffset>7374890</wp:posOffset>
                </wp:positionH>
                <wp:positionV relativeFrom="paragraph">
                  <wp:posOffset>56515</wp:posOffset>
                </wp:positionV>
                <wp:extent cx="2428875" cy="609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GAZGATÓ TANÁ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5pt;height:48pt;mso-wrap-distance-left:9.05pt;mso-wrap-distance-right:9.05pt;mso-wrap-distance-top:3.6pt;mso-wrap-distance-bottom:3.6pt;margin-top:4.45pt;mso-position-vertical-relative:text;margin-left:580.7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GAZGATÓ TANÁ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2171700" cy="1485900"/>
                <wp:effectExtent l="0" t="0" r="0" b="0"/>
                <wp:wrapNone/>
                <wp:docPr id="6" name="Egyenes összekötő nyíllal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gyenes összekötő nyíllal 22" stroked="t" o:allowincell="f" style="position:absolute;margin-left:90pt;margin-top:0.4pt;width:0pt;height:0pt" type="_x0000_t32">
                <v:stroke color="#0070c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829300</wp:posOffset>
                </wp:positionH>
                <wp:positionV relativeFrom="paragraph">
                  <wp:posOffset>5080</wp:posOffset>
                </wp:positionV>
                <wp:extent cx="2628900" cy="1485900"/>
                <wp:effectExtent l="0" t="0" r="0" b="0"/>
                <wp:wrapNone/>
                <wp:docPr id="7" name="Egyenes összekötő nyíllal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1" stroked="t" o:allowincell="f" style="position:absolute;margin-left:459pt;margin-top:0.4pt;width:0pt;height:0pt" type="_x0000_t32">
                <v:stroke color="#0070c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58420</wp:posOffset>
                </wp:positionV>
                <wp:extent cx="1371600" cy="114300"/>
                <wp:effectExtent l="0" t="0" r="0" b="0"/>
                <wp:wrapNone/>
                <wp:docPr id="8" name="Egyenes összekötő nyíllal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0" stroked="t" o:allowincell="f" style="position:absolute;margin-left:459pt;margin-top:4.6pt;width:0pt;height:0pt" type="_x0000_t32">
                <v:stroke color="#0070c0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8686800</wp:posOffset>
                </wp:positionH>
                <wp:positionV relativeFrom="paragraph">
                  <wp:posOffset>50800</wp:posOffset>
                </wp:positionV>
                <wp:extent cx="114300" cy="2628900"/>
                <wp:effectExtent l="0" t="0" r="0" b="0"/>
                <wp:wrapNone/>
                <wp:docPr id="9" name="Egyenes összekötő nyíllal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18" stroked="t" o:allowincell="f" style="position:absolute;margin-left:684pt;margin-top:4pt;width:0pt;height:0pt" type="_x0000_t32">
                <v:stroke color="#0070c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735</wp:posOffset>
                </wp:positionH>
                <wp:positionV relativeFrom="paragraph">
                  <wp:posOffset>109855</wp:posOffset>
                </wp:positionV>
                <wp:extent cx="1685290" cy="10090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09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KÖZMŰVELŐDÉSI SZAKMAI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32.7pt;height:79.45pt;mso-wrap-distance-left:9.05pt;mso-wrap-distance-right:9.05pt;mso-wrap-distance-top:0pt;mso-wrap-distance-bottom:0pt;margin-top:8.65pt;mso-position-vertical-relative:text;margin-left:1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KÖZMŰVELŐDÉSI SZAKMAI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2285</wp:posOffset>
                </wp:positionH>
                <wp:positionV relativeFrom="paragraph">
                  <wp:posOffset>36830</wp:posOffset>
                </wp:positionV>
                <wp:extent cx="1780540" cy="10820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082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KÖNYVTÁRI SZAKMAI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40.2pt;height:85.2pt;mso-wrap-distance-left:9.05pt;mso-wrap-distance-right:9.05pt;mso-wrap-distance-top:0pt;mso-wrap-distance-bottom:0pt;margin-top:2.9pt;mso-position-vertical-relative:text;margin-left:4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C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KÖNYVTÁRI SZAKMAI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0780</wp:posOffset>
                </wp:positionH>
                <wp:positionV relativeFrom="paragraph">
                  <wp:posOffset>109855</wp:posOffset>
                </wp:positionV>
                <wp:extent cx="1628140" cy="10090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009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KÉPZÉSI SZAKMAI EGY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28.2pt;height:79.45pt;mso-wrap-distance-left:9.05pt;mso-wrap-distance-right:9.05pt;mso-wrap-distance-top:0pt;mso-wrap-distance-bottom:0pt;margin-top:8.65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KÉPZÉSI SZAKMAI EGY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635" cy="1942465"/>
                <wp:effectExtent l="0" t="0" r="0" b="0"/>
                <wp:wrapNone/>
                <wp:docPr id="13" name="Egyenes összekötő nyíllal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14" stroked="t" o:allowincell="f" style="position:absolute;margin-left:423pt;margin-top:2.8pt;width:0pt;height:0pt" type="_x0000_t32">
                <v:stroke color="#0070c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5">
                <wp:simplePos x="0" y="0"/>
                <wp:positionH relativeFrom="column">
                  <wp:posOffset>5372100</wp:posOffset>
                </wp:positionH>
                <wp:positionV relativeFrom="paragraph">
                  <wp:posOffset>35560</wp:posOffset>
                </wp:positionV>
                <wp:extent cx="114300" cy="342900"/>
                <wp:effectExtent l="0" t="0" r="0" b="0"/>
                <wp:wrapNone/>
                <wp:docPr id="14" name="Egyenes összekötő nyíllal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15" stroked="t" o:allowincell="f" style="position:absolute;margin-left:423pt;margin-top:2.8pt;width:0pt;height:0pt" type="_x0000_t32">
                <v:stroke color="#0070c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6">
                <wp:simplePos x="0" y="0"/>
                <wp:positionH relativeFrom="margin">
                  <wp:posOffset>1133475</wp:posOffset>
                </wp:positionH>
                <wp:positionV relativeFrom="paragraph">
                  <wp:posOffset>66040</wp:posOffset>
                </wp:positionV>
                <wp:extent cx="2733675" cy="10477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CHNIK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25pt;height:82.5pt;mso-wrap-distance-left:9.05pt;mso-wrap-distance-right:9.05pt;mso-wrap-distance-top:3.6pt;mso-wrap-distance-bottom:3.6pt;margin-top:5.2pt;mso-position-vertical-relative:text;margin-left:89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ECHNIK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8">
                <wp:simplePos x="0" y="0"/>
                <wp:positionH relativeFrom="margin">
                  <wp:posOffset>6619875</wp:posOffset>
                </wp:positionH>
                <wp:positionV relativeFrom="paragraph">
                  <wp:posOffset>79375</wp:posOffset>
                </wp:positionV>
                <wp:extent cx="1996440" cy="103441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034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KÖNYVTÁ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2pt;height:81.45pt;mso-wrap-distance-left:9.05pt;mso-wrap-distance-right:9.05pt;mso-wrap-distance-top:3.6pt;mso-wrap-distance-bottom:3.6pt;margin-top:6.25pt;mso-position-vertical-relative:text;margin-left:521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KÖNYVTÁR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7">
                <wp:simplePos x="0" y="0"/>
                <wp:positionH relativeFrom="column">
                  <wp:posOffset>4219575</wp:posOffset>
                </wp:positionH>
                <wp:positionV relativeFrom="paragraph">
                  <wp:posOffset>5080</wp:posOffset>
                </wp:positionV>
                <wp:extent cx="2124075" cy="93345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MŰVELŐDÉSSZERVE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25pt;height:73.5pt;mso-wrap-distance-left:9.05pt;mso-wrap-distance-right:9.05pt;mso-wrap-distance-top:3.6pt;mso-wrap-distance-bottom:3.6pt;margin-top:0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MŰVELŐDÉSSZERVE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134620</wp:posOffset>
                </wp:positionV>
                <wp:extent cx="342900" cy="114300"/>
                <wp:effectExtent l="0" t="0" r="0" b="0"/>
                <wp:wrapNone/>
                <wp:docPr id="18" name="Egyenes összekötő nyíllal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10" stroked="t" o:allowincell="f" style="position:absolute;margin-left:306pt;margin-top:10.6pt;width:0pt;height:0pt" type="_x0000_t32">
                <v:stroke color="#0070c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286500</wp:posOffset>
                </wp:positionH>
                <wp:positionV relativeFrom="paragraph">
                  <wp:posOffset>20320</wp:posOffset>
                </wp:positionV>
                <wp:extent cx="342900" cy="114300"/>
                <wp:effectExtent l="0" t="0" r="0" b="0"/>
                <wp:wrapNone/>
                <wp:docPr id="19" name="Egyenes összekötő nyíllal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9" stroked="t" o:allowincell="f" style="position:absolute;margin-left:495pt;margin-top:1.6pt;width:0pt;height:0pt" type="_x0000_t32">
                <v:stroke color="#0070c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1266825" cy="683895"/>
                <wp:effectExtent l="0" t="0" r="0" b="0"/>
                <wp:wrapNone/>
                <wp:docPr id="20" name="Egyenes összekötő nyílla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" stroked="t" o:allowincell="f" style="position:absolute;margin-left:108pt;margin-top:5.4pt;width:0pt;height:0pt" type="_x0000_t32">
                <v:stroke color="#3366ff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381125" cy="685800"/>
                <wp:effectExtent l="0" t="0" r="0" b="0"/>
                <wp:wrapNone/>
                <wp:docPr id="21" name="Egyenes összekötő nyílla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4" stroked="t" o:allowincell="f" style="position:absolute;margin-left:288pt;margin-top:5.4pt;width:0pt;height:0pt" type="_x0000_t32">
                <v:stroke color="#3366ff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2171700" cy="685800"/>
                <wp:effectExtent l="0" t="0" r="0" b="0"/>
                <wp:wrapNone/>
                <wp:docPr id="22" name="Egyenes összekötő nyílla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" stroked="t" o:allowincell="f" style="position:absolute;margin-left:243pt;margin-top:5.25pt;width:0pt;height:0pt" type="_x0000_t32">
                <v:stroke color="#3366ff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086600</wp:posOffset>
                </wp:positionH>
                <wp:positionV relativeFrom="paragraph">
                  <wp:posOffset>66675</wp:posOffset>
                </wp:positionV>
                <wp:extent cx="1266825" cy="683895"/>
                <wp:effectExtent l="0" t="0" r="0" b="0"/>
                <wp:wrapNone/>
                <wp:docPr id="23" name="Egyenes összekötő nyíllal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7" stroked="t" o:allowincell="f" style="position:absolute;margin-left:558pt;margin-top:5.25pt;width:0pt;height:0pt" type="_x0000_t32">
                <v:stroke color="#3366ff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8">
                <wp:simplePos x="0" y="0"/>
                <wp:positionH relativeFrom="column">
                  <wp:posOffset>5943600</wp:posOffset>
                </wp:positionH>
                <wp:positionV relativeFrom="paragraph">
                  <wp:posOffset>66675</wp:posOffset>
                </wp:positionV>
                <wp:extent cx="228600" cy="685800"/>
                <wp:effectExtent l="0" t="0" r="0" b="0"/>
                <wp:wrapNone/>
                <wp:docPr id="24" name="Egyenes összekötő nyíllal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8" stroked="t" o:allowincell="f" style="position:absolute;margin-left:468pt;margin-top:5.25pt;width:0pt;height:0pt" type="_x0000_t32">
                <v:stroke color="#3366ff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750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8">
                <wp:simplePos x="0" y="0"/>
                <wp:positionH relativeFrom="column">
                  <wp:posOffset>5133975</wp:posOffset>
                </wp:positionH>
                <wp:positionV relativeFrom="paragraph">
                  <wp:posOffset>41910</wp:posOffset>
                </wp:positionV>
                <wp:extent cx="4857750" cy="57150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57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KLUBOK, TANFOLYAMOK, SZAKKÖRÖK VEZETŐ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2.5pt;height:45pt;mso-wrap-distance-left:9.05pt;mso-wrap-distance-right:9.05pt;mso-wrap-distance-top:3.6pt;mso-wrap-distance-bottom:3.6pt;margin-top:3.3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KLUBOK, TANFOLYAMOK, SZAKKÖRÖK VEZETŐ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9">
                <wp:simplePos x="0" y="0"/>
                <wp:positionH relativeFrom="column">
                  <wp:posOffset>904875</wp:posOffset>
                </wp:positionH>
                <wp:positionV relativeFrom="paragraph">
                  <wp:posOffset>41910</wp:posOffset>
                </wp:positionV>
                <wp:extent cx="1762125" cy="5715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7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AKARÍ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45pt;mso-wrap-distance-left:9.05pt;mso-wrap-distance-right:9.05pt;mso-wrap-distance-top:3.6pt;mso-wrap-distance-bottom:3.6pt;margin-top:3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AKARÍT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0">
                <wp:simplePos x="0" y="0"/>
                <wp:positionH relativeFrom="column">
                  <wp:posOffset>3190875</wp:posOffset>
                </wp:positionH>
                <wp:positionV relativeFrom="paragraph">
                  <wp:posOffset>41910</wp:posOffset>
                </wp:positionV>
                <wp:extent cx="1762125" cy="57150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71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AKARÍ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75pt;height:45pt;mso-wrap-distance-left:9.05pt;mso-wrap-distance-right:9.05pt;mso-wrap-distance-top:3.6pt;mso-wrap-distance-bottom:3.6pt;margin-top:3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AKARÍT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9" name="Kép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Kép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28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346" w:hanging="346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5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  <w:rPr>
        <w:lang w:val="hu-HU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09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03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81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45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5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03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09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45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2070" w:hanging="360"/>
      </w:pPr>
      <w:rPr>
        <w:dstrike w:val="false"/>
        <w:strike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305" w:hanging="360"/>
      </w:pPr>
      <w:rPr>
        <w:dstrike w:val="false"/>
        <w:strike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181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555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33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2721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Times New Roman" w:hAnsi="Times New Roman" w:eastAsia="Arial Unicode MS" w:cs="Arial"/>
      <w:b/>
      <w:bCs/>
      <w:i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Arial Unicode MS" w:cs="Arial"/>
      <w:b/>
      <w:bCs/>
      <w:kern w:val="2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lang w:val="hu-HU"/>
    </w:rPr>
  </w:style>
  <w:style w:type="character" w:styleId="WW8Num8z1">
    <w:name w:val="WW8Num8z1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i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SzvegtrzsChar">
    <w:name w:val="Szövegtörzs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Arial Unicode MS" w:cs="Arial"/>
      <w:b/>
      <w:bCs/>
      <w:iCs/>
      <w:kern w:val="2"/>
      <w:sz w:val="28"/>
      <w:szCs w:val="28"/>
      <w:u w:val="single"/>
    </w:rPr>
  </w:style>
  <w:style w:type="character" w:styleId="Cmsor3Char">
    <w:name w:val="Címsor 3 Char"/>
    <w:qFormat/>
    <w:rPr>
      <w:rFonts w:ascii="Times New Roman" w:hAnsi="Times New Roman" w:eastAsia="Arial Unicode MS" w:cs="Arial"/>
      <w:b/>
      <w:bCs/>
      <w:kern w:val="2"/>
      <w:sz w:val="28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i/>
      <w:sz w:val="1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Szmozsjelek">
    <w:name w:val="Számozásjelek"/>
    <w:qFormat/>
    <w:rPr>
      <w:sz w:val="28"/>
      <w:szCs w:val="28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Symbol" w:hAnsi="Symbol" w:cs="Symbol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21">
    <w:name w:val="RTF_Num 12 1"/>
    <w:qFormat/>
    <w:rPr>
      <w:rFonts w:ascii="Symbol" w:hAnsi="Symbol" w:cs="Symbol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61">
    <w:name w:val="RTF_Num 16 1"/>
    <w:qFormat/>
    <w:rPr>
      <w:rFonts w:ascii="Symbol" w:hAnsi="Symbol" w:cs="Symbol"/>
    </w:rPr>
  </w:style>
  <w:style w:type="character" w:styleId="RTFNum171">
    <w:name w:val="RTF_Num 17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RTFNum191">
    <w:name w:val="RTF_Num 19 1"/>
    <w:qFormat/>
    <w:rPr>
      <w:rFonts w:ascii="Symbol" w:hAnsi="Symbol" w:cs="Symbol"/>
    </w:rPr>
  </w:style>
  <w:style w:type="character" w:styleId="RTFNum201">
    <w:name w:val="RTF_Num 20 1"/>
    <w:qFormat/>
    <w:rPr>
      <w:rFonts w:ascii="Symbol" w:hAnsi="Symbol" w:cs="Symbol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41">
    <w:name w:val="RTF_Num 24 1"/>
    <w:qFormat/>
    <w:rPr>
      <w:rFonts w:ascii="Symbol" w:hAnsi="Symbol" w:cs="Symbol"/>
    </w:rPr>
  </w:style>
  <w:style w:type="character" w:styleId="RTFNum251">
    <w:name w:val="RTF_Num 25 1"/>
    <w:qFormat/>
    <w:rPr>
      <w:rFonts w:ascii="Symbol" w:hAnsi="Symbol" w:cs="Symbol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Szvegtrzs4">
    <w:name w:val="Szövegtörzs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zvegtrzs4Trkz2pt">
    <w:name w:val="Szövegtörzs (4) + Térköz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4"/>
      <w:szCs w:val="24"/>
    </w:rPr>
  </w:style>
  <w:style w:type="character" w:styleId="Cmsor1">
    <w:name w:val="Címsor #1_"/>
    <w:qFormat/>
    <w:rPr>
      <w:sz w:val="24"/>
      <w:szCs w:val="24"/>
      <w:shd w:fill="FFFFFF" w:val="clear"/>
    </w:rPr>
  </w:style>
  <w:style w:type="character" w:styleId="Szvegtrzs2">
    <w:name w:val="Szövegtörzs (2)_"/>
    <w:qFormat/>
    <w:rPr>
      <w:sz w:val="24"/>
      <w:szCs w:val="24"/>
      <w:shd w:fill="FFFFFF" w:val="clear"/>
    </w:rPr>
  </w:style>
  <w:style w:type="character" w:styleId="Szvegtrzs2Dlt">
    <w:name w:val="Szövegtörzs (2) + Dőlt"/>
    <w:qFormat/>
    <w:rPr>
      <w:i/>
      <w:iCs/>
      <w:sz w:val="24"/>
      <w:szCs w:val="24"/>
      <w:lang w:bidi="ar-SA"/>
    </w:rPr>
  </w:style>
  <w:style w:type="character" w:styleId="Szvegtrzs3">
    <w:name w:val="Szövegtörzs (3)_"/>
    <w:qFormat/>
    <w:rPr>
      <w:sz w:val="24"/>
      <w:szCs w:val="24"/>
      <w:shd w:fill="FFFFFF" w:val="clear"/>
    </w:rPr>
  </w:style>
  <w:style w:type="character" w:styleId="Szvegtrzs">
    <w:name w:val="Szövegtörzs_"/>
    <w:qFormat/>
    <w:rPr>
      <w:sz w:val="24"/>
      <w:szCs w:val="24"/>
      <w:shd w:fill="FFFFFF" w:val="clear"/>
    </w:rPr>
  </w:style>
  <w:style w:type="character" w:styleId="Szvegtrzs4NemflkvrNemdlt">
    <w:name w:val="Szövegtörzs (4) + Nem félkövér;Nem dől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zvegtrzsFlkvrDlt">
    <w:name w:val="Szövegtörzs + Félkövér;Dőlt"/>
    <w:qFormat/>
    <w:rPr>
      <w:b/>
      <w:bCs/>
      <w:i/>
      <w:iCs/>
      <w:sz w:val="24"/>
      <w:szCs w:val="24"/>
      <w:lang w:bidi="ar-SA"/>
    </w:rPr>
  </w:style>
  <w:style w:type="character" w:styleId="SzvegtrzsFlkvr">
    <w:name w:val="Szövegtörzs + Félkövér"/>
    <w:qFormat/>
    <w:rPr>
      <w:b/>
      <w:bCs/>
      <w:sz w:val="24"/>
      <w:szCs w:val="24"/>
      <w:lang w:bidi="ar-SA"/>
    </w:rPr>
  </w:style>
  <w:style w:type="character" w:styleId="Fejlcvagylbjegyzet">
    <w:name w:val="Fejléc vagy lábjegyzet_"/>
    <w:qFormat/>
    <w:rPr>
      <w:shd w:fill="FFFFFF" w:val="clear"/>
    </w:rPr>
  </w:style>
  <w:style w:type="character" w:styleId="Fejlcvagylbjegyzet7ptTrkz3pt">
    <w:name w:val="Fejléc vagy lábjegyzet + 7 pt;Térköz 3 pt"/>
    <w:qFormat/>
    <w:rPr>
      <w:spacing w:val="60"/>
      <w:sz w:val="14"/>
      <w:szCs w:val="14"/>
      <w:lang w:bidi="ar-SA"/>
    </w:rPr>
  </w:style>
  <w:style w:type="character" w:styleId="Szvegtrzs41">
    <w:name w:val="Szövegtörzs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zvegtrzs4Nemdlt">
    <w:name w:val="Szövegtörzs (4) + Nem dől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Cmsor2">
    <w:name w:val="Címsor #2_"/>
    <w:qFormat/>
    <w:rPr>
      <w:sz w:val="24"/>
      <w:szCs w:val="24"/>
      <w:shd w:fill="FFFFFF" w:val="clear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msor">
    <w:name w:val="Címsor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elirat">
    <w:name w:val="Felirat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Trgymutat">
    <w:name w:val="Tárgymutató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msor11">
    <w:name w:val="Címsor #1"/>
    <w:basedOn w:val="Normal"/>
    <w:qFormat/>
    <w:pPr>
      <w:shd w:fill="FFFFFF" w:val="clear"/>
      <w:spacing w:lineRule="atLeast" w:line="0" w:before="0" w:after="600"/>
      <w:outlineLvl w:val="0"/>
    </w:pPr>
    <w:rPr>
      <w:sz w:val="24"/>
      <w:szCs w:val="24"/>
    </w:rPr>
  </w:style>
  <w:style w:type="paragraph" w:styleId="Szvegtrzs21">
    <w:name w:val="Szövegtörzs (2)"/>
    <w:basedOn w:val="Normal"/>
    <w:qFormat/>
    <w:pPr>
      <w:shd w:fill="FFFFFF" w:val="clear"/>
      <w:spacing w:lineRule="atLeast" w:line="0" w:before="600" w:after="60"/>
      <w:jc w:val="both"/>
    </w:pPr>
    <w:rPr>
      <w:sz w:val="24"/>
      <w:szCs w:val="24"/>
    </w:rPr>
  </w:style>
  <w:style w:type="paragraph" w:styleId="Szvegtrzs31">
    <w:name w:val="Szövegtörzs (3)"/>
    <w:basedOn w:val="Normal"/>
    <w:qFormat/>
    <w:pPr>
      <w:shd w:fill="FFFFFF" w:val="clear"/>
      <w:spacing w:lineRule="exact" w:line="547" w:before="0" w:after="0"/>
      <w:jc w:val="both"/>
    </w:pPr>
    <w:rPr>
      <w:sz w:val="24"/>
      <w:szCs w:val="24"/>
    </w:rPr>
  </w:style>
  <w:style w:type="paragraph" w:styleId="Szvegtrzs1">
    <w:name w:val="Szövegtörzs1"/>
    <w:basedOn w:val="Normal"/>
    <w:qFormat/>
    <w:pPr>
      <w:shd w:fill="FFFFFF" w:val="clear"/>
      <w:spacing w:lineRule="exact" w:line="547" w:before="0" w:after="0"/>
      <w:ind w:hanging="2900"/>
      <w:jc w:val="both"/>
    </w:pPr>
    <w:rPr>
      <w:sz w:val="24"/>
      <w:szCs w:val="24"/>
    </w:rPr>
  </w:style>
  <w:style w:type="paragraph" w:styleId="Fejlcvagylbjegyzet1">
    <w:name w:val="Fejléc vagy lábjegyzet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Cmsor21">
    <w:name w:val="Címsor #2"/>
    <w:basedOn w:val="Normal"/>
    <w:qFormat/>
    <w:pPr>
      <w:shd w:fill="FFFFFF" w:val="clear"/>
      <w:spacing w:lineRule="atLeast" w:line="0" w:before="420" w:after="300"/>
      <w:jc w:val="both"/>
      <w:outlineLvl w:val="1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lineRule="auto" w:line="240" w:before="0" w:after="0"/>
      <w:ind w:left="24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lineRule="auto" w:line="240" w:before="0" w:after="0"/>
      <w:ind w:left="48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4:00Z</dcterms:created>
  <dc:creator>Dézsenyi Veronika</dc:creator>
  <dc:description/>
  <cp:keywords/>
  <dc:language>en-US</dc:language>
  <cp:lastModifiedBy>Simon Beáta</cp:lastModifiedBy>
  <cp:lastPrinted>2020-05-19T13:29:00Z</cp:lastPrinted>
  <dcterms:modified xsi:type="dcterms:W3CDTF">2020-05-22T07:19:00Z</dcterms:modified>
  <cp:revision>2</cp:revision>
  <dc:subject/>
  <dc:title/>
</cp:coreProperties>
</file>