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7/2020.                                                                                          10. sz. napirendi pont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Indokolás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Polgármesterének 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. május 28-ra tervezett döntéséhez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Beszámoló Városi Könyvtár és Művelődési- Felnőttképzési Központ 2019. évi működéséről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Magyarország helyi önkormányzatairól szóló 2011. évi CLXXXIX. törvény 13. § (1) bekezdésének 7. pontja a helyben biztosítható közfeladatok körében ellátandó helyi önkormányzati feladatok közé sorolja a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„kulturális szolgáltatás, különösen a nyilvános könyvtári ellátás biztosítása; filmszínház, előadó-művészeti szervezet támogatása, a kulturális örökség helyi védelme; a helyi közművelődési tevékenység támogatása”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biztosításá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Zalaszentgrót Város Önkormányzata a hivatkozott jogszabályban előírt feladat-ellátási kötelezettségének a Városi Könyvtár és Művelődési- Felnőttképzési Központ önálló fenntartása révén tesz eleget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A fenntartó Zalaszentgrót Város Önkormányzata számára kiemelkedő jelentőségű, hogy az általa fenntartott intézmény gazdálkodásával, tevékenységével kapcsolatosan megfelelő információkkal rendelkezzen. Erre tekintettel Varga István intézményvezető úr által elkészítésre került a 2019. évi tevékenységről szóló beszámolót, amely jelen előterjesztés 1. számú mellékletét képez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laszentgrót Város Önkormányzata Polgármestere – a Kormány 40/2020. (III. 11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–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a Városi Könyvtár és Művelődési- Felnőttképzési Központ 2019. évi szakmai, pénzügyi és gazdasági tevékenységéről szóló beszámolót az indokolás 1. számú melléklete szerinti formában és tartalommal elfogadja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polgármester felkéri a jegyzőt, hogy a döntésről a határozati kivonat egy példányának megküldésével a Városi Könyvtár és Művelődési- Felnőttképzési Központ intézményvezetőjét értesíteni szíveskedjen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0. június 10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2020. május 21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Baracskai József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 a törvényességi előírásnak megfelel.                                     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Dr. Simon Beát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jegyző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  <w:lang w:val="en-US"/>
    </w:rPr>
  </w:style>
  <w:style w:type="character" w:styleId="LlbChar">
    <w:name w:val="Élőláb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9:07:00Z</dcterms:created>
  <dc:creator>Dézsenyi Veronika</dc:creator>
  <dc:description/>
  <cp:keywords/>
  <dc:language>en-US</dc:language>
  <cp:lastModifiedBy>Simon Beáta</cp:lastModifiedBy>
  <dcterms:modified xsi:type="dcterms:W3CDTF">2020-05-22T07:15:00Z</dcterms:modified>
  <cp:revision>10</cp:revision>
  <dc:subject/>
  <dc:title/>
</cp:coreProperties>
</file>