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8/2020.</w:t>
        <w:tab/>
        <w:tab/>
        <w:tab/>
        <w:tab/>
        <w:tab/>
        <w:tab/>
        <w:tab/>
        <w:t xml:space="preserve">          3. sz. napirendi pont</w:t>
      </w:r>
    </w:p>
    <w:p>
      <w:pPr>
        <w:pStyle w:val="Normal"/>
        <w:spacing w:before="0" w:after="0"/>
        <w:ind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ind w:firstLine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ind w:firstLine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 június 25-i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0. évi költségvetéséről szóló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0. (II. 14.) önkormányzati rendeletében 2.050.014 eFt eredeti előirányzattal fogadta el a város 2020. évi költségvetését, amelynek költségvetési főösszege a jelenlegi módosítás után 2.104.797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foglalkozik a többletbevételek terhére történő kiadási előirányzatok emelésével. Az idei évi közfoglalkoztatás a szociális jellegű és a helyi sajátosságokra épülő közmunka programok keretében március 1-től jövő év február 28-ig átlagosan 35 főt foglalkoztat, a felhasználható támogatási keret 39.909 eFt. Május 15-től 6 hónapon keresztül 1 fő foglalkoztatását GINOP pályázat keretében, június 01-től október 31-ig további 10 fő foglalkoztatását hosszabb időtartamú közfoglalkoztatás keretében támogatja a központi költségveté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 évben is folytatódik a bérkompenzáció és a szociális ágazati pótlék érintetteknek történő folyósítása, ezzel az érintett intézmények előirányzata 16.927 eFt-tal nőtt. A 2020. február 17-i kiegészítő felmérés alapján a központi költségvetés 7.747 eFt többlettámogatást biztosított az önkormányzati hivatal működéséhez, amely az intézményfinanszírozás keretében átadásra kerü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onavírus járvánnyal összefüggésben meghozott 92/2020. (IV. 6.) és a 140/2020. (IV. 21.) Korm. rendeletek alapján 2020. évben az önkormányzat saját bevételei (gépjárműadó, helyi iparűzési adó) a költségvetési rendelet eredeti előirányzataihoz képest várhatóan csökkenni fognak, ehhez az előterjesztés B./ fejezete tartalmazza azokat a kiadási előirányzatokat, amelyek csökkentésre kerültek, ezek az alábbia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árosi rendezvénykeret: 5.869 eF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gyéb rendezvények támogatási kerete: 2.900 eF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közös önkormányzati hivatal támogatási kerete: 7.747 eF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2020. II. félévi szociális hozzájárulási adó (-2 %) csökkentés hatása: 2.04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Városi Önkormányzat Egészségügyi Központjában (járványidőszak alatt) szakorvosok közreműködői díj előirányzatából származó megtakarítás: 4.638 e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tételek 23.201 eFt-tal csökkentik a betervezett helyi iparűzési adó bevételi és az előzőekben felsorolt kiadások előirányzatai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adási előirányzat csökkentéseken kívül kiadási előirányzat zárolásokra is sor került, amelyeket részletesen az előterjesztés 2., 3., és 4. számú mellékletei tartalmaznak. A zárolások nem jelentenek tényleges előirányzat csökkenést, de a zárolással érintett feladatok nem végezhetők el, csak az adóbevételek kedvező alakulásának függvényében, polgármesteri engedéllyel, amelyekről a képviselő-testület utólagos tájékoztatást ka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C./ fejezete a költségvetésen belüli átcsoportosításokat tartalmazza, amely nem módosítja a főösszeget. A képviselő-testület tartalék felhasználásra vonatkozó döntéseit és polgármesteri keretből történő kifizetéseket az előterjesztés D./ fejezete tartalmazz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2019. évi költségvetési maradványának megállapítására a zárszámadás keretében került sor, mivel a pontos adatok az éves költségvetési beszámoló elkészítése után kerülnek megállapításra. A költségvetési maradvány módosítását az E./ fejezet tartalmazza, amely fedezetet nyújt az agrárlogisztikai központ 2020. évi eszközbeszerzésére és a kieső gépjárműadó pótl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 július 01-től változnak a közétkeztetés bevételi és kiadási normái, a fizetendő térítési díjakat a rendelet 9. melléklete tartalmazza. A jelenlegi rendeletmódosítás nem tartalmazza a vásárolt élelmezés és a térítési díjbevétel várható alakulását, mivel szükséges előirányzatok rendelkezésre állnak, a pontosítás pedig a tényleges igénybevétel alapján az év második felében történ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énzügyi és Ügyrendi Bizottság az előterjesztést a 2020. június 25-i ülésén tárgyalja, a Bizottság véleménye a testületi ülésen szóban kerül ismertetésre.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rem a T. Képviselő-testületet, hogy a 2020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0. június 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6:00Z</dcterms:created>
  <dc:creator>Pénzügy OV</dc:creator>
  <dc:description/>
  <cp:keywords/>
  <dc:language>en-US</dc:language>
  <cp:lastModifiedBy>Simon Beáta</cp:lastModifiedBy>
  <dcterms:modified xsi:type="dcterms:W3CDTF">2020-06-19T09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