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ám:1-8/2020.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sz. napirendi pont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június 25-i rendes, nyilvános ülésér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Döntés szúnyoggyérítés 2020. évi fedezetéről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-testület!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orábbi évek tapasztalatait figyelembe véve a csípőszúnyog populáció okozta kellemetlenségek megakadályozására, elhárítására folyamatos készültségben ildomos állnia városunknak. A környék természetes vizekben gazdag, így a gyors szaporodása biztosított e bosszantó – és sajnos egyre több betegséget terjesztő – vérszívónak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múlt években rendre akkor avatkoztunk be és végeztettünk földi-kémiai gyérítést, mikor a lakosság elégedetlensége eszkalálódni látszott, a hatástalannak bizonyuló, és nem a teljes belterületre kiterjedő központi légi-kémiai gyérítés miat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M Országos Katasztrófavédelmi Főigazgatóság Gazdasági Ellátó Központ által koordinált szúnyoggyérítés csak a város központi területén valósult meg, a városrészekben nem. 2020. május 26-án  - a tavalyi évhez hasonlóan - e-mailben jeleztük számukra ezt a problémát. Válaszukban tájékoztattak arról, hogy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Zalaszentgróton a tavalyi évben is jelentős területen (400 ha) került a szúnyoggyérítés végrehajtásra, így a teljes belterület kezelése biztosítot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” valamint, hogy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z önkormányzatok a központi program mellett saját költségvetésük terhére önállóan is végezhetnek szúnyoggyérítést, így az esetleges fokozott lakossági igényeknek bővített kezelésekkel lehet megfelelni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” Sajnálattal szembesülhetünk tehát azzal a ténnyel, hogy kormányzati szinten teljes közigazgatási terület szúnyoggyérítését egyenlőre nem kívánják biztosítani. Hosszú aszályos időszakon vagyunk túl, de az utóbbi hetekben esősebbre fordult az időjárás, mely a melegedéssel együtt a csípőszúnyogok számának növekedésével járha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kémiai gyérítésről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csípőszúnyog imágók gyérítése Magyarországon a maláriás megbetegedések visszaszorítása céljából vette kezdetét az 1940-es években. Ez kezdetben a drasztikus hatású DDT, majd később a kevésbé környezetkárosító Malathion földi gépekkel történő kijuttatását jelentette. A lokális kezelések nem jelentettek valódi megoldást, hisz a vérszívók kis területen való elpusztítása után azok visszatelepülése a szomszédos területekről gyorsan megtörténik. Mindemellett az irtásra használt készítmények súlyosan (és adott szezonban visszafordíthatatlanul) károsították a kezelt területen jelenlévő egyéb rovarok állományait. A fenti drasztikus következmények ellenére a földigépes szúnyogirtás a frekventált területeken 1975 őszéig folytatódott. Fordulat csak 1976-ban következett be, amikor – a Balaton parti sávjában – először történt légi úton a szúnyog-mentesítés. A kiszórásra kerülő anyag a Malathion volt. Ideális időjárási körülmények között történő kivitelezés esetén a permetezések hatására a csípőszúnyog egyedek 90%-a elpusztult. A gerincesekre ártalmatlan szer nem volt azonban kíméletes az egyéb rovarokkal. Ezt kiküszöbölendő 1979-től a jóval kevésbé drasztikus, deltametrin hatóanyagú K-Othrin ULV 1, valamint a pirimifoszmetil hatóanyagú Actellic 50 ULV készítmények alkalmazásával történt a szúnyoggyérítés. A szerhasználatban később további szigorítások történtek, melynek végeredményeként 2005-től már csak deltametrin hatóanyagú készítmények alkalmazhatók. A deltametrin emlősökre, így emberre gyakorolt toxicitása elhanyagolható, ellenben általános rovarirtó. Általános rovarirtó voltának óhatatlan következményeként fellépő természetkárosító hatását a szúnyog-gyérítések térbeli (csak lakott területeken történő alkalmazás) és időbeli (csak napnyugta előtti, illetve éjszakai órák) korlátozása a lehetőség szerinti minimálisra csökkenti. A deltametrin halakra és vízi gerinctelenekre gyakorolt negatív hatása azáltal kerül kiiktatásra, hogy a kémiai kezelések vízterektől, az elsodródást is figyelembe vevő védőtávolságok alkalmazásával történnek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biológiai gyérítésről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biológiai módszerrel történő csípőszúnyog-gyérítés célja a lárvák tenyészőhelyeiken történő elpusztítása, ezzel kirepülésük megakadályozása, amely hazánkban 1988-ban került bevezetésre. A biológiai úton kezelt területek kezdetekben évi néhány ezer hektáros kiterjedése az elmúlt évtizedekben folyamatos növekedést mutatott. Az utóbbi években már rendszeresen több tízezer hektáron történik ilyen módszerrel a védekezés. A szúnyog-gyérítések elvégzése minden esetben szakértői felügyelettel zajlik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sípőszúnyog-gyérítések ütemezése, megvalósítása, hatékonyság-ellenőrzése évtizedek óta monitorozási munkára épül. Ennek általában részét képezi a lárva-tenyészőhelyek nyomon követése, szükség esetén biológiai gyérítések elrendelése. Utóbbira a légi, vagy földi folyadékos kezelésekkel elfogadható pontossággal elérhető tenyészőhelyeken rendszeresen sor kerül. A módszer nagy előnye, hogy megfelelő koncentrációban történő alkalmazás esetén kizárólag a csípőszúnyoglárvák pusztulnak el. A szelektivitás megbízhatóságát nemzetközi és hazai vizsgálatok egyaránt megerősítették. (2. számú melléklet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 kell hívnunk a lakosság figyelmét a szakemberek ajánlásaira, a biológiai gyérítés fontosságára, ami a nem természetes, de a szúnyogok szaporodására, a szúnyoglárvák fejlődésére tökéletesen alkalmas vízfelületek, vízgyűjtő helyek (pl. ház körüli technikai vizek) minimalizálását jelenti, mely gyakorlati jelentőségét tekintve, egyfajta ingyenes hatásfoknövelő szerepet lenne képes betölteni a kémiai gyérítések mellett. Emellett csökkentené a természetbe kikerülő kémiai anyagok mennyiségét is. A térképezés ezekre a mikrotenyészőhelyekre nem terjeszthető k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t támasztja alá a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 fertőző betegségek és a járványok megelőzése érdekében szükséges járványügyi intézkedésekről szóló 18/1998. (VI. 3.) NM rendelet (a továbbiakban: NM rendelet)  36.§. (2) bekezdésnek b) pontja, amely szerint a vérszívó szúnyogok egészségügyi kártevőnek minősülnek, melyek ellen védekezni kell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NM rendelet 36.§ (4) bekezdése értelmében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z egészségügyi kártevők elleni védekezésről, a költségek fedezéséről, valamint a szükséges rendszabályok és eljárások végrehajtásáról az érintett terület vagy épület tulajdonosa (bérlője, használója, kezelője), illetőleg a gazdálkodó szerv vezetője vagy üzemeltetője (a továbbiakban együtt: fenntartója) köteles gondoskodni.”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Magánterületen tehát a tulajdonos/fenntartó kötelessége, közterületen pedig az önkormányzat felelőssége a kártevők elleni védekezés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ontos kiemelnem, hogy e témában a szakemberekkel folytatott egyeztetések alapján egyértelműen nem várható csak a kémiai gyérítésektől a csípőszúnyog okozta problémák megoldása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Biológiai szúnyoggyérítésre is szükség va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mely során nem a kifejlett rovarok gyérítése történik, hanem a tenyészőhelyek ismeretében a lárvák esnek áldozatul. Első lépésként tenyészőhely- térképezést kell elvégezni, melyre érkezett árajánlat kifejezetten csípőszúnyogok kutatásával illetve gyérítések hatékonyság- vizsgálatával foglalkozó Pannónia Központ Kft-től, amelynek díja 890.000 Ft +ÁFA. (1. számú melléklet) A terepi mintavételezés és folttérképek elkészítését követően kapunk javaslatot a tenyészőhelyek biológiai gyérítésére vonatkozóan. A tényleges biológiai szúnyoggyérítés mindezek után, a 2021-es évben kezdődhet el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azdasági és Városfejlesztési Bizottság az előterjesztést a 2020. június 23-i ülésén megtárgyalta és a bizottság határozata a képviselő-testület ülésén szóban kerül ismertetés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isztelt Képviselő-testületet, hogy az előterjesztést megvitatni majd az alábbi határozati javaslatot elfogadni szíveskedjen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Képviselő-testülete egyetért azzal, hogy Zalaszentgrót város lakott területein – szükség esetén – földi szúnyoggyérítésre kerüljön sor, melyre maximum bruttó 1.000.000 Ft azaz bruttó Egymillió Forint összegben az önkormányzat 2020. évi költségvetésének általános működési tartaléka terhére biztosítja a fedezete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felhatalmazza Baracskai József polgármestert a szúnyoggyérítési feladatok ellátásához szükséges intézkedések megtételé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2020. július 3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 Képviselő-testülete egyetért azzal, hogy Zalaszentgrót város ~80k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es közigazgatási területéből ~25 k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-es területen megvalósuljon a csípőszúnyog tenyészőhely-térképezés, mely szükséges a jövőbeni biológiai szúnyoggyérítés elvégzéséhez. Az előkészítő térképezésre maximum 890.000 Ft + ÁFA azaz Nyolcszázkilencvenezer Forint +ÁFA  összegben az Önkormányzat 2020. évi költségvetésének általános működési tartaléka terhére biztosítja a fedezete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felhatalmazza Baracskai József polgármestert a biológiai szúnyoggyérítési feladatok elvégzéséhez szükséges intézkedések megtételé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0. október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gró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2020. június 19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aracskai József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 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 előírásoknak megfelel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ab/>
        <w:tab/>
        <w:tab/>
        <w:t xml:space="preserve">            Dr. Simon Beáta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gyző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8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96710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2:00Z</dcterms:created>
  <dc:creator>Dézsenyi Veronika</dc:creator>
  <dc:description/>
  <cp:keywords/>
  <dc:language>en-US</dc:language>
  <cp:lastModifiedBy>dell3</cp:lastModifiedBy>
  <dcterms:modified xsi:type="dcterms:W3CDTF">2020-06-19T07:48:00Z</dcterms:modified>
  <cp:revision>8</cp:revision>
  <dc:subject/>
  <dc:title/>
</cp:coreProperties>
</file>