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I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20. (VI. …) önkormányzati rendelete</w:t>
      </w:r>
    </w:p>
    <w:p>
      <w:pPr>
        <w:pStyle w:val="Normal"/>
        <w:jc w:val="center"/>
        <w:rPr/>
      </w:pPr>
      <w:r>
        <w:rPr>
          <w:b/>
        </w:rPr>
        <w:t>a 2019. évi költségvetés végrehajtásáról</w:t>
      </w:r>
    </w:p>
    <w:p>
      <w:pPr>
        <w:pStyle w:val="Normal"/>
        <w:jc w:val="center"/>
        <w:rPr/>
      </w:pPr>
      <w:r>
        <w:rPr>
          <w:b/>
        </w:rPr>
        <w:t xml:space="preserve">és a 2019. évi költségvetési maradvá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9. évi költségvetés végrehajtásáról és a 2019. évi költségvetési maradvány jóváhagyás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9. évi kiemelt előirányzatok teljesítésének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1) Zalaszentgrót Város Önkormányzatának Képviselő-testülete (a továbbiakban: képviselő-testület) a 2019. évi költségvetés végrehajtásáról szóló beszámolót az 1. mellékletnek megfelelő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1.277.390 eFt költségvetési működé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129.914 eFt költségvetési felhalmozá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774.353 eFt finanszírozási bevétellel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181.657 eFt összes bevétellel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1.152.267 eFt költségvetési működé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467.178 eFt költségvetési felhalmozá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 xml:space="preserve">15.480 eFt finanszírozási kiadással 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634.925 eFt összes kiadással </w:t>
      </w:r>
    </w:p>
    <w:p>
      <w:pPr>
        <w:pStyle w:val="Normal"/>
        <w:ind w:left="2030" w:right="-42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46.732 eFt költségvetési maradvánnyal </w:t>
      </w:r>
    </w:p>
    <w:p>
      <w:pPr>
        <w:pStyle w:val="Normal"/>
        <w:ind w:left="2124" w:righ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/felhalmozási: 295.340 eFt, működési: 251.392 eFt/</w:t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" w:hanging="0"/>
        <w:jc w:val="both"/>
        <w:rPr/>
      </w:pPr>
      <w:r>
        <w:rPr/>
        <w:t>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 beruházási kiadások teljesítését 422.888 eFt főösszegben, valamint annak célonkénti részletezését az 5. mellékletben foglaltak szerint elfogad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felújítási kiadások teljesítését 34.564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és az intézmények 2019. évi engedélyezett és tényleges létszámát a 7/A. melléklet tartalmazza. A közfoglalkoztatásban foglalkoztatottak létszámát a 7/B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9. évben nyújtott közvetett támogatásokat a 8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működési célú támogatások államháztartáson kívülre nyújtott összegét 31.237 eFt-ban, a működési célú támogatások államháztartáson belülre nyújtott összegét 90.108 eFt-ban, a felhalmozási célú pénzeszköz átadások összegét államháztartáson kívülre 8.576 eFt-ban, a felhalmozási célú támogatás államháztartáson belülre átadott összegét 1.150 eFt-ban állapítja meg és a 9. melléklet szerint fogadja 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uniós támogatással megvalósuló projektek 2019. évi tervezett és teljesített költségeit, valamint finanszírozási forrásait a 10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önkormányzat 2019. évi mérlegfőösszege 6.517.823 eFt, amelynek részletezését a 11/A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2019. december 31-i állapot szerinti vagyonát a - előírások szerinti csoportosításban - a 11/B. mellékle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z önkormányzat 2019. évre vonatkozó eredménykimutatását a 12. mellékle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2) Az adósságot keletkeztető ügyletekhez történő hozzájárulás részletes szabályairól szóló 353/2011. (XII. 30.) Korm. rendelet előírásai alapján Zalaszentgrót Város Önkormányzata a 13/2019. (II. 14.) határozatában a következő évekre vonatkozóan több évre szóló kötelezettségvállalásról nem döntöt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II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9. évi költségvetési maradvány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>A képviselő-testület az önkormányzat és az általa fenntartott intézmények költségvetési maradványát 546.732 eFt összegben, a 13. mellékletben foglalt részletezésnek megfelelően elfogad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maradvány 2020. évi előirányzatokon történő átvezetéséről az önkormányzat jegyzője és az intézményvezetők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9. évi nyitó és záró pénzkészletének változását a 14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rendelet - 1-14. mellékleteivel együtt - a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2020. június ... napján kihird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Dr. Simon Beá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Általános indoko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91. § (1) bekezdése alapján a jegyző által előkészített zárszámadási rendelettervezetet a polgármester terjeszti a képviselő-testület elé úgy, hogy az a képviselő-testület elé terjesztését követő harminc napon belül hatályba lép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észletes indokolá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1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9. évi költségvetés végrehajtásáról szóló beszámolónak az 1. mellékletre, az önkormányzat működést-felhalmozást bemutató mérlegének a 2. mellékletre, az önkormányzat és az általa fenntartott intézmények költségvetési és finanszírozási bevételi, valamint kiadási előirányzatai teljesítésének a 3. és 4. mellékletek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ruházási kiadások teljesítésének, valamint azok célonkénti részletezésének az 5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újítási kiadások teljesítésének, valamint azok célonkénti részletezésének az 6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és az intézmények 2019. évi engedélyezett és tényleges létszámát, valamint a közfoglalkoztatásban foglalkoztatottak létszámát a 7/A. és 7/B. mellékletekre utalással tartalma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-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9. évben nyújtott közvetett támogatásokat a 8. mellékletre utalással tartalmaz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ködési célú támogatások államháztartáson kívülre nyújtott összegének, a működési célú támogatások államháztartáson belülre nyújtott összegének, a felhalmozási célú pénzeszköz átadások összegének államháztartáson kívülre, valamint a felhalmozási célú támogatás államháztartáson belülre átadott összegének megállapítását, és a 9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s támogatással megvalósuló projektek 2019. évi tervezett és teljesített költségeit, valamint finanszírozási forrásait a 10. mellékletre utalással tartalmazz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19. évi mérlegfőösszegét, annak részletezését, az önkormányzat 2019. december 31-i állapot szerinti vagyonát, valamint az önkormányzat 2019. évre vonatkozó eredmény-kimutatását a 11/A., 11/B. és a 12. mellékletekre utalással tartalmazz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nnak részletezését tartalmazza, hogy az Önkormányzat a 2019. évben a következő évekre vonatkozóan több évre szóló kötelezettségvállalásról nem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-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 xml:space="preserve">Az önkormányzat és az általa fenntartott intézmények költségvetési maradványának a 13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-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maradvány 2020. évi előirányzatokon történő átvezetéséről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9. évi nyitó és záró pénzkészletének változását a 14. mellékletre utalással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 lépéséről rendelkezik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07:00Z</dcterms:created>
  <dc:creator>Kovács Gyuláné</dc:creator>
  <dc:description/>
  <cp:keywords/>
  <dc:language>en-US</dc:language>
  <cp:lastModifiedBy>Gondos István</cp:lastModifiedBy>
  <cp:lastPrinted>2018-05-14T14:42:00Z</cp:lastPrinted>
  <dcterms:modified xsi:type="dcterms:W3CDTF">2020-06-18T08:06:00Z</dcterms:modified>
  <cp:revision>5</cp:revision>
  <dc:subject/>
  <dc:title>Zalaszentgrót Város Önkormányzatának</dc:title>
</cp:coreProperties>
</file>