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8/2020.                                                                                         8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június 25-i rendes, nyilvános ülésére</w:t>
      </w:r>
    </w:p>
    <w:p>
      <w:pPr>
        <w:pStyle w:val="Normal"/>
        <w:spacing w:before="0" w:after="0"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Közétkeztetési vállalkozási szerződés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bCs/>
          <w:sz w:val="24"/>
          <w:szCs w:val="24"/>
        </w:rPr>
        <w:t xml:space="preserve">a 2015. május 28-i rendes ülésén döntött a "Zalaszentgrót Város Önkormányzatának közigazgatási területén működő oktatási-, nevelési és szociális intézmények közétkeztetésének folyamatos biztosítása" tárgyú közbeszerzési eljárás lezárásáról, melynek eredményeként 2015. június 11-én szerződéskötésre került sor a VÁSÁRTÉR Kereskedelmi és Vendéglátó Bt.-v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megkötött szerződést első alkalommal 2016. március 01-jei kezdő hatállyal módosítottuk a gyermekek védelméről és gyámügyi igazgatásról szóló 1997. évi XXXI. törvény (Gyvt.) - a szünidei és bölcsődei gyermekétkeztetést érintő - módosítása miat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zt követően 2017.,2018. és 2019. júniusában ismét módosításokon esett át a szerződés, mivel a vállalkozó a szolgáltatási díj némi emelésének támogatását kérte önkormányzatunktól, elsősorban az egyébként nagyon örömteli bérnövekedési tendencia miatt, mely körülményekkel a vállalkozó 2015-ben természetesen nem számolhatott előr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iemelendő, hogy 2017-ben az eredeti szerződés inflációkövetési szabályát is megváltoztattuk oly módon, hogy az adott év július 01-jétől a vállalkozó a KSH által az adott időszakra megállapított inflációs rátával megegyező emelésre lehessen jogosul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tona Andrea, a VÁSÁRTÉR Bt. ügyvezetője a 2020. június 11-én kelt megkeresésében (1. számú melléklet) a fenti inflációkövetési szabályozás érvényesítését kérte önkormányzatunktól az intézményi gyermekétkeztetés és a szociális étkeztetés vonatkozásáb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SH 2020. január 14-én közzétett gyorstájékoztatója szerint a fogyasztói árak a 2019. évben átlagosan 3,4 % mértékben növekedtek, így ennek megfelelően a 2. számú mellékletben rögzítettek szerint kerültek módosításra a vállalkozói díjtételek eleme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ngsúlyozni kívánom, hogy a vállalkozó ezen igénye magából a szerződésből fakad, jelenleg nem egy külön indok szerinti módosítási kérelemmel állunk szemben, így a 3. számú mellékletben található okirat közbeszerzési jogilag nem is minősül szerződésmódosítás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fenti díjemelkedés ugyanakkor a rezsidíjak révén természetesen érinti önkormányzatunkat is, az elmúlt évek tapasztalati adatai alapján a július-december időszakban mintegy 480.000,- Ft összeggel. Ezen összeg ugyanakkor ez évben a koronavírus járvány okozta intézkedések miatt korántsem tekinthető egzaktnak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Pénzügyi és Ügyrendi Bizottság az előterjesztést a 2020. június 25-i ülésén tárgyalja, a Bizottság véleménye a testületi ülésen szóban kerül ismertetésre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 szíveskedjen megtárgyalni, majd azt követően az alábbi határozati javaslatot elfogad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>VÁSÁRTÉR Kereskedelmi és Vendéglátó Betéti Társaság vállalkozóval</w:t>
      </w:r>
      <w:r>
        <w:rPr>
          <w:rFonts w:cs="Times New Roman" w:ascii="Times New Roman" w:hAnsi="Times New Roman"/>
          <w:sz w:val="24"/>
          <w:szCs w:val="24"/>
        </w:rPr>
        <w:t xml:space="preserve"> a „</w:t>
      </w: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ának közigazgatási területén működő oktatási-, nevelési és szociális intézmények közétkeztetésének folyamatos biztosítása tárgyában” 2015. június 11. napján megkötött és többszörösen módosított vállalkozási szerződést az előterjesztés 3. számú melléklete szerinti tartalommal módosítj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hatalmazza Baracskai József polgármestert a szerződésmódosítás aláír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0. június 3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június 15.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6:00Z</dcterms:created>
  <dc:creator>Dézsenyi Veronika</dc:creator>
  <dc:description/>
  <cp:keywords/>
  <dc:language>en-US</dc:language>
  <cp:lastModifiedBy>dell3</cp:lastModifiedBy>
  <dcterms:modified xsi:type="dcterms:W3CDTF">2020-06-19T07:47:00Z</dcterms:modified>
  <cp:revision>96</cp:revision>
  <dc:subject/>
  <dc:title/>
</cp:coreProperties>
</file>