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0. (VI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104.797 eFt-ban, ezen belül a költségvetési bevételek összegét 1.518.675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38.39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57.75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6.29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1.77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9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104.797 eFt-ban, ezen belül a költségvetési kiadások összegét 2.087.135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93.95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9.0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8.6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7.3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8.37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0.5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25.39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36.13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58.259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68.460 eFt költségvetési hiány, a felhalmozási bevételek és kiadások egyenlege 309.465 eFt felhalmozási hiány, a működési bevételek és kiadások egyenlege 258.995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51.39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5.34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586.122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 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R. 10. §-a az alábbi (5)-(6) bekezdésekkel egészül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5) A Magyarország 2020. évi központi költségvetésének a veszélyhelyzettel összefüggő eltérő szabályairól szóló 92/2020. (IV. 6.) Korm. rendelet és a Gazdaságvédelmi Akcióterv keretében a koronavírus-járvány gazdasági hatásainak mérséklése érdekében szükséges adózási könnyítésekről szóló 140/2020. (IV. 21.) Korm. rendelet előírásai, valamint a korona-vírus járvány következményeként, a 2020. évi saját és átengedett bevételei várható csökkenése miatt Zalaszentgrót Város Önkormányzatának az alábbi kiemelt előirányzatai zárolásra kerül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személyi juttatás                                                          9.09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munkaadókat terhelő járulék                                   1.44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dologi kiadások (karbantartások)                           10.32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részönkormányzatok  működési kerete                    7.77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beruházások                                                               21.317 eFt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felújítások                                                                   10.802 eFt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6) A kiadási előirányzatok zárolásának feloldására az önkormányzat költségvetési helyzetének függvényében kerülhet sor a polgármester engedélyével, amelyről a képviselő-testület részére testületi ülésen számol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9. melléklete helyébe e rendelet 9. melléklete lép, a R. 10/B. melléklete helyébe e rendelet 10. melléklete lép, a R. 11. melléklete helyébe e rendelet 11. melléklete lép, a R. 13. melléklete helyébe e rendelet 12. melléklete lép, a R. 14. melléklete helyébe e rendelet 13. melléklete lé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§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0. június 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4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0-06-19T06:45:00Z</dcterms:modified>
  <cp:revision>9</cp:revision>
  <dc:subject/>
  <dc:title>Zalaszentgrót Város Önkormányzata</dc:title>
</cp:coreProperties>
</file>