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0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10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július 30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öntés közterület elnevezésről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 3. pontja, illetve Zalaszentgrót Város Önkormányzata Képviselő-testületének a közterületek elnevezéséről és a házszámozásról szóló 14/2013. (IV.26.) önkormányzati rendelete értelmében a közterületek elnevezése a képviselő-testület hatáskörében lévő, át nem ruházható feladat és hatáskör, következésképpen közterületnév hiánya esetén közterület elnevezésre vonatkozó testületi döntés meghozatala szükség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ről és a címkezelésről szóló 345/2014. (XII. 23.) Korm. rendelet 2. § (1) bekezdése értelmében a Magyarország területén található ingatlannak a rendeletben rögzített eljárási rend szerint megállapított és a központi címregiszterbe bejegyzett címmel kell rendelkez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. Képviselő-testület korábban már foglalkozott a központi címregiszter kialakításához szükséges, akkor még földrajzi név nélküli, önkormányzati tulajdonú külterületi közterületek elnevezésével. Jelen előterjesztés keretében az önkormányzati feladatellátást szolgáló fejlesztések támogatására kiírt pályázat benyújtásához szükséges, hogy a felújításban szereplő járdák, utak címsorába a pontosabb beazonosíthatóság és a pályázati feltételeknek megfelelés érdekében elnevezés kerüljön. Jelenleg a felújítással érintett önkormányzati tulajdonban lévő közterületek tulajdoni lapjain az alábbi adatok szerepeln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354 hrsz.-ú kivett közterület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355/14 hrsz.-ú kivett közterül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közterületek jellemzően a már közterület elnevezéssel rendelkező közutakhoz, közterületekhez kapcsolódnak funkcionálisan, azokkal szomszédos területek, következésképpen indokolt, hogy azonos elnevezés kerüljön azok címsorába is, melyre a következő javaslatot tesz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szentgrót 354 hrsz.-ú kivett közterület a Csány László utca elnevezést kapná, mivel az a Csány László utcának felel meg a valóságban és a mellette húzódó járda is ugyanezen a helyrajzi számon van nyilvántartás szerint. (1. sz. melléklet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szentgrót 355/14 hrsz.-ú közterület lényegében a Csány László utca folytatása, amely egy parkolót és mellette húzódó járdákat tartalmazza, így az is a Csány László utca elnevezést kapná. (2. sz. melléklet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képet a fenti ingatlanokról a 3. sz. melléklet mutatja 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július 23-i ülésén megtárgyalta, a 38/2020. (VII. 23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képviselő-testületet, hogy az előterjesztést szíveskedjen megtárgyalni, majd az alábbi határozati javaslatot elfogad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 testülete az alábbi, hivatalos földrajzi név nélküli közterületeknek a következő elnevezést adj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laszentgrót 354 hrsz.-ú kivett közterület – Csány László utc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laszentgrót 355/14 hrsz.-ú kivett közterület – Csány László utc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jegyzőt, hogy a közterületek elnevezésével kapcsolatos további intézkedések megtételé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július 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34:00Z</dcterms:created>
  <dc:creator>Kozmáné Vadász Viktória</dc:creator>
  <dc:description/>
  <cp:keywords/>
  <dc:language>en-US</dc:language>
  <cp:lastModifiedBy>Simon Beáta</cp:lastModifiedBy>
  <cp:lastPrinted>2019-02-05T16:25:00Z</cp:lastPrinted>
  <dcterms:modified xsi:type="dcterms:W3CDTF">2020-07-27T08:36:00Z</dcterms:modified>
  <cp:revision>10</cp:revision>
  <dc:subject/>
  <dc:title>Tárgy: Településfejlesztési koncepció</dc:title>
</cp:coreProperties>
</file>