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right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2. számú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ZGR/ 4914-2/2020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sz w:val="40"/>
          <w:szCs w:val="40"/>
          <w:lang w:eastAsia="hu-HU"/>
        </w:rPr>
        <w:t>Alapító okirat</w:t>
      </w:r>
      <w:r>
        <w:rPr>
          <w:rFonts w:eastAsia="Times New Roman" w:cs="Cambria" w:ascii="Cambria" w:hAnsi="Cambria"/>
          <w:lang w:eastAsia="hu-HU"/>
        </w:rPr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államháztartásról szóló 2011. évi CXCV. törvény 8/A. §-a alapján a Városi Könyvtár és Művelődési-Felnőttképzési Központ 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360" w:right="-1" w:hanging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360" w:right="-1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gnevezése: Városi Könyvtár és Művelődési-Felnőttképzési Közpo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8790 Zalaszentgrót, Batthyány u. 9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/>
      </w:pPr>
      <w:r>
        <w:rPr>
          <w:rFonts w:cs="Cambria" w:ascii="Cambria" w:hAnsi="Cambria"/>
        </w:rPr>
        <w:t>telephelye(i)</w:t>
      </w:r>
      <w:r>
        <w:rPr/>
        <w:t xml:space="preserve">: </w:t>
      </w:r>
    </w:p>
    <w:tbl>
      <w:tblPr>
        <w:tblW w:w="44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89"/>
        <w:gridCol w:w="399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right="-1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right="-1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right="-1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0 Zalaszentgrót, Bocskai u. 1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0 Zalaszentgrót, Hegy u. 10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0 Zalaszentgrót, Akácfa u. 43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18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95 Zalaszentgrót, Váci u. 1/B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18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85 Zalaszentgrót, Koppányi u. 58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-37" w:firstLine="318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789 Zalaszentgrót, Hévízi u. 35.</w:t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72" w:leader="dot"/>
        </w:tabs>
        <w:spacing w:lineRule="auto" w:line="240" w:before="0" w:after="120"/>
        <w:ind w:left="360" w:right="-143" w:hanging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284" w:leader="none"/>
          <w:tab w:val="left" w:pos="9072" w:leader="dot"/>
        </w:tabs>
        <w:spacing w:lineRule="auto" w:line="240" w:before="0" w:after="120"/>
        <w:ind w:left="360" w:right="-143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alapításának dátuma: 1968. 05. 2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alapítására, átalakítására, megszüntetésére jogosult szer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6443" w:leader="dot"/>
        </w:tabs>
        <w:spacing w:lineRule="auto" w:line="240" w:before="0" w:after="120"/>
        <w:ind w:left="1224" w:right="-1" w:hanging="657"/>
        <w:jc w:val="both"/>
        <w:rPr/>
      </w:pPr>
      <w:r>
        <w:rPr>
          <w:rFonts w:cs="Cambria" w:ascii="Cambria" w:hAnsi="Cambria"/>
        </w:rPr>
        <w:t>megnevezése: Zalaszentgrót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8790 Zalaszentgrót, Dózsa Gy. u. 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highlight w:val="yellow"/>
          <w:lang w:eastAsia="hu-HU"/>
        </w:rPr>
      </w:pPr>
      <w:r>
        <w:rPr>
          <w:rFonts w:eastAsia="Times New Roman" w:cs="Cambria" w:ascii="Cambria" w:hAnsi="Cambria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right="-142" w:hanging="357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 irányítása, felügyelete</w:t>
      </w:r>
    </w:p>
    <w:p>
      <w:pPr>
        <w:pStyle w:val="Normal"/>
        <w:spacing w:lineRule="auto" w:line="240" w:before="0" w:after="120"/>
        <w:ind w:left="357" w:right="-14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1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irányító szervének/felügyeleti szervén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43" w:hanging="657"/>
        <w:jc w:val="both"/>
        <w:rPr/>
      </w:pPr>
      <w:r>
        <w:rPr>
          <w:rFonts w:cs="Cambria" w:ascii="Cambria" w:hAnsi="Cambria"/>
        </w:rPr>
        <w:t>megnevezése: Zalaszentgrót Város Önkormányzata Képviselő-testület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43" w:hanging="6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8790 Zalaszentgrót, Dózsa Gy. u. 1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1224" w:right="-14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</w:tabs>
        <w:spacing w:lineRule="auto" w:line="240" w:before="0" w:after="120"/>
        <w:ind w:left="360" w:right="-143" w:hanging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 tevékenysége</w:t>
      </w:r>
    </w:p>
    <w:p>
      <w:pPr>
        <w:pStyle w:val="Normal"/>
        <w:tabs>
          <w:tab w:val="clear" w:pos="708"/>
          <w:tab w:val="left" w:pos="284" w:leader="dot"/>
        </w:tabs>
        <w:spacing w:lineRule="auto" w:line="240" w:before="0" w:after="120"/>
        <w:ind w:left="360" w:right="-143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right="-285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közfeladata: </w:t>
      </w:r>
      <w:r>
        <w:rPr>
          <w:rFonts w:eastAsia="Times New Roman" w:cs="Cambria" w:ascii="Cambria" w:hAnsi="Cambria"/>
          <w:lang w:eastAsia="hu-HU"/>
        </w:rPr>
        <w:t>Közművelődési és könyvtári tevékenysé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27"/>
        <w:gridCol w:w="543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329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.n.s. egyéb szórakoztatás, szabadidős tevékenység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alaptevékenysége: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360" w:hanging="0"/>
        <w:jc w:val="both"/>
        <w:rPr/>
      </w:pPr>
      <w:r>
        <w:rPr>
          <w:rFonts w:cs="Cambria" w:ascii="Cambria" w:hAnsi="Cambria"/>
        </w:rPr>
        <w:t>Teljesítési kötelezettséggel végez közművelődési tevékenységet, könyvtári tevékenységet, máshová nem sorolható egyéb szórakoztatást, szabadidős tevékenységet, kulturális képzés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16443" w:leader="dot"/>
        </w:tabs>
        <w:spacing w:lineRule="auto" w:line="240" w:before="0" w:after="120"/>
        <w:ind w:left="567" w:hanging="567"/>
        <w:jc w:val="both"/>
        <w:rPr/>
      </w:pPr>
      <w:r>
        <w:rPr/>
        <w:t>A költségvetési szerv alaptevékenységének kormányzati funkció szerinti megjelölés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2"/>
        <w:gridCol w:w="53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jc w:val="center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139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jc w:val="both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1335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3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állomány feltárása, megőrzése, védelm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4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1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2</w:t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77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hagyományos közösségi kulturális értékek gondozás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egész életre kiterjedő tanulás, amatőr művészet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209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i - kulturális alapú gazdaságfejleszt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609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950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Iskolarendszeren kívüli egyéb oktatás, képzé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10502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t elősegítő képzések és egyéb támogatások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illetékessége, működési területe: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hu-HU"/>
        </w:rPr>
        <w:t>Zalaszentgrót város közigazgatási területe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120"/>
        <w:jc w:val="both"/>
        <w:rPr>
          <w:rFonts w:ascii="Cambria" w:hAnsi="Cambria" w:eastAsia="Times New Roman" w:cs="Cambria"/>
          <w:sz w:val="28"/>
          <w:szCs w:val="28"/>
          <w:highlight w:val="yellow"/>
          <w:lang w:eastAsia="hu-HU"/>
        </w:rPr>
      </w:pPr>
      <w:r>
        <w:rPr>
          <w:rFonts w:eastAsia="Times New Roman" w:cs="Cambria" w:ascii="Cambria" w:hAnsi="Cambria"/>
          <w:sz w:val="28"/>
          <w:szCs w:val="28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 költségvetési szerv szervezete és működése</w:t>
      </w:r>
    </w:p>
    <w:p>
      <w:pPr>
        <w:pStyle w:val="Normal"/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vezetőjének megbízási rendje: 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z w:val="24"/>
          <w:szCs w:val="24"/>
        </w:rPr>
        <w:t xml:space="preserve"> költségvetési szerv vezetőjét nyilvános pályázat útján Zalaszentgrót Város Önkormányzata Képviselő-testülete, mint a megbízási jogkör gyakorlója nevezi ki a vonatkozó jogszabályokban foglalt rendelkezések figyelembevételével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</w:tabs>
        <w:spacing w:lineRule="auto" w:line="240" w:before="0" w:after="120"/>
        <w:ind w:left="567" w:hanging="567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26"/>
        <w:gridCol w:w="543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ltségvetési szerv szervezeti felépítése és működése: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ntézmény működésének részletes szabályait a Szervezeti és Működési Szabályzat tartalmazza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ind w:left="567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áró rendelkezés</w:t>
      </w:r>
    </w:p>
    <w:p>
      <w:pPr>
        <w:pStyle w:val="Normal"/>
        <w:tabs>
          <w:tab w:val="clear" w:pos="708"/>
          <w:tab w:val="left" w:pos="284" w:leader="dot"/>
          <w:tab w:val="left" w:pos="9781" w:leader="dot"/>
        </w:tabs>
        <w:spacing w:lineRule="auto" w:line="240" w:before="0" w:after="120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hu-HU"/>
        </w:rPr>
        <w:t>Jelen alapító okiratot 2020. november 01. napjától kell alkalmazni, ezzel egyidejűleg a költségvetési szerv 2015. március 26. napján kelt, 1-4-4/2015. okiratszámú alapító okiratot visszavonom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0:00Z</dcterms:created>
  <dc:creator>Dézsenyi Veronika</dc:creator>
  <dc:description/>
  <cp:keywords/>
  <dc:language>en-US</dc:language>
  <cp:lastModifiedBy>Dézsenyi Veronika</cp:lastModifiedBy>
  <dcterms:modified xsi:type="dcterms:W3CDTF">2020-07-27T06:32:00Z</dcterms:modified>
  <cp:revision>4</cp:revision>
  <dc:subject/>
  <dc:title/>
</cp:coreProperties>
</file>