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9/2020. </w:t>
        <w:tab/>
        <w:tab/>
        <w:tab/>
        <w:tab/>
        <w:tab/>
        <w:tab/>
        <w:tab/>
        <w:tab/>
        <w:t>7. sz. napirendi pont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20. július 30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művelődési érdekeltségnövelő támogatás igénylésének jóváhagy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mberi erőforrások minisztere – a belügyminiszterrel és a nemzetgazdasági miniszterrel egyetértésben – pályázatot hirdetett a Magyarország 2020. évi központi költségvetéséről szóló 2019. évi LXXI. törvény 3. melléklet II. 4.a.) pontja alapján közművelődési érdekeltségnövelő támoga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célja központi költségvetési forrás biztosítása az </w:t>
      </w:r>
      <w:r>
        <w:rPr>
          <w:rFonts w:cs="Times New Roman" w:ascii="Times New Roman" w:hAnsi="Times New Roman"/>
          <w:b/>
          <w:sz w:val="24"/>
          <w:szCs w:val="24"/>
        </w:rPr>
        <w:t>önkormányzati fenntartású,</w:t>
      </w:r>
      <w:r>
        <w:rPr>
          <w:rFonts w:cs="Times New Roman" w:ascii="Times New Roman" w:hAnsi="Times New Roman"/>
          <w:sz w:val="24"/>
          <w:szCs w:val="24"/>
        </w:rPr>
        <w:t xml:space="preserve"> vagy a települési önkormányzattal kötött közművelődési megállapodás alapján működő </w:t>
      </w:r>
      <w:r>
        <w:rPr>
          <w:rFonts w:cs="Times New Roman" w:ascii="Times New Roman" w:hAnsi="Times New Roman"/>
          <w:b/>
          <w:bCs/>
          <w:sz w:val="24"/>
          <w:szCs w:val="24"/>
        </w:rPr>
        <w:t>közművelődési intézmény</w:t>
      </w:r>
      <w:r>
        <w:rPr>
          <w:rFonts w:cs="Times New Roman" w:ascii="Times New Roman" w:hAnsi="Times New Roman"/>
          <w:sz w:val="24"/>
          <w:szCs w:val="24"/>
        </w:rPr>
        <w:t xml:space="preserve"> vagy közösségi színtér </w:t>
      </w:r>
      <w:r>
        <w:rPr>
          <w:rFonts w:cs="Times New Roman" w:ascii="Times New Roman" w:hAnsi="Times New Roman"/>
          <w:b/>
          <w:sz w:val="24"/>
          <w:szCs w:val="24"/>
        </w:rPr>
        <w:t>műszaki, technikai eszközállományának, berendezési tárgyainak gyarapítására, épületének karbantartására, felújí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kiírás 3. pontja alapján pályázatot azon települési önkormányzatok nyújthatnak be, amelyek közművelődési intézményt, közösségi színteret saját fenntartásban vagy közművelődési megállapodás keretében működtet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vissza nem térítendő támogatásként igényelhető, amelynek</w:t>
      </w:r>
      <w:r>
        <w:rPr>
          <w:rFonts w:cs="Times New Roman" w:ascii="Times New Roman" w:hAnsi="Times New Roman"/>
          <w:bCs/>
          <w:sz w:val="24"/>
          <w:szCs w:val="24"/>
        </w:rPr>
        <w:t xml:space="preserve"> mértékét a pályázó által vállalt önrész és a pályázatra benyújtott valamennyi pályázat összesített önrészének %-a határozza meg. A támogatás bruttó összeg, amelyből általános forgalmi adó nem igényelhető vissz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kiírás 6. pontja meghatározza azon kizáró okokat, amelyek fennállása esetén a pályázó támogatásban nem részesülhet. Ezek az alábbia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köztartozással rendelkezik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adósságrendezési eljárás alatt ál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nél a támogatás mértéke nem éri el a 100.000.- Ft-o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ly esetében a támogatandó közösségi színtér kijelölése nem felel meg a Kultv. előírásainak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nem a pályázat céljának megfelelő épület korszerűsítésére, felújítására, tárgyi és infrastrukturális fejlesztésére pályázik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ok benyújtására </w:t>
      </w:r>
      <w:r>
        <w:rPr>
          <w:rFonts w:cs="Times New Roman" w:ascii="Times New Roman" w:hAnsi="Times New Roman"/>
          <w:b/>
          <w:sz w:val="24"/>
          <w:szCs w:val="24"/>
        </w:rPr>
        <w:t>elektronikus úton,</w:t>
      </w:r>
      <w:r>
        <w:rPr>
          <w:rFonts w:cs="Times New Roman" w:ascii="Times New Roman" w:hAnsi="Times New Roman"/>
          <w:sz w:val="24"/>
          <w:szCs w:val="24"/>
        </w:rPr>
        <w:t xml:space="preserve"> a Magyar Államkincstár által üzemeltetett elektronikus rendszeren (a továbbiakban: ÖNEGM rendszeren) keresztül, az erre kialakított pályázati felületen van lehetőség. A pályázati adatlapot, valamint a benyújtandó dokumentumokat elektronikus hitelesítéssel ellátva elektronikus úton is be kell nyújtani a Magyar Államkincstár területileg illetékes igazgatósága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ására nyitva álló </w:t>
      </w:r>
      <w:r>
        <w:rPr>
          <w:rFonts w:cs="Times New Roman" w:ascii="Times New Roman" w:hAnsi="Times New Roman"/>
          <w:b/>
          <w:sz w:val="24"/>
          <w:szCs w:val="24"/>
        </w:rPr>
        <w:t>határidő: 2020. augusztus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részeként benyújtandó dokumentumo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adatlap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erő biztosításáról szóló testületi határoza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önkormányzat közművelődési rendelet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űvelődési intézmény működtetését igazoló dokumentum (alapító okirat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 az Ávr. 75. § (2) bekezdés a-g pontja szerin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fejlesztés részletes költségvetési terve a beszerezni kívánt eszközök és berendezések, valamint a megvalósítani kívánt karbantartási, felújítási munkálatok részletes felsorolás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benyújtása során egy alkalommal lehetőség van hiánypótlás benyújtására, amelynek teljesítésére megszabott 2020. augusztus 24-i határidő elmulasztása jogvesz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mértéke a pályázók által az egyes célok tekintetében vállalt önrész arányában kerül megállapításra, amely tekintetében az arányossági számításokat az Emberi Erőforrások Minisztériuma Közművelődési és Alkotóművészeti Főosztálya végzi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ről a nyertes pályázók elektronikus támogatói okiratban 2020. október 26-ig értesülnek az ÖNEGM rendszeren kereszt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ás </w:t>
      </w:r>
      <w:r>
        <w:rPr>
          <w:rFonts w:cs="Times New Roman" w:ascii="Times New Roman" w:hAnsi="Times New Roman"/>
          <w:b/>
          <w:sz w:val="24"/>
          <w:szCs w:val="24"/>
        </w:rPr>
        <w:t>folyósítására előfinanszírozás keretében, soron kívül, egy összegben kerül s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ajánlott önrész és a támogatás együttes összege az egyes közművelődési alapszolgáltatások biztosításához, valamint az intézmény működéséhez szükséges tárgyi és infrastrukturális fejlesztésre (műszaki, technikai eszközeinek, felszereléseinek, berendezési tárgyainak beszerzésére, épületének karbantartására, felújítására) fordí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ás terhére </w:t>
      </w:r>
      <w:r>
        <w:rPr>
          <w:rFonts w:cs="Times New Roman" w:ascii="Times New Roman" w:hAnsi="Times New Roman"/>
          <w:b/>
          <w:sz w:val="24"/>
          <w:szCs w:val="24"/>
        </w:rPr>
        <w:t>nem elszámolható költségek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önyvtári, múzeumi berendezési tárgyak, műszaki, technikai eszközök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személyi juttatások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ésedelmi pótlék, kötbér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üntetések, pótdíjak költségei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ervdokumentáció 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ommunikációs költségek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gépjármű-vásárlás 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használteszköz vásárlás 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működési költségek </w:t>
      </w:r>
    </w:p>
    <w:p>
      <w:pPr>
        <w:pStyle w:val="Normal"/>
        <w:spacing w:lineRule="auto" w:line="240" w:before="0" w:after="0"/>
        <w:ind w:left="851" w:hanging="1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irodai kellékek, fogyóeszközök (fénymásolópapír, írószer, irattartó, gyorsfűző, iratkapcsoló stb.)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érleti díjak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atering szolgáltatáshoz kapcsolódó eszközök, berendezési tárgyak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játszótéri eszközök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fitnesz- és sporteszközök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staláda 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erti szerszámok és gépek (fűnyíró, permetező, locsoló stb.)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erítés építése, térkövezés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koló kiépí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ámogatás felhasználásának végső határideje 2022. december 31</w:t>
      </w:r>
      <w:r>
        <w:rPr>
          <w:rFonts w:cs="Times New Roman" w:ascii="Times New Roman" w:hAnsi="Times New Roman"/>
          <w:sz w:val="24"/>
          <w:szCs w:val="24"/>
        </w:rPr>
        <w:t>. Amennyiben ezen határnapig a támogatás nem kerül felhasználásra, a fel nem használt támogatásrészt vissza kell fizetni a központi költségvetés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énzügyi beszámoló benyújtásának határideje 2022. januá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által elfogadott, az önkormányzat 2020. évi költségvetéséről szóló 3/2020. (II. 14.) önkormányzati rendelet karbantartási előirányzatában </w:t>
      </w:r>
      <w:r>
        <w:rPr>
          <w:rFonts w:cs="Times New Roman" w:ascii="Times New Roman" w:hAnsi="Times New Roman"/>
          <w:b/>
          <w:sz w:val="24"/>
          <w:szCs w:val="24"/>
        </w:rPr>
        <w:t>bruttó 600.000 Ft összeg</w:t>
      </w:r>
      <w:r>
        <w:rPr>
          <w:rFonts w:cs="Times New Roman" w:ascii="Times New Roman" w:hAnsi="Times New Roman"/>
          <w:sz w:val="24"/>
          <w:szCs w:val="24"/>
        </w:rPr>
        <w:t xml:space="preserve"> jóváhagyására került sor a Városi Könyvtár és Művelődési- Felnőttképzési Központ (a továbbiakban: Intézmény) tekintetében tetőszigetelés, festés és egyéb munkálatok finanszírozására. Emellett az Intézmény vonatkozásában a város költségvetése karbantartási munkálatokra </w:t>
      </w:r>
      <w:r>
        <w:rPr>
          <w:rFonts w:cs="Times New Roman" w:ascii="Times New Roman" w:hAnsi="Times New Roman"/>
          <w:b/>
          <w:sz w:val="24"/>
          <w:szCs w:val="24"/>
        </w:rPr>
        <w:t>bruttó 750.000,- Ft összeg</w:t>
      </w:r>
      <w:r>
        <w:rPr>
          <w:rFonts w:cs="Times New Roman" w:ascii="Times New Roman" w:hAnsi="Times New Roman"/>
          <w:sz w:val="24"/>
          <w:szCs w:val="24"/>
        </w:rPr>
        <w:t xml:space="preserve">et tartalmazott a dologi kiadások között, melyből 600.000 Ft a veszélyhelyzet miatti intézkedések során zárolásra került a tetőszigetelésre előirányzott 600.000 Ft-hoz hasonlóan. Ezen felül a költségvetés beruházási előirányzata </w:t>
      </w:r>
      <w:r>
        <w:rPr>
          <w:rFonts w:cs="Times New Roman" w:ascii="Times New Roman" w:hAnsi="Times New Roman"/>
          <w:b/>
          <w:sz w:val="24"/>
          <w:szCs w:val="24"/>
        </w:rPr>
        <w:t>bruttó 360.000,- Ft összeg</w:t>
      </w:r>
      <w:r>
        <w:rPr>
          <w:rFonts w:cs="Times New Roman" w:ascii="Times New Roman" w:hAnsi="Times New Roman"/>
          <w:sz w:val="24"/>
          <w:szCs w:val="24"/>
        </w:rPr>
        <w:t>et tartalmazott multimédia eszközfejlesztésre, ami szintén zárolásra került. A pályázati önrész felhasználhatóságához polgármesteri döntés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ból az alábbi célok megvalósítását tervezzü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űszaki technikai eszközök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gy képátlójú síkképernyős televízió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rbantartási munkálatok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tő szigetelése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célok megvalósításának becsült költsége a beérkezett árajánlatok alapján bruttó 1.070.000,- Ft. A pályázati célok megvalósításához a költségvetésben bruttó 600.000,- Ft-ot biztosítunk pályázati önerő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 2020. július 23-án tartott ülésén megtárgyalta és a 34/2020. (VII. 23.) számú határozatával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 alábbi határozati javaslatot elfogadn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Városi Könyvtár és Művelődési- Felnőttképzési Központ vonatkozásában jóváhagyja, hogy Zalaszentgrót Város Önkormányzata a közművelődési érdekeltségnövelő támogatásra pályázatot nyújtson b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y képátlójú síkképernyős televízió beszerzése és az előtető szigetelésének megvalósítása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pályázathoz </w:t>
      </w:r>
      <w:r>
        <w:rPr>
          <w:rFonts w:cs="Times New Roman" w:ascii="Times New Roman" w:hAnsi="Times New Roman"/>
          <w:b/>
          <w:sz w:val="24"/>
          <w:szCs w:val="24"/>
        </w:rPr>
        <w:t xml:space="preserve">bruttó 600.000,- Ft, </w:t>
      </w:r>
      <w:r>
        <w:rPr>
          <w:rFonts w:cs="Times New Roman" w:ascii="Times New Roman" w:hAnsi="Times New Roman"/>
          <w:sz w:val="24"/>
          <w:szCs w:val="24"/>
        </w:rPr>
        <w:t>azaz bruttó hatszázezer forint önrészt biztosít az alábbiak szerin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 2020. évi költségvetése beruházási kiadásainak terhére </w:t>
      </w:r>
      <w:r>
        <w:rPr>
          <w:rFonts w:cs="Times New Roman" w:ascii="Times New Roman" w:hAnsi="Times New Roman"/>
          <w:b/>
          <w:sz w:val="24"/>
          <w:szCs w:val="24"/>
        </w:rPr>
        <w:t>bruttó 280.000,- Ft összege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2020. évi költségvetése dologi kiadásainak terhére </w:t>
      </w:r>
      <w:r>
        <w:rPr>
          <w:rFonts w:cs="Times New Roman" w:ascii="Times New Roman" w:hAnsi="Times New Roman"/>
          <w:b/>
          <w:sz w:val="24"/>
          <w:szCs w:val="24"/>
        </w:rPr>
        <w:t xml:space="preserve">bruttó 320.000,- Ft </w:t>
      </w:r>
      <w:r>
        <w:rPr>
          <w:rFonts w:cs="Times New Roman" w:ascii="Times New Roman" w:hAnsi="Times New Roman"/>
          <w:sz w:val="24"/>
          <w:szCs w:val="24"/>
        </w:rPr>
        <w:t>össz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és a jegyzőt a további hivatalos intézkedések megtétel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0. augusztus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 w:cs="Calibri"/>
      <w:kern w:val="2"/>
      <w:sz w:val="22"/>
      <w:szCs w:val="22"/>
    </w:rPr>
  </w:style>
  <w:style w:type="character" w:styleId="LlbChar">
    <w:name w:val="Élőláb Char"/>
    <w:qFormat/>
    <w:rPr>
      <w:rFonts w:eastAsia="Lucida Sans Unicode" w:cs="Calibri"/>
      <w:kern w:val="2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31:00Z</dcterms:created>
  <dc:creator>Dr_Dézsenyi_Veronika</dc:creator>
  <dc:description/>
  <cp:keywords/>
  <dc:language>en-US</dc:language>
  <cp:lastModifiedBy>Simon Beáta</cp:lastModifiedBy>
  <cp:lastPrinted>2017-06-14T14:45:00Z</cp:lastPrinted>
  <dcterms:modified xsi:type="dcterms:W3CDTF">2020-07-27T08:29:00Z</dcterms:modified>
  <cp:revision>29</cp:revision>
  <dc:subject/>
  <dc:title>Szám: 1-…</dc:title>
</cp:coreProperties>
</file>