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ám: ZGR/1-9/2020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3. sz. napirendi pont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július 30-i rendes, nyilvános ülésére</w:t>
      </w:r>
    </w:p>
    <w:p>
      <w:pPr>
        <w:pStyle w:val="Normal"/>
        <w:spacing w:lineRule="atLeast" w:line="360" w:before="0" w:after="0"/>
        <w:ind w:right="-4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36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Városi Könyvtár és Művelődési-Felnőttképzési Központ Alapító Okiratának módosítása</w:t>
      </w:r>
    </w:p>
    <w:p>
      <w:pPr>
        <w:pStyle w:val="Normal"/>
        <w:spacing w:lineRule="atLeast" w:line="360" w:before="0" w:after="0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legutóbb a 39/2015. (III. 26.) számú képviselő-testületi határozatával módosította a település által fenntartott Városi Könyvtár és Művelődési-Felnőttképzési Központ (a továbbiakban: Intézmény) Alapító Okiratát.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gyar Közlöny 125. számában megjelent a 2020. évi XXXII. törvény (a továbbiakban: jogszabály) a kulturális intézményekben foglalkoztatottak közalkalmazotti jogviszonyának átalakulásáról, valamint egyes kulturális tárgyú törvények módosításáról. A jogalkotó e jogszabály tekintetében a lépcsőzetes hatálybalépésről rendelkezett, így a jogszabály egyes rendelkezései – amely esetünkbe is releváns – már 2020. július 1-jén lépnek hatályba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 hivatkozott jogszabály 1. § (2) bekezdése értelmében a kulturális intézményben – így a város által fenntartott Intézményben is –  foglalkoztatottak közalkalmazotti jogviszonya a törvény erejénél fogva a  munka törvénykönyvéről szóló 2012. évi I. törvény szerinti munkaviszonnyá alakul át 2020. november 01-jei hatállyal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szabály részletesen szabályozza az átalakuláshoz szükséges folyamatot, így különösen az átalakulásról történő értesítés határidejét, ütemezését, a szükséges feladatokat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2020. július 01. napjától hatályos 3.§ (8) bekezdése akként rendelkezik, hogy a kulturális intézmények alapító okirataiban a jogszabály alapján bekövetkező változásokat – az államháztartásról szóló törvény végrehajtásáról szóló 368/2011. (XII. 31.) Korm. rendelet 167/C.§ (5) bekezdésében foglaltaktól eltérően – a jogszabály hatálybalépését követő 60 napon belül kell elvégezni, amely határidő 2020. augusztus 31. napján jár le.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e tekintettel szükséges az Intézmény alapító okirata módosítása, amelyet az alábbiak indokolnak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rányító szerv elnevezésének pontosítása:</w:t>
      </w:r>
      <w:r>
        <w:rPr>
          <w:rFonts w:cs="Times New Roman" w:ascii="Times New Roman" w:hAnsi="Times New Roman"/>
          <w:sz w:val="24"/>
          <w:szCs w:val="24"/>
        </w:rPr>
        <w:t xml:space="preserve"> Az alapító okiratban feltüntetésre került a költségvetési szerv irányító/felügyeleti szerve, amelyet a törzskönyvi nyilvántartásban szereplő elnevezéssel szükséges szerepeltetni. ( Zalaszentgrót Város Önkormányzatának Képviselő-testülete helyett Zalaszentgrót Város Önkormányzata Képviselő-testülete szövegrés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rmányzati funkció kód elnevezésének pontosítása</w:t>
      </w:r>
      <w:r>
        <w:rPr>
          <w:rFonts w:cs="Times New Roman" w:ascii="Times New Roman" w:hAnsi="Times New Roman"/>
          <w:sz w:val="24"/>
          <w:szCs w:val="24"/>
        </w:rPr>
        <w:t xml:space="preserve">: Az alapító okirat tartalmazza az intézmény tekintetében releváns kormányzati funkció kódokat és azok elnevezését. </w:t>
      </w:r>
      <w:bookmarkStart w:id="0" w:name="chp1"/>
      <w:bookmarkEnd w:id="0"/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kormányzati funkciók és államháztartási szakágazatok osztályozási rendjéről szóló 15/2019. (XII. 7.) PM rendelet 2020. január 01-jei hatálybalépésére tekintettel 1 db kormány</w:t>
      </w:r>
      <w:r>
        <w:rPr>
          <w:rFonts w:cs="Times New Roman" w:ascii="Times New Roman" w:hAnsi="Times New Roman"/>
          <w:sz w:val="24"/>
          <w:szCs w:val="24"/>
        </w:rPr>
        <w:t>zati funkció kód elnevezésének pontosítása vált szükségess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ogszabály által meghatározott módosítása átvezetése:</w:t>
      </w:r>
      <w:r>
        <w:rPr>
          <w:rFonts w:cs="Times New Roman" w:ascii="Times New Roman" w:hAnsi="Times New Roman"/>
          <w:sz w:val="24"/>
          <w:szCs w:val="24"/>
        </w:rPr>
        <w:t xml:space="preserve"> Az alapító okirat rendelkezik a költségvetési szerv vezetőjének megbízási rendjéről, valamint az alkalmazásban álló személyek jogviszonyáról. A fent hivatkozott – közalkalmazotti jogviszony átalakítására vonatkozó – jogszabály alapján az alapító okiratban 2020. november 01-jei dátummal szükséges törölni az érintett részeket. </w:t>
      </w:r>
    </w:p>
    <w:p>
      <w:pPr>
        <w:pStyle w:val="Normal"/>
        <w:tabs>
          <w:tab w:val="clear" w:pos="708"/>
          <w:tab w:val="left" w:pos="-2520" w:leader="none"/>
          <w:tab w:val="left" w:pos="558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értelmében 2015. január 1-jét követően a költségvetési szervek alapító okiratait és azok módosításait a Magyar Államkincstár által rendszeresített formanyomtatvány alkalmazásával kell elkészíteni. Az ennek megfelelően elkészített módosító, valamint az egységes szerkezetű alapító okirat jelen előterjesztés 1-2. számú mellékletét képezi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vr. 167/C. § (1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bekezdés d) pontja, valamint (5) bekezdése szerint a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költségvetési szerv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létesítő okiratát érintő módosítást az alapítói jogokat gyakorló szerv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jelen esetben Zalaszentgrót Város Önkormányzata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alapító okirat módosítását tartalmazó okirat, valamint az egységes szerkezetű alapító okirat csatolásával, a változás-bejelentési kérelem </w:t>
      </w:r>
      <w:r>
        <w:rPr>
          <w:rFonts w:cs="Times New Roman" w:ascii="Times New Roman" w:hAnsi="Times New Roman"/>
          <w:sz w:val="24"/>
          <w:szCs w:val="24"/>
        </w:rPr>
        <w:t>benyújtásával kérheti az adat keletkezésétől, illetve megváltozásától számított nyolc napon belül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umán Ügyek Bizottsága az előterjesztést a 2020. július 23-i ülésen megtárgyalta és a 8/2020. (VII. 23.) számú határozatával elfogadásra javasolja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60" w:before="0" w:after="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360" w:before="0" w:after="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360" w:before="0" w:after="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Magyar Államkincstárnál vezetett, 558611 törzskönyvi azonosító számom nyilvántartott VÁROSI KÖNYVTÁR ÉS MŰVELŐDÉSI-FELNŐTTKÉPZÉSI KÖZPONT elnevezésű törzskönyvi alany módosító okiratát, valamint egységes szerkezetű alapító okiratát az előterjesztés 1. és 2. mellékletének megfelelően elfogadja. </w:t>
      </w:r>
    </w:p>
    <w:p>
      <w:pPr>
        <w:pStyle w:val="Normal"/>
        <w:spacing w:lineRule="atLeast" w:line="360" w:before="0" w:after="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Felhatalmazza a polgármestert az alapító okirat és a módosító okirat aláírására.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360" w:before="0" w:after="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2020. augusztus 07. </w:t>
      </w:r>
    </w:p>
    <w:p>
      <w:pPr>
        <w:pStyle w:val="Normal"/>
        <w:spacing w:lineRule="atLeast" w:line="360" w:before="0" w:after="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tLeast" w:line="360" w:before="0" w:after="0"/>
        <w:ind w:right="72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hu-HU"/>
        </w:rPr>
        <w:t>Dr. Simon Beáta jegyző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20. július 20.  </w:t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13:00Z</dcterms:created>
  <dc:creator>Dézsenyi Veronika</dc:creator>
  <dc:description/>
  <cp:keywords/>
  <dc:language>en-US</dc:language>
  <cp:lastModifiedBy>DELL10</cp:lastModifiedBy>
  <dcterms:modified xsi:type="dcterms:W3CDTF">2020-07-23T08:30:00Z</dcterms:modified>
  <cp:revision>7</cp:revision>
  <dc:subject/>
  <dc:title/>
</cp:coreProperties>
</file>