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1-9/20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z. napirendi pont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Zalaszentgrót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 rendes, nyilvános ülésére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Döntés a Hősi Emlékmű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9. év nyarán bekövetkezett természeti katasztrófa városunkban is jelentős károkat okozott, fákat döntött a villamos vezetékekre, rengeteg tetőszerkezetet, nyílászárót megrongált. A hatalmas erejű széllökések jégesővel párosultak, és e természeti erőknek köszönhetően a parkban található 1848-49-es forradalom és szabadságharc, valamint az 1956-os forradalom emlékét őrző műalkotás elemeiben is kár keletkezett. A 3-as tagolású alkotás déli oldalon lévő grániteleme ledőlt a rajta található párkányelemekkel együtt, amik összetörtek, továbbá a nagy elem kárt okozott az I. Világháború emlékére emelt turulmadár szobor talapzatában is, letörve annak sark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gyeztetések kezdődtek a gránit kompozíció helyreállítása kapcsán a helyi kőfaragó vállalkozókkal. Többen jelezték, hogy megfelelő felszerelés hiányában nem tudják vállalni a helyreállítást, vagy csak nagyon magas költség ellenében ideszámolva a szükséges emelőgép bérleti, üzemeltetési költségeket is. Azonban minden vállalkozó egybehangzó álláspontja, hogy a még fennálló elemek szerkezeti stabilitása sem megfelelő, így annak megfelelő statikai megerősítése is mindenképpen elengedhetetl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nek okán megkerestük az emlékmű helyreállításának véleményezése kapcsán a városunkban alkotótábort szervező Villa Negra Művészeti Egyesületet. Lelkes Márk szobrászművész, az egyesület elnöke az emlékmű részletes vizsgálatát követően szakvéleményt állított ki, melyet az előterjesztés 1. mellékleteként csatolásra kerü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készült szakvélemény 3 döntési alternatívát vázol az emlékmű helyreállítása kapcsán, melyek a következő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sérült elemek újra gyártása, valamint a helyszínen történő ismételt összeállít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z emlékmű teljes elbontása, új betonalap készítése és az emlékmű ismételt feláll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gy teljesen új, méltó kompozíció létrehozása és új helyszínen történő elhelyez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0. július 23-i ülésén megtárgyalta, a 39/2020. (VII. 23.) számú határozatával egyetértett azzal, hogy a Hősi emlékmű jelenlegi balesetveszélyes állapotának megszűntetése indokolt annak elbontásával  és szükségszerű elkorlátozásával azzal, hogy a polgármester folytasson további egyeztetéseket az emlékmű jövőbeni sorsáró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érem a képviselő-testületet, hogy az előterjesztést szíveskedjen megtárgyalni, majd az alábbi határozati javaslatot elfogad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alaszentgrót Város Önkormányzatának Képviselő testülete </w:t>
      </w:r>
      <w:r>
        <w:rPr>
          <w:rFonts w:cs="Times New Roman" w:ascii="Times New Roman" w:hAnsi="Times New Roman"/>
          <w:sz w:val="24"/>
          <w:szCs w:val="24"/>
        </w:rPr>
        <w:t xml:space="preserve">egyetért azzal, hogy a Hősi emlékmű jelenlegi balesetveszélyes állapotának megszűntetése indokolt annak elbontásával, illetve szükségszerű elkorlátozás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A Képviselő-testület felhatalmazza Baracskai József polgármestert, hogy </w:t>
      </w:r>
      <w:r>
        <w:rPr>
          <w:rFonts w:cs="Times New Roman" w:ascii="Times New Roman" w:hAnsi="Times New Roman"/>
          <w:sz w:val="24"/>
          <w:szCs w:val="24"/>
        </w:rPr>
        <w:t>folytasson további egyeztetéseket az emlékmű jövőbeni sorsáról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eastAsia="hu-HU"/>
        </w:rPr>
        <w:t xml:space="preserve"> 2020. december 31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sz w:val="24"/>
          <w:szCs w:val="24"/>
        </w:rPr>
        <w:t>, 2020. július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04:00Z</dcterms:created>
  <dc:creator>Felhasználó</dc:creator>
  <dc:description/>
  <cp:keywords/>
  <dc:language>en-US</dc:language>
  <cp:lastModifiedBy>Simon Beáta</cp:lastModifiedBy>
  <cp:lastPrinted>2020-07-20T09:36:00Z</cp:lastPrinted>
  <dcterms:modified xsi:type="dcterms:W3CDTF">2020-07-27T08:48:00Z</dcterms:modified>
  <cp:revision>16</cp:revision>
  <dc:subject/>
  <dc:title>Szám:   …</dc:title>
</cp:coreProperties>
</file>