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9/2020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Cs w:val="24"/>
        </w:rPr>
        <w:t>2020. július 30-i rendes, nyilvános ülésére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i/>
          <w:iCs/>
          <w:szCs w:val="24"/>
          <w:lang w:eastAsia="en-US"/>
        </w:rPr>
        <w:t>I. Veszélyhelyzet idején meghozott polgármesteri döntések: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Times New Roman"/>
          <w:bCs/>
          <w:i/>
          <w:iCs/>
          <w:szCs w:val="24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47/2020. (IV. 24.) számú határozat:</w:t>
      </w:r>
      <w:r>
        <w:rPr>
          <w:szCs w:val="24"/>
        </w:rPr>
        <w:t xml:space="preserve"> Zalaszentgrót Város Polgármestere </w:t>
      </w:r>
      <w:r>
        <w:rPr>
          <w:rFonts w:eastAsia="Calibri"/>
          <w:szCs w:val="24"/>
          <w:lang w:eastAsia="en-US"/>
        </w:rPr>
        <w:t>a Kormány 40/2020. (III. 11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a melléklet szerinti formában és tartalommal jóváhagyja a munkamegosztási megállapodást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Baracskai József polgármester felkéri az érintett intézményvezetőket a munkamegosztási megállapodásban foglaltak betartására, valamint a szükséges intézkedések megtételére.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folyamatos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munkamegosztási megállapodás aláírása a határozatnak megfelelően megtörtént.</w:t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4"/>
          <w:u w:val="single"/>
        </w:rPr>
        <w:t xml:space="preserve">48/2020. (IV. 24.) számú határozat: </w:t>
      </w:r>
      <w:r>
        <w:rPr>
          <w:szCs w:val="24"/>
        </w:rPr>
        <w:t xml:space="preserve">Zalaszentgrót Város Polgármestere - Zalaszentgrót Város Önkormányzata Képviselő-testülete tagjainak írásbeli véleményére figyelemmel - </w:t>
      </w:r>
      <w:r>
        <w:rPr>
          <w:rFonts w:eastAsia="Lucida Sans Unicode"/>
          <w:kern w:val="2"/>
          <w:szCs w:val="24"/>
          <w:lang w:eastAsia="ar-SA"/>
        </w:rPr>
        <w:t>a Zalaszentgróti Közös Önkormányzati Hivatal Hivatásetikai Kódexét az indokolás 1. számú melléklete szerinti formában és tartalommal elfogadja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A polgármester felkéri a jegyzőt, hogy a Zalaszentgróti Közös Önkormányzati Hivatal Hivatásetikai Kódexének végrehajtása és az abban foglaltak betartása érdekébe tegye meg a szükséges intézkedéseket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Cs w:val="24"/>
          <w:u w:val="single"/>
          <w:lang w:eastAsia="ar-SA"/>
        </w:rPr>
      </w:pPr>
      <w:r>
        <w:rPr>
          <w:rFonts w:eastAsia="Lucida Sans Unicode"/>
          <w:kern w:val="2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ar-SA"/>
        </w:rPr>
        <w:t>Határidő</w:t>
      </w:r>
      <w:r>
        <w:rPr>
          <w:rFonts w:eastAsia="Lucida Sans Unicode"/>
          <w:kern w:val="2"/>
          <w:szCs w:val="24"/>
          <w:lang w:eastAsia="ar-SA"/>
        </w:rPr>
        <w:t>: folyamatos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u w:val="single"/>
          <w:lang w:eastAsia="ar-SA"/>
        </w:rPr>
        <w:t>Felelős</w:t>
      </w:r>
      <w:r>
        <w:rPr>
          <w:rFonts w:eastAsia="Lucida Sans Unicode"/>
          <w:kern w:val="2"/>
          <w:szCs w:val="24"/>
          <w:lang w:eastAsia="ar-SA"/>
        </w:rPr>
        <w:t>: Dr. Simon Beáta jegyző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iCs/>
          <w:kern w:val="2"/>
          <w:szCs w:val="24"/>
          <w:lang w:eastAsia="ar-SA"/>
        </w:rPr>
      </w:pPr>
      <w:r>
        <w:rPr>
          <w:rFonts w:eastAsia="Lucida Sans Unicode"/>
          <w:i/>
          <w:kern w:val="2"/>
          <w:szCs w:val="24"/>
          <w:lang w:eastAsia="ar-SA"/>
        </w:rPr>
        <w:t xml:space="preserve">A Zalaszentgróti Közös Önkormányzati Hivatal Hivatásetikai Kódex megismerését valamennyi köztisztviselő aláírásával igazolta, az abban foglaltakat munkavégzésük során kötelesek betartani.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iCs/>
          <w:kern w:val="2"/>
          <w:szCs w:val="24"/>
          <w:lang w:eastAsia="ar-SA"/>
        </w:rPr>
      </w:pPr>
      <w:r>
        <w:rPr>
          <w:rFonts w:eastAsia="Lucida Sans Unicode"/>
          <w:i/>
          <w:iCs/>
          <w:kern w:val="2"/>
          <w:szCs w:val="24"/>
          <w:lang w:eastAsia="ar-SA"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szCs w:val="24"/>
          <w:u w:val="single"/>
          <w:lang w:eastAsia="ar-SA"/>
        </w:rPr>
      </w:pPr>
      <w:r>
        <w:rPr>
          <w:rFonts w:eastAsia="Lucida Sans Unicode"/>
          <w:b/>
          <w:bCs/>
          <w:kern w:val="2"/>
          <w:szCs w:val="24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u w:val="single"/>
        </w:rPr>
        <w:t>49/2020. (IV. 24.) számú határozat:</w:t>
      </w:r>
      <w:r>
        <w:rPr>
          <w:szCs w:val="24"/>
        </w:rPr>
        <w:t xml:space="preserve"> Zalaszentgrót Város Önkormányzata Polgármestere 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írásbeli véleményére figyelemmel – a humánjárvány megelőzése, illetve következményeinek elhárítása érdekében Magyarország Kormánya által elrendelt veszélyhelyzetben Zalaszentgróton az alábbi intézkedéseket hoztam meg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szCs w:val="24"/>
          <w:lang w:eastAsia="zh-CN"/>
        </w:rPr>
        <w:t>Dr. Nagy István agrárminiszter kérésére, valamint a NÉBIH által közétett hivatalos tájékoztatóra figyelemmel a szükséges óvintézkedések megtétele és a piacrend folyamatos felügyelete mellett 2020. április 9. napjától megtörtént a termelői piac újra nyitása Zalaszentgróton.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szCs w:val="24"/>
          <w:lang w:eastAsia="zh-CN"/>
        </w:rPr>
        <w:t>A közterületeken, közösségi tereken való gyülekezés/csoportosulás elkerülése, a szociális interakciók minimalizálása érdekében folyamatos a lakossági tájékoztatók frissítése, kihelyezése; továbbá 2020. április 13. napjától visszavonásig megtörtént a játszóterek lezárása.</w:t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iCs/>
          <w:kern w:val="2"/>
          <w:szCs w:val="24"/>
          <w:lang w:eastAsia="ar-SA"/>
        </w:rPr>
      </w:pPr>
      <w:r>
        <w:rPr>
          <w:rFonts w:eastAsia="Lucida Sans Unicode"/>
          <w:i/>
          <w:iCs/>
          <w:kern w:val="2"/>
          <w:szCs w:val="24"/>
          <w:lang w:eastAsia="ar-SA"/>
        </w:rPr>
        <w:t>A COVID-19 járványhelyzetben elrendelt intézkedések a koronavírus által okozott megbetegedések megelőzése érdekében indokoltak voltak, amelyek a veszélyhelyzettel kapcsolatban meghozott Kormányzati intézkedéseknek megfelelően visszavonásra kerültek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iCs/>
          <w:kern w:val="2"/>
          <w:szCs w:val="24"/>
          <w:lang w:eastAsia="ar-SA"/>
        </w:rPr>
      </w:pPr>
      <w:r>
        <w:rPr>
          <w:rFonts w:eastAsia="Lucida Sans Unicode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iCs/>
          <w:kern w:val="2"/>
          <w:szCs w:val="24"/>
          <w:lang w:eastAsia="ar-SA"/>
        </w:rPr>
      </w:pPr>
      <w:r>
        <w:rPr>
          <w:rFonts w:eastAsia="Lucida Sans Unicode"/>
          <w:i/>
          <w:iCs/>
          <w:kern w:val="2"/>
          <w:szCs w:val="24"/>
          <w:lang w:eastAsia="ar-SA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u w:val="single"/>
        </w:rPr>
        <w:t>59/2020. (IV. 30.) számú határozat: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Zalaszentgrót Város Önkormányzata 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írásbeli véleményére figyelemmel – úgy dönt, hogy az önkormányzat kizárólagos tulajdonában lévő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76"/>
        <w:ind w:left="720" w:right="0" w:hanging="360"/>
        <w:rPr/>
      </w:pPr>
      <w:r>
        <w:rPr>
          <w:rFonts w:cs="Times New Roman" w:ascii="Times New Roman" w:hAnsi="Times New Roman"/>
          <w:b/>
          <w:spacing w:val="-6"/>
        </w:rPr>
        <w:t>13268/1</w:t>
      </w:r>
      <w:r>
        <w:rPr>
          <w:rFonts w:cs="Times New Roman" w:ascii="Times New Roman" w:hAnsi="Times New Roman"/>
          <w:spacing w:val="-6"/>
        </w:rPr>
        <w:t xml:space="preserve"> hrsz.-ú, 3515 m</w:t>
      </w:r>
      <w:r>
        <w:rPr>
          <w:rFonts w:cs="Times New Roman" w:ascii="Times New Roman" w:hAnsi="Times New Roman"/>
          <w:spacing w:val="-6"/>
          <w:vertAlign w:val="superscript"/>
        </w:rPr>
        <w:t>2</w:t>
      </w:r>
      <w:r>
        <w:rPr>
          <w:rFonts w:cs="Times New Roman" w:ascii="Times New Roman" w:hAnsi="Times New Roman"/>
          <w:spacing w:val="-6"/>
        </w:rPr>
        <w:t xml:space="preserve"> nagyságú kivett zártkerti terület értékesítésére </w:t>
      </w:r>
      <w:r>
        <w:rPr>
          <w:rFonts w:cs="Times New Roman" w:ascii="Times New Roman" w:hAnsi="Times New Roman"/>
          <w:b/>
          <w:spacing w:val="-6"/>
        </w:rPr>
        <w:t>302.290,- Ft</w:t>
      </w:r>
      <w:r>
        <w:rPr>
          <w:rFonts w:cs="Times New Roman" w:ascii="Times New Roman" w:hAnsi="Times New Roman"/>
          <w:spacing w:val="-6"/>
        </w:rPr>
        <w:t xml:space="preserve"> induló árral nyilvános pályázati felhívást tesz közzé.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dásvétellel kapcsolatos költségek a nyilvános pályázat eredménye szerint nyertes, vagyis a legkedvezőbb ajánlatot benyújtó ajánlattevőt terhelik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 felkéri a jegyzőt a nyilvános pályázati eljárás előkészítésére, annak eredményessége esetén pedig az értékesítéssel kapcsolatos további feladatok elvégzésére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0. június 30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 xml:space="preserve">Felelős: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 végrehajtása határidőben megtörtént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61/2020. (IV. 30.) számú határozat:</w:t>
      </w:r>
      <w:r>
        <w:rPr>
          <w:bCs/>
          <w:szCs w:val="24"/>
        </w:rPr>
        <w:t xml:space="preserve"> </w:t>
      </w:r>
      <w:r>
        <w:rPr>
          <w:rFonts w:eastAsia="Lucida Sans Unicode"/>
          <w:bCs/>
          <w:kern w:val="2"/>
          <w:szCs w:val="24"/>
        </w:rPr>
        <w:t xml:space="preserve">Zalaszentgrót Város Önkormányzata Polgármestereként – a Kormány 40/2020. (III. 11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(a továbbiakban: Képviselő-testület) tagjainak írásbeli véleményére figyelemmel – </w:t>
      </w:r>
      <w:r>
        <w:rPr>
          <w:rFonts w:eastAsia="Lucida Sans Unicode"/>
          <w:b/>
          <w:bCs/>
          <w:kern w:val="2"/>
          <w:szCs w:val="24"/>
        </w:rPr>
        <w:t>megállapítom, hogy</w:t>
      </w:r>
      <w:r>
        <w:rPr>
          <w:rFonts w:eastAsia="Lucida Sans Unicode"/>
          <w:bCs/>
          <w:kern w:val="2"/>
          <w:szCs w:val="24"/>
        </w:rPr>
        <w:t xml:space="preserve"> </w:t>
      </w:r>
      <w:r>
        <w:rPr>
          <w:rFonts w:eastAsia="Lucida Sans Unicode"/>
          <w:b/>
          <w:bCs/>
          <w:kern w:val="2"/>
          <w:szCs w:val="24"/>
        </w:rPr>
        <w:t>Horváth Anikó 8790 Zalaszentgrót, Aranyodi u. 87. szám alatti lakos első lakáshoz jutók helyi támogatása iránti kérelme a Képviselő-testületnek az első lakáshoz jutók helyi támogatásáról szóló 17/2014. (VI. 27.) önkormányzati rendeletének kógens, eltérést nem engedő rendelkezéseibe ütközik, ezért azt a fent részletezett törvényi felhatalmazással nyert hatáskörömben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b/>
          <w:b/>
          <w:bCs/>
          <w:kern w:val="2"/>
          <w:szCs w:val="24"/>
        </w:rPr>
      </w:pPr>
      <w:r>
        <w:rPr>
          <w:rFonts w:eastAsia="Lucida Sans Unicode"/>
          <w:b/>
          <w:bCs/>
          <w:kern w:val="2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Lucida Sans Unicode"/>
          <w:b/>
          <w:b/>
          <w:bCs/>
          <w:kern w:val="2"/>
          <w:szCs w:val="24"/>
        </w:rPr>
      </w:pPr>
      <w:r>
        <w:rPr>
          <w:rFonts w:eastAsia="Lucida Sans Unicode"/>
          <w:b/>
          <w:bCs/>
          <w:kern w:val="2"/>
          <w:szCs w:val="24"/>
        </w:rPr>
        <w:t xml:space="preserve">elutasítom. </w:t>
      </w:r>
    </w:p>
    <w:p>
      <w:pPr>
        <w:pStyle w:val="Normal"/>
        <w:suppressAutoHyphens w:val="true"/>
        <w:spacing w:lineRule="auto" w:line="276"/>
        <w:jc w:val="center"/>
        <w:rPr>
          <w:rFonts w:eastAsia="Lucida Sans Unicode"/>
          <w:b/>
          <w:b/>
          <w:bCs/>
          <w:kern w:val="2"/>
          <w:szCs w:val="24"/>
        </w:rPr>
      </w:pPr>
      <w:r>
        <w:rPr>
          <w:rFonts w:eastAsia="Lucida Sans Unicode"/>
          <w:b/>
          <w:bCs/>
          <w:kern w:val="2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bCs/>
          <w:kern w:val="2"/>
          <w:szCs w:val="24"/>
        </w:rPr>
      </w:pPr>
      <w:r>
        <w:rPr>
          <w:rFonts w:eastAsia="Lucida Sans Unicode"/>
          <w:bCs/>
          <w:kern w:val="2"/>
          <w:szCs w:val="24"/>
        </w:rPr>
        <w:t xml:space="preserve">Az eljárás során eljárási költség nem merült fel, ezért annak megállapításáról és viseléséről nem rendelkezem.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bCs/>
          <w:kern w:val="2"/>
          <w:szCs w:val="24"/>
        </w:rPr>
      </w:pPr>
      <w:r>
        <w:rPr>
          <w:rFonts w:eastAsia="Lucida Sans Unicode"/>
          <w:bCs/>
          <w:kern w:val="2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bCs/>
          <w:kern w:val="2"/>
          <w:szCs w:val="24"/>
        </w:rPr>
      </w:pPr>
      <w:r>
        <w:rPr>
          <w:rFonts w:eastAsia="Lucida Sans Unicode"/>
          <w:bCs/>
          <w:kern w:val="2"/>
          <w:szCs w:val="24"/>
        </w:rPr>
        <w:t xml:space="preserve">Jelen határozattal szemben - jogszabálysértésre hivatkozással - a közléstől számított 30 napon belül a Veszprémi Közigazgatási és Munkaügyi Bírósághoz címzett, de a Zalaszentgróti Közös Önkormányzati Hivatalnál három példányban előterjesztett illetékköteles bírósági felülvizsgálati kérelemmel lehet élni.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bCs/>
          <w:kern w:val="2"/>
          <w:szCs w:val="24"/>
        </w:rPr>
      </w:pPr>
      <w:r>
        <w:rPr>
          <w:rFonts w:eastAsia="Lucida Sans Unicode"/>
          <w:bCs/>
          <w:kern w:val="2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bCs/>
          <w:kern w:val="2"/>
          <w:szCs w:val="24"/>
        </w:rPr>
      </w:pPr>
      <w:r>
        <w:rPr>
          <w:rFonts w:eastAsia="Lucida Sans Unicode"/>
          <w:bCs/>
          <w:kern w:val="2"/>
          <w:szCs w:val="24"/>
        </w:rPr>
        <w:t xml:space="preserve">A jogi képviselővel eljáró fél a keresetlevelet az űrlapbenyújtás támogatási szolgáltatás igénybevételével köteles előterjeszteni. A szükséges „Zalaszentgróti Közös Önkormányzati Hivatal Űrlap keresetlevél beterjesztéséhez K01” formanyomtatvány a www.zalaszentgrot.hu honlapon érhető el.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bCs/>
          <w:kern w:val="2"/>
          <w:szCs w:val="24"/>
        </w:rPr>
      </w:pPr>
      <w:r>
        <w:rPr>
          <w:rFonts w:eastAsia="Lucida Sans Unicode"/>
          <w:bCs/>
          <w:kern w:val="2"/>
          <w:szCs w:val="24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Cs/>
          <w:kern w:val="2"/>
          <w:szCs w:val="24"/>
        </w:rPr>
        <w:t xml:space="preserve">Tárgyalás tartását a felperes a keresetlevélben kérheti. Ha egyik fél sem kérte tárgyalás tartását, és azt a bíróság sem tartja szükségesnek, a bíróság az ügy érdemében tárgyaláson kívül határoz.  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kern w:val="2"/>
          <w:szCs w:val="24"/>
          <w:u w:val="single"/>
        </w:rPr>
      </w:pPr>
      <w:r>
        <w:rPr>
          <w:rFonts w:eastAsia="Lucida Sans Unicode"/>
          <w:b/>
          <w:bCs/>
          <w:kern w:val="2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  <w:t>INDOKOLÁS</w:t>
      </w:r>
    </w:p>
    <w:p>
      <w:pPr>
        <w:pStyle w:val="Normal"/>
        <w:spacing w:lineRule="auto" w:line="276"/>
        <w:jc w:val="center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kern w:val="2"/>
          <w:szCs w:val="24"/>
        </w:rPr>
      </w:pPr>
      <w:r>
        <w:rPr>
          <w:kern w:val="2"/>
          <w:szCs w:val="24"/>
        </w:rPr>
        <w:t>Horváth Anikó 8790 Zalaszentgrót, Aranyodi u. 87. szám alatti lakos 2020. március 10-én kérelmet nyújtott be a Zalaszentgróti Közös Önkormányzati Hivatalhoz a Képviselő-testületnek az első lakáshoz jutók helyi támogatásáról szóló 17/2014. (VI. 27.) önkormányzati rendelete (a továbbiakban: Rendelet) alapján. A kérelem tárgya a lakóhelyeként szolgáló családi házas ingatlan (helyrajzi szám: Zalaszentgrót 14157) megvásárlása volt. Kérelme indokolásaként előadta, hogy egyedülálló szülőként az igényelt 300.000,- Ft összegű támogatást lakásfelújításra kívánja felhasználni.</w:t>
      </w:r>
    </w:p>
    <w:p>
      <w:pPr>
        <w:pStyle w:val="Normal"/>
        <w:spacing w:lineRule="auto" w:line="276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spacing w:lineRule="auto" w:line="276"/>
        <w:jc w:val="both"/>
        <w:rPr>
          <w:kern w:val="2"/>
          <w:szCs w:val="24"/>
        </w:rPr>
      </w:pPr>
      <w:r>
        <w:rPr>
          <w:kern w:val="2"/>
          <w:szCs w:val="24"/>
        </w:rPr>
        <w:t>A benyújtott kérelem és kötelező mellékletei alapján kétséget kizáróan megállapítható, hogy a támogatás biztosítása a rendelet kógens, eltérést nem engedő alábbi rendelkezéseibe ütközne, így arra nem rendelkezem jogszabályi lehetőséggel:</w:t>
      </w:r>
    </w:p>
    <w:p>
      <w:pPr>
        <w:pStyle w:val="Normal"/>
        <w:spacing w:lineRule="auto" w:line="276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uto" w:line="276"/>
        <w:jc w:val="both"/>
        <w:rPr>
          <w:kern w:val="2"/>
          <w:szCs w:val="24"/>
        </w:rPr>
      </w:pPr>
      <w:r>
        <w:rPr>
          <w:kern w:val="2"/>
          <w:szCs w:val="24"/>
        </w:rPr>
        <w:t xml:space="preserve">- Horváth Anikó 1978. október 10. napján született, vagyis a kérelme 2020. március 10-i benyújtásakor már a 41. életévét is betöltötte. Ezzel szemben a Rendelet 5. § f) pontja értelmében nem részesíthető támogatásban, aki a kérelem benyújtásakor a 40. életévét betöltötte. </w:t>
      </w:r>
    </w:p>
    <w:p>
      <w:pPr>
        <w:pStyle w:val="Normal"/>
        <w:spacing w:lineRule="auto" w:line="276"/>
        <w:jc w:val="both"/>
        <w:rPr>
          <w:kern w:val="2"/>
          <w:szCs w:val="24"/>
        </w:rPr>
      </w:pPr>
      <w:r>
        <w:rPr>
          <w:kern w:val="2"/>
          <w:szCs w:val="24"/>
        </w:rPr>
        <w:t>- Horváth Anikó a kérelme indokolásában előadta, hogy az igényelt támogatást lakásfelújításra kívánja felhasználni. Ezzel szemben a Rendelet 2. § (3) bekezdése szerint a támogatás kizárólag lakás vásárlására, építésére vagy bővítésére használható fel, szerkezeti változást (alapterület-bővülés, tetőtér-beépítés, emelet-ráépítés) nem eredményező lakásfelújítás a Rendelet alapján nem támogatható.</w:t>
      </w:r>
    </w:p>
    <w:p>
      <w:pPr>
        <w:pStyle w:val="Normal"/>
        <w:spacing w:lineRule="auto" w:line="276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 xml:space="preserve">A fentiek miatt a rendelkező részben foglaltak szerint határoztam.  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>A fellebbezés lehetőségét az általános közigazgatási rendtartásról szóló 2016. évi CL. törvény (a továbbiakban: Ákr.) 116. § (4) bekezdés b) pontja zárja ki, a bírósági felülvizsgálat lehetőségét az Ákr. 114. § (1) bekezdése biztosítja. A tárgyalás tartása iránti kérelem lehetőségéről a közigazgatási perrendtartásról szóló 2017. évi I. törvény (Kp.) 77. § (2) bekezdése alapján adtam tájékoztatást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 xml:space="preserve">Döntésemet a hivatkozott jogszabályhelyek alapján hoztam.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 xml:space="preserve">Hatásköröm a Rendelet 7. § (5) bekezdésén és a katasztrófavédelemről és a hozzá kapcsolódó egyes törvények módosításáról szóló 2011. évi CXXVIII. törvény 46. § (4) bekezdésében kapott felhatalmazáson, illetékességem a Rendelet 2. § (1) bekezdésén, valamint az Ákr. 16. § (1) bekezdésének a) pontján alapul. 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i/>
          <w:i/>
          <w:iCs/>
          <w:kern w:val="2"/>
          <w:szCs w:val="24"/>
        </w:rPr>
      </w:pPr>
      <w:r>
        <w:rPr>
          <w:rFonts w:eastAsia="Lucida Sans Unicode"/>
          <w:i/>
          <w:iCs/>
          <w:kern w:val="2"/>
          <w:szCs w:val="24"/>
        </w:rPr>
        <w:t xml:space="preserve">A határozat ügyfél részére való kézbesítése megtörtént, azzal szemben bírósági felülvizsgálat kezdeményezésére nem került sor. </w:t>
      </w:r>
    </w:p>
    <w:p>
      <w:pPr>
        <w:pStyle w:val="Normal"/>
        <w:spacing w:lineRule="atLeast" w:line="240"/>
        <w:jc w:val="both"/>
        <w:rPr>
          <w:rFonts w:eastAsia="Lucida Sans Unicode"/>
          <w:b/>
          <w:b/>
          <w:bCs/>
          <w:i/>
          <w:i/>
          <w:iCs/>
          <w:kern w:val="2"/>
          <w:szCs w:val="24"/>
          <w:u w:val="single"/>
        </w:rPr>
      </w:pPr>
      <w:r>
        <w:rPr>
          <w:rFonts w:eastAsia="Lucida Sans Unicode"/>
          <w:b/>
          <w:bCs/>
          <w:i/>
          <w:iCs/>
          <w:kern w:val="2"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63/2020. (V. 28.) számú határozat:</w:t>
      </w:r>
      <w:r>
        <w:rPr>
          <w:szCs w:val="24"/>
        </w:rPr>
        <w:t xml:space="preserve"> Zalaszentgrót Város Önkormányzata 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írásbeli véleményére figyelemmel – a 2019. évben a külső ellenőrzésekről készült beszámolót az indokolás 3. mellékletének megfelelő tartalommal elfogadta.</w:t>
      </w:r>
    </w:p>
    <w:p>
      <w:pPr>
        <w:pStyle w:val="Normal"/>
        <w:spacing w:lineRule="atLeast" w:line="2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zonnal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2019. évben lefolytatott külső ellenőrzésekről szóló beszámoló intézkedést nem igényelt.</w:t>
      </w:r>
    </w:p>
    <w:p>
      <w:pPr>
        <w:pStyle w:val="Normal"/>
        <w:spacing w:lineRule="atLeast" w:line="240"/>
        <w:jc w:val="both"/>
        <w:rPr>
          <w:i/>
          <w:i/>
          <w:iCs/>
          <w:color w:val="FF0000"/>
          <w:szCs w:val="24"/>
        </w:rPr>
      </w:pPr>
      <w:r>
        <w:rPr>
          <w:i/>
          <w:iCs/>
          <w:color w:val="FF0000"/>
          <w:szCs w:val="24"/>
        </w:rPr>
      </w:r>
    </w:p>
    <w:p>
      <w:pPr>
        <w:pStyle w:val="Normal"/>
        <w:spacing w:lineRule="atLeast" w:line="24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II. Képviselő-testület döntései:</w:t>
      </w:r>
    </w:p>
    <w:p>
      <w:pPr>
        <w:pStyle w:val="Normal"/>
        <w:spacing w:lineRule="atLeast" w:line="24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 xml:space="preserve">77/2020. (VI. 25.) számú </w:t>
      </w:r>
      <w:r>
        <w:rPr>
          <w:b/>
          <w:szCs w:val="24"/>
          <w:u w:val="single"/>
        </w:rPr>
        <w:t xml:space="preserve">határozatában a </w:t>
      </w:r>
      <w:r>
        <w:rPr>
          <w:b/>
          <w:bCs/>
          <w:szCs w:val="24"/>
          <w:u w:val="single"/>
        </w:rPr>
        <w:t>képviselő-testület</w:t>
      </w:r>
      <w:r>
        <w:rPr>
          <w:szCs w:val="24"/>
        </w:rPr>
        <w:t xml:space="preserve"> elfogadta a Zalaszentgróti Szociális, Család- és Gyermekjóléti Központ 2019. évi működéséről szóló beszámolót az előterjesztés 1. számú melléklete szerinti formában és tartalommal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A </w:t>
      </w:r>
      <w:r>
        <w:rPr>
          <w:szCs w:val="24"/>
        </w:rPr>
        <w:t xml:space="preserve">Képviselő-testület </w:t>
      </w:r>
      <w:r>
        <w:rPr>
          <w:bCs/>
          <w:szCs w:val="24"/>
        </w:rPr>
        <w:t>felkéri</w:t>
      </w:r>
      <w:r>
        <w:rPr>
          <w:szCs w:val="24"/>
        </w:rPr>
        <w:t xml:space="preserve"> a jegyzőt, hogy </w:t>
      </w:r>
      <w:r>
        <w:rPr>
          <w:bCs/>
          <w:szCs w:val="24"/>
        </w:rPr>
        <w:t xml:space="preserve">a döntésről a határozati kivonat egy példányának megküldésével </w:t>
      </w:r>
      <w:r>
        <w:rPr>
          <w:szCs w:val="24"/>
        </w:rPr>
        <w:t xml:space="preserve">a Zalaszentgróti Szociális, Család- és Gyermekjóléti Központ </w:t>
      </w:r>
      <w:r>
        <w:rPr>
          <w:bCs/>
          <w:szCs w:val="24"/>
        </w:rPr>
        <w:t>intézményvezetőjét értesítse.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Határidő</w:t>
      </w:r>
      <w:r>
        <w:rPr>
          <w:bCs/>
          <w:szCs w:val="24"/>
        </w:rPr>
        <w:t xml:space="preserve">: 2020. július 10. 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  <w:u w:val="single"/>
        </w:rPr>
        <w:t>Felelős</w:t>
      </w:r>
      <w:r>
        <w:rPr>
          <w:bCs/>
          <w:szCs w:val="24"/>
        </w:rPr>
        <w:t>: Dr. Simon Beáta jegyző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A Zalaszentgróti Szociális, Család- és Gyermekjóléti Központ 2019. évi működéséről szóló beszámoló elfogadásáról az intézményvezető értesítése határidőben megtörtént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  <w:u w:val="single"/>
        </w:rPr>
        <w:t>78/2020. (VI. 25.) számú határozatában a képviselő-testület</w:t>
      </w:r>
      <w:r>
        <w:rPr>
          <w:bCs/>
          <w:szCs w:val="24"/>
        </w:rPr>
        <w:t xml:space="preserve"> döntött a </w:t>
      </w:r>
      <w:r>
        <w:rPr>
          <w:szCs w:val="24"/>
        </w:rPr>
        <w:t>IV. számú háziorvosi körzetre vonatkozó feladat-ellátási szerződés megkötéséről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A Képviselő-testület felkéri a jegyzőt, hogy Dr. Szántai Gábor háziorvost a határozati kivonat egy példányának megküldésével értesítse, a feladat-ellátási szerződés Szerződő Felek általi aláírásáról gondoskodjon, továbbá az aláírt feladat-ellátási szerződés egy példányát az Állami Egészségügyi Ellátó Központ részére megküldje.</w:t>
      </w:r>
    </w:p>
    <w:p>
      <w:pPr>
        <w:pStyle w:val="Normal"/>
        <w:spacing w:lineRule="atLeast" w:line="240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0. július 15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  <w:u w:val="single"/>
        </w:rPr>
        <w:t xml:space="preserve">Felelős: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Dr. Szántai Gábor háziorvos a határozati kivonat egy példányának megküldésével határidőben értesítésre került a döntésről. A feladat-ellátási szerződés Dr. Szántai Gábor háziorvos részére aláírásra megküldésre került, aláírása folyamatban van, azt követően az aláírt szerződés egy példánya az Állami Egészségügyi Ellátó Központ részére haladéktalanul megküldésre kerül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 xml:space="preserve">79/2020. (VI. 25.) számú határozatában a képviselő-testület </w:t>
      </w:r>
      <w:r>
        <w:rPr>
          <w:szCs w:val="24"/>
        </w:rPr>
        <w:t>módosította a közétkeztetési vállalkozói szerződést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A Képviselő-testület felhatalmazza Baracskai József polgármestert a szerződésmódosítás aláírására. 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2020. június 30.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közétkeztetési vállalkozási szerződés módosításának aláírására határidőben sor került. 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u w:val="single"/>
        </w:rPr>
        <w:t>82/2020. (VI. 25.) számú határozatában a képviselő-testület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döntött a Szent Gróth Fürdőben lévő tanmedencéhez szűrőtartály beszerzéséről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A Képviselő-testület felhatalmazza Baracskai József polgármestert, hogy a beruházás megvalósítása érdekében a további szükséges intézkedéseket megtegy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</w:t>
      </w:r>
      <w:r>
        <w:rPr>
          <w:szCs w:val="24"/>
        </w:rPr>
        <w:t>2020. június 30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szállítói szerződés 2020. július 10-én aláírásra került, a beruházás folyamatban van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u w:val="single"/>
        </w:rPr>
        <w:t>83/2020. (VI. 25.) számú határozatában a képviselő-testület</w:t>
      </w:r>
      <w:r>
        <w:rPr>
          <w:szCs w:val="24"/>
        </w:rPr>
        <w:t xml:space="preserve"> döntött az önkormányzati feladatellátást szolgáló fejlesztések támogatására kiírt pályázat benyújtásáró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pviselő-testület felhatalmazza a polgármestert a pályázat benyújtására és az ehhez szükséges valamennyi eljárás lefolytatására, intézkedés megtétel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0. július 10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pályázati anyag összeállításra került, az előírt határidőig mind az elektronikus felületen feltöltésre, mind elektronikusan beküldésre kerültek a szükséges dokumentumok. A pályázatról való döntés 2020. októberben várható.</w:t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 xml:space="preserve">84/2020. (VI. 25.) számú határozatában a képviselő-testület </w:t>
      </w:r>
      <w:r>
        <w:rPr>
          <w:szCs w:val="24"/>
        </w:rPr>
        <w:t>döntött a 2020. évi lakossági víz- és csatornaszolgáltatás támogatására kiírt pályázat benyújt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Képviselő-testület felhatalmazza a polgármestert a pályázat benyújtására és az ehhez szükséges valamennyi eljárás lefolytatására, intézkedés megtételére.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</w:rPr>
        <w:t>Határidő:</w:t>
      </w:r>
      <w:r>
        <w:rPr>
          <w:szCs w:val="24"/>
        </w:rPr>
        <w:t xml:space="preserve"> 2020. július 6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pályázati anyag összeállításra került, az előírt határidőig mind az elektronikus felületen feltöltésre, mind elektronikusan beküldésre kerültek a szükséges dokumentumok. </w:t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86/2020. (VI. 25.) számú határozatában a képviselő-testület</w:t>
      </w:r>
      <w:r>
        <w:rPr>
          <w:szCs w:val="24"/>
        </w:rPr>
        <w:t xml:space="preserve"> döntött a Várépítő pályázat 2020. megvalósításáró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pviselő-testület felhatalmazza a polgármestert az adományozási szerződés aláírására és a pályázat megvalósításához szükséges további intézkedések megtétel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0. július 10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z adományozási szerződés 2020. június 30-án aláírásra került, és továbbításra került a támogató felé. A kivitelezési szerződés 2020. július 13-án került aláírásra, a kivitelezés elkezdődött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>2020. július 26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aracskai József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 xml:space="preserve">Dr. Simon Beáta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Lucida Sans Unicode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50:00Z</dcterms:created>
  <dc:creator>Zgrót PH Titkárság</dc:creator>
  <dc:description/>
  <cp:keywords/>
  <dc:language>en-US</dc:language>
  <cp:lastModifiedBy>Simon Beáta</cp:lastModifiedBy>
  <cp:lastPrinted>2019-01-28T10:07:00Z</cp:lastPrinted>
  <dcterms:modified xsi:type="dcterms:W3CDTF">2020-07-27T07:52:00Z</dcterms:modified>
  <cp:revision>44</cp:revision>
  <dc:subject/>
  <dc:title>Szám: 1-9/2014</dc:title>
</cp:coreProperties>
</file>