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:1-9/2020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z. napirendi pont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Zalaszentgrót Városi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0. július 30-i, rendes nyilvános ülésére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Döntés lakossági zöldhulladék elhelyezési lehetőségének bizt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indenki számára ismeretes, hogy az elmúlt testületi ülésen döntöttünk a</w:t>
      </w:r>
      <w:r>
        <w:rPr>
          <w:rFonts w:cs="Times New Roman" w:ascii="Times New Roman" w:hAnsi="Times New Roman"/>
          <w:sz w:val="24"/>
          <w:szCs w:val="24"/>
        </w:rPr>
        <w:t xml:space="preserve"> helyi környezet védelméről és a település tisztaságáról szóló 8/2003. (IV. 18.) számú rendelet módosításáról, melyben a központi jogszabály változása okán a</w:t>
      </w:r>
      <w:r>
        <w:rPr>
          <w:rFonts w:cs="Times New Roman" w:ascii="Times New Roman" w:hAnsi="Times New Roman"/>
          <w:bCs/>
          <w:sz w:val="24"/>
          <w:szCs w:val="24"/>
        </w:rPr>
        <w:t xml:space="preserve">z Európai Unió szabályozásával összhangban 2021. január 1. napjától tilos mindennemű kerti avar, - és zöldhulladék égetése. Zalaszentgróton az elmúlt időszakban megnövekedett az illegális hulladék elhelyezések száma, és sajnálatos módon jelentős önkormányzati pénzügyi forrást kell áldozni azok felszámolására. A településünkön hulladékszállítási, hulladékgazdálkodási tevékenységet folytató Zalaispa Zrt. üzemelteti az önkormányzati tulajdonban álló zalaszentgróti hulladékudvart, ahol eddig is biztosított volt a zöld hulladék elhelyezésének lehetősége bizonyos korlátozásokkal. Jelenleg a hulladékudvarban van lehetőség </w:t>
      </w:r>
      <w:r>
        <w:rPr>
          <w:rFonts w:cs="Times New Roman" w:ascii="Times New Roman" w:hAnsi="Times New Roman"/>
          <w:sz w:val="24"/>
          <w:szCs w:val="24"/>
        </w:rPr>
        <w:t>zöld hulladék (lomb, ág, fa, fű) konténerben történő elhelyezésére évi 10 alkalommal, alkalmanként maximum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mennyiségben. Az elhelyezésből kizárt a fenyőféle és dió ágai, levele. Az átvételhez be kell mutatni az utolsó negyedéves hulladékdíj befizetését igazoló bizonylatot, valamint a nyilvántartási rendszerben rögzítésre kerülnek a beszállításhoz kapcsolódóan a beszállításra jogosult neve, címe, a beszállított hulladék azonosítószáma és a beszállított hulladék mennyisége, és a beszállító aláírása.</w:t>
      </w:r>
      <w:r>
        <w:rPr>
          <w:rFonts w:cs="Times New Roman" w:ascii="Times New Roman" w:hAnsi="Times New Roman"/>
          <w:bCs/>
          <w:sz w:val="24"/>
          <w:szCs w:val="24"/>
        </w:rPr>
        <w:t xml:space="preserve"> A helyi hulladékudvaron történő elhelyezési lehetőség mellett indokolt megteremteni a darálással továbbhasznosítható zöldhulladék külön frakcióban történő összegyűjtésének lehetőségét i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árgyalásokat kezdeményeztem a zöldhulladék elhelyezése kapcsán Zalaispa Zrt. képviselőjével, annak érdekében, hogy megvalósulhasson nagy mennyiségű zöld hulladék különös tekintettel a faágak, gallyak, venyige deponálása a hulladékudvar területén, ahol az üzemeltető mellett,- aki elmondása szerint nem rendelkezik a várható nagy mennyiségű zöldhulladék kezeléséhez megfelelő infrastruktúrával – külső vállalkozó bevonásával történhetne meg a lakosság által elhelyezett hulladék kezelé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előzetes egyeztetések alapján van fogadókészség az üzemeltető részéről megfelelően kidolgozott feltételek mellett a zöldhulladék befogadására, valamint történt már megbeszélés olyan vállalkozóval, aki meghatározott időszakonként elvégezné azok darálását és elszállítás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egítélésem szerint az üzemeltető és külső vállalkozó, illetve önkormányzatunk kooperációjával kialakítható a teljes lakossági zöldhulladék kezelésének fenntartható és előremutató és a kor kihívásainak leginkább megfelelő módsze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len hatályos, a hulladékudvar üzemeltetésére kötött szerződés mellett, külön megállapodásban szükséges rögzíteni a területhasználat, és a leendő külső vállalkozó működésének szabályait, továbbá a külső vállalkozó és Önkormányzatunk partnerségi viszonyát, együttműködésének paramétereit is rögzíteni kel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0. július 23-i ülésén megtárgyalta, a 31/2020. (VII. 23.) számú határozatával elfogadta, és a Képviselő-testületnek elfogadásra javasolj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 fogadja el az alábbi határozati javaslato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egyetért azzal, hogy a lakossági zöldhulladék helyi hulladékudvaron történő szabályozott deponálása és feldolgozása megvalósuljo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 felhatalmazza polgármestert, hogy a lakossági zöldhulladék elhelyezése, kezelése kapcsán a szükséges tárgyalásokat lefolytassa és az együttműködési megállapodásokat aláír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december 3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eastAsia="Calibri" w:cs="Times New Roman" w:ascii="Times New Roman" w:hAnsi="Times New Roman"/>
          <w:sz w:val="24"/>
          <w:szCs w:val="24"/>
        </w:rPr>
        <w:t>, 2020. július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6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6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58" w:h="16838"/>
      <w:pgMar w:left="1382" w:right="1185" w:gutter="0" w:header="326" w:top="1410" w:footer="0" w:bottom="7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40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50:00Z</dcterms:created>
  <dc:creator>Felhasználó</dc:creator>
  <dc:description/>
  <cp:keywords/>
  <dc:language>en-US</dc:language>
  <cp:lastModifiedBy>Simon Beáta</cp:lastModifiedBy>
  <cp:lastPrinted>2020-07-20T14:16:00Z</cp:lastPrinted>
  <dcterms:modified xsi:type="dcterms:W3CDTF">2020-07-27T08:16:00Z</dcterms:modified>
  <cp:revision>12</cp:revision>
  <dc:subject/>
  <dc:title>Szám:   …</dc:title>
</cp:coreProperties>
</file>