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20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6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20 július 30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Helyi Gazdaságfejlesztési Cselekvési Terv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hogy az ismert, Zalaszentgrót Város Önkormányzata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</w:t>
      </w:r>
      <w:r>
        <w:rPr>
          <w:rFonts w:cs="Times New Roman" w:ascii="Times New Roman" w:hAnsi="Times New Roman"/>
          <w:sz w:val="24"/>
          <w:szCs w:val="24"/>
        </w:rPr>
        <w:t xml:space="preserve">megvalósítására támogatást nyert. Támogatási kérelem benyújtása: 2017. június 27. Az elnyert támogatás összege: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  <w:t>84.761.522,- Ft.</w:t>
      </w:r>
    </w:p>
    <w:p>
      <w:pPr>
        <w:pStyle w:val="Nincstrkz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megvalósítási időszaka: 2019. július 01-2022. június 30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szakmai-műszaki tartalmáról a T. Képviselő-testület már több alkalommal kapott tájékoztatást, amelyből megállapítható, hogy a projekt nagyon összetett; tartalmazza egyrészt az építési beruházást, másrészt a szakember foglalkoztatását, harmadrészt a fiatalokat segítő tanácsadásokat, kompetenciafejlesztést, workshopokat és a helyi gazdasági lehetőségekre alapuló gazdaságfejlesztési cselekvési terv elkészítését is. Ez utóbbi elkészítésének határideje a projekt mérföldkövének teljesítésével esik egybe, amely 2020. július hónapra datálódik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Gazdaságfejlesztési Cselekvési Terv az alábbi elemekből tevődik öss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készülés:</w:t>
      </w:r>
      <w:r>
        <w:rPr>
          <w:rFonts w:cs="Times New Roman" w:ascii="Times New Roman" w:hAnsi="Times New Roman"/>
          <w:sz w:val="24"/>
          <w:szCs w:val="24"/>
        </w:rPr>
        <w:t xml:space="preserve"> korábbi zalaszentgróti stratégiák (ITS, HEP, stb.) tanulmányozása, térségi, megyei adatok, elemzések megismer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lgármesteri interjú:</w:t>
      </w:r>
      <w:r>
        <w:rPr>
          <w:rFonts w:cs="Times New Roman" w:ascii="Times New Roman" w:hAnsi="Times New Roman"/>
          <w:sz w:val="24"/>
          <w:szCs w:val="24"/>
        </w:rPr>
        <w:t xml:space="preserve"> az önkormányzat elvárásainak megismerése, a folyamat közös felvázol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zetes anyag:</w:t>
      </w:r>
      <w:r>
        <w:rPr>
          <w:rFonts w:cs="Times New Roman" w:ascii="Times New Roman" w:hAnsi="Times New Roman"/>
          <w:sz w:val="24"/>
          <w:szCs w:val="24"/>
        </w:rPr>
        <w:t xml:space="preserve"> a felkészülés során áttekintett stratégiák, adatok, elemzések, továbbá a polgármesteri interjú alapján egy 5-8 oldalas vázlat, amely a főbb irányokat foglalja össz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on való egyeztetések #1:</w:t>
      </w:r>
      <w:r>
        <w:rPr>
          <w:rFonts w:cs="Times New Roman" w:ascii="Times New Roman" w:hAnsi="Times New Roman"/>
          <w:sz w:val="24"/>
          <w:szCs w:val="24"/>
        </w:rPr>
        <w:t xml:space="preserve"> az előzetes anyag megvitatása (igény szerint: polgármesteri egyeztetések, kulcsszereplőkkel való személyes interjúk, kevesebb személlyel „mini-műhelyek” vagy több személlyel műhelyek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selekvési terv összeállítása #1:</w:t>
      </w:r>
      <w:r>
        <w:rPr>
          <w:rFonts w:cs="Times New Roman" w:ascii="Times New Roman" w:hAnsi="Times New Roman"/>
          <w:sz w:val="24"/>
          <w:szCs w:val="24"/>
        </w:rPr>
        <w:t xml:space="preserve"> az előzetes anyag és a Zalaszentgróton való egyeztetések alapján egy 40-50 oldalas dokumentum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szentgróton való egyeztetések #2: </w:t>
      </w:r>
      <w:r>
        <w:rPr>
          <w:rFonts w:cs="Times New Roman" w:ascii="Times New Roman" w:hAnsi="Times New Roman"/>
          <w:sz w:val="24"/>
          <w:szCs w:val="24"/>
        </w:rPr>
        <w:t>a cselekvési terv megvitatása egyrészt az összeállítás folyamatában, másrészt annak végén (igény szerint: polgármesteri egyeztetések, kulcsszereplőkkel való személyes interjúk, kevesebb emberrel „mini-műhelyek” vagy több személlyel műhelyek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selekvési terv összeállítása #2: </w:t>
      </w:r>
      <w:r>
        <w:rPr>
          <w:rFonts w:cs="Times New Roman" w:ascii="Times New Roman" w:hAnsi="Times New Roman"/>
          <w:sz w:val="24"/>
          <w:szCs w:val="24"/>
        </w:rPr>
        <w:t xml:space="preserve">a cselekvési terv végleges változa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ütemterv szerinti – 2019. október- 2020- július hónapban lezajlott – egyeztetések eredményeképpen – a helyi fiatalok, vállalkozások képviselőinek bevonásával – elkészítésre került Zalaszentgrót Város Helyi Gazdaságfejlesztési Cselekvési terve, amely jelen előterjesztés 1. számú mellékletét képez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0. július 23-i ülésén megtárgyalta, a 30/2020. (VII.23.) számú határozatával elfogadta, és a Képviselő-testület részére elfogadásra javasolja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z EFOP-1.2.11-16-2017-00052 azonosítószámú „Fecskeház Program Újragondolva” című projekt keretében elkészült Zalaszentgrót Város Helyi Gazdaságfejlesztési Cselekvési Tervét jelen előterjesztés 1. számú melléklete szerinti formában és tartalommal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a szükséges intézkedések végrehajtásár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folyamato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0. július 20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</w:t>
        <w:tab/>
        <w:t xml:space="preserve"> 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           jegyző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9:00Z</dcterms:created>
  <dc:creator>Dézsenyi Veronika</dc:creator>
  <dc:description/>
  <cp:keywords/>
  <dc:language>en-US</dc:language>
  <cp:lastModifiedBy>Simon Beáta</cp:lastModifiedBy>
  <dcterms:modified xsi:type="dcterms:W3CDTF">2020-07-27T08:20:00Z</dcterms:modified>
  <cp:revision>7</cp:revision>
  <dc:subject/>
  <dc:title/>
</cp:coreProperties>
</file>