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9/2020.                                                                                         9. sz. napirendi pont 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0. július 30-i rendes, nyilvános ülésére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Elővásárlási jogról való döntés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010301/1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.-ú, 628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szántó művelési ágú, 12 AK értékű külterületi ingatlan 749/1286 arányban Béres Károly 8790 Zalaszentgrót, Akácfa u. 3. szám alatti lakos és 537/1286 arányban Horváth Dániel 8790 Zalaszentgrót, Kisfaludy u. 33. szám alatti lakos magánszemélyek tulajdonában ál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010331/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.-ú, 786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szántó járási mintatér művelési ágú, 15,03 AK értékű külterületi ingatlan 746/1503-ad részben Béres Károly 8790 Zalaszentgrót, Akácfa u. 3. szám alatti lakos és 757/1503-ad részben Horváth Dániel 8790 Zalaszentgrót, Kisfaludy u. 33. szám alatti lakos magánszemélyek tulajdonában ál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es Károly értékesíteni kívánja a fenti ingatlanokban lévő tulajdonrészét. Ezen szándéka kapcsán 2020. május 25. napján adásvételi szerződés megkötésére került sor, a vevő Horváth Dániel 8790 Zalaszentgrót, Kisfaludy u. 33. szám alatti lakos magánszemély, aki az ingatlanok résztulajdonosa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ásvételi szerződés 2. pontja alapján az együttes vételár: 750.000,- F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két ingatlan helyi jelentőségű védett területnek minősül, így a természet védelméről szóló 1996. évi LIII. törvény 68. § (6) bekezdése alapján Zalaszentgrót Város Önkormányzatát a fenti tulajdoni hányadok adásvétele esetén elővásárlási jog illeti meg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re tekintettel a vevő a 2020. július 13-án kelt megkeresésében az elővásárlási jogról való nyilatkozatra hívta fel Zalaszentgrót Város Önkormányzatá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nem indokolt az alábbi okok miat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 2000-es területek (bejegyzés: 2007. október 10.), művelésük során be kell tartani a NATURA 2000 gyepterületek fenntartásának földhasználati szabályairól szóló 269/2007. (X.18.) Korm. rendelet előírásait, ennél fogva a területek művelése erősen korlátozott és speciális előírásokhoz kötöt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erületek közelében (szomszédjában) nem található az Önkormányzatnak saját tulajdonú ingatlana, így nagyobb, összefüggő birtoktestek kialakítása az Önkormányzat részéről nem lehetséges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0. július 23-i ülésén megtárgyalta, a 37/2020. (VII. 23.) számú határozatá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szíveskedjen megtárgyalni, majd az alábbi határozati javaslato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Zalaszentgrót 010301/12 hrsz.-ú és a Zalaszentgrót 010331/5 hrsz.-ú külterületi ingatlanok - Béres Károly 8790 Zalaszentgrót, Akácfa u. 3. szám alatti lakos eladó és Horváth Dániel 8790 Zalaszentgrót, Kisfaludy u. 33. szám alatti lakos vevő között létrejött szerződéssel érintett - tulajdoni hányadainak adásvétele kapcsán nem kíván élni az elővásárlási jogáv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augusztus 5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július 20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32:00Z</dcterms:created>
  <dc:creator>PH_003</dc:creator>
  <dc:description/>
  <cp:keywords/>
  <dc:language>en-US</dc:language>
  <cp:lastModifiedBy>Simon Beáta</cp:lastModifiedBy>
  <cp:lastPrinted>2016-06-16T09:19:00Z</cp:lastPrinted>
  <dcterms:modified xsi:type="dcterms:W3CDTF">2020-07-27T08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