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20.</w:t>
        <w:tab/>
        <w:tab/>
        <w:tab/>
        <w:tab/>
        <w:tab/>
        <w:tab/>
        <w:tab/>
        <w:tab/>
        <w:t xml:space="preserve">8. sz. napirendi pont 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. július 30-i rendes, nyilvános ülésére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1-2035. évi gördülő fejlesztési tervének jóváhagyása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</w:t>
      </w:r>
      <w:r>
        <w:rPr>
          <w:rFonts w:cs="Times New Roman" w:ascii="Times New Roman" w:hAnsi="Times New Roman"/>
          <w:sz w:val="24"/>
          <w:szCs w:val="24"/>
        </w:rPr>
        <w:t>íziközmű szolgáltatás gördülő fejlesztési tervének elkészítéséről a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 víziközmű-szolgáltatásról szóló 2011. évi CCIX törvény (továbbiakban: Vksztv.), valamint a törvény egyes rendelkezéseinek végrehajtásáról szóló 58/2013.(II.28.) Korm. rendelet (továbbiakban: Vhr.) rendelkezik.</w:t>
      </w:r>
    </w:p>
    <w:p>
      <w:pPr>
        <w:pStyle w:val="Normal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fenti jogszabályi előírásoknak megfelelően 2020. évben a 2021-2035. évekre vonatkozó gördülő fejlesztési tervek </w:t>
      </w:r>
      <w:r>
        <w:rPr>
          <w:rFonts w:cs="Times New Roman" w:ascii="Times New Roman" w:hAnsi="Times New Roman"/>
          <w:bCs/>
          <w:sz w:val="24"/>
          <w:szCs w:val="24"/>
        </w:rPr>
        <w:t>felújítási és pótlási terveit a víziközmű-szolgáltató készíti el és nyújtja be 2020.09. 30-ig a Magyar Energetikai és Közmű-szabályozási Hivatal (továbbiakban: Hivatal) részére. A rendszerre vonatkozó felújítási és pótlási, valamint beruházási tervek elkészítése és beadása a víziközmű rendszer ellátásért felelős, illetve több ellátásért felelős esetében a képviseletre jogosult ellátásért felelős feladata, de meghatalmazással a Zalavíz Zrt. elvégzi a beruházási tervek elkészítését és beadását is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erveket elkészítette, és véleményezésre, elfogadásra 2020. július 16-án megküldte az önkormányzat részére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1-2035. évi időszakra vonatkozó összefoglaló táblázatokat a mellékletek tartalmazzák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9 település a tagja – zalaszentgróti szakaszán 2021. évi felújítási, pótlási munkákra az alábbi feladatok kerültek betervezésr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rendkívüli helyzetből adódó azonnali feladat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Csáfordon: gerincvezeték csere (D160 300 fm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ívóvíz hálózaton: bekötéscsere, vezeték kiváltás, rekonstrukció, felújítás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része Zalaszentgrót, Batyk, Pakod, Zalabér, Zalavég - zalaszentgróti szakaszán 2021. évi felújítási, pótlási munkákra az alábbiak kerültek betervezésr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rendkívüli helyzetből adódó azonnali feladatok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, Kinizsi téren (autóbusz pályaudvaron): csatornahálózat rekonstrukció (125 fm NA200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, Kisszentgrót 1. szennyvízátemelőnél: FMC csere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 további éveire a tervezés az előző évihez hasonlóan történt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bérleti-üzemeltetési szerződések értelmében a felújítási, pótlási munkák költségeire az ivóvíz és szennyvíz árába beépített használati díj nyújt fedezetet. 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beruházások megvalósítását az önkormányzatoknak saját forrásból kell biztosítani, ezért ezekre a szolgáltató közvetlen önkormányzati finanszírozású elvégzendő feladatot sem az ivóvíz-, sem a szennyvízhálózat vonatkozásában nem javasolt betervezni. A Zalavíz Zrt. által koordinált, Zalaszentgrót központú agglomeráció szennyvízelvezetése és tisztítása projekt keretében benyújtott KEHOP pályázat 2019. májusában 1.840 millió forintos támogatásban részesült, ez az összeg teljes egészében szerepel a 2021. évre tervezett szennyvíz beruházások között, ám a projekt megvalósulása több évre van tervezve, jelenleg az előkészítési fázisban tart. Amennyiben egyik ellátásért felelős sem tervez beruházási feladatokat, abban az esetben a kérelemmel egyidejűleg kellő mértékben indokolni kell a beruházási tervek hiányát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Magyar Energetikai és Közmű-Szabályozási Hivatal igazgatási szolgáltatási díjainak mértékéről, valamint az igazgatási, a felügyeleti díjak és egyéb bevételek beszedésére, kezelésére, nyilvántartására és visszatérítésére vonatkozó szabályokról szóló 1/2014.(III.4.) MEKH rendelet 6. § (1) bekezdése szerint a Hivatal hatáskörébe tartozó eljárásokért a kérelem benyújtójának a rendelet 1. mellékletében meghatározott mértékű igazgatási szolgáltatási díjat kell megfizetni. 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íziközmű-szolgáltató a gördülő fejlesztési tervek benyújtásához befizeti víziközmű-rendszerenként és tervenként az előírt igazgatási szolgáltatási díjat, melyet a használati díj terhére elszámol. Amennyiben egy rendszeren több ellátásért felelős is érintett a befizetett szolgáltatási díj nagysága a működési engedélyben lévő felhasználói egyenérték alapján kerül szétosztásra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képviselő-testületnek a 2021-2035. éves időszakra vonatkozó 15 éves gördülő fejlesztési tervet meg kell tárgyalni, el kell fogadni és tájékoztatni kell a ZALAVÍZ Zrt.-t a döntésrő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július 23-i ülésén megtárgyalta, a 35/2020. (VII. 23.) és a 36/2020. (VII.23.) számú határozatával elfogadta, és a Képviselő-testületnek elfogadásra javasolja.</w:t>
      </w:r>
    </w:p>
    <w:p>
      <w:pPr>
        <w:pStyle w:val="Nincstrkz"/>
        <w:spacing w:lineRule="auto" w: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szak-zalai Víz- és Csatornamű Zrt. által készített, a 11-32522-1-029-01-1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IV víziközmű-rendszer 15 éves gördülő fejlesztési tervében leírtakkal - 2021-2035. időszakra - egyetért, azt az írásos előterjesztésben foglaltaknak megfelelően elfogadja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360"/>
        <w:ind w:left="425" w:hanging="0"/>
        <w:jc w:val="both"/>
        <w:rPr/>
      </w:pPr>
      <w:r>
        <w:rPr/>
        <w:t>A Képviselő-testület felhatalmazza Baracskai József polgármestert a további intézkedések megtételér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augusztus 15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1-32522-1-005-00-12</w:t>
      </w:r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SZV víziközmű-rendszer 15 éves gördülő fejlesztési tervében leírtakkal - 2021-2035. időszakra - egyetért, azt az írásos előterjesztésben foglaltaknak megfelelően elfogadja. 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további intézkedések megtételére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augusztus 15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július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21:00Z</dcterms:created>
  <dc:creator>PH_003</dc:creator>
  <dc:description/>
  <cp:keywords/>
  <dc:language>en-US</dc:language>
  <cp:lastModifiedBy>Simon Beáta</cp:lastModifiedBy>
  <cp:lastPrinted>2019-07-23T12:07:00Z</cp:lastPrinted>
  <dcterms:modified xsi:type="dcterms:W3CDTF">2020-07-27T08:3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