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10/2020.                                                                                        2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. szeptember 24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a Zalaszentgróti Rendőrőrs 2019. évi tevékenység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Rendőrségről szóló 1994. évi XXXIV. törvény 8. § (4) bekezdése értelmében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"A 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Lágler Róbert r. alezredes úr, a Keszthelyi Rendőrkapitányság Zalaszentgróti Rendőrőrsének őrsparancsnoka a fentiekben hivatkozott törvényi előírásnak megfelelően elkészítette 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19. évre vonatkozó beszámoló jelentést, amely a jelen előterjesztés 1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jelentés részletesen, átlátható és a korábbi évek adataival összehasonlítható módon tartalmazz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Egységes Nyomozóhatósági és Ügyészségi Bűnügyi Statisztika adatain alapuló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bűncselekményi statisztikáját a 2010-2019. év vonatkozásában. A jelentés szerint a településen a regisztrált bűncselekmények számának korábbi csökkenő tendenciája megtorpant, kisebb mértékben nőtt a regisztrált bűncselekmények száma. </w:t>
      </w:r>
      <w:r>
        <w:rPr>
          <w:rFonts w:cs="Times New Roman" w:ascii="Times New Roman" w:hAnsi="Times New Roman"/>
          <w:sz w:val="24"/>
          <w:szCs w:val="24"/>
        </w:rPr>
        <w:t>A lakosság szubjektív biztonságérzetét leginkább befolyásoló ún. 14 kiemelten kezelt bűncselekmény tekintetében is kismértékű növekedés tapasztalható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Ezen belül a közterületen elkövetett bűncselekmények száma az előző évhez képest nem változo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t érintő szabálysértések helyzetét tekintve, míg a 2016. évben 22 db, a 2017. évben 21 db, a 2018. évben 7 db tulajdon elleni szabálysértési ügyben járt el a helyi rendőrhatóság, addig a 2019. évben ez némileg növekedett 17 esetre. A közigazgatási ügyek jellemzően a biztonsági öv használatának elmulasztása, kis számban pedig az ittas vezetés miatt indított eljárások. Az elzárással sújtható szabálysértések elkövetőivel szemben a rendőrhatóság továbbra is élni fog a szabálysértési őrizet lehetőségével. </w:t>
      </w:r>
      <w:r>
        <w:rPr>
          <w:rFonts w:cs="Times New Roman" w:ascii="Times New Roman" w:hAnsi="Times New Roman"/>
          <w:spacing w:val="-6"/>
          <w:sz w:val="24"/>
          <w:szCs w:val="24"/>
        </w:rPr>
        <w:t>Az illegális migrációval kapcsolatos intézkedést nem foganatosított a rendőrőrs az illetékességi terület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regisztrált közlekedési balesetek száma a 2016. évi 29-ről 2017. évben 35-re, majd 2018. évben 42-re nőtt a településen, 2019-ben ugyanakkor csökkenés volt tapasztalható. Halálos kimenetelű baleset 2017-2019. évben nem történt Zalaszentgrót illetékességi területén. Az ittas vezetők és a gyorshajtások kiszűrése kiemelt feladat, a sebességmérő készüléket rendszeresen üzemelteti a településen a rendőrhatósá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z őrsparancsnok nagyon jó színvonalúnak ítéli a települési önkormányzat és a rendőrhatóság közötti együttműködést. A Zalaszentgróti Rendőrőrs olyan típusú feladatellátással igyekszik megfelelni a város igényeinek, mint a rendezvénybiztosítás, a bűn- és baleset-megelőzési előadások tartása, valamint egyéb rendkívüli feladatok ellátása. A helyi rendőrhatóság kooperációban áll az illetékességi területén működő Zalaszentgróti Városvédő Polgárőr Egyesülettel, valamint a Csáfordi és a Zalakoppányi Polgárőr Egyesülettel, amely közös szolgálatok szervezésében és rendezvénybiztosítások végrehajtásában manifesztáló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6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pacing w:val="-6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Önkormányzata Képviselő-testületének fontos célja, hogy a Zalaszentgróti Rendőrőrsre az elkövetkezőkben is kiemelt stratégiai partnerként tekinthessen, és ennek érdekében továbbra is minden lehetséges eszközzel igyekszik támoga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az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előterjesztést a 2020. szeptember 17-i ülésén megtárgyalta, a 44/2020. (IX. 17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 következő határozati javaslatot elfogadni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ának Képviselő-testülete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19. évre vonatkozó beszámoló jelentést az előterjesztés 1. számú melléklete szerinti tartalommal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épviselő-testület felkéri a jegyzőt, hogy a döntésről a Keszthelyi Rendőrkapitányság Zalaszentgróti Rendőrőrsének őrsparancsnokát </w:t>
      </w:r>
      <w:r>
        <w:rPr>
          <w:rFonts w:cs="Times New Roman" w:ascii="Times New Roman" w:hAnsi="Times New Roman"/>
          <w:sz w:val="24"/>
          <w:szCs w:val="24"/>
        </w:rPr>
        <w:t>a határozati kivonat két példányának megküldésével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2020. szeptember 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szeptember 10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25:00Z</dcterms:created>
  <dc:creator>Dézsenyi Veronika</dc:creator>
  <dc:description/>
  <cp:keywords/>
  <dc:language>en-US</dc:language>
  <cp:lastModifiedBy>PH_005</cp:lastModifiedBy>
  <cp:lastPrinted>2016-01-28T08:25:00Z</cp:lastPrinted>
  <dcterms:modified xsi:type="dcterms:W3CDTF">2020-09-18T06:10:00Z</dcterms:modified>
  <cp:revision>77</cp:revision>
  <dc:subject/>
  <dc:title/>
</cp:coreProperties>
</file>