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iCs/>
          <w:sz w:val="25"/>
          <w:szCs w:val="25"/>
        </w:rPr>
        <w:t>I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/2020. (IX.…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az önkormányzat 2020. évi költségvetéséről szóló 3/2020. (II.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Cs/>
          <w:sz w:val="25"/>
          <w:szCs w:val="25"/>
        </w:rPr>
        <w:t>önkormányzati rendelet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(II.14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173.047 eFt-ban, ezen belül a költségvetési bevételek összegét 1.586.925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87.772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67.05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6.29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4.19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                                          6.65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45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173.047 eFt-ban, ezen belül a költségvetési kiadások összegét 2.155.385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3.31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4.36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16.22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7.3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63.23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7.9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31.6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51.08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58.25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68.460 eFt költségvetési hiány, a felhalmozási bevételek és kiadások egyenlege 314.163 eFt felhalmozási hiány, a működési bevételek és kiadások egyenlege 254.29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51.392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5.34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586.122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 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8. § (1) bekezdése helyébe az alábbi rendelkezés lép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nál és az általa fenntartott intézményekben a 2020. január 1-jei állapot szerint engedélyezett teljes munkaidőben foglalkoztatott intézményi közalkalmazotti létszámkeret 61,95 fő, a köztisztviselői létszámkeret 31 fő, a Munka Törvénykönyve alapján foglalkoztatottak létszámkerete 11,5 fő, 2020. október 1-től a teljes munkaidőben foglalkoztatott közalkalmazotti létszámkeret 54,95 főre, köztisztviselői létszámkeret 37 főre, Munka Törvénykönyve alapján foglalkoztatottak létszámkerete 12,5 fő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9.§ (1) bekezdése helyébe az alábbi rendelkezés lé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re megállapított köztisztviselői illetményalap 46.380 Ft, az illetménykiegészítés mértéke a felsőfokú iskolai végzettségű köztisztviselők esetében az alapilletmény 30 %-a; az érettségi végzettségű köztisztviselők esetében az alapilletmény 20 %-a, a cafeteria juttatás éves nettó keretösszege 350 eFt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0/A. melléklete helyébe e rendelet 9. melléklete lép, a R. 13. melléklete helyébe e rendelet 10. melléklete lép, a R. 14. melléklete helyébe e rendelet 11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§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0. szeptembe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 xml:space="preserve">Indoko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önkormányzati rendelet módosításáról szól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0. (IX. …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0. (II. 14.) önkormányzati rendeletében 2.050.014 eFt eredeti előirányzattal fogadta el a város 2020. évi költségvetését, amelynek költségvetési főösszege a jelenlegi módosítás után 2.173.047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2020. évi költségvetése főösszegeinek - összes bevétel, összes kiadás, költségvetési hiány, a költségvetési hiány belső finanszírozására szolgáló finanszírozási bevételek - módosítását, illetve azok számszaki részletezésé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nál és az általa fenntartott intézményekben a 2020. január 1-jei állapot szerint engedélyezett foglalkoztatotti létszámkeretek változását rend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2020. évre megállapított cafeteria éves keretösszegének változását tartalmazza. </w:t>
      </w:r>
      <w:r>
        <w:rPr>
          <w:rFonts w:cs="Times New Roman" w:ascii="Times New Roman" w:hAnsi="Times New Roman"/>
          <w:sz w:val="24"/>
          <w:szCs w:val="24"/>
        </w:rPr>
        <w:t xml:space="preserve">A módosítást a jogszabályi rendelkezések változása indokolja, egyrészt a közszolgálati tisztségviselőkről szóló 2011. évi CXCIX. törvény 151. § (1) bekezdése, másrészt a veszélyhelyzet megszűnésével összefüggő átmeneti szabályokról és a járványügyi készültségről szóló 2020. évi LVIII. törvény 40. § (1) bekezdése, valamint a Magyarország 2020. évi központi költségvetéséről szóló 2019. évi LXXI. törvény 58. § (4) bekezd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öltségvetési rendelet egyes mellékleteinek módosítására uta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ódosító rendelet hatályba lépéséről rendelkezik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1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0-09-14T11:00:00Z</dcterms:modified>
  <cp:revision>7</cp:revision>
  <dc:subject/>
  <dc:title>Zalaszentgrót Város Önkormányzata</dc:title>
</cp:coreProperties>
</file>