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0/2020.                                                                                  11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szeptember 24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i ösztönző támogatások nyújtása az EFOP-1.2.11-16-2017-00052 azonosítószámú Fecskeház Program Újragondolva projekt keretében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az Emberi Erőforrás Fejlesztési Operatív Program keretében meghirdetett Esély Otthon pályázati felhívás alapján az </w:t>
      </w:r>
      <w:r>
        <w:rPr>
          <w:rFonts w:cs="Times New Roman" w:ascii="Times New Roman" w:hAnsi="Times New Roman"/>
          <w:b/>
          <w:sz w:val="24"/>
          <w:szCs w:val="24"/>
        </w:rPr>
        <w:t xml:space="preserve">EFOP-1.2.11-16-2017-00052 azonosítószámú Fecskeház Program Újragondolva című projekt </w:t>
      </w:r>
      <w:r>
        <w:rPr>
          <w:rFonts w:cs="Times New Roman" w:ascii="Times New Roman" w:hAnsi="Times New Roman"/>
          <w:sz w:val="24"/>
          <w:szCs w:val="24"/>
        </w:rPr>
        <w:t>(a továbbiakban: projekt) megvalósítására támogatást nyert. A projekt konzorciumi együttműködésben valósul meg a Zalai Hazatérők Egyesület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megvalósításának időszaka 2019. július 01. napjától 2022. június 30. napjáig ta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z eddig megvalósult eredménye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keretében 4 db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önkormányzati lakás felújítására</w:t>
      </w:r>
      <w:r>
        <w:rPr>
          <w:rFonts w:cs="Times New Roman" w:ascii="Times New Roman" w:hAnsi="Times New Roman"/>
          <w:sz w:val="24"/>
          <w:szCs w:val="24"/>
        </w:rPr>
        <w:t xml:space="preserve"> került sor, majd – a pályázati felhívásban kötelezően előír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szközök beszerzése</w:t>
      </w:r>
      <w:r>
        <w:rPr>
          <w:rFonts w:cs="Times New Roman" w:ascii="Times New Roman" w:hAnsi="Times New Roman"/>
          <w:sz w:val="24"/>
          <w:szCs w:val="24"/>
        </w:rPr>
        <w:t xml:space="preserve"> megtörtént. A lakásokba nyilvános pályázati eljárás lefolytatását követőe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öltözhettek be</w:t>
      </w:r>
      <w:r>
        <w:rPr>
          <w:rFonts w:cs="Times New Roman" w:ascii="Times New Roman" w:hAnsi="Times New Roman"/>
          <w:sz w:val="24"/>
          <w:szCs w:val="24"/>
        </w:rPr>
        <w:t xml:space="preserve"> a célcsoport 18-35 közötti korosztály képviselői határozott, maximum 2 éves időtartamba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étrehozásra került a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lhonlap</w:t>
      </w:r>
      <w:r>
        <w:rPr>
          <w:rFonts w:cs="Times New Roman" w:ascii="Times New Roman" w:hAnsi="Times New Roman"/>
          <w:sz w:val="24"/>
          <w:szCs w:val="24"/>
        </w:rPr>
        <w:t>, amelyre a pályázattal kapcsolatos dokumentumok események kerülnek feltöltésr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. július 01. napjától kezdődően Zalaszentgrót Város Önkormányzat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fjúság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ferenst</w:t>
      </w:r>
      <w:r>
        <w:rPr>
          <w:rFonts w:cs="Times New Roman" w:ascii="Times New Roman" w:hAnsi="Times New Roman"/>
          <w:sz w:val="24"/>
          <w:szCs w:val="24"/>
        </w:rPr>
        <w:t xml:space="preserve"> foglalkozta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készült Zalaszentgrót Város ifjúságának a társadalmi és gazdasági aktivitását elősegítő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elyi gazdaságfejlesztési cselekvési ter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keretében a konzorciumi partner, a Zalai Hazatérők Egyesülete részéről folyamatosan működik a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nline életpályatervező tanácsadás, az egyéni tanácsadás</w:t>
      </w:r>
      <w:r>
        <w:rPr>
          <w:rFonts w:cs="Times New Roman" w:ascii="Times New Roman" w:hAnsi="Times New Roman"/>
          <w:sz w:val="24"/>
          <w:szCs w:val="24"/>
        </w:rPr>
        <w:t xml:space="preserve"> is, valamint 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iatalokkal való kapcsolattartá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elyi ösztönzők nyújtás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ojekt keretében lehetőség nyílik a 18-35 év közötti fiatalok, mint célcsoport munkaerő-piaci hátrányának kompenzálására, a település közössége számára fontos, hiányzó tevékenységnek, foglalkozásnak számító szakember hiánypótlására. Ennek révén pénzbeli ösztönző támogatás adható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olyan fiatalok számára, akik Zalaszentgróton a támogatás eredményekén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életvitelszerűen a településen tartózkodnak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alamin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állandó lakcímmel rendelkez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helyi ösztönzők nyújtásának feltételei az alábbi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mogatásban részesített fiatalok számára kötelező közösségi célú önkéntes tevékenység végzése a települése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élcsoport: a 18-35 év közötti korosztál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mogatás formája, mértéke: pénzbeli támogatás, amelynek mértéke havi maximum 15.000 Ft; 12 hónapra Az ösztönzők odaítélésénél előnyt élvez, aki a tervezés folyamatában is részt vesz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mogatható fiatalok száma: 10 fő /év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bírálásnál előnyt élveznek a 25 év alattiak, valamint a felsőfokú végzettséggel, vagy hiányszakmában dolgozók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sztönzők elbírálása nem szociális rászorultsági alapon történik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sztönzőben részesített fiataloknak kötelező együttműködni a Zalai Hazatérők Egyesületével, az általuk szervezett találkozókon részt venn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fiatalok igényeinek megismerését követően több egyeztetést követően elkészítésre került a helyi ösztönzők nyújtásának részletes pályázati dokumentációja, amely tartalmazza a részletes pályázati felhívást, a pályázati adatlapot, a hiányszakmák felsorolását, valamint az értékelési szempontrendszert is. A pályázati dokumentáció jelen előterjeszté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Humán Ügyek Bizottság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a 2020. szeptember 17-i ülésén megtárgyalta, a 11/2020. (IX. 17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 megtárgyalni, majd azt követően a határozati javaslato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a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>Képviselő-testülete az EFOP-1.2.11-16-2017-00052 azonosítószámú, „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hu-HU"/>
        </w:rPr>
        <w:t>Fecskeház Program Újragondolv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 xml:space="preserve">” című projekt keretében Zalaszentgrót Város Önkormányzata, mint kedvezményezett által a </w:t>
      </w:r>
      <w:r>
        <w:rPr>
          <w:rFonts w:cs="Times New Roman" w:ascii="Times New Roman" w:hAnsi="Times New Roman"/>
          <w:sz w:val="24"/>
          <w:szCs w:val="24"/>
        </w:rPr>
        <w:t xml:space="preserve">18-35 év közötti, a célcsoportba tartozó fiatalok részére – a munkaerő-piaci hátránynak kompenzálása, a település közössége számára fontos, hiányzó tevékenységnek, foglalkozásnak számító szakember hiánypótlása érdekében – a helyi ösztönző támogatás nyújtására vonatkozó pályázati dokumentációt jelen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 xml:space="preserve">előterjesztés 1. számú mellékletében foglaltak szerinti formában és tartalommal jóváhagy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folyamat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0. szeptember 14.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1. számú melléklet</w:t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ATI KIÍRÁS</w:t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>Zalaszentgrót Város Önkormányzata az EFOP-1.2.11-16-2017-00052 azonosítószámú, „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hu-HU"/>
        </w:rPr>
        <w:t>Fecskeház Program Újragondolv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 xml:space="preserve">” című projekt keretében a </w:t>
      </w:r>
      <w:r>
        <w:rPr>
          <w:rFonts w:cs="Times New Roman" w:ascii="Times New Roman" w:hAnsi="Times New Roman"/>
          <w:sz w:val="24"/>
          <w:szCs w:val="24"/>
        </w:rPr>
        <w:t>18-35 év közötti, a célcsoportba tartozó fiatalok részére – a munkaerő-piaci hátránynak kompenzálása, a település közössége számára fontos, hiányzó tevékenységnek, foglalkozásnak számító szakember hiánypótlása érdekébe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Pénzbeli ösztönzők” </w:t>
      </w:r>
      <w:r>
        <w:rPr>
          <w:rFonts w:cs="Times New Roman" w:ascii="Times New Roman" w:hAnsi="Times New Roman"/>
          <w:sz w:val="24"/>
          <w:szCs w:val="24"/>
        </w:rPr>
        <w:t>nyújtására pályázat hirdet az alábbi feltételekkel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11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célj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18-35 év közötti fiatalok, mint célcsoport munkaerő-piaci hátrány kompenzálása, a település közössége számára fontos, hiányzó tevékenységnek, foglalkozásnak számító szakember hiánypótlása. A támogatás más ösztönző forrásokkal együtt is igénybe vehető.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A pályázatot kiíró neve. székhelye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(8790 Zalaszentgrót, Dózsa György u. 1.)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A pályázat fajtája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vános pályázati eljárás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A pályázat feltételei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unkaerő-piaci hátrány kompenzálása céljából, a település közössége számára fontos, hiányzó tevékenységnek, foglalkozásnak számító szakember hiánypótlását szolgáló, a fenti területen elhelyezkedő olyan fiatalnak adható, aki a támogatási kérelmet benyújtó településen a támogatás eredményeként </w:t>
      </w:r>
      <w:r>
        <w:rPr>
          <w:rFonts w:cs="Times New Roman" w:ascii="Times New Roman" w:hAnsi="Times New Roman"/>
          <w:b/>
          <w:sz w:val="24"/>
          <w:szCs w:val="24"/>
        </w:rPr>
        <w:t>életvitelszerűen a településen tartózkodik</w:t>
      </w:r>
      <w:r>
        <w:rPr>
          <w:rFonts w:cs="Times New Roman" w:ascii="Times New Roman" w:hAnsi="Times New Roman"/>
          <w:sz w:val="24"/>
          <w:szCs w:val="24"/>
        </w:rPr>
        <w:t xml:space="preserve">, valamint legalább 3 hónapja </w:t>
      </w:r>
      <w:r>
        <w:rPr>
          <w:rFonts w:cs="Times New Roman" w:ascii="Times New Roman" w:hAnsi="Times New Roman"/>
          <w:b/>
          <w:sz w:val="24"/>
          <w:szCs w:val="24"/>
        </w:rPr>
        <w:t>állandó lakcímmel rendelkezi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ban részesített fiatalok számára</w:t>
      </w:r>
      <w:r>
        <w:rPr>
          <w:rFonts w:cs="Times New Roman" w:ascii="Times New Roman" w:hAnsi="Times New Roman"/>
          <w:b/>
          <w:sz w:val="24"/>
          <w:szCs w:val="24"/>
        </w:rPr>
        <w:t xml:space="preserve"> kötelező közösségi célú önkéntes tevékenység végzése </w:t>
      </w:r>
      <w:r>
        <w:rPr>
          <w:rFonts w:cs="Times New Roman" w:ascii="Times New Roman" w:hAnsi="Times New Roman"/>
          <w:sz w:val="24"/>
          <w:szCs w:val="24"/>
        </w:rPr>
        <w:t>a települése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célcsoport</w:t>
      </w:r>
      <w:r>
        <w:rPr>
          <w:rFonts w:cs="Times New Roman" w:ascii="Times New Roman" w:hAnsi="Times New Roman"/>
          <w:b/>
          <w:sz w:val="24"/>
          <w:szCs w:val="24"/>
        </w:rPr>
        <w:t>: a 18-35 év közötti korosztály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támogatás </w:t>
      </w:r>
      <w:r>
        <w:rPr>
          <w:rFonts w:cs="Times New Roman" w:ascii="Times New Roman" w:hAnsi="Times New Roman"/>
          <w:b/>
          <w:sz w:val="24"/>
          <w:szCs w:val="24"/>
        </w:rPr>
        <w:t>pénzbeli támogatás</w:t>
      </w:r>
      <w:r>
        <w:rPr>
          <w:rFonts w:cs="Times New Roman" w:ascii="Times New Roman" w:hAnsi="Times New Roman"/>
          <w:sz w:val="24"/>
          <w:szCs w:val="24"/>
        </w:rPr>
        <w:t xml:space="preserve">, amelynek mértéke havi </w:t>
      </w:r>
      <w:r>
        <w:rPr>
          <w:rFonts w:cs="Times New Roman" w:ascii="Times New Roman" w:hAnsi="Times New Roman"/>
          <w:b/>
          <w:sz w:val="24"/>
          <w:szCs w:val="24"/>
        </w:rPr>
        <w:t>maximum nettó 15.000 Ft;</w:t>
      </w:r>
      <w:r>
        <w:rPr>
          <w:rFonts w:cs="Times New Roman" w:ascii="Times New Roman" w:hAnsi="Times New Roman"/>
          <w:sz w:val="24"/>
          <w:szCs w:val="24"/>
        </w:rPr>
        <w:t xml:space="preserve"> 12 hónapra. Az ösztönzők odaítélésénél előnyt élvez, aki a tervezés folyamatában is részt vesz. A támogatásban részesülő fiatal a támogatás összegével a minden hónap 15. napjáig </w:t>
      </w:r>
      <w:r>
        <w:rPr>
          <w:rFonts w:cs="Times New Roman" w:ascii="Times New Roman" w:hAnsi="Times New Roman"/>
          <w:b/>
          <w:sz w:val="24"/>
          <w:szCs w:val="24"/>
        </w:rPr>
        <w:t>köteles elszámolni</w:t>
      </w:r>
      <w:r>
        <w:rPr>
          <w:rFonts w:cs="Times New Roman" w:ascii="Times New Roman" w:hAnsi="Times New Roman"/>
          <w:sz w:val="24"/>
          <w:szCs w:val="24"/>
        </w:rPr>
        <w:t xml:space="preserve"> a megkötendő megállapodásban rögzített dokumentumok benyújtásával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mogatható fiatalok száma: 10 fő /év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lbírálásnál </w:t>
      </w:r>
      <w:r>
        <w:rPr>
          <w:rFonts w:cs="Times New Roman" w:ascii="Times New Roman" w:hAnsi="Times New Roman"/>
          <w:b/>
          <w:sz w:val="24"/>
          <w:szCs w:val="24"/>
        </w:rPr>
        <w:t>előnyt élveznek</w:t>
      </w:r>
      <w:r>
        <w:rPr>
          <w:rFonts w:cs="Times New Roman" w:ascii="Times New Roman" w:hAnsi="Times New Roman"/>
          <w:sz w:val="24"/>
          <w:szCs w:val="24"/>
        </w:rPr>
        <w:t xml:space="preserve"> a 25 év alattiak, vagy a felsőfokú végzettséggel, vagy hiányszakmában dolgozók; (több szempont előnyt jelent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sztönzők elbírálása </w:t>
      </w:r>
      <w:r>
        <w:rPr>
          <w:rFonts w:cs="Times New Roman" w:ascii="Times New Roman" w:hAnsi="Times New Roman"/>
          <w:b/>
          <w:sz w:val="24"/>
          <w:szCs w:val="24"/>
        </w:rPr>
        <w:t>nem szociális rászorultsági alapon</w:t>
      </w:r>
      <w:r>
        <w:rPr>
          <w:rFonts w:cs="Times New Roman" w:ascii="Times New Roman" w:hAnsi="Times New Roman"/>
          <w:sz w:val="24"/>
          <w:szCs w:val="24"/>
        </w:rPr>
        <w:t xml:space="preserve"> történik, 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widowControl/>
        <w:numPr>
          <w:ilvl w:val="0"/>
          <w:numId w:val="8"/>
        </w:numPr>
        <w:autoSpaceDE w:val="true"/>
        <w:ind w:left="720" w:right="11" w:hanging="360"/>
        <w:jc w:val="both"/>
        <w:rPr/>
      </w:pPr>
      <w:r>
        <w:rPr>
          <w:sz w:val="24"/>
          <w:szCs w:val="24"/>
        </w:rPr>
        <w:t xml:space="preserve">Az ösztönzőben részesített fiataloknak </w:t>
      </w:r>
      <w:r>
        <w:rPr>
          <w:b/>
          <w:sz w:val="24"/>
          <w:szCs w:val="24"/>
        </w:rPr>
        <w:t>kötelező együttműködni</w:t>
      </w:r>
      <w:r>
        <w:rPr>
          <w:sz w:val="24"/>
          <w:szCs w:val="24"/>
        </w:rPr>
        <w:t xml:space="preserve"> a Zalai Hazatérők Egyesületével, az általuk szervezett találkozókon részt venni. </w:t>
      </w:r>
    </w:p>
    <w:p>
      <w:pPr>
        <w:pStyle w:val="Listaszerbekezds"/>
        <w:widowControl/>
        <w:numPr>
          <w:ilvl w:val="0"/>
          <w:numId w:val="8"/>
        </w:numPr>
        <w:autoSpaceDE w:val="true"/>
        <w:ind w:left="720" w:right="11" w:hanging="360"/>
        <w:jc w:val="both"/>
        <w:rPr/>
      </w:pPr>
      <w:r>
        <w:rPr>
          <w:b/>
          <w:sz w:val="24"/>
          <w:szCs w:val="24"/>
        </w:rPr>
        <w:t xml:space="preserve">Pontegyenlőség esetén a beérkezési sorrend </w:t>
      </w:r>
      <w:r>
        <w:rPr>
          <w:b/>
          <w:sz w:val="24"/>
          <w:szCs w:val="24"/>
          <w:lang w:val="hu-HU"/>
        </w:rPr>
        <w:t>írányadó</w:t>
      </w:r>
      <w:r>
        <w:rPr>
          <w:b/>
          <w:sz w:val="24"/>
          <w:szCs w:val="24"/>
        </w:rPr>
        <w:t xml:space="preserve">. </w:t>
      </w:r>
    </w:p>
    <w:p>
      <w:pPr>
        <w:pStyle w:val="Listaszerbekezds"/>
        <w:widowControl/>
        <w:numPr>
          <w:ilvl w:val="0"/>
          <w:numId w:val="8"/>
        </w:numPr>
        <w:autoSpaceDE w:val="true"/>
        <w:ind w:left="720" w:right="11" w:hanging="360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Az elszámoláshoz benyújtandó dokumentumok az alábbiak lehetnek</w:t>
      </w:r>
      <w:r>
        <w:rPr>
          <w:sz w:val="24"/>
          <w:szCs w:val="24"/>
          <w:lang w:val="hu-HU"/>
        </w:rPr>
        <w:t xml:space="preserve"> különösen</w:t>
      </w:r>
      <w:r>
        <w:rPr>
          <w:sz w:val="24"/>
          <w:szCs w:val="24"/>
        </w:rPr>
        <w:t>: közüzemi díjról szóló számla</w:t>
      </w:r>
      <w:r>
        <w:rPr>
          <w:sz w:val="24"/>
          <w:szCs w:val="24"/>
          <w:lang w:val="hu-HU"/>
        </w:rPr>
        <w:t xml:space="preserve"> (pl. telefon, internet számla</w:t>
      </w:r>
      <w:r>
        <w:rPr>
          <w:sz w:val="24"/>
          <w:szCs w:val="24"/>
        </w:rPr>
        <w:t>, amely</w:t>
      </w:r>
      <w:r>
        <w:rPr>
          <w:sz w:val="24"/>
          <w:szCs w:val="24"/>
          <w:lang w:val="hu-HU"/>
        </w:rPr>
        <w:t xml:space="preserve">en a fogyasztási hely a támogatásban részesített fiatal állandó lakcímével megegyezik; képzés megszerzéséhez kapcsolódó </w:t>
      </w:r>
      <w:r>
        <w:rPr>
          <w:sz w:val="24"/>
          <w:szCs w:val="24"/>
        </w:rPr>
        <w:t>szállás díj, utazási költség képzéshez, munkahelyhez, előtakarékossági szerződés – havi befizetés</w:t>
      </w:r>
      <w:r>
        <w:rPr>
          <w:sz w:val="24"/>
          <w:szCs w:val="24"/>
          <w:lang w:val="hu-HU"/>
        </w:rPr>
        <w:t>). A</w:t>
      </w:r>
      <w:r>
        <w:rPr>
          <w:sz w:val="24"/>
          <w:szCs w:val="24"/>
        </w:rPr>
        <w:t xml:space="preserve">zonos állandó lakóhellyel rendelkező támogatásban részesített fiatalok esetén </w:t>
      </w:r>
      <w:r>
        <w:rPr>
          <w:sz w:val="24"/>
          <w:szCs w:val="24"/>
          <w:lang w:val="hu-HU"/>
        </w:rPr>
        <w:t>egy bizonylat csak egy támogatási összegre számolható el.</w:t>
      </w:r>
    </w:p>
    <w:p>
      <w:pPr>
        <w:pStyle w:val="Listaszerbekezds"/>
        <w:widowControl/>
        <w:numPr>
          <w:ilvl w:val="0"/>
          <w:numId w:val="8"/>
        </w:numPr>
        <w:autoSpaceDE w:val="true"/>
        <w:ind w:left="720" w:right="11" w:hanging="360"/>
        <w:jc w:val="both"/>
        <w:rPr>
          <w:sz w:val="24"/>
          <w:szCs w:val="24"/>
        </w:rPr>
      </w:pPr>
      <w:r>
        <w:rPr>
          <w:sz w:val="24"/>
          <w:szCs w:val="24"/>
          <w:lang w:val="hu-HU"/>
        </w:rPr>
        <w:t xml:space="preserve">A pályázat kiírója értelmezésében, a pályázat elbírálása szempontjából hiányszakmának a jelen pályázati kiírás 1. számú mellékletében feltüntetett szakmák minősülnek. </w:t>
      </w:r>
    </w:p>
    <w:p>
      <w:pPr>
        <w:pStyle w:val="Listaszerbekezds"/>
        <w:ind w:left="720" w:right="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Kizáró okok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widowControl/>
        <w:numPr>
          <w:ilvl w:val="0"/>
          <w:numId w:val="5"/>
        </w:numPr>
        <w:autoSpaceDE w:val="true"/>
        <w:ind w:left="744" w:right="14" w:hanging="360"/>
        <w:jc w:val="both"/>
        <w:rPr/>
      </w:pPr>
      <w:r>
        <w:rPr>
          <w:sz w:val="24"/>
          <w:szCs w:val="24"/>
          <w:lang w:val="en-US" w:eastAsia="en-US"/>
        </w:rPr>
        <w:t>Támogatást igénylő önkormányzat, illetve konzorciumi partnere(i) vezető tisztségviselői, az önkormányzati képviselőtestület tagjai, valamint fentiek Ptk. szerinti közeli hozzátartozói nem kaphatják, valamint a projektben foglalkoztatott és a pr</w:t>
      </w:r>
      <w:r>
        <w:rPr>
          <w:sz w:val="24"/>
          <w:szCs w:val="24"/>
          <w:lang w:val="hu-HU" w:eastAsia="en-US"/>
        </w:rPr>
        <w:t>o</w:t>
      </w:r>
      <w:r>
        <w:rPr>
          <w:sz w:val="24"/>
          <w:szCs w:val="24"/>
          <w:lang w:val="en-US" w:eastAsia="en-US"/>
        </w:rPr>
        <w:t>jekt megvalósításában közvetlenül részt vevők és azok Ptk. szerinti közeli hozzátartozói.</w:t>
      </w:r>
      <w:r>
        <w:rPr>
          <w:color w:val="FF0000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ó másik településen tartózkodási hellyel rendelkezik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nappali rendszerű képzésben vesz részt és erre vonatkozóan tanulói/hallgatói jogviszonnyal rendelkezik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pályázó állandó lakóhelye a településen van, de nem Magyarországon rendelkezik munkahellyel és életvitelszerűen nem a településen tartózkodik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fecskelakóknak nem áll módjában ösztönző támogatást igénybe venni.</w:t>
      </w:r>
    </w:p>
    <w:p>
      <w:pPr>
        <w:pStyle w:val="Normal"/>
        <w:spacing w:lineRule="auto" w:line="240" w:before="0" w:after="0"/>
        <w:ind w:left="7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A pályázat benyújtásának határideje: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beli ösztönző támogatás elnyerésére vonatkozó pályázatot </w:t>
      </w:r>
      <w:r>
        <w:rPr>
          <w:rFonts w:cs="Times New Roman" w:ascii="Times New Roman" w:hAnsi="Times New Roman"/>
          <w:b/>
          <w:sz w:val="24"/>
          <w:szCs w:val="24"/>
        </w:rPr>
        <w:t xml:space="preserve">2020. szeptember 30. 8:00 órától legkésőbb 2020. október 9. (péntek) 10 óráig </w:t>
      </w:r>
      <w:r>
        <w:rPr>
          <w:rFonts w:cs="Times New Roman" w:ascii="Times New Roman" w:hAnsi="Times New Roman"/>
          <w:sz w:val="24"/>
          <w:szCs w:val="24"/>
        </w:rPr>
        <w:t xml:space="preserve">között lehet benyújtani. 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A pályázat benyújtásának módja: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ok benyújtására kizárólag elektronikus úton van lehetőség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r.dezsenyi.veronika@zalaszentgrot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mail címre. </w:t>
      </w:r>
    </w:p>
    <w:p>
      <w:pPr>
        <w:pStyle w:val="Normal"/>
        <w:spacing w:lineRule="auto" w:line="240" w:before="0" w:after="0"/>
        <w:ind w:left="31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részeként benyújtandó dokumentumokat szkennelve, alárva kérjük benyújtani. Kérjük, hogy a benyújtandó dokumentumokat egy mappában (mappa elnevezése a pályázó neve) szíveskedjenek csatolni. </w:t>
      </w:r>
    </w:p>
    <w:p>
      <w:pPr>
        <w:pStyle w:val="Normal"/>
        <w:spacing w:lineRule="auto" w:line="240" w:before="0" w:after="0"/>
        <w:ind w:left="31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mail tárgya: „Ösztönző támogatás” pályázó neve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akkor minősül határidőre benyújtottnak, ha a pályázati határidő lejártáig a megadott email címre igazolható módon megérkezik. Az beérkezés időpontja szempontjából a megadott e-mailcímhez tartozó számítógépen való megjelenés időpontja az irányadó. A késve érkezett pályázatokat a kiíró érvénytelennek minősíti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Pályázat érvénytelensége: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vénytelen a pályázat, h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79" w:right="11" w:hanging="3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t a benyújtásra meghatározott határidő eltelte előtt, vagy után nyújtották be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79" w:right="14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nem felel meg a pályázati kiírásban meghatározott tartalmi, formai követelményeknek.</w:t>
      </w:r>
    </w:p>
    <w:p>
      <w:pPr>
        <w:pStyle w:val="Normal"/>
        <w:spacing w:lineRule="auto" w:line="240" w:before="0" w:after="0"/>
        <w:ind w:left="579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 xml:space="preserve">A pályázat elbírálásának határideje: </w:t>
      </w:r>
      <w:r>
        <w:rPr>
          <w:rFonts w:cs="Times New Roman" w:ascii="Times New Roman" w:hAnsi="Times New Roman"/>
          <w:sz w:val="24"/>
          <w:szCs w:val="24"/>
        </w:rPr>
        <w:t xml:space="preserve">2020. október 22. 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eredményéről a pályázat nyertesei haladéktalanul, a többi pályázó pedig 5 munkanapon belül írásban kap értesítést.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Egyéb feltételek: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 pályázat benyújtásához képest, a pályázati anyagban benyújtott adatokhoz képest változás áll be azt a támogatásban részesülőnek 8 napon belül jelezni kell Zalaszentgrót Város Önkormányzata részére. 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 kell szüntetni a pénzbeli támogatást, ha a pályázó életvitelszerűen nem a településen él, állandó lakcíme megszűnik a településen. A lakcímkártyát ellenőrzés céljából az Önkormányzat bármikor bekérheti a támogatás alatt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elbírálása és a támogatás folyósítása alatt életvitelszerűen a településen él: a magánszemély számára az a lakóingatlan szolgál ténylegesen, életvitelszerűen lakóhelyéül, ahonnan életét szervezi, ahol a magánszemély az életviteléhez szükséges tevékenységeket legjellemzőbben folytatja, amely családi élete helyszínéül szolgál, amely vonatkozásában közüzemi szolgáltatásokat vesz igénybe, illetve amely elsődleges elérhetőségi címeként jelenik meg a hatóságoknál, közműszolgáltatóknál.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 kell szüntetni a pénzbeli támogatás folyósítását, ha a pályázó valótlan információt állít pályázati feltételek alapján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szüntethető a pénzbeli ösztönző, ha a támogatásban részesülő a közösségi munkát nem teljesíti a településen, nem mutat megfelelő együttműködést a Zalai Hazatérők Egyesületével és Zalaszentgrót Város Önkormányzatával. 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kiírója fenntartja jogot arra, hogy a pályázati kiírást indokolás nélkül eredménytelennek nyilvánítsa, illetve a pályázatok benyújtására nyitva álló határidőig visszavonja. 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a pályázatának benyújtásával hozzájárul adatainak a pályázat kiírója és annak megbízásából a pályázat lebonyolításában részt vevő személyek általi kezeléséhez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20. szeptember „….”</w:t>
        <w:tab/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aracskai József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Pályázati kiírás 1. számú melléklete 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7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HIÁNYSZAKMÁK FELSOROLÁSA</w:t>
      </w:r>
    </w:p>
    <w:p>
      <w:pPr>
        <w:pStyle w:val="Normal"/>
        <w:spacing w:lineRule="auto" w:line="240" w:before="0" w:after="0"/>
        <w:ind w:left="17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>Zalaszentgrót Város Önkormányzata az EFOP-1.2.11-16-2017-00052 azonosítószámú, „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hu-HU"/>
        </w:rPr>
        <w:t>Fecskeház Program Újragondolv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 xml:space="preserve">” című projekt keretében a </w:t>
      </w:r>
      <w:r>
        <w:rPr>
          <w:rFonts w:cs="Times New Roman" w:ascii="Times New Roman" w:hAnsi="Times New Roman"/>
          <w:sz w:val="24"/>
          <w:szCs w:val="24"/>
        </w:rPr>
        <w:t>18-35 év közötti, a célcsoportba tartozó fiatalok részére – a munkaerő-piaci hátránynak kompenzálása, a település közössége számára fontos, hiányzó tevékenységnek, foglalkozásnak számító szakember hiánypótlása érdekébe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Pénzbeli ösztönzők” </w:t>
      </w:r>
      <w:r>
        <w:rPr>
          <w:rFonts w:cs="Times New Roman" w:ascii="Times New Roman" w:hAnsi="Times New Roman"/>
          <w:sz w:val="24"/>
          <w:szCs w:val="24"/>
        </w:rPr>
        <w:t xml:space="preserve">nyújtására pályázat elbírálása és a támogatás folyósítása szempontjában az alábbi szakmákat tekinti hiányszakmának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Ác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Villanyszerelő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Festő, mázoló, tapétázó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Kőműve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Kárpito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Pék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Burkoló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Víz-, csatorna- és közmű- rendszerszerelő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Szociális gondozó és ápoló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Épület- és szerkezetlakato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Központifűtés- és gázhálózat rendszerszerelő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CAD-CAM informatiku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Asztalo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Gépi forgácsoló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Gyakorló ápoló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Gépgyártástechnológiai techniku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Karosszérialakato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Ipari gépész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Műszaki informatiku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Kisgyermekgondozó, -nevelő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Vegyész techniku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Női szabó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Húsipari termékgyártó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Gyógymasszőr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Eladó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Szociális munkás, szociálpedagógus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Pedagógus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Óvodapedagógus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Orvos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Gyógyszerész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Üveges-képkeretező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Szakács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Felszolgáló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ab/>
        <w:tab/>
        <w:tab/>
        <w:tab/>
        <w:tab/>
        <w:t>Pályázati kiírás 2. számú melléklete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u-HU"/>
        </w:rPr>
        <w:t>ÉRTÉKELÉSI SZEMPONTOK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1260"/>
        <w:gridCol w:w="2340"/>
      </w:tblGrid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u-HU"/>
              </w:rPr>
              <w:t>Ssz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u-HU"/>
              </w:rPr>
              <w:t>Értékelési szem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u-HU"/>
              </w:rPr>
              <w:t>Pontszá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u-HU"/>
              </w:rPr>
              <w:t>Ellenőrzés módja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pályázó szándéknyilatkozatot nyújt be, hogy Zalaszentgróton közösségi munkát fog vége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Szándéknyilatkozat benyújtása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pályázó felsőfokú végzettséggel rendelkezi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Végzettséget igazoló okirat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A pályázó hiányszakmával rendelkezik vagy abban dolgozi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Végzettség vagy munkáltatói igazolás (munkakör megjelöléssel)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5 év alatti a pályázat benyújtása napj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Személyi igazolvány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Gyermeket nevelő (gyerekenké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yilatkozat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A pályázó vállalja, hogy részt vesz a projektben szervezett kompetencia fejlesztő foglalkozások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ándéknyilatkozat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1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1"/>
                <w:sz w:val="24"/>
                <w:szCs w:val="24"/>
                <w:lang w:eastAsia="hu-HU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Zalaszentgróton  főállásban dolgozi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unkáltatói igazolás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1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eastAsia="hu-HU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unkanélküli vagy munkahellyel nem rendelkező  GYES-en GYED-en lév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unkaügyi központban regisztrált, MÁK határozat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1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eastAsia="hu-HU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Zalaszentgrót 100 km-es körzetében dolgozik  Magyarország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unkáltatói igazolás</w:t>
            </w:r>
          </w:p>
        </w:tc>
      </w:tr>
    </w:tbl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Pontegyenlőség esetén a beérkezési sorrend számít. 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itás esetekben a Humán Ügyek Bizottsága dönt. 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unkahely alatt főállású munkahely értendő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Pályázati adatlap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az Emberi Erőforrás Fejlesztési Operatív Program keretében meghirdetett Esély Otthon pályázati felhívás alapján az </w:t>
      </w:r>
      <w:r>
        <w:rPr>
          <w:rFonts w:cs="Times New Roman" w:ascii="Times New Roman" w:hAnsi="Times New Roman"/>
          <w:b/>
          <w:sz w:val="24"/>
          <w:szCs w:val="24"/>
        </w:rPr>
        <w:t xml:space="preserve">EFOP-1.2.11-16-2017-00052 azonosítószámú Fecskeház Program Újragondolva című projekt keretében a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ELYI ÖSZTÖNZŐ TÁMOGATÁS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yeréséhez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Pályázatot nyújtok be a Zalaszentgrót Város Önkormányzata (8790 Zalaszentgrót, Dózsa György u. 1.) által </w:t>
      </w:r>
      <w:r>
        <w:rPr>
          <w:rFonts w:cs="Times New Roman" w:ascii="Times New Roman" w:hAnsi="Times New Roman"/>
          <w:sz w:val="24"/>
          <w:szCs w:val="24"/>
        </w:rPr>
        <w:t xml:space="preserve">az Emberi Erőforrás Fejlesztési Operatív Program keretében meghirdetett Esély Otthon pályázati felhívás alapján az </w:t>
      </w:r>
      <w:r>
        <w:rPr>
          <w:rFonts w:cs="Times New Roman" w:ascii="Times New Roman" w:hAnsi="Times New Roman"/>
          <w:b/>
          <w:sz w:val="24"/>
          <w:szCs w:val="24"/>
        </w:rPr>
        <w:t xml:space="preserve">EFOP-1.2.11-16-2017-00052 azonosítószámú Fecskeház Program Újragondolva című projekt keretében a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YI ÖSZTÖNZŐ TÁMOGATÁS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yerésé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   Pályázatom elbírálásához szükséges adatokat az alábbiak szerint jelentem b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év: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ületési hely és idő:.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llandó lakcím:………………………………………………………………………………….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. A pályázó Zalaszentgróti székhelyű munkáltatónál  főállásban dolgozi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megfelelő aláhúzandó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ge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igen: a munkahely neve, címe:……………………………………………………………………………..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 A pályázó Magyarország közigazgatási területén székhellyel rendelkező, legfeljebb Zalaszentgrót 100 km-es körzetében munkáltatónál rendelkezik munkahellye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ge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igen: a munkahely neve, címe:……………………………………………………………………………..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4. A pályázó munkanélküli, vagy munkahellyel nem rendelkezőként GYED vagy GYES ellátásban részesül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megfelelő aláhúzandó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ge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 igen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t folyósító szerv megnevezése: 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olyósítás kezdő időpontja:………………………………………………………..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. A pályázó a településen közösségi célú önkéntes munkát véget; a  közösségi életében részt vállal az alábbi terület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a megfelelő aláhúzand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i civil szervezetek segítése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zőgazdasági területen, helyi kistermelés, családi gazdaságok segítése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i közművelődési területen, önkormányzati rendezvények szervezése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éb területen: 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. A pályázó iskolai végzettség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a megfelelő aláhúzandó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sőfokú végzettség (főiskola/egyetem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özépfokú végzettség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ltalános isko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7. A pályázó hiányszakmával rendelkezi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megfelelő aláhúzand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ge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igen, annak megnevezése: 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8. A pályázó hiányszakmában dolgozik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megfelelő aláhúzand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ge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igen, annak megnevezése: 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. A pályázó a pályázat benyújtásának időpontjában 25 életévét nem töltötte b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(megfelelő aláhúzandó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gen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ályázó saját háztartásában gyermeket nevel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megfelelő aláhúzand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gen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11. A pályázó vállalja, hogy részt vesz a projektben szervezett kompetencia fejlesztő foglalkozásokon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megfelelő aláhúzand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gen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pályázó jelen pályázat benyújtásával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udomásul veszi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ogy valótlan adatok közlése a benyújtott pályázat érvénytelenségét vonja maga után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udomásul veszi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ogy a pályázat elbírálása az pályázati felhívás mellékletét képező értékelési szempontok szerint történik. Pontegyenlőség esetén a pályázat beérkezésének időpontja a döntő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udomásul vesz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hogy a pályázat elbírálásának előnyt élveznek a 25 év alattiak, a felsőfokú iskolai végzettséggel rendelkezők, vagy a pályázati felhívásban rögzített hiányszakmával rendelkezők, illetve abban dolgozók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állalj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hogy Zalaszentgrót településen közösségi munkát végez, amelynek elvégzéséről – a benyújtott pályázat eredményessége esetén Zalaszentgrót Város Önkormányzata által meghatározott időközönként –  igazolást  köteles benyújtani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állalj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hogy – a benyújtott pályázat eredményessége esetén – együttműködik a Zalai Hazatérők Egyesületével, részt vesz az általuk szervezett kompetenciafejlesztő foglalkozásokon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állalja, hogy – a pályázat eredményessége esetén – a pályázatban közölt adataiban bekövetkezett adatok, tények megváltozását 8 napon belül bejelenti Zalaszentgrót Város Önkormányzata részé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ályázatomhoz az alábbiakban felsorolt dokumentumokat mellékelem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ndéknyilatkozat arról, hogy a pályázó Zalaszentgróton közösségi munkát fog végezni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egmagasabb iskolai végzettséget igazoló dokumentum másolat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nnyiben a pályázó hiányszakmával rendelkezik, úgy a végzettséget igazoló dokumentum vagy az ezt igazoló munkáltatói igazolás a munkakör megnevezésével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emélyazonosító igazolvány és lakcímkártya másolat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0 napnál nem régebbi munkáltatói igazolás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yermek esetén születési anyakönyvi kivonat másolat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ndéknyilatkozat arról, hogy a pályázó részt vesz a projektben szerevezett kompetencia fejlesztő foglalkozásokon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20. …………………hónap…nap</w:t>
      </w:r>
    </w:p>
    <w:tbl>
      <w:tblPr>
        <w:tblW w:w="97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ályázó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ATK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tkezelésről és pályázati feltételek elfogad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ulírott ……………………………………………………………………………… ……………………………………………………………………………………………………… szám alatti lakos pályázó hozzájárulok ahhoz, hogy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Zalaszentgrót Város Önkormányzata által az EFOP-1.2.11-16-2017-00052 azonosítószámú, „Fecskeház Program Újragondolva” című projekt </w:t>
      </w:r>
      <w:r>
        <w:rPr>
          <w:rFonts w:cs="Times New Roman" w:ascii="Times New Roman" w:hAnsi="Times New Roman"/>
          <w:sz w:val="24"/>
          <w:szCs w:val="24"/>
        </w:rPr>
        <w:t xml:space="preserve">keretéb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i ösztönző támogatások nyújtására</w:t>
      </w:r>
      <w:r>
        <w:rPr>
          <w:rFonts w:cs="Times New Roman" w:ascii="Times New Roman" w:hAnsi="Times New Roman"/>
          <w:sz w:val="24"/>
          <w:szCs w:val="24"/>
        </w:rPr>
        <w:t xml:space="preserve"> kiírt nyilvános pályázati eljárás lefolytatása során adataimat a pályázati eljárás lebonyolításában részt vevő személyek a szükséges mértékben megismerjék és azt az adatvédelmi előírásoknak megfelelően kezelj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nyilatkozat aláírásával nyilatkozom arról, hogy a pályázati felhívásban rögzített rendelkezéseket megismertem és azokat elfogado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elt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, 2020. év  ……………………………… hó…. n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pályázó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474747"/>
          <w:sz w:val="24"/>
          <w:szCs w:val="24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733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912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912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44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5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lang w:val="en-US"/>
    </w:rPr>
  </w:style>
  <w:style w:type="character" w:styleId="FootnotedescriptionChar">
    <w:name w:val="footnote description Char"/>
    <w:qFormat/>
    <w:rPr>
      <w:color w:val="000000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543" w:hanging="0"/>
      <w:jc w:val="center"/>
    </w:pPr>
    <w:rPr>
      <w:rFonts w:ascii="Calibri" w:hAnsi="Calibri" w:eastAsia="Calibri" w:cs="Times New Roman"/>
      <w:color w:val="000000"/>
      <w:sz w:val="18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.dezsenyi.veronika@zalaszentgrot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19:00Z</dcterms:created>
  <dc:creator>Dézsenyi Veronika</dc:creator>
  <dc:description/>
  <cp:keywords/>
  <dc:language>en-US</dc:language>
  <cp:lastModifiedBy>Gondos István</cp:lastModifiedBy>
  <cp:lastPrinted>2020-09-14T10:43:00Z</cp:lastPrinted>
  <dcterms:modified xsi:type="dcterms:W3CDTF">2020-09-18T07:02:00Z</dcterms:modified>
  <cp:revision>15</cp:revision>
  <dc:subject/>
  <dc:title/>
</cp:coreProperties>
</file>