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0/2020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. sz. napirendi pon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szeptember 24-i rendes, nyilvános ülésére</w:t>
      </w:r>
    </w:p>
    <w:p>
      <w:pPr>
        <w:pStyle w:val="TextBody"/>
        <w:spacing w:lineRule="atLeast" w:line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3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s maior </w:t>
      </w:r>
      <w:r>
        <w:rPr>
          <w:rFonts w:cs="Times New Roman" w:ascii="Times New Roman" w:hAnsi="Times New Roman"/>
          <w:bCs/>
          <w:sz w:val="24"/>
          <w:szCs w:val="24"/>
        </w:rPr>
        <w:t>pályázat benyújtása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TextBody"/>
        <w:kinsoku w:val="false"/>
        <w:overflowPunct w:val="false"/>
        <w:ind w:right="230" w:hanging="0"/>
        <w:jc w:val="both"/>
        <w:rPr>
          <w:b w:val="false"/>
          <w:b w:val="false"/>
          <w:sz w:val="24"/>
        </w:rPr>
      </w:pPr>
      <w:r>
        <w:rPr>
          <w:b w:val="false"/>
          <w:spacing w:val="-1"/>
          <w:sz w:val="24"/>
        </w:rPr>
        <w:t>Zalaszentgrót</w:t>
      </w:r>
      <w:r>
        <w:rPr>
          <w:b w:val="false"/>
          <w:spacing w:val="35"/>
          <w:sz w:val="24"/>
        </w:rPr>
        <w:t xml:space="preserve"> </w:t>
      </w:r>
      <w:r>
        <w:rPr>
          <w:b w:val="false"/>
          <w:spacing w:val="-2"/>
          <w:sz w:val="24"/>
        </w:rPr>
        <w:t>város</w:t>
      </w:r>
      <w:r>
        <w:rPr>
          <w:b w:val="false"/>
          <w:spacing w:val="24"/>
          <w:sz w:val="24"/>
        </w:rPr>
        <w:t xml:space="preserve"> </w:t>
      </w:r>
      <w:r>
        <w:rPr>
          <w:b w:val="false"/>
          <w:spacing w:val="-1"/>
          <w:sz w:val="24"/>
        </w:rPr>
        <w:t>települést</w:t>
      </w:r>
      <w:r>
        <w:rPr>
          <w:b w:val="false"/>
          <w:spacing w:val="36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29"/>
          <w:sz w:val="24"/>
        </w:rPr>
        <w:t xml:space="preserve"> </w:t>
      </w:r>
      <w:r>
        <w:rPr>
          <w:b w:val="false"/>
          <w:spacing w:val="-1"/>
          <w:sz w:val="24"/>
        </w:rPr>
        <w:t>vízgyűjtő</w:t>
      </w:r>
      <w:r>
        <w:rPr>
          <w:b w:val="false"/>
          <w:spacing w:val="31"/>
          <w:sz w:val="24"/>
        </w:rPr>
        <w:t xml:space="preserve"> </w:t>
      </w:r>
      <w:r>
        <w:rPr>
          <w:b w:val="false"/>
          <w:spacing w:val="-1"/>
          <w:sz w:val="24"/>
        </w:rPr>
        <w:t>területét</w:t>
      </w:r>
      <w:r>
        <w:rPr>
          <w:b w:val="false"/>
          <w:spacing w:val="35"/>
          <w:sz w:val="24"/>
        </w:rPr>
        <w:t xml:space="preserve"> </w:t>
      </w:r>
      <w:r>
        <w:rPr>
          <w:b w:val="false"/>
          <w:spacing w:val="-1"/>
          <w:sz w:val="24"/>
        </w:rPr>
        <w:t>2020.</w:t>
      </w:r>
      <w:r>
        <w:rPr>
          <w:b w:val="false"/>
          <w:spacing w:val="33"/>
          <w:sz w:val="24"/>
        </w:rPr>
        <w:t xml:space="preserve"> </w:t>
      </w:r>
      <w:r>
        <w:rPr>
          <w:b w:val="false"/>
          <w:spacing w:val="-2"/>
          <w:sz w:val="24"/>
        </w:rPr>
        <w:t>augusztus</w:t>
      </w:r>
      <w:r>
        <w:rPr>
          <w:b w:val="false"/>
          <w:spacing w:val="29"/>
          <w:sz w:val="24"/>
        </w:rPr>
        <w:t xml:space="preserve"> 4</w:t>
      </w:r>
      <w:r>
        <w:rPr>
          <w:b w:val="false"/>
          <w:sz w:val="24"/>
        </w:rPr>
        <w:t>-én</w:t>
      </w:r>
      <w:r>
        <w:rPr>
          <w:b w:val="false"/>
          <w:spacing w:val="31"/>
          <w:sz w:val="24"/>
        </w:rPr>
        <w:t xml:space="preserve"> </w:t>
      </w:r>
      <w:r>
        <w:rPr>
          <w:b w:val="false"/>
          <w:spacing w:val="-1"/>
          <w:sz w:val="24"/>
        </w:rPr>
        <w:t>intenzív</w:t>
      </w:r>
      <w:r>
        <w:rPr>
          <w:b w:val="false"/>
          <w:spacing w:val="50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csapadék</w:t>
      </w:r>
      <w:r>
        <w:rPr>
          <w:b w:val="false"/>
          <w:spacing w:val="3"/>
          <w:sz w:val="24"/>
        </w:rPr>
        <w:t xml:space="preserve"> </w:t>
      </w:r>
      <w:r>
        <w:rPr>
          <w:b w:val="false"/>
          <w:sz w:val="24"/>
        </w:rPr>
        <w:t>sújtotta,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pacing w:val="-2"/>
          <w:sz w:val="24"/>
        </w:rPr>
        <w:t>mely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1"/>
          <w:sz w:val="24"/>
        </w:rPr>
        <w:t>az</w:t>
      </w:r>
      <w:r>
        <w:rPr>
          <w:b w:val="false"/>
          <w:spacing w:val="-1"/>
          <w:sz w:val="24"/>
        </w:rPr>
        <w:t xml:space="preserve"> alábbiakban megnevezett</w:t>
      </w:r>
      <w:r>
        <w:rPr>
          <w:b w:val="false"/>
          <w:spacing w:val="3"/>
          <w:sz w:val="24"/>
        </w:rPr>
        <w:t xml:space="preserve"> </w:t>
      </w:r>
      <w:r>
        <w:rPr>
          <w:b w:val="false"/>
          <w:spacing w:val="-1"/>
          <w:sz w:val="24"/>
        </w:rPr>
        <w:t>külterületi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z w:val="24"/>
        </w:rPr>
        <w:t>önkormányzati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z w:val="24"/>
        </w:rPr>
        <w:t>utakban</w:t>
      </w:r>
      <w:r>
        <w:rPr>
          <w:b w:val="false"/>
          <w:spacing w:val="62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 műtárgyakban, illetve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vízelvezető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rendszerében</w:t>
      </w:r>
      <w:r>
        <w:rPr>
          <w:b w:val="false"/>
          <w:spacing w:val="-12"/>
          <w:sz w:val="24"/>
        </w:rPr>
        <w:t xml:space="preserve"> </w:t>
      </w:r>
      <w:r>
        <w:rPr>
          <w:b w:val="false"/>
          <w:sz w:val="24"/>
        </w:rPr>
        <w:t>okozott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jelentős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károkat.</w:t>
      </w:r>
    </w:p>
    <w:p>
      <w:pPr>
        <w:pStyle w:val="TextBody"/>
        <w:kinsoku w:val="false"/>
        <w:overflowPunct w:val="false"/>
        <w:ind w:right="22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</w:t>
      </w:r>
      <w:r>
        <w:rPr>
          <w:b w:val="false"/>
          <w:spacing w:val="14"/>
          <w:sz w:val="24"/>
        </w:rPr>
        <w:t xml:space="preserve"> </w:t>
      </w:r>
      <w:r>
        <w:rPr>
          <w:b w:val="false"/>
          <w:spacing w:val="-2"/>
          <w:sz w:val="24"/>
        </w:rPr>
        <w:t>Zala</w:t>
      </w:r>
      <w:r>
        <w:rPr>
          <w:b w:val="false"/>
          <w:spacing w:val="15"/>
          <w:sz w:val="24"/>
        </w:rPr>
        <w:t xml:space="preserve"> </w:t>
      </w:r>
      <w:r>
        <w:rPr>
          <w:b w:val="false"/>
          <w:sz w:val="24"/>
        </w:rPr>
        <w:t>Megyei</w:t>
      </w:r>
      <w:r>
        <w:rPr>
          <w:b w:val="false"/>
          <w:spacing w:val="16"/>
          <w:sz w:val="24"/>
        </w:rPr>
        <w:t xml:space="preserve"> </w:t>
      </w:r>
      <w:r>
        <w:rPr>
          <w:b w:val="false"/>
          <w:spacing w:val="-1"/>
          <w:sz w:val="24"/>
        </w:rPr>
        <w:t>Kormányhivatal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pacing w:val="-1"/>
          <w:sz w:val="24"/>
        </w:rPr>
        <w:t>képviselője</w:t>
      </w:r>
      <w:r>
        <w:rPr>
          <w:b w:val="false"/>
          <w:spacing w:val="19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19"/>
          <w:sz w:val="24"/>
        </w:rPr>
        <w:t xml:space="preserve"> </w:t>
      </w:r>
      <w:r>
        <w:rPr>
          <w:b w:val="false"/>
          <w:spacing w:val="-1"/>
          <w:sz w:val="24"/>
        </w:rPr>
        <w:t>Katasztrófavédelmi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z w:val="24"/>
        </w:rPr>
        <w:t>Igazgatóság,</w:t>
      </w:r>
      <w:r>
        <w:rPr>
          <w:b w:val="false"/>
          <w:spacing w:val="17"/>
          <w:sz w:val="24"/>
        </w:rPr>
        <w:t xml:space="preserve"> </w:t>
      </w:r>
      <w:r>
        <w:rPr>
          <w:b w:val="false"/>
          <w:sz w:val="24"/>
        </w:rPr>
        <w:t xml:space="preserve">a </w:t>
      </w:r>
      <w:r>
        <w:rPr>
          <w:b w:val="false"/>
          <w:spacing w:val="-1"/>
          <w:sz w:val="24"/>
        </w:rPr>
        <w:t>Vízügyi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z w:val="24"/>
        </w:rPr>
        <w:t>Igazgatóság</w:t>
      </w:r>
      <w:r>
        <w:rPr>
          <w:b w:val="false"/>
          <w:spacing w:val="6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4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5"/>
          <w:sz w:val="24"/>
        </w:rPr>
        <w:t xml:space="preserve"> </w:t>
      </w:r>
      <w:r>
        <w:rPr>
          <w:b w:val="false"/>
          <w:spacing w:val="-1"/>
          <w:sz w:val="24"/>
        </w:rPr>
        <w:t>Magyar</w:t>
      </w:r>
      <w:r>
        <w:rPr>
          <w:b w:val="false"/>
          <w:spacing w:val="12"/>
          <w:sz w:val="24"/>
        </w:rPr>
        <w:t xml:space="preserve"> </w:t>
      </w:r>
      <w:r>
        <w:rPr>
          <w:b w:val="false"/>
          <w:spacing w:val="-1"/>
          <w:sz w:val="24"/>
        </w:rPr>
        <w:t>Közút</w:t>
      </w:r>
      <w:r>
        <w:rPr>
          <w:b w:val="false"/>
          <w:spacing w:val="10"/>
          <w:sz w:val="24"/>
        </w:rPr>
        <w:t xml:space="preserve"> </w:t>
      </w:r>
      <w:r>
        <w:rPr>
          <w:b w:val="false"/>
          <w:spacing w:val="-2"/>
          <w:sz w:val="24"/>
        </w:rPr>
        <w:t>képviselőjével</w:t>
      </w:r>
      <w:r>
        <w:rPr>
          <w:b w:val="false"/>
          <w:spacing w:val="6"/>
          <w:sz w:val="24"/>
        </w:rPr>
        <w:t xml:space="preserve"> 2020. szeptember</w:t>
      </w:r>
      <w:r>
        <w:rPr>
          <w:b w:val="false"/>
          <w:spacing w:val="4"/>
          <w:sz w:val="24"/>
        </w:rPr>
        <w:t xml:space="preserve"> 2</w:t>
      </w:r>
      <w:r>
        <w:rPr>
          <w:b w:val="false"/>
          <w:sz w:val="24"/>
        </w:rPr>
        <w:t>-án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9"/>
          <w:sz w:val="24"/>
        </w:rPr>
        <w:t xml:space="preserve"> </w:t>
      </w:r>
      <w:r>
        <w:rPr>
          <w:b w:val="false"/>
          <w:spacing w:val="-2"/>
          <w:sz w:val="24"/>
        </w:rPr>
        <w:t>helyszínt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z w:val="24"/>
        </w:rPr>
        <w:t>bejárta</w:t>
      </w:r>
      <w:r>
        <w:rPr>
          <w:b w:val="false"/>
          <w:spacing w:val="70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az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alábbi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z w:val="24"/>
        </w:rPr>
        <w:t>területeken</w:t>
      </w:r>
      <w:r>
        <w:rPr>
          <w:b w:val="false"/>
          <w:spacing w:val="-11"/>
          <w:sz w:val="24"/>
        </w:rPr>
        <w:t xml:space="preserve"> </w:t>
      </w:r>
      <w:r>
        <w:rPr>
          <w:b w:val="false"/>
          <w:sz w:val="24"/>
        </w:rPr>
        <w:t>elismerte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keletkezett</w:t>
      </w:r>
      <w:r>
        <w:rPr>
          <w:b w:val="false"/>
          <w:spacing w:val="-2"/>
          <w:sz w:val="24"/>
        </w:rPr>
        <w:t xml:space="preserve"> károk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2"/>
          <w:sz w:val="24"/>
        </w:rPr>
        <w:t>vis-maior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1"/>
          <w:sz w:val="24"/>
        </w:rPr>
        <w:t>összefüggését:</w:t>
      </w:r>
    </w:p>
    <w:p>
      <w:pPr>
        <w:pStyle w:val="TextBody"/>
        <w:kinsoku w:val="false"/>
        <w:overflowPunct w:val="false"/>
        <w:spacing w:before="1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ind w:left="0" w:hanging="144"/>
        <w:outlineLvl w:val="9"/>
        <w:rPr>
          <w:b w:val="false"/>
          <w:b w:val="false"/>
          <w:bCs w:val="false"/>
        </w:rPr>
      </w:pPr>
      <w:r>
        <w:rPr>
          <w:b w:val="false"/>
        </w:rPr>
        <w:t>010234/16</w:t>
      </w:r>
      <w:r>
        <w:rPr>
          <w:b w:val="false"/>
          <w:spacing w:val="-12"/>
        </w:rPr>
        <w:t xml:space="preserve"> </w:t>
      </w:r>
      <w:r>
        <w:rPr>
          <w:b w:val="false"/>
          <w:spacing w:val="-2"/>
        </w:rPr>
        <w:t>hrsz.</w:t>
      </w:r>
      <w:r>
        <w:rPr>
          <w:b w:val="false"/>
          <w:spacing w:val="-5"/>
        </w:rPr>
        <w:t xml:space="preserve"> önkormányzati tulajdonú út melletti zúgó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14667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önkormányzati tulajdonú árok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pacing w:val="-10"/>
          <w:sz w:val="24"/>
        </w:rPr>
        <w:t xml:space="preserve">22277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alékos föld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pacing w:val="-10"/>
          <w:sz w:val="24"/>
        </w:rPr>
        <w:t xml:space="preserve">020095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alékos föld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4740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önkormányzati tulajdonú rézsű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010132/2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alékos föld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12751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alékos föld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12758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alékos föld</w:t>
      </w:r>
      <w:r>
        <w:rPr>
          <w:b w:val="false"/>
          <w:bCs w:val="false"/>
          <w:sz w:val="24"/>
        </w:rPr>
        <w:t>út</w:t>
      </w:r>
    </w:p>
    <w:p>
      <w:pPr>
        <w:pStyle w:val="TextBody"/>
        <w:kinsoku w:val="false"/>
        <w:overflowPunct w:val="false"/>
        <w:spacing w:before="1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kinsoku w:val="false"/>
        <w:overflowPunct w:val="false"/>
        <w:ind w:right="23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</w:t>
      </w:r>
      <w:r>
        <w:rPr>
          <w:b w:val="false"/>
          <w:spacing w:val="43"/>
          <w:sz w:val="24"/>
        </w:rPr>
        <w:t xml:space="preserve"> </w:t>
      </w:r>
      <w:r>
        <w:rPr>
          <w:b w:val="false"/>
          <w:sz w:val="24"/>
        </w:rPr>
        <w:t>település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z w:val="24"/>
        </w:rPr>
        <w:t>domborzata</w:t>
      </w:r>
      <w:r>
        <w:rPr>
          <w:b w:val="false"/>
          <w:spacing w:val="48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pacing w:val="-1"/>
          <w:sz w:val="24"/>
        </w:rPr>
        <w:t>belterület</w:t>
      </w:r>
      <w:r>
        <w:rPr>
          <w:b w:val="false"/>
          <w:spacing w:val="58"/>
          <w:sz w:val="24"/>
        </w:rPr>
        <w:t xml:space="preserve"> </w:t>
      </w:r>
      <w:r>
        <w:rPr>
          <w:b w:val="false"/>
          <w:spacing w:val="-2"/>
          <w:sz w:val="24"/>
        </w:rPr>
        <w:t>irányába</w:t>
      </w:r>
      <w:r>
        <w:rPr>
          <w:b w:val="false"/>
          <w:spacing w:val="56"/>
          <w:sz w:val="24"/>
        </w:rPr>
        <w:t xml:space="preserve"> </w:t>
      </w:r>
      <w:r>
        <w:rPr>
          <w:b w:val="false"/>
          <w:spacing w:val="-1"/>
          <w:sz w:val="24"/>
        </w:rPr>
        <w:t>lejtős.</w:t>
      </w:r>
      <w:r>
        <w:rPr>
          <w:b w:val="false"/>
          <w:spacing w:val="51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pacing w:val="-1"/>
          <w:sz w:val="24"/>
        </w:rPr>
        <w:t>vízgyűjtő</w:t>
      </w:r>
      <w:r>
        <w:rPr>
          <w:b w:val="false"/>
          <w:spacing w:val="54"/>
          <w:sz w:val="24"/>
        </w:rPr>
        <w:t xml:space="preserve"> </w:t>
      </w:r>
      <w:r>
        <w:rPr>
          <w:b w:val="false"/>
          <w:spacing w:val="-1"/>
          <w:sz w:val="24"/>
        </w:rPr>
        <w:t>területről</w:t>
      </w:r>
      <w:r>
        <w:rPr>
          <w:b w:val="false"/>
          <w:spacing w:val="44"/>
          <w:sz w:val="24"/>
        </w:rPr>
        <w:t xml:space="preserve"> </w:t>
      </w:r>
      <w:r>
        <w:rPr>
          <w:b w:val="false"/>
          <w:spacing w:val="-1"/>
          <w:sz w:val="24"/>
        </w:rPr>
        <w:t>hirtelen</w:t>
      </w:r>
      <w:r>
        <w:rPr>
          <w:b w:val="false"/>
          <w:spacing w:val="62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rkező</w:t>
      </w:r>
      <w:r>
        <w:rPr>
          <w:b w:val="false"/>
          <w:spacing w:val="14"/>
          <w:sz w:val="24"/>
        </w:rPr>
        <w:t xml:space="preserve"> </w:t>
      </w:r>
      <w:r>
        <w:rPr>
          <w:b w:val="false"/>
          <w:spacing w:val="-1"/>
          <w:sz w:val="24"/>
        </w:rPr>
        <w:t>csapadékvíz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-1"/>
          <w:sz w:val="24"/>
        </w:rPr>
        <w:t>felgyorsulva</w:t>
      </w:r>
      <w:r>
        <w:rPr>
          <w:b w:val="false"/>
          <w:spacing w:val="9"/>
          <w:sz w:val="24"/>
        </w:rPr>
        <w:t xml:space="preserve"> </w:t>
      </w:r>
      <w:r>
        <w:rPr>
          <w:b w:val="false"/>
          <w:sz w:val="24"/>
        </w:rPr>
        <w:t>érkezett</w:t>
      </w:r>
      <w:r>
        <w:rPr>
          <w:b w:val="false"/>
          <w:spacing w:val="15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8"/>
          <w:sz w:val="24"/>
        </w:rPr>
        <w:t xml:space="preserve"> </w:t>
      </w:r>
      <w:r>
        <w:rPr>
          <w:b w:val="false"/>
          <w:spacing w:val="-1"/>
          <w:sz w:val="24"/>
        </w:rPr>
        <w:t>településre.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1"/>
          <w:sz w:val="24"/>
        </w:rPr>
        <w:t xml:space="preserve">Ebből </w:t>
      </w:r>
      <w:r>
        <w:rPr>
          <w:b w:val="false"/>
          <w:sz w:val="24"/>
        </w:rPr>
        <w:t>eredően</w:t>
      </w:r>
      <w:r>
        <w:rPr>
          <w:b w:val="false"/>
          <w:spacing w:val="10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8"/>
          <w:sz w:val="24"/>
        </w:rPr>
        <w:t xml:space="preserve"> </w:t>
      </w:r>
      <w:r>
        <w:rPr>
          <w:b w:val="false"/>
          <w:spacing w:val="-1"/>
          <w:sz w:val="24"/>
        </w:rPr>
        <w:t>gyors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-1"/>
          <w:sz w:val="24"/>
        </w:rPr>
        <w:t>folyású</w:t>
      </w:r>
      <w:r>
        <w:rPr>
          <w:b w:val="false"/>
          <w:spacing w:val="48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pacing w:val="-1"/>
          <w:sz w:val="24"/>
        </w:rPr>
        <w:t>nagymennyiségű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csapadékvíz</w:t>
      </w:r>
      <w:r>
        <w:rPr>
          <w:b w:val="false"/>
          <w:spacing w:val="50"/>
          <w:sz w:val="24"/>
        </w:rPr>
        <w:t xml:space="preserve"> </w:t>
      </w:r>
      <w:r>
        <w:rPr>
          <w:b w:val="false"/>
          <w:spacing w:val="-1"/>
          <w:sz w:val="24"/>
        </w:rPr>
        <w:t>jelentős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pacing w:val="-1"/>
          <w:sz w:val="24"/>
        </w:rPr>
        <w:t>károkat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okozott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shd w:fill="FFFFFF" w:val="clear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Magyarország 2020. évi központi költségvetéséről szóló 2019. évi LXXI. törvény (a továbbiakban: költségvetési törvény), valamint a vis maior támogatás felhasználásának részletes szabályairól szóló 9/2011. (II. 15.) Korm. rendelet (a továbbiakban: Rendelet) alapján vis maior támogatások elnyerésére van lehetőség a fenti károk helyreállítására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r6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A támogatás alapelvei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7"/>
      <w:bookmarkEnd w:id="1"/>
      <w:r>
        <w:rPr>
          <w:color w:val="000000"/>
        </w:rPr>
        <w:t>A vis maior támogatás célja az egyes természeti károkból adódó, indokolt és szükséges védekezéssel összefüggő kiadások részbeni vagy teljes megtérítése, a helyi önkormányzat tulajdonában lévő építményben vagy a helyi önkormányzat vagyonkezelésében – a Magyar Állam tulajdonában – lévő, kötelező feladatellátást szolgáló épületben a vis maior események okozta károk helyreállításának és a katasztrófavédelmi szúnyoggyérítéssel összefüggő kiadások részbeni támogatása.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Döntéshozatal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 xml:space="preserve">A támogatási igényekről a Belügyminisztériumba való beérkezést követő 90 napon belül – a területileg illetékes fővárosi és megyei kormányhivatal a Rendelet 6. § szerinti véleményének figyelembevételével, az államháztartásért felelős miniszter véleményének, valamint amennyiben szükséges, a káreseményhez kapcsolódó közfeladatokért felelős fejezetet irányító szerv szakmai javaslatának kikérésével – a miniszter dönt. </w:t>
      </w:r>
      <w:r>
        <w:rPr/>
        <w:t>A támogatásról hozott miniszteri döntés ellen fellebbezés benyújtására nincs lehetőség</w:t>
      </w:r>
      <w:bookmarkStart w:id="2" w:name="pr14"/>
      <w:bookmarkStart w:id="3" w:name="pr13"/>
      <w:bookmarkEnd w:id="2"/>
      <w:bookmarkEnd w:id="3"/>
      <w:r>
        <w:rPr>
          <w:bCs/>
          <w:color w:val="000000"/>
        </w:rPr>
        <w:t>. A támogatás formája</w:t>
      </w:r>
      <w:r>
        <w:rPr>
          <w:color w:val="000000"/>
        </w:rPr>
        <w:t xml:space="preserve"> vissza nem térítendő támogatás.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pr58"/>
      <w:bookmarkStart w:id="5" w:name="pr57"/>
      <w:bookmarkStart w:id="6" w:name="pr56"/>
      <w:bookmarkStart w:id="7" w:name="pr53"/>
      <w:bookmarkStart w:id="8" w:name="4"/>
      <w:bookmarkStart w:id="9" w:name="pr52"/>
      <w:bookmarkStart w:id="10" w:name="pr51"/>
      <w:bookmarkStart w:id="11" w:name="pr50"/>
      <w:bookmarkStart w:id="12" w:name="pr49"/>
      <w:bookmarkStart w:id="13" w:name="pr48"/>
      <w:bookmarkStart w:id="14" w:name="pr47"/>
      <w:bookmarkStart w:id="15" w:name="pr46"/>
      <w:bookmarkStart w:id="16" w:name="pr45"/>
      <w:bookmarkStart w:id="17" w:name="pr44"/>
      <w:bookmarkStart w:id="18" w:name="pr43"/>
      <w:bookmarkStart w:id="19" w:name="pr42"/>
      <w:bookmarkStart w:id="20" w:name="pr41"/>
      <w:bookmarkStart w:id="21" w:name="pr40"/>
      <w:bookmarkStart w:id="22" w:name="pr39"/>
      <w:bookmarkStart w:id="23" w:name="pr38"/>
      <w:bookmarkStart w:id="24" w:name="pr37"/>
      <w:bookmarkStart w:id="25" w:name="pr36"/>
      <w:bookmarkStart w:id="26" w:name="pr35"/>
      <w:bookmarkStart w:id="27" w:name="pr34"/>
      <w:bookmarkStart w:id="28" w:name="pr33"/>
      <w:bookmarkStart w:id="29" w:name="pr32"/>
      <w:bookmarkStart w:id="30" w:name="3"/>
      <w:bookmarkStart w:id="31" w:name="pr31"/>
      <w:bookmarkStart w:id="32" w:name="pr30"/>
      <w:bookmarkStart w:id="33" w:name="pr1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Times New Roman" w:ascii="Times New Roman" w:hAnsi="Times New Roman"/>
          <w:b/>
          <w:sz w:val="24"/>
          <w:szCs w:val="24"/>
          <w:u w:val="single"/>
        </w:rPr>
        <w:t>Igénylők kö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lapján a Belügyminisztérium támogatást nyújthat az önkormányzatoknak: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>
          <w:bCs/>
        </w:rPr>
        <w:t>az előre nem látható természeti vagy más eredetű erők által fenyegető veszély bekövetkezésének lehetősége miatt szükségessé váló, indokolt védekezés kiadásainak részbeni vagy teljes támogatására, valamint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>
          <w:bCs/>
        </w:rPr>
        <w:t>a biztosításból vagy egyéb módon megtérülő károk figyelembevételével – a helyi önkormányzat tulajdonában lévő kötelező önkormányzati feladatok ellátását szolgáló vagy helyi önkormányzat által törvény alapján kötelezően működtetett épületet, építményt, partfalat vagy a helyi önkormányzat vagyonkezelésében és az állam tulajdonában lévő kötelező önkormányzati feladatok ellátását szolgáló épületet sújtó, előre nem látható természeti vagy más eredetű erők által okozott károk helyreállításának részbeni támogatására,</w:t>
      </w:r>
    </w:p>
    <w:p>
      <w:pPr>
        <w:pStyle w:val="NormlWeb"/>
        <w:spacing w:before="0" w:after="0"/>
        <w:ind w:left="360" w:right="150" w:hanging="0"/>
        <w:jc w:val="both"/>
        <w:rPr/>
      </w:pPr>
      <w:r>
        <w:rPr>
          <w:bCs/>
        </w:rPr>
        <w:t>c) ha a szúnyogok által okozott ártalom óránkénti mértéke a fővárosi és megyei kormányhivatal népegészségügyi szakigazgatási szervének nyilatkozata szerint csípésszámban kifejezve személyenként meghaladja az 50 csípést - katasztrófavédelmi szúnyoggyérítés többletkiadásainak részbeni támogatására.</w:t>
      </w:r>
    </w:p>
    <w:p>
      <w:pPr>
        <w:pStyle w:val="NormlWeb"/>
        <w:spacing w:before="0" w:after="0"/>
        <w:ind w:right="15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numPr>
          <w:ilvl w:val="0"/>
          <w:numId w:val="0"/>
        </w:numPr>
        <w:spacing w:before="0" w:after="0"/>
        <w:ind w:right="150" w:hanging="0"/>
        <w:jc w:val="both"/>
        <w:outlineLvl w:val="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ámogatható kérelmek:</w:t>
      </w:r>
    </w:p>
    <w:p>
      <w:pPr>
        <w:pStyle w:val="NormlWeb"/>
        <w:numPr>
          <w:ilvl w:val="0"/>
          <w:numId w:val="6"/>
        </w:numPr>
        <w:spacing w:before="0" w:after="0"/>
        <w:ind w:left="360" w:right="150" w:hanging="360"/>
        <w:jc w:val="both"/>
        <w:rPr>
          <w:color w:val="000000"/>
        </w:rPr>
      </w:pPr>
      <w:r>
        <w:rPr>
          <w:bCs/>
        </w:rPr>
        <w:t>az előre nem látható természeti vagy más eredetű erők által fenyegető veszély bekövetkezésének lehetősége miatt szükségessé váló, indokolt védekezés kiadásainak részbeni vagy teljes támogatására</w:t>
      </w:r>
      <w:r>
        <w:rPr>
          <w:bCs/>
          <w:color w:val="000000"/>
        </w:rPr>
        <w:t>.</w:t>
      </w:r>
    </w:p>
    <w:p>
      <w:pPr>
        <w:pStyle w:val="NormlWeb"/>
        <w:numPr>
          <w:ilvl w:val="0"/>
          <w:numId w:val="6"/>
        </w:numPr>
        <w:spacing w:before="0" w:after="0"/>
        <w:ind w:left="360" w:right="150" w:hanging="360"/>
        <w:jc w:val="both"/>
        <w:rPr>
          <w:color w:val="000000"/>
        </w:rPr>
      </w:pPr>
      <w:r>
        <w:rPr>
          <w:color w:val="000000"/>
        </w:rPr>
        <w:t xml:space="preserve">Önkormányzati 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tulajdonban lévő építmény: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utak, hidak, komp- és révátkelőhelyek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pince- vagy partfalomlás, földcsuszamlás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oktatási, kulturális, szociális vagy egészségügyi intézmények épület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igazgatási, valamint egyéb kötelező feladatok ellátását szolgáló intézmények épületeinek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ár- és belvízvédelmi vízi létesítmények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közmű és műtárgyai károsodása</w:t>
      </w:r>
    </w:p>
    <w:p>
      <w:pPr>
        <w:pStyle w:val="NormlWeb"/>
        <w:numPr>
          <w:ilvl w:val="1"/>
          <w:numId w:val="6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 xml:space="preserve">vagyonkezelésében – a Magyar Állam tulajdonában – lévő kötelező önkormányzati feladatok ellátását szolgáló épület esetében felmerülő helyreállítási költségek részbeni vagy teljes támogatására. Támogatás – pince-, illetve partfalomlás, valamint földcsuszamlás kivételével – csak a káresemény bekövetkezését megelőző állapot visszaállítására igényelhető.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numPr>
          <w:ilvl w:val="0"/>
          <w:numId w:val="0"/>
        </w:numPr>
        <w:spacing w:before="0" w:after="0"/>
        <w:ind w:right="150" w:hanging="0"/>
        <w:jc w:val="both"/>
        <w:outlineLvl w:val="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m támogatható költségek: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/>
        <w:t>az elmaradt felújításból, karbantartásból eredő, korábban megelőzhető károk helyreállítására, új beruházásra, fejlesztésre és felújítási előirányzatok pótlására, a Rendelet 3. § (10) bekezdésben foglaltak kivételével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eszközök beszerzésére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a megelőző munkálatokra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- a katasztrófavédelmi szúnyoggyérítés kivételével - a rovar- és kártevőirtás költségeire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a folyó jellegű működési kiadásokra irányuló igények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mogatás mértéke: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/>
        <w:t xml:space="preserve">Az igényelhető és megítélhető támogatás mértéke a védekezési, katasztrófavédelmi szúnyoggyérítési- és helyreállítási költségek támogatására vonatkozó vis maior pályázat esetén alapesetben az </w:t>
      </w:r>
      <w:r>
        <w:rPr>
          <w:b/>
        </w:rPr>
        <w:t>elismert költségek 70%-</w:t>
      </w:r>
      <w:r>
        <w:rPr/>
        <w:t>a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ámogatás igénylésének és elszámolásának folyamata: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 xml:space="preserve">A támogatás igénylésének feltétele, hogy az önkormányzat a kérelmét a védekezés megkezdésétől számított, vagy a kár bekövetkezésétől számított 7 napon belül elektronikusan rögzítse a minisztérium által működtetett ebr42 rendszerben bejelentést tegyen a Belügyminisztérium részére a vis maior eseményről. Zalaszentgrót Város Önkormányzata </w:t>
      </w:r>
      <w:r>
        <w:rPr>
          <w:b/>
          <w:color w:val="000000"/>
        </w:rPr>
        <w:t>2019. 08. 05-én a bejelentést</w:t>
      </w:r>
      <w:r>
        <w:rPr>
          <w:color w:val="000000"/>
        </w:rPr>
        <w:t xml:space="preserve"> megtette.</w:t>
      </w:r>
    </w:p>
    <w:p>
      <w:pPr>
        <w:pStyle w:val="NormlWeb"/>
        <w:spacing w:before="0" w:after="0"/>
        <w:ind w:left="1416"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 xml:space="preserve">A bejelentést követően minden esetben haladéktalanul, de legkésőbb 30 napon belül a területileg illetékes fővárosi és megyei kormányhivatal által koordinált bizottság helyszíni vizsgálatot végez. Az előzetes helyszíni vizsgálatban részt vesz a területileg illetékes fővárosi és megyei kormányhivatal, a Katasztrófavédelmi Igazgatóság, továbbá szükség szerint a területileg illetékes fővárosi és megyei kormányhivatal felkérése alapján. A helyszíni szemlére </w:t>
      </w:r>
      <w:r>
        <w:rPr>
          <w:b/>
          <w:color w:val="000000"/>
        </w:rPr>
        <w:t>2019. 09. 02-án került</w:t>
      </w:r>
      <w:r>
        <w:rPr>
          <w:color w:val="000000"/>
        </w:rPr>
        <w:t xml:space="preserve"> sor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r- vagy belvíz elleni védekezés esetében a területileg illetékes vízügyi igazgatóság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kban, komp- és révátkelőhelyekben, hidakban keletkezett károk esetében a Magyar Közút Nonprofit Zártkörűen Működő Részvénytársaság képviselője,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zetes helyszíni vizsgálat lefolytatásáról a jegyzőkönyv elektronikusan – az ebr42 rendszerben – került kiállításra.</w:t>
      </w:r>
    </w:p>
    <w:p>
      <w:pPr>
        <w:pStyle w:val="NormlWeb"/>
        <w:spacing w:before="0" w:after="0"/>
        <w:ind w:righ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Gyalog Éva szakértő 2020. szeptember 11-én kelt – 1. számú mellékletben szereplő – szakértői nyilatkozata alapján szükséges a továbbiakban eljárni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TextBodyIndent"/>
        <w:ind w:left="0" w:right="851" w:hanging="0"/>
        <w:rPr>
          <w:b/>
          <w:b/>
          <w:u w:val="single"/>
        </w:rPr>
      </w:pPr>
      <w:r>
        <w:rPr>
          <w:b/>
          <w:u w:val="single"/>
        </w:rPr>
        <w:t>A káresemény várható forrásösszetétele:</w:t>
      </w:r>
    </w:p>
    <w:p>
      <w:pPr>
        <w:pStyle w:val="TextBodyIndent"/>
        <w:ind w:left="0" w:right="85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2020. 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Saját forrás (biztosítási összeg nélkü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6.864.661-</w:t>
            </w:r>
            <w:r>
              <w:rPr/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Biztosító kártér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 xml:space="preserve">Egyéb for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>
                <w:b/>
              </w:rPr>
              <w:t>Vis maior támogatási ig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16.017.537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Források össz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22.882.198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360"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ben meghatározott teljes költség tartalmazza a szakértő által meghatározott bruttó 22.132.898,-Ft helyreállítási költséget, a szakértő bruttó (alanyi adómentes) 292.100,-Ft-os és a műszaki ellenőr bruttó (alanyi adómentes) 457.200,-Ft-os díjazásá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a pályázati adatlapon rögzített és lezárt támogatási kérelmét – a Rendelet 4. § (3) bekezdés szerinti kötelező mellékletek becsatolásával – a bejelentést követő 40 napon belül köteles benyújtani elektronikus formában a Kincstárnak.</w:t>
      </w:r>
    </w:p>
    <w:p>
      <w:pPr>
        <w:pStyle w:val="TextBodyIndent"/>
        <w:ind w:left="0" w:right="-2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/>
          <w:bCs/>
          <w:sz w:val="24"/>
          <w:szCs w:val="24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A Kincstár a helyi önkormányzat pályázatát szabályszerűségi szempontból megvizsgálja és szükség esetén, határidő kitűzésével hiánypótlásra történő felhívást ad ki. Kincstár a pályázatokat elektronikus úton részletes véleményének egyidejű csatolásával, 14 napon belül küldi meg a Belügyminisztérium részére. </w:t>
      </w:r>
    </w:p>
    <w:p>
      <w:pPr>
        <w:pStyle w:val="NormlWeb"/>
        <w:spacing w:before="0" w:after="0"/>
        <w:ind w:left="360"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pályázatról a miniszter a pályázat beérkezésétől számított 90 napon belül dönt, a fővárosi és megyei kormányhivatal 6. § szerinti véleményének figyelembevételével, valamint indokolt esetben a káreseményhez kapcsolódó közfeladatokért felelős fejezetet irányító szerv vezetője szakmai javaslatának kikérésével. A támogatott tevékenységre vonatkozóan a miniszter támogatói okiratot ad ki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szeptember 17–i ülésén megtárgyalta, a 46/2020. (IX.17.) számú határozatával elfogadta, és a Képviselő-testületnek elfogadásra javasolja.</w:t>
      </w:r>
    </w:p>
    <w:p>
      <w:pPr>
        <w:pStyle w:val="NormlWeb"/>
        <w:spacing w:before="0" w:after="0"/>
        <w:ind w:left="72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bookmarkStart w:id="34" w:name="pr134"/>
      <w:bookmarkStart w:id="35" w:name="pr133"/>
      <w:bookmarkStart w:id="36" w:name="pr132"/>
      <w:bookmarkStart w:id="37" w:name="pr131"/>
      <w:bookmarkStart w:id="38" w:name="pr130"/>
      <w:bookmarkStart w:id="39" w:name="pr129"/>
      <w:bookmarkStart w:id="40" w:name="pr128"/>
      <w:bookmarkStart w:id="41" w:name="pr127"/>
      <w:bookmarkStart w:id="42" w:name="pr126"/>
      <w:bookmarkStart w:id="43" w:name="pr125"/>
      <w:bookmarkStart w:id="44" w:name="pr124"/>
      <w:bookmarkStart w:id="45" w:name="pr123"/>
      <w:bookmarkStart w:id="46" w:name="8"/>
      <w:bookmarkStart w:id="47" w:name="pr122"/>
      <w:bookmarkStart w:id="48" w:name="pr121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ának Képviselő-testülete pályázatot nyújt be vis maior támogatás igénylésére </w:t>
      </w:r>
      <w:r>
        <w:rPr>
          <w:rFonts w:cs="Times New Roman" w:ascii="Times New Roman" w:hAnsi="Times New Roman"/>
          <w:sz w:val="24"/>
          <w:szCs w:val="24"/>
        </w:rPr>
        <w:t xml:space="preserve">Zalaszentgrót közigazgatási területén 2020. augusztus 4-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agymennyiségű csapadék lefolyása </w:t>
      </w:r>
      <w:r>
        <w:rPr>
          <w:rFonts w:cs="Times New Roman" w:ascii="Times New Roman" w:hAnsi="Times New Roman"/>
          <w:sz w:val="24"/>
          <w:szCs w:val="24"/>
        </w:rPr>
        <w:t xml:space="preserve">okán a külterületi önkormányzati utakban és műtárgyakban, illetve vízelvezető rendszerében okozot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utak szerkezetének megbontásával, kimosódásával, beszakadásával, illetve az útburkolat egy részének az út melletti árokrendszerbe sodorásával járó </w:t>
      </w:r>
      <w:r>
        <w:rPr>
          <w:rFonts w:cs="Times New Roman" w:ascii="Times New Roman" w:hAnsi="Times New Roman"/>
          <w:sz w:val="24"/>
          <w:szCs w:val="24"/>
        </w:rPr>
        <w:t>jelentős károk helyreállítási költségei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ábbi önkormányzati utakat érinti a vis maior esemény következtében felmerült helyreállítási szükségessé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őlő sor 010234/16 hrsz. (zúg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íztározó utca 14667 hrsz. (áro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-Zilai 22277 hrsz-ú, és 020095 hrsz-ú ut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lang w:eastAsia="hu-HU"/>
        </w:rPr>
        <w:t>Koppányi Partfal 4740 hrsz.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szonya Alsóhegyalja utca 010132/2 hrsz-ú ú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reállítást a Zalaegerszegen, 2020. szeptember 11-én kelt szakértői nyilatkozat alapján szükséges elvégezni.</w:t>
      </w:r>
    </w:p>
    <w:p>
      <w:pPr>
        <w:pStyle w:val="TextBodyIndent"/>
        <w:ind w:left="0" w:righ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right="851" w:hanging="0"/>
        <w:jc w:val="center"/>
        <w:rPr>
          <w:b/>
          <w:b/>
        </w:rPr>
      </w:pPr>
      <w:r>
        <w:rPr>
          <w:b/>
        </w:rPr>
        <w:t>A káresemény forrásösszetétele:</w:t>
      </w:r>
    </w:p>
    <w:p>
      <w:pPr>
        <w:pStyle w:val="TextBodyIndent"/>
        <w:ind w:left="0" w:right="851" w:hanging="0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2019. 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Saját forrás (biztosítási összeg nélkü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6.864.661-</w:t>
            </w:r>
            <w:r>
              <w:rPr/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Biztosító kártér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 xml:space="preserve">Egyéb for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>
                <w:b/>
              </w:rPr>
              <w:t>Vis maior támogatási ig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16.017.537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Források össz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22.882.198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TextBodyIndent"/>
        <w:ind w:left="0" w:right="-2" w:hanging="0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 xml:space="preserve">A károk helyreállításának (költségvetés alapján) tervezett összköltsége 22.882.198,- Ft, melynek fedezetét az önkormányzat részben tudja biztosítani. 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 xml:space="preserve">Zalaszentgrót Város Önkormányzatának Képviselő-testülete nyilatkozik arról, hogy a káreseménnyel érintett vagyonelem a tulajdonát képezi. 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>A bekövetkezett káreseménnyel kapcsolatban az Önkormányzat biztosítással nem rendelkezik, a káreseményre biztosítási összeget nem igényelt.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>Vállalja a károsodott ingatlannak a költséghatékonyság és a megvalósíthatóság szempontjaira tekintettel történő helyreállítását.</w:t>
      </w:r>
    </w:p>
    <w:p>
      <w:pPr>
        <w:pStyle w:val="TextBodyIndent"/>
        <w:ind w:left="0" w:right="-2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A Képviselő-testület a szakértői díjazás </w:t>
      </w:r>
      <w:r>
        <w:rPr/>
        <w:t xml:space="preserve">bruttó (alanyi adómentes) </w:t>
      </w:r>
      <w:r>
        <w:rPr>
          <w:bCs/>
        </w:rPr>
        <w:t>292.100,-Ft-os összegét a 2020. évi költségvetés dologi kiadásai terhére, míg a fennmaradó saját forrás összegét Zalaszentgrót Város Önkormányzatának 2021. évi költségvetése terhére biztosítja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Vis maior pályázat Belügyminisztériumhoz történő benyújtására, a szükséges nyilatkozatok megtételére és a szerződések aláírására.</w:t>
      </w:r>
    </w:p>
    <w:p>
      <w:pPr>
        <w:pStyle w:val="Szvegtrzsbehzssal3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1. júl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0. szeptember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ámú mellékle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94 291 azonosító számú vis-maior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hu-HU"/>
        </w:rPr>
        <w:t>SZAKÉRTŐI NYILATKOZ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Zalaszentgrót város 010234/16, 14667, 22277, 020095, 4740 és a 010132/2 hrsz-ú önkormányzati területeken keletkezett károk mértékéről, költségbecslés az eredeti állapot helyreállításáho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hu-HU"/>
        </w:rPr>
        <w:t>Azonosító: 494 2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. A keletkezett károk tételes felsorolása, a károk kialakulásának oka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Zalaszentgrót város közigazgatási területén a 2020. augusztus 4-én éjszaka bekövetkezett felhőszakadás szerű esőzés károkat okozott a 010234/16, 14667, 22277, 020095, 4740, 010132/2, 12758, 12751 hrsz. önkormányzati területek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MÁK, a Katasztrófavédelmi Igazgatóság, a Vízügyi Igazgatóság és a Magyar Közút Zrt. képviselői szeptember 2-án a helyszínt bejárták és a bevezetőben felsorolt területeken elismerték a keletkezett károk vis-maior összefügg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elismert külterületi károk közül a 12758, 12751 hrsz. utak környékén pinceépületek vannak, de életvitelszerűen ott élő lakók nincsenek, így a kárfelmérés ezen utakra nem történt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Jelen szakértői dokumentáció a károsodott területek helyreállítását dolgozza fel, megadva a beavatkozások becsült bekerülési költségét. A helyreállítás során csak a műszaki követelményeknek, előírásoknak megfelelő műszaki tartalom valósul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Fejlesztéseket a javasolt helyreállítási jellegű beavatkozások nem tartalmaznak, csakis kizárólag az élet-és vagyonbiztonságot garantáló-, szabvány szerinti-, az eredeti állapot visszaállítását lehetővé tevő beavatkozások szerepelnek a szakvéleményben és a költségbecslésben. A bekövetkezett károsodások nem elmaradt felújításból, karbantartásból ered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Önkormányzat megbízására helyszíni felmérést végeztünk a keletkezett károk mértékének megállapításáho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Bekövetkezett káro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234/16 hrsz. energiatörő-vízcsendesítő és lépcs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csapadékvíz elvezetőbe beépített vb. energiatörő felülete megrepedezett, repedési hézagok alakultak ki 14 fm hosszban. Az energiatörő melletti gyalogos lépcső oldalát lezáró vb. fal alsó 4 m-s szakasza leszakad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67 hrsz. áro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erős sodrású, az árok külső szélén is folyó, víz alámosott az árokrézsűbe épített vb. villanyoszlop alapozásának védelmére épített monolit beton burkolatnak. Ennek következtében süllyedés keletkezett a villanyoszlop környezetében. A hordalék kimosódást okozott az árok 20 m hosszáb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helyszíni szemle során a bizottság javaslatot tett a villanyoszlop állékonyságának védelmére a lehető legrövidebb időn belül 5 fm hosszban árokburkolat megépítésé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ú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bazalt zúzottkővel javított, változó, átl. 3,0 m szélességű úton a hirtelen megjelenő és levonuló csapadékvíz az út zúzottkőburkolatát elhordta, 280 fm hosszban. Barázdákat alakított ki a felület ~ 30 %-n, ezzel veszélyeztetve az úton való biztonságos közlekedé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95 hrsz. ú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22277 hrsz. úttal azonos környezetben fekvő, 3,0 m széles úton a keletkezett károsodások is megegyeznek. A károsodott szakasz hossza 480 fm, barázdák a felület 30 %-án alakultak 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740 hrsz. partf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Zalakoppányba vezető út mentén lévő ~ 6/4-s hajlású rézsű 12 fm hosszban kagylósan leszakadt. A leszakadás mélysége 1,0-1,2 m mély, de mögötte boltozódás látható, így a helyreállításhoz nagyobb mélységű javítás szüksé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132/2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bazalt zúzottkővel javított, változó szélességű úton a hirtelen megjelenő és levonuló csapadékvíz az út zúzottkőburkolatát elhordta, 300 fm hosszban, barázdákat alakított ki a felületen, ezzel veszélyeztetve az úton való biztonságos közlekedé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. A károsodott építmények általános jellemzés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234/16 hrsz. energiatörő-vízcsendesítő és lépcs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nem 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engedélyezett kiviteli tervek szeri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67 hrsz. ár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vb. villanyoszlop építésével egyidejűle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szabvány szerinti földárok füves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nem történt, lokális javítás szükség szeri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, felület profilozás, zúzottkő pótlása, vízelvezetés szabályoz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földút profilozása, tömörítése, megerősítése vegyes zúzottkővel, vízelvezetés kialakítá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95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nem történt, lokális javítás szükség szeri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, felület profilozás, zúzottkő pótlása, vízelvezetés szabályoz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földút profilozása, tömörítése, megerősítése vegyes zúzottkővel, vízelvezetés kialakítá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740 hrsz. partf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Az út építésével egyidőben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nem volt szükség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, kaszá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bevágású rézsű kialakítása 6/4-s rézsű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132/2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utóbbi felújítás dátuma: nem történt, lokális javítás szükség szeri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Karbantartás gyakorisága: szükségszerűen, felület profilozás, zúzottkő pótlása, vízelvezetés szabályoz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Építés technológiája: földút profilozása, tömörítése, megerősítése vegyes zúzottkővel, vízelvezetés kialakítás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3. Utakban, hidakban, keletkezett károk esetén a közlekedés biztonságára vonatkozó nyilatkozat indokolássa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kár mennyire és miben veszélyezteti a közlekedés biztonságá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234/16 hrsz. energiatörő-vízcsendesítő és lépcs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Javítás nélkül a vízcsendesítő felületén keletkezett repedéseken keresztül a víz bejut a betonszerkezetbe, fagyos időszakban gyengíti a beton szilárdságát. A víz korrodálja a betonacél szerkezetét, ami a létesítmény stabilitását veszélyezte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vízcsendesítő melletti gyalogos lépcsőről leszakadt vb fal a korlátot használó gyalogosok biztonságát veszélyezteti. Újraépítése fontos és szükség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zugóhoz a kapcsolódó út alatti áteresz befolyási oldalán a kárfelmérő bizottság biztonsági korlát megépítését javasol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67 hrsz. áro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árokrézsűbe épített vb. villanyoszlop alapozásának védelmére épült monolit beton burkolat elmozdulása az árokfenéken 30-40 cm-s leszakadás történt a földműben. Ennek következtében szabaddá vált a villanyoszlop alapozása az árok felőli oldalo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Legnagyobb veszélyt egy következő esőzésnél a villanyoszlop kidőlésének lehetősége jelenti. Ennek elhárítására javasolta a kárfelmérő bizottság 5 fm hosszban a burkolt árok rövid időn belüli megépítésé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felületen kialakult barázdák veszélyeztetik az úton való biztonságos közlekedé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95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felületen kialakult barázdák veszélyeztetik az úton való biztonságos közlekedé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740 hrsz. partf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Zalakoppányba vezető út mentén lévő bevágási rézsű a beázás miatt lecsúszott, betemetve a földárkot. Helyreállítás nélkül egy további beázás esetén a rézsűben további suvadások keletkezhetnek, ami az út járófelületére omlik, elzárva a forgalom elől az ut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132/2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0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Milyen helyreállítási munkálatok szükségesek a biztonságos közlekedés megteremtéséh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234/16 hrsz. energiatörő-vízcsendesítő és lépcs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megrepedezett betonfelület zártságát helyre kell állítani. A lépcső melletti leszakadt vb. falat el kell bontani, helyette új vb. falat kell építe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67 hrsz. áro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villanyoszlop környékén korábban épített monolit beton árokburkolatot el kell bontani, helyette 5 fm hosszban beton ágyazatra épített új mederbukolatot kell kialakítani. A további földárok szakaszon az eredeti mederszelvényt kell helyre állí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0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95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5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740 hrsz. rézs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lecsúszott rézsű földanyagát el kell távolítani a rézsűben visszamaradó omladozó földfallal együtt. A megmaradó falban lépcső kialakítása gépi és kézi földmunkával az új rézsűpótlás fogadására 0,5-0,5 m-s szélességgel és magassággal. A rézsűpótlás felépítése (a jobb állékonyság érdekében) vegyes mészkőmurvával, tömörítve 95 % tömörség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felületet az eredeti rézsű dőlésének megfelelően helyre kell állíta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Humusz borítás a rézsű felületére 10 cm vtg-ban, fűmag vetés 8 g/m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  <w:lang w:eastAsia="hu-HU"/>
        </w:rPr>
        <w:t>2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 xml:space="preserve"> mennyiségb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132/2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5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. Az építmény károsodás előtti állapotának megfelelő helyreállítására vonatkozó javasla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234/16 hrsz. energiatörő-vízcsendesítő és lépcs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lerakódott hordalék eltávolítása után a beton mozgó részeit homokfúvással el kell távolítani. A homokfúvás után a felületet nagynyomású vízsugárral meg kell tisztíta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megtisztított, megszáradt felületet MAPEI szálerősítésű, gyorskötésű, zsugorodás-kompenzált betonjavító habarccsal be kell vonni. A javított felületre MAPEI akrilgyanta alapú elasztikus diszperziós festékkel két rétegben le kell feste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lépcső melletti beton falat el kell bontani, helyette C 25/30-XF2-16-F2 betonból acélszerkezettel erősítve az új falat fel kell épí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zugóhoz kapcsolódó út alatti áteresz befolyási oldalán a 6 fm acél biztonsági korlát építé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67 hrsz. áro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villanyoszlop környékén korábban épített monolit beton árokburkolatot el kell bontani, a medret ki kell takar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árokszelvényt ároknyeséssel és tömörítéssel helyre kell állíta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villanyoszlop környékén 5 fm hosszban homokos kavics védőrétegre C 20/25-X0v(H)-16-F2 jelű betonból épített ágyazatra 40*40*6 cm-s mederlapokból új burkolatot kell kialakítani cementhabarcs hézagolással. Szegélygerenda készítése 15*15 cm- keresztmetszettel C 25/30-XF”-16-F2 betonbó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0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95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5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740 hrsz. rézs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lecsúszott rézsű földanyagát el kell távolítani a rézsűben visszamaradó omladozó földfallal együtt. A megmaradó falban lépcső kialakítása gépi és kézi földmunkával az új rézsűpótlás fogadására 0,5-0,5 m-s szélességgel és magassággal. A rézsűpótlás felépítése (a jobb állékonyság érdekében) vegyes mészkőmurvával, tömörítve 95 % tömörség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 felületet az eredeti rézsű dőlésének megfelelően helyre kell áll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Humusz borítás a rézsű felületére 10 cm vtg-ban, fűmag vetés 8 g/m2 mennyiségb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10132/2 hrsz. ú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hu-HU"/>
        </w:rPr>
        <w:t>Az út vonalvezetésében magassági kötöttség nincs, így a megmaradt, vízmosás által barázdált útfelületet fel kell tölteni M63 zúzottkő felhasználásával, majd célszerű toló lapos munkagéppel síkfelületté alakítani, tömöríteni 95 %-os tömörségi fokra. Az így kialakított alaprétegre a hiányzó réteget, az elhordott kőanyagot pótolni kell. Az út burkolatát az érintett szakaszon teljes hosszban és teljes szélességben átl. 15 cm vastagságú FZKA 0/22 zúzottkő felhasználásával kell ki profilozni a megfelelő oldalesés kialakítása mellett 95 %-os tömörségi fok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5. A helyreállítás költségeinek tételes bemutatás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>Költségvet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Zalaszentgrót város 010234/16, 14667, 22277, 020095, 4740 és a 010132/2 hrsz-ú önkormányzati területeken keletkezett természeti károk mértékérő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tbl>
      <w:tblPr>
        <w:tblW w:w="108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020"/>
        <w:gridCol w:w="1020"/>
        <w:gridCol w:w="680"/>
        <w:gridCol w:w="1020"/>
        <w:gridCol w:w="580"/>
        <w:gridCol w:w="1020"/>
        <w:gridCol w:w="880"/>
        <w:gridCol w:w="1900"/>
        <w:gridCol w:w="92"/>
        <w:gridCol w:w="1808"/>
        <w:gridCol w:w="92"/>
      </w:tblGrid>
      <w:tr>
        <w:trPr>
          <w:trHeight w:val="33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orsz.</w:t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afajta megnevezése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Mennyiség 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ségá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ltség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34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nettó Ft)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695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010234/16 hrsz vízcsendesítő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3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nergiatörő, vízcsendesít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sbeton vízlépcsőben lera-          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4.360                         4.360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ódott hordalék eltávolítása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szállí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műre rakása                               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.120                         1.12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elsz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km távolságon belül                   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6.200                         6.2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ton felület mozgó részein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távolítása homokfúvással          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15.800                     790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ton felület szennyeződések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ől való tisztítása magas nyomá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ú vízsugárral                               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9.600                     480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ton felületének javítása MAP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álerősítésű, gyorskötő és gyors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ményedő, zsugorodáskom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enzált betonjavító habarccsal     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20.100                  1.005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4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821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avított beton felület fest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APEI akrilgyanta alap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asztikus diszperziós fes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ékkel 2 rétegben                          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8.900                     445.000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dőkorlát, csőkorlát építés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/2" coll acélcsőből korrózi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delemmel                                    6 fm                  19.600                     117.6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12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épcső melletti vasbeton f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reállítása zsaluzással 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élességben C 25/30-XF2-16-F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tonból                                         4 fm                  63.200                     252.8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3.102.08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14667 hrsz.áro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rongálódott monolit meder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maradványainak bontá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a, burkolt rézsűszelvényből         6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2.930                        17.58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törmelék szállí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műre rakása                               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.120                          1.12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törmelék elsz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km távolságon belül                   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7.500                          7.5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1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öldműtükör kialakítása elbon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ott mederburkolat helyén föld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nyeséssel, tömörítéssel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>6 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*0,5m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1.800                          5.4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gyazat építése 1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 20/25-X0v(H)-16-F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etonból mederburkolat alá          0,6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58.900                         35.34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4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derburkolat készítés tisztítot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0*40*10 mederburkoló elemek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ől cementhabarcs fugázással       6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6.250                        37.5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gélygerenda készít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saluzással 15x1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 25/30-XF2-16-F2 betonból       0,3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64.208,1                      19.262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ordalékkal telítődött vízelv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ető árok tisztítása                      20,0 fm                   2.860                        57.2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szállí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műre rakása                              6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1.120                          6.72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elsz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km távolságon belül                 6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6.200                        37.2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821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rongálódott föld á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reállítása                                6,0 fm                   1.490                          8.940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233.762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22277 hrsz. ú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helyre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63 zúzottkő felhasználással      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15.800                      790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tömörítése, heng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ése 95 %-os tömörségi fokra    25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420                       105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7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Út burkolat helyreállítás, elho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ott kőanyag pótlása átl. 1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stagságú FZKA 0/22 zúzottk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felhasználással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280*3*0,10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4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5.800                   1.386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profilozása, megf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lelő oldalesés kialakítás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280*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4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 580                       487.2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tömörítése, hengerl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5 %-os tömörségi fokr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280*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4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 420                       352.8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3.121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020095 hrsz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helyre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63 zúzottkő felhasználással      86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15.800                    1.358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tömörítése, heng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ése 95 %-os tömörségi fokra    43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420                       180.6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7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Út burkolat helyreállítás, elho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ott kőanyag pótlása átl. 1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stagságú FZKA 0/22 zúzottk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felhasználással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480*3*0,10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44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6.500                   2.376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profilozása, megf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lelő oldalesés kialakítás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480*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44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580                      835.2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tömörítése, hengerl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5 %-os tömörségi fokr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480*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44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420                      604.8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5.355.4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4740 hrsz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csúszott, illetve átázott rézs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súszások talajtömegén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eltávolítása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2*1,5*1,5 m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7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2.860                       77.22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épcsős rézsűképzés gépi munká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l, kiegészítő kézi földmunkákk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/m átlag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,5 magasságig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8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4.320                       77.76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föld szállító jármű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ténő rakása                              27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1.120                       30.24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föld elszállítása 10 k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volságon belül                           27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6.200                     167.4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70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ézsű lépcsős visszatöltése Trg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3%-os HK, vagy vegyes mészkő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rva rézsűhelyreállítás, az ered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i geometriának megfelelően       27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3.500                     364.5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177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89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földmunkával lecsupaszított sza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aszokon rézsűhumuszolás, füvesí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és, és növénytelepítés, vagy gyep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ezes háló alkalmazása          6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2.800                      168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ordalékkal telítődött vízelv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ető árok tisztítása                       12,0 fm                  2.860                         34.32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9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szállí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műre rakása                               3,6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1.120                           4.032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kerülő hordalék elsz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 km távolságon belül                 12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6.200                        74.4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821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grongálódott föld á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elyreállítása                                3,6 fm                    1.490                          5.364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4"/>
                <w:szCs w:val="4"/>
                <w:lang w:eastAsia="hu-HU"/>
              </w:rPr>
            </w:pPr>
            <w:r>
              <w:rPr>
                <w:rFonts w:eastAsia="Times New Roman" w:cs="Arial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1.003.236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38" w:hRule="atLeast"/>
        </w:trPr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010132/2 hrsz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helyreál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63 zúzottkő felhasználással    8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15.800                   1.264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urkolat alap tömörítése, heng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ése 95 %-os tömörségi fokra   40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 420                       168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7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Út burkolat helyreállítás, elho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ott kőanyag pótlása átl. 1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stagságú FZKA 0/22 zúzottk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felhasználással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300*4*0,10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16.500                   1.980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profilozása, megf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lelő oldalesés kialakítás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300*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20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580                      696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812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ő burkolat tömörítése, hengerl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5 %-os tömörségi fokr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u-HU"/>
              </w:rPr>
              <w:t xml:space="preserve">300*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200,0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420                      504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57" w:hRule="atLeast"/>
        </w:trPr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4"/>
                <w:szCs w:val="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4.612.000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17.427.478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27% ÁF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4.705.419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Bruttó összesen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22.132.898</w:t>
            </w:r>
          </w:p>
        </w:tc>
        <w:tc>
          <w:tcPr>
            <w:tcW w:w="1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  <w:t>Egyéb: 010234/16, 14667, 22277, 020095, 4740 010132/2 hrsz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65"/>
        <w:gridCol w:w="855"/>
        <w:gridCol w:w="1020"/>
        <w:gridCol w:w="680"/>
        <w:gridCol w:w="1020"/>
        <w:gridCol w:w="580"/>
        <w:gridCol w:w="1020"/>
        <w:gridCol w:w="880"/>
        <w:gridCol w:w="1900"/>
        <w:gridCol w:w="1509"/>
      </w:tblGrid>
      <w:tr>
        <w:trPr>
          <w:trHeight w:val="36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94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5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űszaki ellenőrzés                      1 db                  457.200                     457.200</w:t>
            </w:r>
          </w:p>
        </w:tc>
      </w:tr>
      <w:tr>
        <w:trPr>
          <w:trHeight w:val="360" w:hRule="atLeast"/>
        </w:trPr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94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5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akértői díj                                 1 db                  292.100                     292.100</w:t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749.300</w:t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eastAsia="hu-HU"/>
        </w:rPr>
        <w:t>Bruttó mindösszesen:      22.882.19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6. Aláírásommal igazolom, hogy műszaki szakértőként a megrendelő önkormányzattól és a helyreállítás későbbi kivitelezőjétől egyaránt független vagyok [Rendelet 4. § (4) bekezdés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Kelt: Zalaegerszeg, 2020. szeptember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Gyalog É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20-0398 SZÉM1/20-039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4" w:hanging="346"/>
      </w:pPr>
      <w:rPr>
        <w:sz w:val="24"/>
        <w:i/>
        <w:b/>
        <w:szCs w:val="24"/>
        <w:iCs/>
        <w:bCs/>
        <w:w w:val="99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3" w:hanging="144"/>
      </w:pPr>
      <w:rPr>
        <w:rFonts w:ascii="Times New Roman" w:hAnsi="Times New Roman" w:cs="Times New Roman" w:hint="default"/>
        <w:sz w:val="24"/>
        <w:b/>
        <w:szCs w:val="24"/>
        <w:bCs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3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90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58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2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9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3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sz w:val="22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Bekezdsalapbettpusa"/>
    <w:rPr/>
  </w:style>
  <w:style w:type="character" w:styleId="Skypetbinnertext">
    <w:name w:val="skype_tb_innertex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ceouttxt">
    <w:name w:val="iceouttxt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right="851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141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144" w:after="0"/>
      <w:ind w:left="288" w:hanging="274"/>
      <w:jc w:val="both"/>
    </w:pPr>
    <w:rPr>
      <w:rFonts w:ascii="Times New Roman" w:hAnsi="Times New Roman" w:eastAsia="Times New Roman" w:cs="Times New Roman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sz w:val="24"/>
      <w:szCs w:val="24"/>
      <w:lang w:val="en-US" w:eastAsia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Times New Roma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92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69" w:after="0"/>
      <w:ind w:left="298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6:00Z</dcterms:created>
  <dc:creator>Dézsenyi Veronika</dc:creator>
  <dc:description/>
  <cp:keywords/>
  <dc:language>en-US</dc:language>
  <cp:lastModifiedBy>Simon Beáta</cp:lastModifiedBy>
  <cp:lastPrinted>2016-07-15T10:52:00Z</cp:lastPrinted>
  <dcterms:modified xsi:type="dcterms:W3CDTF">2020-09-21T12:15:00Z</dcterms:modified>
  <cp:revision>31</cp:revision>
  <dc:subject/>
  <dc:title>Szám: 1-8/2016</dc:title>
</cp:coreProperties>
</file>