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0/2020.</w:t>
        <w:tab/>
        <w:tab/>
        <w:tab/>
        <w:tab/>
        <w:tab/>
        <w:t xml:space="preserve">      </w:t>
        <w:tab/>
        <w:t xml:space="preserve">                      12. sz. napirendi pont 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 l ő t e r j e s z t é s</w:t>
      </w:r>
    </w:p>
    <w:p>
      <w:pPr>
        <w:pStyle w:val="Nincstrkz1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20. szeptember 24-i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rendes</w:t>
      </w:r>
      <w:r>
        <w:rPr>
          <w:rFonts w:cs="Times New Roman" w:ascii="Times New Roman" w:hAnsi="Times New Roman"/>
          <w:b/>
          <w:bCs/>
          <w:sz w:val="24"/>
          <w:szCs w:val="24"/>
        </w:rPr>
        <w:t>, nyilvános ülésére</w:t>
      </w:r>
    </w:p>
    <w:p>
      <w:pPr>
        <w:pStyle w:val="Nincstrkz1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5054142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</w:t>
      </w:r>
      <w:r>
        <w:rPr>
          <w:rFonts w:cs="Times New Roman" w:ascii="Times New Roman" w:hAnsi="Times New Roman"/>
          <w:sz w:val="24"/>
          <w:szCs w:val="24"/>
        </w:rPr>
        <w:t>maximális csoportlétszám túllépésének engedélyezése</w:t>
      </w:r>
      <w:bookmarkEnd w:id="0"/>
    </w:p>
    <w:p>
      <w:pPr>
        <w:pStyle w:val="Nincstrkz1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Napköziotthonos Óvoda - Bölcsőde intézményvezetője az előterjesztés 1. számú mellékletét képező, 2020. szeptember 7-én kelt levelében kérelmezte a köznevelési intézményt érintő, fenntartói hatáskörbe tartozó </w:t>
      </w:r>
      <w:r>
        <w:rPr>
          <w:rFonts w:cs="Times New Roman" w:ascii="Times New Roman" w:hAnsi="Times New Roman"/>
          <w:sz w:val="24"/>
          <w:szCs w:val="24"/>
        </w:rPr>
        <w:t xml:space="preserve">maximális csoportlétszám túllépé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vezető a fentiekben hivatkozott levelében jelezte, hogy a köznevelési intézmény Batthyány u. 28. szám alatti székhelyén a Margaréta és a Szívecske csoport, valamint az Ady E. u. 2. szám alatti telephelyén a Napocska és a Teknőc-Dönci csoport maximális létszáma a 2020/2021. nevelési évben meghaladja a nemzeti köznevelésről szóló 2011. évi CXC. törvényben (továbbiakban: Nkt.) meghatározott maximális létszám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Nkt. 25. § (7) bekezdése alapján az óvodai csoportok minimális, maximális és átlaglétszámát a törvény 4. melléklete határozza meg, miszer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óvodai csoportra megállapított maximális csoportlétszám 25 f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azonált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Nkt. 25. § (7) bekezdése feljogosítja a fenntartót, jelen esetben Zalaszentgrót Város Önkormányzatát, hogy engedélyezze az óvodai csoportra megállapított maximális létszám legfeljebb 20 %-kal történő átlépését a nevelési év indításánál, </w:t>
      </w:r>
      <w:r>
        <w:rPr>
          <w:rFonts w:cs="Times New Roman" w:ascii="Times New Roman" w:hAnsi="Times New Roman"/>
          <w:b/>
          <w:sz w:val="24"/>
          <w:szCs w:val="24"/>
        </w:rPr>
        <w:t>továbbá akkor is, ha a nevelési év során az új gyermek átvétele, felvétele miatt indokolt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nek értelmében 30 főre emelkedhet az egy csoportban nevelhető kisgyermekek létszá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tájékoztatása szerint a maximális csoportlétszám 20 %-kal történő túllépésének engedélyezése az óvodában maradó tankötelezett gyermekek száma, valamint az óvodáskorú gyermekek kötelező felvétele miatt indokolt és a vonatkozó jogszabályi rendelkezések alapján teljesíthető. Oktatásszervezési szempontból a benyújtott kérelem engedélyezhető, a gyermekek biztonságos, megszokott színvonalú ellátását a fenti létszámtúllépések nem veszélyezteti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inthogy a Magyarország helyi önkormányzatairól szóló 2011. évi CLXXXIX. törvény 13. § (1) bekezdésének 6. pontja értelmében az óvodai ellátás helyi önkormányzati feladatkörbe tartozik, az intézmény engedélyezett óvodai csoportszámát (7 csoport), továbbá a szakmai-nevelési, fizikai és pénzügyi korlátokat figyelembe vé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avaslom a maximális csoportlétszám túllépésének engedélyez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Humán Ügyek Bizottság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2020. szeptember 17-i ülésén megtárgyalta, a 10/2020. (IX. 17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ngedélyezi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Napköziotthonos Óvoda - Bölcsőde részére a 2020/2021. nevelési évben a nemzeti köznevelésről szóló 2011. évi CXC. törvény 25. § (7) bekezdésében foglaltak figyelembevételével a nemzeti köznevelésről szóló 2011. évi CXC. törvény 4. mellékletében meghatározott maximális csoportlétszám 20 %-kal történő átlépését a</w:t>
      </w:r>
      <w:r>
        <w:rPr>
          <w:rFonts w:cs="Times New Roman" w:ascii="Times New Roman" w:hAnsi="Times New Roman"/>
          <w:sz w:val="24"/>
          <w:szCs w:val="24"/>
        </w:rPr>
        <w:t xml:space="preserve"> 8790 Zalaszentgrót, Batthyány u. 28. szám alatti székhely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argaréta és a Szívecske </w:t>
      </w:r>
      <w:r>
        <w:rPr>
          <w:rFonts w:cs="Times New Roman" w:ascii="Times New Roman" w:hAnsi="Times New Roman"/>
          <w:sz w:val="24"/>
          <w:szCs w:val="24"/>
        </w:rPr>
        <w:t xml:space="preserve">csoportban, valamint a 8790 Zalaszentgrót, Ady E. u. 2. szám alatti telephely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apocska és a Teknőc-Dönci </w:t>
      </w:r>
      <w:r>
        <w:rPr>
          <w:rFonts w:cs="Times New Roman" w:ascii="Times New Roman" w:hAnsi="Times New Roman"/>
          <w:sz w:val="24"/>
          <w:szCs w:val="24"/>
        </w:rPr>
        <w:t>csoportban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i Napköziotthonos Óvoda - Bölcsőde intézményvezetőjét tájékoztassa.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Dr. Simon Beáta jegyző</w:t>
      </w:r>
    </w:p>
    <w:p>
      <w:pPr>
        <w:pStyle w:val="Listaszerbekezds"/>
        <w:spacing w:lineRule="atLeast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szeptember 23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  <w:tab/>
        <w:t xml:space="preserve">Baracskai József                                                                                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. melléklet</w:t>
      </w:r>
    </w:p>
    <w:p>
      <w:pPr>
        <w:pStyle w:val="Normal"/>
        <w:spacing w:lineRule="atLeast" w:line="240" w:before="0" w:after="0"/>
        <w:jc w:val="center"/>
        <w:rPr/>
      </w:pPr>
      <w:r>
        <w:rPr/>
        <w:drawing>
          <wp:inline distT="0" distB="0" distL="0" distR="0">
            <wp:extent cx="5492115" cy="738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52:00Z</dcterms:created>
  <dc:creator>Kozmáné Vadász Viktória</dc:creator>
  <dc:description/>
  <cp:keywords/>
  <dc:language>en-US</dc:language>
  <cp:lastModifiedBy>Simon Beáta</cp:lastModifiedBy>
  <cp:lastPrinted>2014-03-17T08:30:00Z</cp:lastPrinted>
  <dcterms:modified xsi:type="dcterms:W3CDTF">2020-09-21T12:14:00Z</dcterms:modified>
  <cp:revision>16</cp:revision>
  <dc:subject/>
  <dc:title>Szám: HIV/4-3/2014</dc:title>
</cp:coreProperties>
</file>