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Szám: 1-10/2020.</w:t>
        <w:tab/>
        <w:tab/>
        <w:tab/>
        <w:tab/>
        <w:tab/>
        <w:tab/>
        <w:tab/>
        <w:tab/>
        <w:t>4. sz. napirendi pon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before="0" w:after="0"/>
        <w:ind w:firstLine="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ének</w:t>
      </w:r>
    </w:p>
    <w:p>
      <w:pPr>
        <w:pStyle w:val="Normal"/>
        <w:spacing w:before="0" w:after="0"/>
        <w:ind w:firstLine="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0. szeptember 24-i rendes, nyilvános ülésére</w:t>
      </w:r>
    </w:p>
    <w:p>
      <w:pPr>
        <w:pStyle w:val="Normal"/>
        <w:spacing w:before="0" w:after="0"/>
        <w:ind w:firstLine="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>: Az önkormányzat 2020. évi költségvetéséről szóló önkormányzati rendeletének módosítás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 3/2020. (II. 14.) önkormányzati rendeletében 2.050.014 eFt eredeti előirányzattal fogadta el a város költségvetését, amelynek költségvetési főösszege a jelenlegi módosítás után 2.173.047 eFt-ra emelkedik. A jelenlegi módosítást az államháztartásról szóló 2011. évi CXCV. törvény 34. § (4) bekezdésében foglalt előírások és a bekövetkezett gazdasági események teszik szükségessé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őterjesztés 1. számú mellékletének A./ fejezete foglalkozik a többletbevételek terhére történő kiadási előirányzatok emelésével. A tavalyi évben keletkezett jégkárt illetve idei évi üvegkárokat térített az AEGON Magyarország Zrt., amely részben forrásául szolgált a károk helyreállításának. Zalaszentgrót Város Önkormányzata a TOP-1.1.1-15-ZA1-2016-00002 pályázat keretében közművesített iparterületet alakított ki, amelyből egy telek értékesítésre került ÁFÁ-val növelten 7.937 eFt összegben, amelynek ÁFA nélküli összege az önkormányzat fejlesztési tartalékát növel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./ fejezet a többlet támogatások terhére történő bevételi és kiadási előirányzatok előirányzat változásait mutatja be. Tovább bővült 1 fővel a hosszabb idejű közfoglalkoztatási projekt, valamint diákmunka keretében 15 főt foglalkoztatott július-augusztus hónapban az önkormányzat, mindkét foglalkoztatási formának a fedezetét a központi költségvetés biztosította. A TOP-5.3.1-16-ZA1-2017-00015 Helyi identitás és kohézió pályázat keretében az eredeti költségvetésben meghatározott előirányzathoz képest 10.469 eFt-tal magasabb előleg érkezett a projekt megvalósítására, ehhez tartozó kiadási előirányzatokat tartalmazza a rendeletmódosítás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dei évben is folytatódik a bérkompenzáció és a szociális ágazati pótlék érintetteknek történő folyósítása, ezzel az érintett intézmények előirányzata 2.031 eFt-tal nőtt.  A központi költségvetés a 305/2020. (VI. 30.) Korm. rendelet alapján 14.371 eFt többlet forrást biztosított az önkormányzati alkalmazottak 2020. évi minimálbér és garantált bérminimumának fedezetéhez, valamint az óvodai dolgozók kötelező pótlékának a bevezetéséhez. Az 51/2020. (III. 20.) Korm. rendelet a bölcsőde működtetéshez biztosított 2.430 eFt támogatást, beépítésre került a rendelet módosításba a májusi állami normatíva lemondás és pótigénylés is, amely a bölcsőde és a szociális étkeztetés területén 1.042 eFt többlet támogatást, az idősek nappali ellátása és a házi segítségnyújtás területén 1.857 eFt visszafizetési kötelezettséget jelent. A 275/2020. (VI.12.) Korm.rendelet alapján az egészségügyi ágazatban dolgozók egyszeri, rendkívüli támogatásban részesültek, ennek fedezetét, 16.424 eFt összegben a NEAK biztosítot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legi rendelet-módosítás nem tartalmazza a vásárolt élelmezés és a térítési díjbevétel várható alakulását, az ezzel kapcsolatos állami támogatás módosulását, mivel a szükséges előirányzatok rendelkezésre állnak, a pontosítás pedig a tényleges igénybevétel alapján az utolsó, decemberi rendeletmódosításkor történi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öntés született az előző évben – alapvetően külterületi utak javítása, helyreállítása céllal – benyújtott vis maior pályázatról, amely 8.948 eFt támogatást hozott az önkormányzatnak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C./ fejezete a költségvetésen belüli átcsoportosításokat tartalmazza, amely nem módosítja a főösszeget. Napjainkban is folyik a TOP-3.2.1-16-ZA1-2018-00018 Önkormányzati épületek energetikai korszerűsítése program keretében a hivatali épület felújítása, amelyhez saját forrásként a hivatali és önkormányzati költségvetés tartalmazott karbantartási keretet, ez az összeg átcsoportosításra kerül a hivatali költségvetésben 2.400 eFt, az önkormányzati költségvetésben 2.600 eFt összegben felújításra. A költségvetési rendeletben meghatározott hivatali gépjármű beruházási céltartalék felhasználása időszerűvé vált a beszerzési eljárás keretében és a keret zárolása megszüntetésre kerül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épviselő-testület tartalék felhasználásra vonatkozó döntéseit és polgármesteri keretből történő kifizetéseket az előterjesztés D./ fejezete tartalmazz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elenlegi rendelet-módosításban az év elején elfogadott költségvetési rendelet 8. § (1) bekezdésében illetve a jelenlegi módosítás 9. számú mellékletében a köztisztviselői létszámkeret 2020. október 1-jétől 1 fővel csökken, ezzel 38 főről 37 főre módosul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3/2020. (II. 14.) önkormányzati rendelet 9. § (1) bekezdésében a köztisztviselők számára adható cafeteria juttatás összege 200 eFt, ez a jelenlegi módosítás után nettó 350 eFt-ra változik. A módosítást a jogszabályi rendelkezések változása idézte elő, nevezetesen a közszolgálati tisztségviselőkről szóló 2011. évi CXCIX. törvény 151. § (1) bekezdése értelmében kötelező az illetményalap ötszörösének megfelelő juttatás biztosítása. További lehetőséget biztosított a megemelt összegű juttatás - korábbiaktól eltérően - járulékmentes biztosítására a veszélyhelyzet megszűnésével összefüggő átmeneti szabályokról és a járványügyi készültségről szóló 2020. évi LVIII. törvény 40. § (1) bekezdése, valamint a Magyarország 2020. évi központi költségvetéséről szóló 2019. évi LXXI. törvény 58. § (4) bekezdés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0" w:name="chp1"/>
      <w:bookmarkStart w:id="1" w:name="chp1"/>
      <w:bookmarkEnd w:id="1"/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zetes hatásvizsgálat a rendelethez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tervezet jelentősnek ítélt hatása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sadalmi és gazdasági hatásvizsgálat kapcsán megállapítható, hogy a rendelet tervezett módosítása igazodik a központi jogszabályokhoz. Az adminisztratív terhek a rendelet módosítását követően nem változnak. A rendelet módosítása környezeti és egészségi hatással nem já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alkotás szükségessége, a jogalkotás elmaradásának várható következménye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módosítását a költségvetés legutóbbi módosítását követően bekövetkezett változások, valamint a jogszabályi rendelkezéseknek történő megfelelés teszik indokolttá. A helyi rendeleti szabályozás központi jogszabályokhoz igazításának, valamint a képviselő-testület által hozott döntések átvezetésének elmaradása esetén a helyi rendelet szövegezése és a központi jogszabály közti összhang hiánya okán törvénysértő állapot keletkez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 alkalmazásához szükséges személyi, szervezeti, tárgyi és pénzügyi feltételek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Összességében megállapítható, hogy a rendelet megalkotása nem keletkeztet többletfeltételeket a korábbiakhoz képes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módosításnak jelentős társadalmi, gazdasági vagy költségvetési hatása, környezeti és egészségi következménye, adminisztratív terheket befolyásoló hatása nem mutatható ki, ezért indokolását a Magyar Közlöny kiadásáról, valamint a jogszabály kihirdetése során történő és a közjogi szervezetszabályozó eszköz közzététele során történő megjelöléséről szóló 5/2019. (III. 13.) IM rendelet 21. § (2) bekezdése alapján nem szükséges közzéten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énzügyi és Ügyrendi Bizottság az előterjesztést a 2020. szeptember 17-i ülésén megtárgyalta, a 33/2020. (IX. 17.) számú határozatával elfogadta, és a Képviselő-testületnek elfogadásra javasolja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. Képviselő-testületet, hogy a 2020. évi költségvetési rendelet módosításáról készült előterjesztést az I. számú mellékletként csatolt rendelettervezettel együtt megtárgyalni, majd azt követően elfogadni szíveskedj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,</w:t>
      </w:r>
      <w:r>
        <w:rPr>
          <w:rFonts w:cs="Times New Roman" w:ascii="Times New Roman" w:hAnsi="Times New Roman"/>
          <w:sz w:val="24"/>
          <w:szCs w:val="24"/>
        </w:rPr>
        <w:t xml:space="preserve"> 2020. szeptember 14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a törvényességi előírásoknak megfelel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r. Simon Beáta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jegyz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9:09:00Z</dcterms:created>
  <dc:creator>Pénzügy OV</dc:creator>
  <dc:description/>
  <cp:keywords/>
  <dc:language>en-US</dc:language>
  <cp:lastModifiedBy>dell3</cp:lastModifiedBy>
  <dcterms:modified xsi:type="dcterms:W3CDTF">2020-09-18T06:1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