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Szám: 1-10/2020. </w:t>
        <w:tab/>
        <w:tab/>
        <w:tab/>
        <w:tab/>
        <w:tab/>
        <w:tab/>
        <w:tab/>
        <w:t xml:space="preserve">          14. sz. napirendi pont</w:t>
      </w:r>
    </w:p>
    <w:p>
      <w:pPr>
        <w:pStyle w:val="Normal"/>
        <w:spacing w:lineRule="auto" w:line="276"/>
        <w:jc w:val="right"/>
        <w:rPr/>
      </w:pPr>
      <w:r>
        <w:rPr/>
        <w:t xml:space="preserve">     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Zalaszentgrót Város Önkormányzata Képviselő-testületének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2020. szeptember 24-i rendes, nyilvános ülésére</w:t>
      </w:r>
    </w:p>
    <w:p>
      <w:pPr>
        <w:pStyle w:val="Normal"/>
        <w:spacing w:lineRule="auto" w:line="276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spacing w:lineRule="auto" w:line="276"/>
        <w:ind w:left="0" w:hanging="0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Általános iskolai felvételi körzethatárral kapcsolatos vélemény kialakítás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A nemzeti köznevelésről szóló 2011. évi CXC. törvény (a továbbiakban: Nkt.) 50. § (8) bekezdése értelmében a területileg illetékes tankerületi központ meghatározza és közzéteszi az iskolák felvételi körzetét, továbbá a pedagógiai szakszolgálatot ellátó intézmény működési körzetét. A felvételi körzetek megállapításához a területileg illetékes tankerületi központnak be kell szereznie az érdekelt települési önkormányzatok véleményé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z Nkt. azon rendelkezése, miszerint be kell szerezni az érdekelt önkormányzatok véleményét, azt a jogalkotói szándékot fejezi ki, hogy a körzethatárok kijelölése során legyenek figyelembe véve az eddigi szakmai és helyismereti tapasztalatok i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229/2012. (VIII. 28.) Korm. rendelet 29. § (1) bekezdése alapján: </w:t>
      </w:r>
      <w:r>
        <w:rPr>
          <w:i/>
        </w:rPr>
        <w:t>„A jegyző összesíti a települési önkormányzat illetékességi területén a hátrányos és a halmozottan hátrányos helyzetű gyermekek és tanulók számát, és az így előálló statisztikai adatokat – a körzethatárok megállapítása, felülvizsgálata érdekében – minden év október 31-ig az illetékes tankerületi központ számára továbbítja.”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Kajári Attila, a Zalaegerszegi Tankerületi Központ igazgatója megkereséssel fordult a Zalaszentgróti Közös Önkormányzati Hivatal felé a fenti adatszolgáltatás 2020. október 15. napjáig való teljesítése érdekében, tekintettel arra, hogy az iskolai körzethatárok kijelölése a jegyzői adatszolgáltatáson alapul. A korábbi évek gyakorlatának megfelelően az adatszolgáltatás mellett a körzethatár kijelöléssel kapcsolatos képviselő-testületi véleményt is meg kívánjuk küldeni az illetékes hatóság felé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laszentgrót város – településszerkezetét figyelembe véve – jelentős külterülettel rendelkezik. Ennek következtében elsősorban a gyermekek érdekeit szem előtt tartva, az általános iskolai nevelés-oktatás, valamint az alapfokú művészeti oktatás könnyebben elérhető ugyanazon köznevelési intézményben, nevezetesen a Deák Ferenc Általános Iskola, Gimnázium és Alapfokú Művészeti Iskolában. Következésképpen indokolt a szóban forgó tanintézmény felvételi körzethatárát a település közigazgatási területéhez illeszkedően meghatározni, ahogy azt a képviselő-testület a korábbi évek azonos tartalmú határozataiba foglalt véleményében is megfogalmazt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érem a Tisztelt Képviselő-testületet, hogy az előterjesztést szíveskedjen megtárgyalni, majd az alábbi határozati javaslatot elfogadni.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Határozati javaslat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suppressAutoHyphens w:val="true"/>
        <w:spacing w:lineRule="auto" w:line="276" w:before="0" w:after="0"/>
        <w:ind w:left="0" w:hanging="0"/>
        <w:contextualSpacing/>
        <w:jc w:val="both"/>
        <w:rPr/>
      </w:pPr>
      <w:r>
        <w:rPr/>
        <w:t>Zalaszentgrót Város Önkormányzatának Képviselő-testülete a zalaszentgróti Deák Ferenc Általános Iskola, Gimnázium és Alapfokú Művészeti Iskola felvételi körzethatárának megváltoztatását nem kívánja, azt a nemzeti köznevelésről szóló 2011. évi CXC. törvény 50. § (8) bekezdése alapján továbbra is Zalaszentgrót város közigazgatási területéhez illeszkedően javasolja megjelölni a Zalaegerszegi Tankerületi Központ részére.</w:t>
      </w:r>
    </w:p>
    <w:p>
      <w:pPr>
        <w:pStyle w:val="Listaszerbekezds"/>
        <w:spacing w:lineRule="auto" w:line="276"/>
        <w:ind w:left="0" w:hanging="0"/>
        <w:jc w:val="both"/>
        <w:rPr/>
      </w:pPr>
      <w:r>
        <w:rPr/>
      </w:r>
    </w:p>
    <w:p>
      <w:pPr>
        <w:pStyle w:val="Listaszerbekezds"/>
        <w:spacing w:lineRule="auto" w:line="276"/>
        <w:ind w:left="0" w:hanging="0"/>
        <w:jc w:val="both"/>
        <w:rPr/>
      </w:pPr>
      <w:r>
        <w:rPr/>
        <w:t>A Képviselő-testület felkéri a jegyzőt az adatszolgáltatással kapcsolatosan szükséges intézkedések megtételére.</w:t>
      </w:r>
    </w:p>
    <w:p>
      <w:pPr>
        <w:pStyle w:val="Listaszerbekezds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Határidő:</w:t>
      </w:r>
      <w:r>
        <w:rPr/>
        <w:t xml:space="preserve"> 2020. október 15. </w:t>
      </w:r>
    </w:p>
    <w:p>
      <w:pPr>
        <w:pStyle w:val="Listaszerbekezds"/>
        <w:spacing w:lineRule="auto" w:line="276"/>
        <w:ind w:left="0" w:hanging="0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Zalaszentgrót</w:t>
      </w:r>
      <w:r>
        <w:rPr/>
        <w:t xml:space="preserve">, 2020. szeptember 18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aracskai József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polgármester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határozati javaslat a törvényességi előírásoknak megfelel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ab/>
        <w:tab/>
        <w:tab/>
        <w:tab/>
        <w:tab/>
        <w:t xml:space="preserve">              Dr. Simon Beáta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jegyző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color w:val="000000"/>
      <w:u w:val="singl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u w:val="sing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13:00Z</dcterms:created>
  <dc:creator>Építéshatóság</dc:creator>
  <dc:description/>
  <cp:keywords/>
  <dc:language>en-US</dc:language>
  <cp:lastModifiedBy>Gondos István</cp:lastModifiedBy>
  <cp:lastPrinted>2016-11-14T15:41:00Z</cp:lastPrinted>
  <dcterms:modified xsi:type="dcterms:W3CDTF">2020-09-18T09:35:00Z</dcterms:modified>
  <cp:revision>23</cp:revision>
  <dc:subject/>
  <dc:title>Szám: 220-6/2013</dc:title>
</cp:coreProperties>
</file>