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ZGR/1-10/2020. </w:t>
        <w:tab/>
        <w:tab/>
        <w:tab/>
        <w:tab/>
        <w:tab/>
        <w:tab/>
        <w:t xml:space="preserve">            7. sz. napirendi pon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szeptember 24-i rendes, nyilvános ülésér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lapítvány támogatásáról (Dr. Nyéki András főorvos úr felajánlása)</w:t>
      </w:r>
    </w:p>
    <w:p>
      <w:pPr>
        <w:pStyle w:val="Nincstrkz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t mindannyiunk előtt ismert, Zalaszentgrót Város Önkormányzatának Képviselő-testülete a 98/2020. (VII. 30.) számú határozatában úgy döntött, hogy a helyi kitüntetésekről és adományozásuk rendjéről szóló 20/2016. (XI. 25.) önkormányzati rendelete alapján az orvostudományok és a gyógyítás területén, valamint a Zalaszentgrót Város közösségi életében végzett kiemelkedő tevékenységének, illetve az egyetemes emberi értékeket szolgáló egész eredményes életművének méltó elismeréseként dr. Nyéki András főorvos úr részére a „Pro Urbe Zalaszentgrót” érdemérmet adományozz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alapján a kitüntetéssel járó nettó 150.000,- Ft összegű pénzjutalom fedezetét az önkormányzat 2020. évi költségvetésének működési tartaléka terhére biztosítottu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 döntést követően főorvos úr a 2020. augusztus 18-án kelt megkeresésében köszönetét fejezte ki a Képviselő-testület részére az elismerésért, emellett közölte, hogy az azzal járó pénzjutalmat fel kívánja ajánlani egy olyan zalaszentgróti alapítványnak, amely városunk lakóinak életminőségét, egészségét hivatott segíte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őorvos úr választása az „Ép Testben Ép lélek” – Gyermekekért Alapítványra </w:t>
      </w:r>
      <w:r>
        <w:rPr>
          <w:rFonts w:cs="Times New Roman" w:ascii="Times New Roman" w:hAnsi="Times New Roman"/>
          <w:sz w:val="24"/>
          <w:szCs w:val="24"/>
        </w:rPr>
        <w:t xml:space="preserve">(8790 Zalaszentgrót, Batthyány u. 28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sett, mivel ezen szervezetnek az élet fontos elemeiként célkitűzései között szerepel kora gyermekkortól a testmozgás, a korán kialakuló egészségmegőrző szokások kialakítása, a táplálkozási és mozgáskultúra ápolása, valamint az egészséges életmódra nevelés. Mindezen értékeket pedig főorvos úr is egész orvosi hivatása során elsőrendű fontosságúnak tartott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javaslom főorvos úr kívánságának akceptálását, és a kitüntetés nettó összegének megfelelő bruttó összegű támogatás biztosítását a megnevezett alapítvány részér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 alábbi határozati javaslatoka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dr. Nyéki András főorvos úr felajánlásának megfelelően úgy dönt, hogy a főorvos úr részére adományozott „Pro Urbe Zalaszentgrót” érdemérem kitüntetéssel együtt járó pénzjutalomnak megfelelő bruttó 176.000,- Ft, azaz százhetvenhatezer forint összegű támogatást biztosít az „Ép Testben Ép lélek” – Gyermekekért Alapítvány (8790 Zalaszentgrót, Batthyány u. 28.) részér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ámogatás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fedezetét az önkormányzat 2020. évi költségvetésének működési tartaléka terhére biztosítja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támogatási szerződés előkészítésére, és felhatalmazza a polgármestert annak aláírásár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. szeptember 30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. Simon Beáta jegyző </w:t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0. szeptember 07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8:00Z</dcterms:created>
  <dc:creator>Dézsenyi Veronika</dc:creator>
  <dc:description/>
  <cp:keywords/>
  <dc:language>en-US</dc:language>
  <cp:lastModifiedBy>DELL10</cp:lastModifiedBy>
  <cp:lastPrinted>2018-07-27T07:54:00Z</cp:lastPrinted>
  <dcterms:modified xsi:type="dcterms:W3CDTF">2020-09-18T07:17:00Z</dcterms:modified>
  <cp:revision>42</cp:revision>
  <dc:subject/>
  <dc:title/>
</cp:coreProperties>
</file>