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zám: 1-11/2020. </w:t>
        <w:tab/>
        <w:tab/>
        <w:tab/>
        <w:tab/>
        <w:tab/>
        <w:tab/>
        <w:tab/>
        <w:t xml:space="preserve">          13. sz. napirendi pont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20. október 29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öntés a „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bCs/>
          <w:sz w:val="24"/>
          <w:szCs w:val="24"/>
        </w:rPr>
        <w:t>elepülési könyvtárak szakmai eszközfejlesztése, korszerűsítése” elnevezésű pályázat benyú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Nemzeti Kulturális Alap Közgyűjtemények Kollégiuma nyílt pályázatot hirdetett a Települési könyvtárak szakmai eszközfejlesztése és korszerűsítése támogatására a Magyarország 2020. évi központi költségvetéséről szóló 2019. évi LXXI. törvény LXVII. Nemzeti Kulturális Alap fejezet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keretében lehetőség van a </w:t>
      </w:r>
      <w:r>
        <w:rPr>
          <w:rFonts w:cs="Times New Roman" w:ascii="Times New Roman" w:hAnsi="Times New Roman"/>
          <w:bCs/>
          <w:sz w:val="24"/>
          <w:szCs w:val="24"/>
        </w:rPr>
        <w:t xml:space="preserve">könyvtár nyilvános szolgáltatási tereiben – telephelyén vagy fiókkönyvtárában – elhelyezett új bútorok, kiegészítő berendezések, infokommunikációs eszközök beszerzésére pályázatot benyújtani. </w:t>
      </w:r>
    </w:p>
    <w:p>
      <w:pPr>
        <w:pStyle w:val="NormlWeb"/>
        <w:shd w:fill="FFFFFF" w:val="clear"/>
        <w:jc w:val="both"/>
        <w:rPr/>
      </w:pPr>
      <w:r>
        <w:rPr/>
        <w:t xml:space="preserve">A pályázati kiírás alapján pályázatot: </w:t>
      </w:r>
    </w:p>
    <w:p>
      <w:pPr>
        <w:pStyle w:val="NormlWeb"/>
        <w:numPr>
          <w:ilvl w:val="0"/>
          <w:numId w:val="5"/>
        </w:numPr>
        <w:shd w:fill="FFFFFF" w:val="clear"/>
        <w:spacing w:before="280" w:after="0"/>
        <w:jc w:val="both"/>
        <w:rPr>
          <w:color w:val="000000"/>
        </w:rPr>
      </w:pPr>
      <w:r>
        <w:rPr/>
        <w:t>Nyilvános könyvtári jegyzékben szereplő közkönyvtárak</w:t>
      </w:r>
    </w:p>
    <w:p>
      <w:pPr>
        <w:pStyle w:val="NormlWeb"/>
        <w:numPr>
          <w:ilvl w:val="0"/>
          <w:numId w:val="5"/>
        </w:numPr>
        <w:shd w:fill="FFFFFF" w:val="clear"/>
        <w:spacing w:before="0" w:after="280"/>
        <w:jc w:val="both"/>
        <w:rPr/>
      </w:pPr>
      <w:r>
        <w:rPr/>
        <w:t xml:space="preserve">Megyei könyvtárral Könyvtárellátási Szerződését kötött települések önkormányzatai nyújthatnak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vissza nem térítendő támogatásként igényelhető, amelynek</w:t>
      </w:r>
      <w:r>
        <w:rPr>
          <w:rFonts w:cs="Times New Roman" w:ascii="Times New Roman" w:hAnsi="Times New Roman"/>
          <w:bCs/>
          <w:sz w:val="24"/>
          <w:szCs w:val="24"/>
        </w:rPr>
        <w:t xml:space="preserve"> mértéke legfeljebb 90%.  A támogatás bruttó összeg, amelyből általános forgalmi adó nem igényelhető vissz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pályázati cél megvalósításának időtartama</w:t>
      </w:r>
      <w:r>
        <w:rPr>
          <w:rFonts w:cs="Times New Roman" w:ascii="Times New Roman" w:hAnsi="Times New Roman"/>
          <w:sz w:val="24"/>
          <w:szCs w:val="24"/>
        </w:rPr>
        <w:t>: 2020. szeptember 1. – 2021. október 31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szírozás módja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000.000, - Ft-ot el nem érő támogatási összeg esetében az államháztartásról szóló törvény végrehajtásáról szóló 368/2011. (XII. 31.) Korm. rendelet (a továbbiakban: Ávr.) 87. § szerinti támogatási előlegként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3.000.000, - Ft-ot elérő vagy meghaladó támogatási összeg esetében a támogatási szerződésben meghatározott módon, támogatási előlegként, valamint az Ávr. 86. § (1) bekezdésében foglaltak alapján a beszámoló, vagy részbeszámoló elfogadását követően kerülhet sor</w:t>
      </w:r>
    </w:p>
    <w:p>
      <w:pPr>
        <w:pStyle w:val="NormlWeb"/>
        <w:numPr>
          <w:ilvl w:val="0"/>
          <w:numId w:val="1"/>
        </w:numPr>
        <w:shd w:fill="FFFFFF" w:val="clear"/>
        <w:spacing w:before="0" w:after="28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Saját forrás biztosítása</w:t>
      </w:r>
      <w:r>
        <w:rPr>
          <w:rFonts w:eastAsia="Calibri"/>
          <w:lang w:eastAsia="en-US"/>
        </w:rPr>
        <w:t>: A pályázó részére kötelező saját forrás biztosítását és igazolását a kollégium </w:t>
      </w:r>
      <w:r>
        <w:rPr>
          <w:rFonts w:eastAsia="Calibri"/>
          <w:bCs/>
          <w:lang w:eastAsia="en-US"/>
        </w:rPr>
        <w:t>előírja!</w:t>
      </w:r>
    </w:p>
    <w:p>
      <w:pPr>
        <w:pStyle w:val="NormlWeb"/>
        <w:numPr>
          <w:ilvl w:val="0"/>
          <w:numId w:val="1"/>
        </w:numPr>
        <w:shd w:fill="FFFFFF" w:val="clear"/>
        <w:spacing w:before="0" w:after="28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A pályázó részére előírt kötelező saját forrás az összköltség minimum 10 %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a során egy alkalommal lehetőség van hiánypótlás benyújtására, a megadott határidőig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bírálás szempontjai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nyvtári célra történő megfelelés az Ajánlás a Könyvtárellátási Szolgáltató Rendszer működéséről című dokumentumban megfogalmazottak szerint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i követelményeknek való megfelelés (kötelező dokumentumok, nyilatkozatok, mellékletek megléte)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 realitása, arányosság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zett fejlesztés átfogó jelleg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i célok és a pályázói környezet összhangja.</w:t>
      </w:r>
    </w:p>
    <w:p>
      <w:pPr>
        <w:pStyle w:val="NormlWeb"/>
        <w:shd w:fill="FFFFFF" w:val="clear"/>
        <w:jc w:val="both"/>
        <w:rPr/>
      </w:pPr>
      <w:r>
        <w:rPr>
          <w:rFonts w:eastAsia="Calibri"/>
          <w:bCs/>
          <w:lang w:eastAsia="en-US"/>
        </w:rPr>
        <w:t>A pályázatok elbírálása legkésőbb a benyújtási határidőt követő 70 napon belül történik. A döntésről a pályázók a döntést követő legkésőbb 20 napon belül az NKA-portál Felhasználói fiók menüpontján keresztül értesítést kapnak. A döntés az EMET honlapján és az NKA-portálon is közzétételre kerül. A döntés ellen fellebbezésnek helye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özgyűjtemények Kollégium által támogatott pályázatok megvalósítására az Emberi Erőforrás Támogatáskezelő a támogatottakkal támogatási szerződést köt. A támogatási szerződés megkötésének feltétele, hogy a támogatott a támogatási szerződés megkötéséhez előírt jogszabályi feltételeknek megfelel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ok benyújtására elektronikus úton, a NKA portálján keresztül történik, 2020. október 30-án éjfélig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i Könyvtár és Művelődési- Felnőttképzési Központ 2020. október 26-án kelt kérelmében jelezte szándékát pályázat benyújtására a könyvtár szakmai eszközfejlesztése és korszerűsítése érdekében, melynek keretében az alábbi célok megvalósítása került betervezésr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polcok vásárlása a célszerűbb, tágasabb könyvtári tér átalakítása</w:t>
        <w:tab/>
        <w:t xml:space="preserve">         1.500.000, - Ft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a régebbi polcok egy részének lefestése </w:t>
        <w:tab/>
        <w:tab/>
        <w:tab/>
        <w:tab/>
        <w:t xml:space="preserve">           </w:t>
        <w:tab/>
        <w:tab/>
        <w:t>500.000, - Ft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kiszolgálási pult korszerűsítése, zárhatóságának biztosítása </w:t>
        <w:tab/>
        <w:tab/>
        <w:tab/>
        <w:t>250.000,- Ft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kiállítási paravánok beszerzése kiállítási tevékenység fejlesztése céljából </w:t>
        <w:tab/>
        <w:t xml:space="preserve">250.000, - Ft 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2 db szellőző-berendezés </w:t>
        <w:tab/>
        <w:tab/>
        <w:tab/>
        <w:tab/>
        <w:tab/>
        <w:tab/>
        <w:tab/>
        <w:tab/>
        <w:t>500.000, - Ft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függönyök, függönykarnis beszerzése </w:t>
        <w:tab/>
        <w:tab/>
        <w:tab/>
        <w:tab/>
        <w:tab/>
        <w:tab/>
        <w:t>200.000, - Ft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Összesen:</w:t>
        <w:tab/>
        <w:tab/>
        <w:tab/>
        <w:tab/>
        <w:tab/>
        <w:tab/>
        <w:tab/>
        <w:tab/>
        <w:tab/>
        <w:t xml:space="preserve">         3.200.000,- Ft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Infokommunikációs eszközök beszerzése: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A3-as színes nyomtató</w:t>
        <w:tab/>
        <w:tab/>
        <w:tab/>
        <w:tab/>
        <w:tab/>
        <w:tab/>
        <w:tab/>
        <w:tab/>
        <w:t xml:space="preserve">200.000, - Ft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asztali számítógép és monitor operációs rendszerrel</w:t>
        <w:tab/>
        <w:tab/>
        <w:tab/>
        <w:t xml:space="preserve"> </w:t>
        <w:tab/>
        <w:t xml:space="preserve">200.000,- Ft,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a Textlib integrált könyvtári rendszer fejlesztése </w:t>
        <w:tab/>
        <w:tab/>
        <w:tab/>
        <w:t xml:space="preserve">   </w:t>
        <w:tab/>
        <w:t xml:space="preserve">  70.000, - Ft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digitális fényképezőgép</w:t>
        <w:tab/>
        <w:tab/>
        <w:tab/>
        <w:tab/>
        <w:tab/>
        <w:tab/>
        <w:tab/>
        <w:t xml:space="preserve">  </w:t>
        <w:tab/>
        <w:t xml:space="preserve">100.000, - Ft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Összesen (az összköltség 15 %-a):</w:t>
        <w:tab/>
        <w:tab/>
        <w:tab/>
        <w:tab/>
        <w:tab/>
        <w:tab/>
        <w:t xml:space="preserve">  </w:t>
        <w:tab/>
        <w:t xml:space="preserve">570.000,-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a maximális összegre, azaz 3.800 000,- Ft összegen kíván pályázatot benyújtani, melyhez az Ávr. 75. § (4) bekezdése alapján az önkormányzatnak és a költségvetési szerv vezetőjének nyilatkoznia kell a minimum 10 % saját forrásról való rendelkezésről, mely jelen esetben 380.000, 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 alábbi határozati javaslatot elfogadn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Városi Könyvtár és Művelődési- Felnőttképzési Központ vonatkozásában jóváhagyja, hogy a Nemzeti Kulturális Alap Közgyűjtemények Kollégiumának a </w:t>
      </w:r>
      <w:r>
        <w:rPr>
          <w:rFonts w:cs="Times New Roman" w:ascii="Times New Roman" w:hAnsi="Times New Roman"/>
          <w:i/>
          <w:sz w:val="24"/>
          <w:szCs w:val="24"/>
        </w:rPr>
        <w:t>„Települési könyvtárak szakmai eszközfejlesztése és korszerűsítése”</w:t>
      </w:r>
      <w:r>
        <w:rPr>
          <w:rFonts w:cs="Times New Roman" w:ascii="Times New Roman" w:hAnsi="Times New Roman"/>
          <w:sz w:val="24"/>
          <w:szCs w:val="24"/>
        </w:rPr>
        <w:t xml:space="preserve"> felhívására 3.800.000,-Ft összegben pályázatot nyújtson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pályázathoz bruttó 380.000, - Ft, azaz bruttó háromszáznyolcvanezer forint önrészt a 2020. évi költségvetés általános fejlesztési tartaléka terhére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Baracskai József polgármestert a pályázat kapcsán a további egyeztetések folytatására és nyilatkozatok megtételére, továbbá felhatalmazza Varga István intézményvezetőt a pályázat benyúj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0. október 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Varga István intézmény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 w:cs="Calibri"/>
      <w:kern w:val="2"/>
      <w:sz w:val="22"/>
      <w:szCs w:val="22"/>
    </w:rPr>
  </w:style>
  <w:style w:type="character" w:styleId="LlbChar">
    <w:name w:val="Élőláb Char"/>
    <w:qFormat/>
    <w:rPr>
      <w:rFonts w:eastAsia="Lucida Sans Unicode" w:cs="Calibri"/>
      <w:kern w:val="2"/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25:00Z</dcterms:created>
  <dc:creator>Dr_Dézsenyi_Veronika</dc:creator>
  <dc:description/>
  <cp:keywords/>
  <dc:language>en-US</dc:language>
  <cp:lastModifiedBy>Simon Beáta</cp:lastModifiedBy>
  <cp:lastPrinted>2020-10-26T14:39:00Z</cp:lastPrinted>
  <dcterms:modified xsi:type="dcterms:W3CDTF">2020-10-26T14:31:00Z</dcterms:modified>
  <cp:revision>15</cp:revision>
  <dc:subject/>
  <dc:title>Szám: 1-…</dc:title>
</cp:coreProperties>
</file>