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0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október 29-i rendes, nyilvános ülésére</w:t>
      </w:r>
    </w:p>
    <w:p>
      <w:pPr>
        <w:pStyle w:val="TextBody"/>
        <w:spacing w:lineRule="atLeast" w:line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3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</w:t>
      </w:r>
      <w:r>
        <w:rPr>
          <w:rFonts w:cs="Times New Roman" w:ascii="Times New Roman" w:hAnsi="Times New Roman"/>
          <w:bCs/>
          <w:sz w:val="24"/>
          <w:szCs w:val="24"/>
        </w:rPr>
        <w:t>a „Tisztítsuk meg az Országot” projekt keretében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bCs/>
          <w:sz w:val="24"/>
          <w:szCs w:val="24"/>
        </w:rPr>
        <w:t>ályázat benyújtásáról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területén permanens probléma a háztartásokban, vállalkozásokban keletkező hulladékok illegális elhelyezése. 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lügyminisztérium az illegális hulladéklerakók felszámolása érdekében a „Tisztítsuk meg az Országot!” projekt 2020. évben megvalósítandó I. üteméről szóló 1598/2020. (IX.21.) Korm. határozat 6. pontjában foglaltak alapján nyilvános pályázati felhívást tett közzé a települési önkormányzatok számára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 forrása: </w:t>
      </w:r>
      <w:r>
        <w:rPr>
          <w:rFonts w:cs="Times New Roman" w:ascii="Times New Roman" w:hAnsi="Times New Roman"/>
          <w:bCs/>
          <w:sz w:val="24"/>
          <w:szCs w:val="24"/>
        </w:rPr>
        <w:t>Magyarország 2020. évi központi költségvetéséről szóló 2019. évi LXXI. törvény 1. melléklet IX. Helyi önkormányzatok támogatásai fejezet 31. Tisztítsuk meg az Országot! pályázati támogatás megnevezésű előirányzat terhére, összesen legfeljebb 1.000.000.000, - forint értékben nyújtható vissza nem térítendő költségvetési támogatás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r6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A támogatás célja: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bookmarkStart w:id="1" w:name="pr7"/>
      <w:bookmarkEnd w:id="1"/>
      <w:r>
        <w:rPr>
          <w:color w:val="000000"/>
        </w:rPr>
        <w:t>Az önkormányzati tulajdonú ingatlanokon, közterületeken fellelhető hulladéklerakók felszámolásának elősegítése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pr58"/>
      <w:bookmarkStart w:id="3" w:name="pr57"/>
      <w:bookmarkStart w:id="4" w:name="pr56"/>
      <w:bookmarkStart w:id="5" w:name="pr53"/>
      <w:bookmarkStart w:id="6" w:name="4"/>
      <w:bookmarkStart w:id="7" w:name="pr52"/>
      <w:bookmarkStart w:id="8" w:name="pr51"/>
      <w:bookmarkStart w:id="9" w:name="pr50"/>
      <w:bookmarkStart w:id="10" w:name="pr49"/>
      <w:bookmarkStart w:id="11" w:name="pr48"/>
      <w:bookmarkStart w:id="12" w:name="pr47"/>
      <w:bookmarkStart w:id="13" w:name="pr46"/>
      <w:bookmarkStart w:id="14" w:name="pr45"/>
      <w:bookmarkStart w:id="15" w:name="pr44"/>
      <w:bookmarkStart w:id="16" w:name="pr43"/>
      <w:bookmarkStart w:id="17" w:name="pr42"/>
      <w:bookmarkStart w:id="18" w:name="pr41"/>
      <w:bookmarkStart w:id="19" w:name="pr40"/>
      <w:bookmarkStart w:id="20" w:name="pr39"/>
      <w:bookmarkStart w:id="21" w:name="pr38"/>
      <w:bookmarkStart w:id="22" w:name="pr37"/>
      <w:bookmarkStart w:id="23" w:name="pr36"/>
      <w:bookmarkStart w:id="24" w:name="pr35"/>
      <w:bookmarkStart w:id="25" w:name="pr34"/>
      <w:bookmarkStart w:id="26" w:name="pr33"/>
      <w:bookmarkStart w:id="27" w:name="pr32"/>
      <w:bookmarkStart w:id="28" w:name="3"/>
      <w:bookmarkStart w:id="29" w:name="pr31"/>
      <w:bookmarkStart w:id="30" w:name="pr30"/>
      <w:bookmarkStart w:id="31" w:name="pr1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sz w:val="24"/>
          <w:szCs w:val="24"/>
          <w:u w:val="single"/>
        </w:rPr>
        <w:t>Támogatás igénybevételére jogosultak kö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ok, a települések állandó lakosságszámától függően, mely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5001-10000 fő lakosságszám közötti települ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mogatás formája, mérték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egyszeri, vissza nem térítendő támogatásnak minősül, amelynek rendelkezésre bocsátása egy összegben, előfinanszírozással történik. A támogatás intenzitása 100%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adminisztrációjával, koordinációjával kapcsolatos projektmenedzsment jellegű feladatokra a támogatás legfeljebb 5 %-a számolható el, ezen felül bérköltség elszámolására nincs mó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 elszállításának és kezelésének támogatott költsége legfeljebb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01-10000 fő lakosságszám közötti település esetén </w:t>
        <w:tab/>
        <w:t>5.000.000,-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 összegyűjtésével kapcsolatos költségekre nyújtott támogatásrész nem haladhatja meg a hulladék elszállításának és kezelésének költségére nyújtott összeg 35 %-á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mogatható tevékenység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tulajdonú ingatlanokon, közterületen fellelhető illegálisan lerakott, elhagyott, hulladék felszámolás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összegyűjté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lszállítás és kezelés, é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ályázat adminisztrációjával, koordinációjával kapcsolatos projektmenedzsment jellegű feladatok ellátása</w:t>
      </w:r>
    </w:p>
    <w:p>
      <w:pPr>
        <w:pStyle w:val="NormlWeb"/>
        <w:spacing w:before="0" w:after="0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numPr>
          <w:ilvl w:val="0"/>
          <w:numId w:val="0"/>
        </w:numPr>
        <w:spacing w:before="0" w:after="0"/>
        <w:ind w:right="150" w:hanging="0"/>
        <w:jc w:val="both"/>
        <w:outlineLvl w:val="1"/>
        <w:rPr/>
      </w:pPr>
      <w:r>
        <w:rPr>
          <w:b/>
          <w:color w:val="000000"/>
          <w:u w:val="single"/>
        </w:rPr>
        <w:t>Nem támogatható tevékenységek:</w:t>
      </w:r>
    </w:p>
    <w:p>
      <w:pPr>
        <w:pStyle w:val="NormlWeb"/>
        <w:spacing w:before="0" w:after="0"/>
        <w:ind w:right="15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Útfelújítási, útkarbantartási munkálatok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Az önkormányzati tulajdonú ingatlannak, vagy közterületnek nem minősülő magánterületen vagy állami tulajdonú területen elhagyott, vagy jogellenesen elhelyezett hulladék összegyűjtése, elszállítása, kezelése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A pályázat keretében felmerülő kármentesítési tevékenység.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/>
        <w:t>A pályázat céljával nem összefüggő tevékenységek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bCs/>
          <w:u w:val="single"/>
        </w:rPr>
        <w:t>Támogatott tevékenységek időtartama: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pályázat megvalósítási időszaka a Korm. határozat megjelenése (2020. szeptember 21.) és a pályázat megvalósítási határideje, azaz 2021. február hó 28. közötti időszak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ályázat benyújtásának ideje, módja, helye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pályázatot elektronikusan kell benyújta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ályázó az ebr42 önkormányzati információs rendszeren keresztül az erre a célra kialakított felületen rögzíti igényét, nyújtja be pályázatá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pályázat benyújtásának határideje: 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 2020. november 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 benyújtási határidő elmulasztása jogvesztő. A pályázat papíralapú benyújtására nincs lehetőség, azt kizárólag elektronikusan lehet benyújta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október 21-i ülésén megtárgyalta, a 46/2020. (X.21.) számú határozatával elfogadta, és a Képviselő-testületnek elfogadásra javasolja.</w:t>
      </w:r>
    </w:p>
    <w:p>
      <w:pPr>
        <w:pStyle w:val="NormlWeb"/>
        <w:spacing w:before="0" w:after="0"/>
        <w:ind w:left="72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bookmarkStart w:id="32" w:name="pr134"/>
      <w:bookmarkStart w:id="33" w:name="pr133"/>
      <w:bookmarkStart w:id="34" w:name="pr132"/>
      <w:bookmarkStart w:id="35" w:name="pr131"/>
      <w:bookmarkStart w:id="36" w:name="pr130"/>
      <w:bookmarkStart w:id="37" w:name="pr129"/>
      <w:bookmarkStart w:id="38" w:name="pr128"/>
      <w:bookmarkStart w:id="39" w:name="pr127"/>
      <w:bookmarkStart w:id="40" w:name="pr126"/>
      <w:bookmarkStart w:id="41" w:name="pr125"/>
      <w:bookmarkStart w:id="42" w:name="pr124"/>
      <w:bookmarkStart w:id="43" w:name="pr123"/>
      <w:bookmarkStart w:id="44" w:name="8"/>
      <w:bookmarkStart w:id="45" w:name="pr122"/>
      <w:bookmarkStart w:id="46" w:name="pr12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egyetért az Belügyminisztérium által az illegális hulladéklerakók felszámolása érdekében kiírt „</w:t>
      </w:r>
      <w:r>
        <w:rPr>
          <w:rFonts w:cs="Times New Roman" w:ascii="Times New Roman" w:hAnsi="Times New Roman"/>
          <w:b/>
          <w:sz w:val="24"/>
          <w:szCs w:val="24"/>
        </w:rPr>
        <w:t>Tisztítsuk meg az Országot</w:t>
      </w:r>
      <w:r>
        <w:rPr>
          <w:rFonts w:cs="Times New Roman" w:ascii="Times New Roman" w:hAnsi="Times New Roman"/>
          <w:sz w:val="24"/>
          <w:szCs w:val="24"/>
        </w:rPr>
        <w:t>” című projekt keretében történő pályázat benyújtásáva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ovábbi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november 5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4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50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Bekezdsalapbettpusa"/>
    <w:rPr/>
  </w:style>
  <w:style w:type="character" w:styleId="Skypetbinnertext">
    <w:name w:val="skype_tb_innertex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ceouttxt">
    <w:name w:val="iceouttxt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right="851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141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144" w:after="0"/>
      <w:ind w:left="288" w:hanging="274"/>
      <w:jc w:val="both"/>
    </w:pPr>
    <w:rPr>
      <w:rFonts w:ascii="Times New Roman" w:hAnsi="Times New Roman" w:eastAsia="Times New Roman" w:cs="Times New Roman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sz w:val="24"/>
      <w:szCs w:val="24"/>
      <w:lang w:val="en-US" w:eastAsia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Times New Roma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92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69" w:after="0"/>
      <w:ind w:left="298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0:00Z</dcterms:created>
  <dc:creator>Dézsenyi Veronika</dc:creator>
  <dc:description/>
  <cp:keywords/>
  <dc:language>en-US</dc:language>
  <cp:lastModifiedBy>DELL10</cp:lastModifiedBy>
  <cp:lastPrinted>2016-07-15T10:52:00Z</cp:lastPrinted>
  <dcterms:modified xsi:type="dcterms:W3CDTF">2020-10-26T14:05:00Z</dcterms:modified>
  <cp:revision>7</cp:revision>
  <dc:subject/>
  <dc:title>Szám: 1-8/2016</dc:title>
</cp:coreProperties>
</file>