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Szám: 1-12/2020.</w:t>
        <w:tab/>
        <w:t xml:space="preserve">                                                                                   12. sz. napirendi pont</w:t>
      </w:r>
    </w:p>
    <w:p>
      <w:pPr>
        <w:pStyle w:val="Nincstrkz"/>
        <w:tabs>
          <w:tab w:val="clear" w:pos="708"/>
          <w:tab w:val="left" w:pos="7035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20"/>
          <w:kern w:val="2"/>
          <w:sz w:val="24"/>
          <w:szCs w:val="24"/>
          <w:u w:val="single"/>
          <w:lang w:eastAsia="ar-SA"/>
        </w:rPr>
        <w:t>Indokolá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Polgármesterének </w:t>
      </w:r>
    </w:p>
    <w:p>
      <w:pPr>
        <w:pStyle w:val="Nincstrkz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0. november 26-ra tervezett döntéséhez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Víziközmű szolgáltatás 2020-2034. évi gördülő fejlesztési tervének módosítása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Tisztelt Képviselő-testület!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u w:val="single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íziközmű-szolgáltatásról szóló 2011. évi CCIX. törvény (a továbbiakban: Vksztv.) 11.§ alapján a Zalavíz Zrt., mint szolgáltató a tavalyi év során elkészítette és benyújtotta a Zalaszentgrót-IV 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1-32522-1-028-00-12,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2020.01.01-től 11-32522-1-029-01-15</w:t>
      </w:r>
      <w:r>
        <w:rPr>
          <w:rFonts w:cs="Times New Roman" w:ascii="Times New Roman" w:hAnsi="Times New Roman"/>
          <w:sz w:val="24"/>
          <w:szCs w:val="24"/>
        </w:rPr>
        <w:t xml:space="preserve">) és Zalaszentgrót-SZV (21-32522-1-005-00-12) </w:t>
      </w:r>
      <w:r>
        <w:rPr>
          <w:rFonts w:cs="Times New Roman" w:ascii="Times New Roman" w:hAnsi="Times New Roman"/>
          <w:bCs/>
          <w:sz w:val="24"/>
          <w:szCs w:val="24"/>
        </w:rPr>
        <w:t>víziközmű-rendszerek</w:t>
      </w:r>
      <w:r>
        <w:rPr>
          <w:rFonts w:cs="Times New Roman" w:ascii="Times New Roman" w:hAnsi="Times New Roman"/>
          <w:sz w:val="24"/>
          <w:szCs w:val="24"/>
        </w:rPr>
        <w:t xml:space="preserve"> 2020-2034-es időszakra vonatkozó (15 éves) Gördülő Fejlesztési Tervét (továbbiakban: GFT), melynek elfogadásáról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 xml:space="preserve">Zalaszentgrót Város Önkormányzatának Képviselő-testülete a 97/2019.(VII.25.) és a 98/2019. (VII.25.) számú határozatával döntött és </w:t>
      </w:r>
      <w:r>
        <w:rPr>
          <w:rFonts w:cs="Times New Roman" w:ascii="Times New Roman" w:hAnsi="Times New Roman"/>
          <w:sz w:val="24"/>
          <w:szCs w:val="24"/>
        </w:rPr>
        <w:t>a Magyar Energetikai és Közmű-szabályozási Hivatal a Zalaszentgrót-IV vonatkozásában a Felújítási és Pótlási tervrészt a VKEFFO_2019/7541-6 (2019), valamint Zalaszentgrót-SZV vonatkozásában a Felújítási és Pótlási tervrészt a VKEFFO 2019/6661-5 (2019) ügyiratszámú határozataiban jóváhagyot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enyújtott és elfogadott Felújítási és pótlási terv felülvizsgálata után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Zalaszentgrót-IV</w:t>
      </w:r>
      <w:r>
        <w:rPr>
          <w:rFonts w:cs="Times New Roman" w:ascii="Times New Roman" w:hAnsi="Times New Roman"/>
          <w:sz w:val="24"/>
          <w:szCs w:val="24"/>
        </w:rPr>
        <w:t xml:space="preserve"> vonatkozásában az alábbi módosítások váltak szükségessé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újítási és pótlási tervbe az alábbi munkák bekerülnek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 xml:space="preserve">Zalaszentgrót vízműtelep, frekvenciaváltó csere (tervezett költség: 7.339e Ft). </w:t>
      </w:r>
    </w:p>
    <w:p>
      <w:pPr>
        <w:pStyle w:val="Listaszerbekezds"/>
        <w:spacing w:before="0" w:after="0"/>
        <w:ind w:left="708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Zalaszentgrót-IV víziközmű rendszer ezen vagyoneleme osztatlan közös tulajdonban van, tervezett összeg a vagyonleltárban szereplő százalékos arányban osztozik. </w:t>
      </w:r>
    </w:p>
    <w:p>
      <w:pPr>
        <w:pStyle w:val="Listaszerbekezds"/>
        <w:spacing w:before="0" w:after="0"/>
        <w:ind w:left="708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Fenti tétel a 2020-2034 évre beadott, és elfogadott Gördülő Fejlesztési Terv Felújítási és pótlási tervrészében nem szerepel, de a 2019. évben beadott „Víziközművek Energiahatékonyságának Fejlesztése” című pályázaton nyertes eleme. </w:t>
      </w:r>
    </w:p>
    <w:p>
      <w:pPr>
        <w:pStyle w:val="Listaszerbekezds"/>
        <w:spacing w:before="0" w:after="0"/>
        <w:ind w:left="70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fenti munka finanszírozása a szükséges saját forrásokon (HD, Önkormányzati saját forrás) túl a „Víziközművek Energiahatékonyságának Fejlesztése” című pályázaton elnyert, a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IEF-2019-61 egyedi azonosítójú Támogatói Okirat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hu-HU"/>
        </w:rPr>
        <w:t xml:space="preserve">/a víziközmű szolgáltatásról szóló 2011. évi CCIX. törvény 1. § (1) bekezdés c) pontjában meghatározott ellátásért felelős vagy az ellátásért felelős önkormányzatok konzorciuma, illetve az ellátásért felelős és a víziközmű szolgáltatásról szóló 2011. évi CCIX. törvény rendelkezésének benyújtásáról szóló 58/2013. (II.27.) Korm. rendelet 1. § 44. pontja szerinti víziközmű szolgáltató konzorciuma részére nyújtható egyedi támogatás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/ alapján elszámolható költség mértékéig történik. A fennmaradó részt önkormányzatok Önkormányzati saját forrásból biztosítják a megkötött Konzorciumi Szerződés alapján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Zalaszentgrót Buszpályaudvar, gerincvezeték cseréjének tervezése (NA80 27 fm, NA100 80 fm) (tervezett költség:264e Ft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Zalaszentgrót vízmű vezeték kiváltás, rekonstrukció, felújítás (tervezett költség: 9.552e Ft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Zalaapáti bekötés csere (tervezett költség: 1.257e Ft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Zalaszentlászló bekötés csere (tervezett költség: 1.053e Ft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Zalacsány bekötés csere (tervezett költség: 900e Ft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Zalacsány tűzcsap építés, csere (tervezett költség: 600e Ft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Mihályfa vezeték kiváltás, rekonstrukció, felújítás (tervezett költség: 1.090e Ft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Sümegcsehi Petőfi u. 17-19. tűzcsap építés, csere (tervezett költség: 480e Ft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Zalaapáti Jókai u. tolózár csere (tervezett költség: 366e Ft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Zalaszántó vezeték kiváltás, rekonstrukció, felújítás (tervezett költség: 1.701e Ft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Kehidakustány bekötés csere (tervezett költség: 300e Ft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Türje bekötés csere (tervezett költség: 163e Ft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Bókaháza Rákóczi u. 27. vezeték kiváltás, rekonstrukció, felújítás (tervezett költség: 700e Ft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Zalaapáti Diófa sor 24. vezeték kiváltás, rekonstrukció, felújítás (tervezett költség: 853e Ft).</w:t>
      </w:r>
    </w:p>
    <w:p>
      <w:pPr>
        <w:pStyle w:val="Listaszerbekezds"/>
        <w:spacing w:lineRule="auto" w:line="276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újítási és pótlási tervből az alábbi munka kikerül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 xml:space="preserve">Zalaszentgrót Buszpályaudvar, gerincvezeték csere (NA80 27 fm, NA100 80 fm) (tervezett költség: 4.500e Ft). </w:t>
      </w:r>
    </w:p>
    <w:p>
      <w:pPr>
        <w:pStyle w:val="Listaszerbekezds"/>
        <w:spacing w:lineRule="auto" w:line="276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újítási és pótlási tervben az alábbi munkák költsége változik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Zalaszentgrót rendkívüli helyzetből adódó azonnali feladatok 1.947e Ft-ról 2.324e Ft-ra nőtt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lmásháza rendkívüli helyzetből adódó azonnali feladatok 1e Ft-ról 12e Ft-ra nőtt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Esztergályhorváti rendkívüli helyzetből adódó azonnali feladatok 54e Ft-ról 58e Ft-ra nőtt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Kallósd rendkívüli helyzetből adódó azonnali feladatok 10e Ft-ról 15e Ft-ra nőtt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Kisgörbő rendkívüli helyzetből adódó azonnali feladatok 23e Ft-ról 35e Ft-ra nőtt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Ligetfalva rendkívüli helyzetből adódó azonnali feladatok 7e Ft-ról 15e Ft-ra nőtt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Mihályfa rendkívüli helyzetből adódó azonnali feladatok 54e Ft-ról 58e Ft-ra nőtt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Nemesbük rendkívüli helyzetből adódó azonnali feladatok 132e Ft-ról 150e Ft-ra nőtt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Sénye rendkívüli helyzetből adódó azonnali feladatok 7e Ft-ról 9e Ft-ra nőtt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Tilaj rendkívüli helyzetből adódó azonnali feladatok 28e Ft-ról 35e Ft-ra nőtt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Vindornyalak rendkívüli helyzetből adódó azonnali feladatok 11e Ft-ról 12e Ft-ra nőtt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Vindornyaszőlős rendkívüli helyzetből adódó azonnali feladatok 59e Ft-ról 75e Ft-ra nőtt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Zalacsány rendkívüli helyzetből adódó azonnali feladatok 189e Ft-ról 245e Ft-ra nőtt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Zalaszentgrót bekötés csere 1.000e Ft-ról 3.000e Ft-ra nőtt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Zalaszentgrót vezeték kiváltás, rekonstrukció, felújítás 1.000e Ft-ról 8.000e Ft-ra nőtt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ndoklás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betervezett felújítási és pótlási munkák mellett más, prioritást igénylő feladatok is valósultak meg, melyek az üzembiztonság fenntartásához szükségese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fenti módosítások az eredeti tervrész fő összegét módosították, önkormányzati saját forrás szüksége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enyújtott és elfogadott Felújítási és pótlási terv felülvizsgálata után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Zalaszentgrót-SZV</w:t>
      </w:r>
      <w:r>
        <w:rPr>
          <w:rFonts w:cs="Times New Roman" w:ascii="Times New Roman" w:hAnsi="Times New Roman"/>
          <w:sz w:val="24"/>
          <w:szCs w:val="24"/>
        </w:rPr>
        <w:t xml:space="preserve"> vonatkozásában az alábbi módosítások váltak szükségessé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újítási és pótlási tervbe az alábbi munkák bekerülnek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Zalaszentgrót Aranyod I. szv. átemelő szivattyú csere 2 db (tervezett költség: 8.747e Ft)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Zalaszentgrót Aranyod I. szv. átemelő nyomócső rekonstrukció (tervezett költség: 780e Ft)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Pakod szivattyú felújítások átemelőknél (tervezett összeg: 1.562e Ft)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Zalabér szivattyú felújítások átemelőknél (tervezett összeg: 341e Ft)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Zalavég szivattyú felújítás átemelőknél (tervezett összeg: 296e Ft)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Batyk szivattyú felújítás átemelőknél (tervezett összeg: 205 Ft)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Batyk gépészeti felújítás átemelőknél (tervezett összeg: 111e Ft)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Zalaszentgrót Lombos u. 9. szennyvízcsatorna rekonstrukció (tervezett összeg: 601e Ft)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újítási és pótlási tervből az alábbi munkák kikerülnek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Zalaszentgrót szennyvíztelep utóülepítő merülőfal, szintezhető tartószerkezet és bukóvályú kiváltása (A2 anyagminőségű, 5 mm anyagvastagságú saválló anyagú szerkezetből, bontás, szerelés, építés + 60 fm bukóvályú, 3 mm falvastagságú lemezból, betonfalhoz rögzítve, bontással szereléssel) (tervezett összeg: 6.500e Ft)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Zalaszentgrót szennyvíztelep elfolyó szennyvízmennyiséggel arányos hypo adagolás kialakítása (tervezett összeg: 1.000e Ft)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Zalaszentgrót szennyvíztelep Flygt SR4620 keverő beszerzése tartószerkezettel együtt a 2-es biológiai medencébe (tervezett összeg: 1.575e Ft)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újítási és pótlási tervben az alábbi munkák módosulnak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Zalaszentgrót Kossuth utca csatornahálózat rekonstrukció tervezés (tervezett összeg: 800e Ft-ról 2.880e Ft-ra változik) módosult összeggel átkerül 2021 évre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Zalaszentgrót Batthyány u. csatornahálózat rekonstrukció tervezés (tervezett összeg: 1.250e Ft-ról 1.680e Ft-ra változik) módosult összeggel átkerül 2021 év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ndoklás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Zalaszentgrót szennyvíztisztító telep kikerülő munkái a 2021-22 évben megvalósuló „Zalaszentgrót központú agglomeráció szennyvízelvezetése és tisztítása – KEHOP-2.2.2-15-2019-0017” projekt keretein belül megvalósuló munkák miatt aktualitásukat vesztik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Kinizsi tér (autóbusz pályaudvar) csatornahálózat rekonstrukció terveztetése befejeződött, tervei rendelkezésre állna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Zalaszentgrót Kossuth utca, és a Zalaszentgrót Batthyány u. vezeték szakasz terveztetése kapcsán szükséges helyszíni bejárások során pontosításra került a rekonstrukcióval érintett szakaszok hossza, mely alapján ezek költségei meghaladják a Felújítási és pótlási tervrészben szereplő összegeket: az előzetesen becsült csatorna szakasz hosszok, valamint az eljárási díjak változása miatt a tervezés költsége mindkét esetben megnőtt.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laszentgrót Város Önkormányzatának Képviselő-testülete a 75/2018. (VI. 28.) számú határozatában döntött arról, hogy ÉSZAK-ZALAI VÍZ-ÉS CSATORNAMŰ ZRT. által létrehozott Közös Pénzügyi Alapokhoz csatlakozik a Regionális Ivóvízrendszer ivóvíz-közművagyon, illetve a Zalaszentgróti kisregionális szennyvízrendszer szennyvízközmű-vagyon üzemeltetésére vonatkozóan megkötött bérleti-üzemeltetési szerződés alapján befolyt használati díjak kezelése érdeké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olgáltató levelében javasolja a fentiekben leírtak, illetve Zalaszentgrót település negatív KPA egyenlege – eddigi tartozások kiegyenlítése – miatt, a Zalaszentgrót Kossuth és Batthyány u. szennyvízvezeték rekonstrukció tervezési munkákat a 2021. évre átütemezni (költségük a 2020. évi GFT FP tervrészéből kikerül). Mivel megvalósulásuk feltétlenül szükséges a későbbi szennyvízcsatorna rekonstrukciós munkák megkezdéséhez, így ezek a 2021-2035. évi GFT Felújítási és pótlási tervészébe bekerültek (a szennyvízcsatorna rekonstrukciók esetleges pályázaton való részvételéhez elengedhetetlen). A szolgáltató kéri az Önkormányzat nyilatkozatát arra vonatkozólag, hogy a fenti két terveztetési feladatot még idei évben saját forrásból kívánjuk-e finanszírozni, mert a rendelkezésre álló használati díjak erre nem adnak fedezetet.</w:t>
      </w:r>
    </w:p>
    <w:p>
      <w:pPr>
        <w:pStyle w:val="Default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/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Magyarország Kormánya az élet- és vagyonbiztonságot veszélyeztető tömeges megbetegedést okozó SARS-CoV-2 koronavírus világjárvány (a továbbiakban: koronavírus világjárvány) következményeinek elhárítása, a magyar állampolgárok egészségének és életének megóvása érdekében Magyarország egész területére – 2020. március 11-után – ismételten veszélyhelyzetet hirdetett k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Az élet-és egészségvédelem, valamint a gazdaságban okozott negatív irányú következmények elhárítása érdekében hozott kormányzati döntések valamennyi gazdasági szereplőt, így az önkormányzatokat is nagymértékben érintik, amelynek következtében az önkormányzatok gazdasági helyzetének romlása, a költségvetési és egyéb bevételek csökkenése realizálható jelenleg, illetve a jövőre vonatkozóan is. Erre tekintettel további saját forrás biztosítására Zalaszentgrót Város Önkormányzata nem tud kötelezettséget vállalni, ezért a Szolgáltató javaslatát elfogadva kérjük a fenti terveztetési munkák 2021. évre történő átütemezésé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ind w:left="283" w:hanging="425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rFonts w:cs="Times New Roman" w:ascii="Times New Roman" w:hAnsi="Times New Roman"/>
          <w:sz w:val="24"/>
          <w:szCs w:val="24"/>
        </w:rPr>
        <w:t>478/2020. (XI. 3.) Korm. rendeletének 1</w:t>
      </w:r>
      <w:r>
        <w:rPr>
          <w:rFonts w:cs="Times New Roman" w:ascii="Times New Roman" w:hAnsi="Times New Roman"/>
          <w:bCs/>
          <w:sz w:val="24"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úgy dönt, hogy </w:t>
      </w:r>
      <w:r>
        <w:rPr>
          <w:rFonts w:cs="Times New Roman" w:ascii="Times New Roman" w:hAnsi="Times New Roman"/>
          <w:sz w:val="24"/>
          <w:szCs w:val="24"/>
        </w:rPr>
        <w:t>az Észak-zalai Víz- és Csatornamű Zrt. által készített, a 11-32522-1-028-00-12 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2020.01.01-től 11-32522-1-029-01-15</w:t>
      </w:r>
      <w:r>
        <w:rPr>
          <w:rFonts w:cs="Times New Roman" w:ascii="Times New Roman" w:hAnsi="Times New Roman"/>
          <w:sz w:val="24"/>
          <w:szCs w:val="24"/>
        </w:rPr>
        <w:t>) MEKH azonosító kóddal rendelkező Zalaszentgrót-IV víziközmű-rendszer – 2020-2034. időszakra vonatkozó, a Magyar Energetikai és Közmű-szabályozási Hivatal a VKEFFO_2019/7541-6 (2019) ügyiratszámú határozatában jóváhagyott Gördülő fejlesztési Terv – jelen indokolás 1. számú mellékletében foglalt módosításaival egyetért, azokat elfogadja azzal, hogy Zalaszentgrót Város Önkormányzata a módosítással összhangban felmerülő kiadásokra – az önkormányzatok bevételét jelentősen csökkentő kormányzati döntések okán – saját forrást nem tud biztosítani.</w:t>
      </w:r>
    </w:p>
    <w:p>
      <w:pPr>
        <w:pStyle w:val="Normal"/>
        <w:spacing w:before="0" w:after="0"/>
        <w:ind w:lef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feladat- és hatáskörében eljárva a polgármester meghatalmazza az Észak-zalai Víz- és Csatornamű Zrt.-t a Magyar Energetikai és Közmű-szabályozási Hivatal előtt a gördülő fejlesztési tervmódosítással kapcsolatos eljárásban történő képviselet ellátására.</w:t>
      </w:r>
    </w:p>
    <w:p>
      <w:pPr>
        <w:pStyle w:val="Normal"/>
        <w:spacing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olgármester a gördülő fejlesztési terv módosításának hatósági jóváhagyásához szükséges nyilatkozatokat aláírja.</w:t>
      </w:r>
    </w:p>
    <w:p>
      <w:pPr>
        <w:pStyle w:val="Normal"/>
        <w:spacing w:before="0" w:after="0"/>
        <w:ind w:left="283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feladat- és hatáskörében eljárva a polgármester felkéri a jegyzőt, hogy a döntésről a határozati kivonat és a nyilatkozat elektronikus aláírással ellátott példányának elküldésével az Észak-zalai Víz- és Csatornamű Zrt.-t értesítse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0. december 5.</w:t>
      </w:r>
    </w:p>
    <w:p>
      <w:pPr>
        <w:pStyle w:val="Nincstrkz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widowControl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Dr. Simon Beáta jegyző</w:t>
      </w:r>
    </w:p>
    <w:p>
      <w:pPr>
        <w:pStyle w:val="Nincstrkz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pacing w:before="0" w:after="0"/>
        <w:ind w:left="283" w:hanging="425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rFonts w:cs="Times New Roman" w:ascii="Times New Roman" w:hAnsi="Times New Roman"/>
          <w:sz w:val="24"/>
          <w:szCs w:val="24"/>
        </w:rPr>
        <w:t>478/2020. (XI. 3.) Korm. rendeletének 1</w:t>
      </w:r>
      <w:r>
        <w:rPr>
          <w:rFonts w:cs="Times New Roman" w:ascii="Times New Roman" w:hAnsi="Times New Roman"/>
          <w:bCs/>
          <w:sz w:val="24"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úgy dönt, hogy az Észak-zalai Víz- és Csatornamű Zrt. által készített, a 21-32522-1-005-00-12 MEKH azonosító kóddal rendelkező Zalaszentgrót-SZV víziközmű-rendszer – 2020-2034. időszakra vonatkozó, a Magyar Energetikai és Közmű-szabályozási Hivatal a VKEFFO_2019/6661-5 (2019) ügyiratszámú határozatában jóváhagyott Gördülő fejlesztési Terv – jelen indokolás 2. számú mellékletében foglalt módosításaival egyetért, azokat elfogadja azzal, hogy Zalaszentgrót Város Önkormányzata a módosítással összhangban felmerülő kiadásokra – az önkormányzatok bevételét jelentősen csökkentő kormányzati döntések okán – saját forrást nem tud biztosítani.</w:t>
      </w:r>
    </w:p>
    <w:p>
      <w:pPr>
        <w:pStyle w:val="Normal"/>
        <w:spacing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feladat- és hatáskörében eljárva a polgármester meghatalmazza az Észak-zalai Víz- és Csatornamű Zrt.-t a Magyar Energetikai és Közmű-szabályozási Hivatal előtt a gördülő fejlesztési tervmódosítással kapcsolatos eljárásban történő képviselet ellátására.</w:t>
      </w:r>
    </w:p>
    <w:p>
      <w:pPr>
        <w:pStyle w:val="Normal"/>
        <w:spacing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olgármester a gördülő fejlesztési terv módosításának hatósági jóváhagyásához szükséges nyilatkozatot aláírja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feladat- és hatáskörében eljárva a polgármester felkéri a jegyzőt, hogy a döntésről a határozati kivonat és a nyilatkozat elektronikus aláírással ellátott példányának elküldésével az Észak-zalai Víz- és Csatornamű Zrt.-t értesítse.</w:t>
      </w:r>
    </w:p>
    <w:p>
      <w:pPr>
        <w:pStyle w:val="Nincstrkz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0. december 5.</w:t>
      </w:r>
    </w:p>
    <w:p>
      <w:pPr>
        <w:pStyle w:val="Nincstrkz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widowControl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Dr. Simon Beáta jegyző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0. november 23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>
          <w:trHeight w:val="673" w:hRule="atLeast"/>
        </w:trPr>
        <w:tc>
          <w:tcPr>
            <w:tcW w:w="453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polgármester</w:t>
            </w:r>
          </w:p>
        </w:tc>
      </w:tr>
      <w:tr>
        <w:trPr>
          <w:trHeight w:val="673" w:hRule="atLeast"/>
        </w:trPr>
        <w:tc>
          <w:tcPr>
            <w:tcW w:w="453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ározati javaslatok a törvényességi követelményeknek megfelelnek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jegyző</w:t>
            </w:r>
          </w:p>
        </w:tc>
      </w:tr>
    </w:tbl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1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4:23:00Z</dcterms:created>
  <dc:creator>PH_003</dc:creator>
  <dc:description/>
  <cp:keywords/>
  <dc:language>en-US</dc:language>
  <cp:lastModifiedBy>Gondos István</cp:lastModifiedBy>
  <cp:lastPrinted>2016-06-27T13:13:00Z</cp:lastPrinted>
  <dcterms:modified xsi:type="dcterms:W3CDTF">2020-11-23T13:18:00Z</dcterms:modified>
  <cp:revision>25</cp:revision>
  <dc:subject/>
  <dc:title>Szám: 1-10/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