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1-12/2</w:t>
      </w:r>
      <w:r>
        <w:rPr>
          <w:rFonts w:cs="Times New Roman" w:ascii="Times New Roman" w:hAnsi="Times New Roman"/>
          <w:sz w:val="24"/>
          <w:szCs w:val="24"/>
        </w:rPr>
        <w:t xml:space="preserve">020.                                                                                         7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Indokolá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november 26-ra tervezett döntéséhez</w:t>
      </w:r>
    </w:p>
    <w:p>
      <w:pPr>
        <w:pStyle w:val="Csakszve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őföld területek 2021. évi bérleti díjának megállapítása</w:t>
      </w:r>
    </w:p>
    <w:p>
      <w:pPr>
        <w:pStyle w:val="Csakszve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</w:t>
      </w:r>
      <w:r>
        <w:rPr>
          <w:rFonts w:cs="Times New Roman" w:ascii="Times New Roman" w:hAnsi="Times New Roman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a 201</w:t>
      </w:r>
      <w:r>
        <w:rPr>
          <w:rFonts w:cs="Times New Roman" w:ascii="Times New Roman" w:hAnsi="Times New Roman"/>
          <w:sz w:val="24"/>
          <w:szCs w:val="24"/>
          <w:lang w:val="hu-H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november </w:t>
      </w:r>
      <w:r>
        <w:rPr>
          <w:rFonts w:cs="Times New Roman" w:ascii="Times New Roman" w:hAnsi="Times New Roman"/>
          <w:sz w:val="24"/>
          <w:szCs w:val="24"/>
          <w:lang w:val="hu-HU"/>
        </w:rPr>
        <w:t>28-án</w:t>
      </w:r>
      <w:r>
        <w:rPr>
          <w:rFonts w:cs="Times New Roman" w:ascii="Times New Roman" w:hAnsi="Times New Roman"/>
          <w:sz w:val="24"/>
          <w:szCs w:val="24"/>
        </w:rPr>
        <w:t xml:space="preserve"> tartott ülésén, a 126/201</w:t>
      </w:r>
      <w:r>
        <w:rPr>
          <w:rFonts w:cs="Times New Roman" w:ascii="Times New Roman" w:hAnsi="Times New Roman"/>
          <w:sz w:val="24"/>
          <w:szCs w:val="24"/>
          <w:lang w:val="hu-H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(XI. 28.) számú határozatában döntött a termőföld területek vonatkozásában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2020. évben alkalmazandó bérleti díjak mértékéről. A bérleti díjak megállapítása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z agrártámogatások 2019. évi mértékének megállapításáról szóló 47/2019. (X. 14.) AM rendeletben </w:t>
      </w:r>
      <w:r>
        <w:rPr>
          <w:rFonts w:cs="Times New Roman" w:ascii="Times New Roman" w:hAnsi="Times New Roman"/>
          <w:sz w:val="24"/>
          <w:szCs w:val="24"/>
        </w:rPr>
        <w:t>meghatározott támogatás figyelembevételével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is</w:t>
      </w:r>
      <w:r>
        <w:rPr>
          <w:rFonts w:cs="Times New Roman" w:ascii="Times New Roman" w:hAnsi="Times New Roman"/>
          <w:sz w:val="24"/>
          <w:szCs w:val="24"/>
        </w:rPr>
        <w:t xml:space="preserve"> történt.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2020. évben a mai napig 852.783,- Ft összegű haszonbérleti díj került befizetésre, ugyanakkor ez a szám az év végéig várhatóan még jelentősen növekedni fog.  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Fent említett több éves gyakorlatunk az, hogy a következő évre vonatkozó haszonbérleti díjak megállapításakor az adott évi területalapú és egyéb közvetlen támogatások összegét is viszonyítási alapnak tekintjük. 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2020. évi egységes területalapú támogatás, valamint az egyéb közvetlen támogatások összegeinek megállapításáról szóló 49/2020. (X. 14.) AM rendelet értelmében a 2020. évben a gazdálkodók egységes területalapú támogatás jogcímen legfeljebb 36.383,- Ft/ha összeget, az éghajlat és környezet szempontjából előnyös mezőgazdasági gyakorlatokra nyújtandó támogatás jogcímen további legfeljebb 20.527,- Ft/ha összeget kaphatnak. Ezek az összegek a bejelentett földhasználónak igénylés alapján járnak, a művelési kötelezettség teljesítése fejében, a támogatás kifizetése termelési kötelezettséget nem von maga után.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2020. évi bérleti díjak megállapításánál a fentieken túl nagy hangsúllyal vettük figyelembe a haszonbérleti díjak évek óta tartó országosan emelkedő tendenciáját, valamint a Hivatal közreműködésével lefolytatott haszonbérleti pályázatok licittárgyalásainak tapasztalatait is. Mindezek alapján - szem előtt tartva a felelős gazdálkodás követelményét - a korábbiakhoz képest viszonylag jelentékenyebb mértékben kerültek emelésre a haszonbérleti díjak, melyek 2021. évre vonatkozó változtatását nem tartom indokoltnak. 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ének feladat- és hatáskörében eljárva a polgármester, a Kormány </w:t>
      </w:r>
      <w:r>
        <w:rPr>
          <w:rFonts w:cs="Times New Roman" w:ascii="Times New Roman" w:hAnsi="Times New Roman"/>
          <w:sz w:val="24"/>
          <w:szCs w:val="24"/>
        </w:rPr>
        <w:t>478/2020. (XI. 3.) Korm. rendeletének 1</w:t>
      </w:r>
      <w:r>
        <w:rPr>
          <w:rFonts w:cs="Times New Roman" w:ascii="Times New Roman" w:hAnsi="Times New Roman"/>
          <w:bCs/>
          <w:sz w:val="24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szántó területek 2021. évi bérleti díját külterületen 55.000,- Ft/ha, de legalább 2.500,- F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zártkerti kivett területek 2021. évi bérleti díját 45.000,- Ft/ha, de legalább 2.500,- F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rétként hasznosított területek 2021. évi bérleti díját 35.000,- Ft/ha, de legalább 2.500,- F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belterületi termőföld 2021. évi bérleti díját 5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de minimum 2.500,- Ft összegben állapítja meg, azzal, hogy a haszonbérlet tárgyú pályázati eljárások lefolytatását követően az ezeket meghaladó haszonbérleti díjjal megkötött szerződések esetében a szerződéses díjösszegeket tekinti irányadónak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 felkéri a jegyzőt az esetleges szerződésmódosítások előkészítésére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20. december 3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0. november 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CsakszvegChar">
    <w:name w:val="Csak szöveg Char"/>
    <w:qFormat/>
    <w:rPr>
      <w:rFonts w:ascii="Courier New" w:hAnsi="Courier New" w:eastAsia="Calibri" w:cs="Courier New"/>
      <w:sz w:val="20"/>
      <w:szCs w:val="20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30:00Z</dcterms:created>
  <dc:creator>Dézsenyi Veronika</dc:creator>
  <dc:description/>
  <cp:keywords/>
  <dc:language>en-US</dc:language>
  <cp:lastModifiedBy>Gondos István</cp:lastModifiedBy>
  <cp:lastPrinted>2018-11-27T07:32:00Z</cp:lastPrinted>
  <dcterms:modified xsi:type="dcterms:W3CDTF">2020-11-23T13:08:00Z</dcterms:modified>
  <cp:revision>19</cp:revision>
  <dc:subject/>
  <dc:title/>
</cp:coreProperties>
</file>