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ám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-12/2020.</w:t>
        <w:tab/>
        <w:t xml:space="preserve">    10. sz. napirendi pont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Indokolás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Zalaszentgrót Város Polgármesterének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20. november 26-re tervezett döntéséhe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árosi Könyvtár és Művelődési- Felnőttképzési Központ 2021. évi munkatervének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unk által fenntartott szervezetként működő Városi Könyvtár és Művelődési- Felnőttképzési Központ (a továbbiakban: Intézmény) Szervezeti és Működési Szabályzata I. fejezetének 2.2. pontja alapján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igazgatója az intézmény feladatainak végrehajtására intézményi munkatervet készí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tervet az intézmény dolgozóival ismertetni kell, valamint - jóváhagyás érdekében - meg kell küldeni a fenntartó szerv részére. Az int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z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ny igazgatója a munkaterv v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grehaj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 folyamatosan ell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rz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keli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munkatervnek tartalmaznia kell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ok konkrét meghatározásá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ok ütemezésé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 végrehajtásáért felelős(ök) megnevezésé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mellékletként a feladat-ellátási tervet. (2. melléklet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igazgatója a 2021. évi munkatervet elkészítette, amely jelen előterjesztésem 1. számú mellékletét képez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szíveskedjen megtárgyalni, majd az alábbi határozati javaslatot elfogadn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sz w:val="24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előterjesztett formában és tartalommal jóváhagyja Zalaszentgrót Város Önkormányzata fenntartásában működő Városi Könyvtár és Művelődési- Felnőttképzési Központ 2021. évi munkatervét, valamint az ahhoz kapcsolódó szolgáltatási és feladat-ellátási terve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felkéri a jegyzőt, hogy a határozat egy példányának megküldésével az intézmény vezetőjét értesíteni szíveskedje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20. december 1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Simon Beáta jegyző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november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2625" cy="10096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26:00Z</dcterms:created>
  <dc:creator>Dézsenyi Veronika</dc:creator>
  <dc:description/>
  <cp:keywords/>
  <dc:language>en-US</dc:language>
  <cp:lastModifiedBy>Gondos István</cp:lastModifiedBy>
  <dcterms:modified xsi:type="dcterms:W3CDTF">2020-11-23T13:10:00Z</dcterms:modified>
  <cp:revision>7</cp:revision>
  <dc:subject/>
  <dc:title/>
</cp:coreProperties>
</file>