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2/2</w:t>
      </w:r>
      <w:r>
        <w:rPr>
          <w:rFonts w:cs="Times New Roman" w:ascii="Times New Roman" w:hAnsi="Times New Roman"/>
          <w:sz w:val="24"/>
          <w:szCs w:val="24"/>
        </w:rPr>
        <w:t xml:space="preserve">020.                                                                                           9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november 26-ra tervezett döntéséh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Beszámolók a költségvetési támogatásban részesített szervezetek 2020. évi tevékenységeiről és a 2021. évi fejlesztési elképzelései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pacing w:val="-6"/>
        </w:rPr>
        <w:t xml:space="preserve">Zalaszentgrót Város Önkormányzata az idei évben is jelentős, több mint 14 millió forint összeggel támogatta a településen működő, illetve városunkhoz is erősen kötődő különböző szervezetek. Az erre vonatkozó kimutatás jelen indokolásom 1. számú mellékletét képezi.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Önkormányzatunk 2021. évi költségvetésének minél alaposabb tervezése érdekében - az elmúlt évek gyakorlatának megfelelően - megkeresést küldtem a szervezetek vezetői részére, és kértem a szervezetük tevékenységéről - különösen a 2020. évre várt és megvalósult eredményekről - való írásbeli tájékoztatásukat. Kértem továbbá, hogy vázolják fel a jövőre vonatkozó elképzeléseiket is, mind szakmai, mind pénzügyi tekintetben.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pacing w:val="-6"/>
        </w:rPr>
        <w:t xml:space="preserve">A megkeresett szervezetek eleget tettek a felkérésnek, és az elért eredményeket jobbára részletesen tartalmazó, a jövőbeni igényeket pedig kellően alátámasztó beszámolókat küldtek vissza az önkormányzat felé. A beszámolók a 2. számú mellékletben érhetők el. 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beszámolókat áttanulmányozva megállapítható, hogy a támogatott szervezetek az odaítélt anyagi forrásokkal ez évben is igyekeztek felelősen gazdálkodni, és maguk is jelentős - pénzbeli és közösségi - erőfeszítéseket tettek céljaik elérése érdekében. 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pacing w:val="-6"/>
        </w:rPr>
        <w:t xml:space="preserve">Itt kívánom megjegyezni, hogy az előre nem látható esetleges újabb önkormányzati forrásmegvonásokra figyelemmel már a koronavírus világjárvány tavaszi hulláma alatt megkeresést intéztem a szervezetek vezetői felé aziránt, hogy a kapott önkormányzati támogatást szíveskedjenek az eddigieknél is felelősebben felhasználni, illetve egész gazdasági működésükben fokozottabb takarékossági szemléletet érvényesíteni. Ezen figyelemfelhívást azért is tartottam fontosnak, mivel a mai napon is fennálló - mi több, a tavaszi helyzethez képest sokszorosan súlyosabb - rendkívüli körülmények gazdasági kihatásai miatt a jövő évre vonatkozóan sajnos egyáltalán nem garantálható a helyi szervezeteink részére az ideivel megegyező vagy akár csak azt megközelítő mértékű önkormányzati támogatás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rem a T. Képviselő-testület tagjait, hogy a megküldött beszámolókat áttanulmányozni, és a napirendi pont véleményezése keretében azok elfogadásáról, illetve esetlegesen részleges elutasításukról nyilatkozni szíveskedjen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november 23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Gondos István</cp:lastModifiedBy>
  <dcterms:modified xsi:type="dcterms:W3CDTF">2020-11-23T13:09:00Z</dcterms:modified>
  <cp:revision>50</cp:revision>
  <dc:subject/>
  <dc:title/>
</cp:coreProperties>
</file>