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ám: 1-12/2020. </w:t>
        <w:tab/>
        <w:tab/>
        <w:tab/>
        <w:tab/>
        <w:tab/>
        <w:tab/>
        <w:t xml:space="preserve">                        2. sz. napirendi pont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Indokolás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0. november 26-ra tervezett döntéséhez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Zalaszentgrót Város Önkormányzatának a helyi közművelődésről szóló 5/1999. (IV. 30.) számú rendelet felülvizsgálat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A muzeális intézményekről, a nyilvános könyvtári ellátásról és a közművelődésről szóló 1997. évi CXL. törvény 83/A. §-a rögzíti a közművelődési rendeletre vonatkozó törvényi szabályozást. E szakaszt a törvény 2017. évi átfogó módosítása keretében a 2017. évi LXVII. törvény 21. §-a iktatta be, 2017. július 8-i hatállyal. Eszerint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shd w:fill="FFFFFF" w:val="clear"/>
        </w:rPr>
        <w:t>„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 xml:space="preserve">A települési önkormányzat a helyi társadalom művelődési érdekeinek és kulturális szükségleteinek figyelembevételével, e törvény és a helyi lehetőségek, sajátosságok alapján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 xml:space="preserve"> a Közművelődési Kerekasztallal és a települési nemzetiségi önkormányzattal való egyeztetést követően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 xml:space="preserve"> rendeletben határozza meg az ellátandó közművelődési alapszolgáltatások körét, valamint feladatellátásának formáját, módját és mértékét”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997. évi CXL. törvény 83/A. § (2) bekezdése értelmében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települési önkormányzat a közművelődési rendeletét a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 Közművelődési Kerekasztallal és a települési nemzetiségi önkormányzattal való egyeztetés keretében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 legalább ötévente felülvizsgálj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lepülésünkön a helyi közművelődésre vonatkozó hatályos rendelkezéseket Zalaszentgrót Város Önkormányzata Képviselő-testületének 5/1999. (IV. 30.) önkormányzati rendelete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len előterjesztésemmel az önkormányzati rendelet felülvizsgálatának teszek eleget, tekintettel arra, hogy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Kormány 478/2020. (XI. 3.) Korm. rendelete 2020. november 4-i hatállyal Magyarország egész területére veszélyhelyzetet hirdetett ki, így a katasztrófavédelemről és a hozzá kapcsolódó egyes törvények módosításáról szóló 2011. évi CXXVIII. törvény 46. § (4) bekezdése értelmében veszélyhelyzetben a települési önkormányzat képviselő-testületének feladat- és hatáskörét a polgármester gyakor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Hatályos önkormányzati rendeletünk rendelkezései az 1999. évi megalkotása óta eltelt időben a módosított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997. évi CXL. törvény szabályozásaihoz, valamint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korunk követelményeihez mérten részben elavulttá, részben hiányossá váltak. Nem jelennek meg benne a szakpolitika társadalompolitikai célkitűzései, a hagyományőrzéssel és a néphagyomány gondozásával kapcsolatos feladatok. Emellet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arga István, a Városi Könyvtár és Művelődési-Felnőttképzési Központ (székhely: 8900 Zalaszentgrót, Batthyány u. 9.) intézményvezetője indítványozta az önkormányzati rendelet egyes rendelkezéseinek módosítását, illetőleg kiegészí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helyi közművelődésről szóló 5/1999. (IV. 30.) önkormányzati rendeletünk 10. § (1) bekezdése szeri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A közművelődési feladatellátást és szolgáltatást Zalaszentgrót közigazgatási területén a Városi Könyvtár és Művelődési-Felnőttképzési Központ (székhely: 8790 Zalaszentgrót, Batthyány u. 9., helyrajzi szám: Zalaszentgrót 351/8), mint többcélú intézmény biztosítja”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többcélú intézmén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definíció oktatási és egyéb funkciókat takar, ugyanakko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Városi Könyvtár és Művelődési-Felnőttképzési Központ jelenleg nem végez oktatási tevékenységet. E definíció 1999-ben a Művészeti Iskola okán került a rendeletbe. E definíció helyett az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integrált kulturális intézmén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definíció alkalmazása javasolt. Ugyanis a 1997. évi CXL. törvény 91/A. §-ának (1) bekezdése értelmébe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„A tizenötezer fő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alatti lakosságszámú településen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a feladatellátás veszélyeztetése nélkül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a települési önkormányzat a muzeális intézményekkel, a nyilvános könyvtári ellátás biztosításával, illetve a közművelődési alapszolgáltatások hozzáférhetőségének biztosításával összefüggő feladatait közös szervezetben (a továbbiakban: integrált kulturális intézmény) láthatja el”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A helyi közművelődési rendeletnek (egyéb szerkezeti elemek mellett) szükséges tartalmaznia a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z ellátandó közművelődési alapszolgáltatásokat. Eszerint az intézmény az alábbi közművelődési alapszolgáltatásokat látja el a 1997. évi CXL. törvény 76. § (3) bekezdésében, illetőleg a közművelődési alapszolgáltatások, valamint a közművelődési intézmények és a közösségi színterek követelményeiről szóló 20/2018. (VII. 9.) EMMI rendelet II. fejezetében foglaltaknak megfelelően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Művelődő közösségek létrejöttének elősegítése, működésük támogatása, fejlődésük segítése, a közművelődési tevékenységek és a művelődő közösségek számára helyszín biztosítása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közösségi és társadalmi részvétel fejlesztése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z egész életre kiterjedő tanulás feltételeinek biztosítása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hagyományos közösségi kulturális értékek átörökítése feltételeinek biztosítása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z amatőr alkotó- és előadó-művészeti tevékenység feltételeinek biztosítása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tehetséggondozás és -fejlesztés feltételeinek biztosítása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ulturális alapú gazdaságfejlesztés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fentiekben hivatkozott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közművelődési alapszolgáltatások az intézmény alapító okiratában kormányzati funkciókként szerepelnek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mellett a közművelődési pályázatok esetében általában feltétel, hogy az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alapszolgáltatások a helyi közművelődési rendeletben is aktualizáltan jelenjenek meg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nnak érdekében, hogy megerősödjön a közművelődés társadalmi bázisa, a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997. évi CXL. törvény előírta, hogy az önkormányzat köteles a közösségi művelődéssel összefüggő valamennyi dokumentumot – köztük a helyi közművelődésről szóló rendelet-tervezetet is – megküldeni a Közművelődési Kerekasztal részére, azokról kikérni a véleményét, annak nyilvánosságát biztosítani. A Zalaszentgróti Közművelődési Kerekasztal a veszélyhelyzetre való tekintettel online formában került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összehívásra. A Zalaszentgrót Város Roma Nemzetiségi Önkormányzatával való kötelező egyeztetésnek szintén elektronikus úton tettünk eleget. A Kerekasztal tagjai és a települési nemzetiségi önkormányzat egy elektronikus űrlap kitöltésével segítették elő a rendeletalkotással kapcsolatos előzetes egyeztetés teljesülésé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997. évi CXL. törvény 83/A. § (3) bekezdése alapjá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a közművelődési rendeletet a lakosság tájékoztatására a közművelődési intézményben közzéteszi, illetve jogszabály szerint a Nemzeti Jogszabálytár internetes felületén is közzé kell tennie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 rendelettervezet jelentősnek ítélt hatásai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ársadalmi és gazdasági hatásvizsgálat kapcsán megállapítható, hogy a rendelettervezet igazodik a központi jogszabályokhoz. A tervezet a jelenlegihez képest jelentős adminisztratív terheket nem keletkeztet, ez főként annak köszönhető, hogy az önkormányzati jogalkotásra jogszabályi előírások miatt kerül sor. A rendelet megalkotása környezeti és egészségi hatással nem jár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A muzeális intézményekről, a nyilvános könyvtári ellátásról és a közművelődésről szóló 1997. évi CXL. törvény </w:t>
      </w:r>
      <w:r>
        <w:rPr>
          <w:rFonts w:cs="Times New Roman" w:ascii="Times New Roman" w:hAnsi="Times New Roman"/>
          <w:color w:val="000000"/>
          <w:sz w:val="24"/>
          <w:szCs w:val="24"/>
        </w:rPr>
        <w:t>teszi indokolttá a jogszabály megalkotását. A helyi rendeleti szabályozás felülvizsgálatának elmaradása esetén törvénysértő állapot keletkezne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új szabályok alkalmazásához, végrehajtásához nem szükségesek újabb munkaszervezési intézkedések, a végrehajtáshoz szükséges személyi, szervezeti, és tárgyi feltételek adottak. A pénzügyi feltételek rendelkezésre állnak.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Összességében megállapítható, hogy a rendelet megalkotása nem keletkeztet többletfeltételeket a korábbiakhoz képest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alkotás jelentős társadalmi hatása kimutatható, ezért indokolásukat a Magyar Közlöny kiadásáról, valamint a jogszabály kihirdetése során történő és a közjogi szervezetszabályozó eszköz közzététele során történő megjelöléséről szóló 5/2019. (III. 13.) IM rendelet 21. § (3) bekezdése alapján az Indokolások tárában szükséges közzétenni. </w:t>
      </w:r>
    </w:p>
    <w:p>
      <w:pPr>
        <w:pStyle w:val="Standard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lülvizsgálat eredményeképpen javaslo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elyi közművelődésről szóló 5/1999. (IV. 30.) számú rendelet </w:t>
      </w:r>
      <w:r>
        <w:rPr>
          <w:rFonts w:cs="Times New Roman" w:ascii="Times New Roman" w:hAnsi="Times New Roman"/>
          <w:color w:val="000000"/>
          <w:sz w:val="24"/>
          <w:szCs w:val="24"/>
        </w:rPr>
        <w:t>hatályon kívül helyezését, és a melléklet szerinti rendelettervezet elfogadását.</w:t>
      </w:r>
    </w:p>
    <w:p>
      <w:pPr>
        <w:pStyle w:val="Standard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0. november 23.</w:t>
      </w:r>
    </w:p>
    <w:p>
      <w:pPr>
        <w:pStyle w:val="Standard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aracskai József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előírásokna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r. Simon Beáta</w:t>
      </w:r>
    </w:p>
    <w:p>
      <w:pPr>
        <w:pStyle w:val="Normal"/>
        <w:spacing w:lineRule="atLeast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jegyző</w:t>
      </w:r>
    </w:p>
    <w:p>
      <w:pPr>
        <w:pStyle w:val="Normal"/>
        <w:spacing w:lineRule="atLeast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shadow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24"/>
          <w:szCs w:val="24"/>
          <w:lang w:eastAsia="hu-HU"/>
        </w:rPr>
      </w:r>
    </w:p>
    <w:p>
      <w:pPr>
        <w:pStyle w:val="Standard"/>
        <w:spacing w:lineRule="atLeast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számú melléklet</w:t>
      </w:r>
    </w:p>
    <w:p>
      <w:pPr>
        <w:pStyle w:val="Standard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/2020. (XI. …) önkormányzati rendelete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helyi közművelődésrő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Polgármestere – a veszélyhelyzet kihirdetéséről szóló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78/2020. (XI. 3.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Korm. rendelet, valamint a katasztrófavédelemről és a hozzá kapcsolódó egyes törvények módosításáról szóló 2011. évi CXXVIII. törvény 46. § (4) bekezdése alapján a képviselő-testület feladat- és hatáskörében eljárva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uzeális intézményekről, a nyilvános könyvtári ellátásról és a közművelődésről szóló 1997. évi CXL. törvény </w:t>
      </w:r>
      <w:r>
        <w:rPr>
          <w:rFonts w:cs="Times New Roman" w:ascii="Times New Roman" w:hAnsi="Times New Roman"/>
          <w:color w:val="000000"/>
          <w:sz w:val="24"/>
          <w:szCs w:val="24"/>
        </w:rPr>
        <w:t>83/A. § (1) bekezdéséb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, valamint az Alaptörvény 32. cikk (2) bekezdésében kapott felhatalmazás alapján, a képviselő-testületnek a Magyarország helyi önkormányzatairól szóló 2011. évi CLXXXIX. törvény 13. § (1) bekezdés 7. pontjában meghatározott feladatkörében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ljárva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vetkezőket rendeli el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rendelet célja</w:t>
      </w:r>
    </w:p>
    <w:p>
      <w:pPr>
        <w:pStyle w:val="Normal"/>
        <w:spacing w:lineRule="atLeast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§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 célja, hog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alaszentgró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áros Önkormányzata (a továbbiakban: Önkormányzat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lgárainak közművelődési igényei és érdekei, valamint a helyi lehetőségek, sajátosságok alapján rendeletben határozza meg közművelődési feladatait, az ellátandó közművelődési alapszolgáltatások körét, a feladatellátás formáját, módját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nanszírozásának formáját és mértékét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rendelet hatálya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§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rendelet hatálya kiterjed az Önkormányzat fenntartói jogkörébe tartozó közművelődési tevékenységet végző intézményre, a közművelődési tevékenységben résztvevő szervezetekre, természetes személyekre, jogi személyekre és jogi személyiséggel nem rendelkező szervezetekre, mindezek fenntartóira, működtetőire és alkalmazottaira, valamint a közművelődési alapszolgáltatást igénybe vevőkre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lapelvek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§</w:t>
      </w:r>
    </w:p>
    <w:p>
      <w:pPr>
        <w:pStyle w:val="Normal"/>
        <w:spacing w:lineRule="auto" w:line="240" w:before="280" w:after="28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1)</w:t>
        <w:tab/>
        <w:t>Az Önkormányzat elismeri, hogy Zalaszentgrót város minden polgárának joga van kulturális örökségünk megismeréséhez és elsajátításához, személyiségének a művelődés általi fejlesztéséhez, valamint a kulturális értékek birtokba vételéhez szükséges esélyegyenlőséghez. Ezek biztosítását az Önkormányzat felelősségteljes kötelező feladatának tekinti.</w:t>
      </w:r>
    </w:p>
    <w:p>
      <w:pPr>
        <w:pStyle w:val="Szvegtrzs2"/>
        <w:shd w:fill="auto" w:val="clear"/>
        <w:spacing w:lineRule="auto" w:line="240" w:before="0" w:after="0"/>
        <w:ind w:left="426" w:right="23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Az Önkormányzat biztosítja minden természetes személy, jogi személy, jogi személyiséggel nem rendelkező szervezet és ezek közösségének a jogot, hogy</w:t>
      </w:r>
    </w:p>
    <w:p>
      <w:pPr>
        <w:pStyle w:val="Szvegtrzs2"/>
        <w:numPr>
          <w:ilvl w:val="0"/>
          <w:numId w:val="1"/>
        </w:numPr>
        <w:shd w:fill="auto" w:val="clear"/>
        <w:spacing w:lineRule="auto" w:line="240" w:before="0" w:after="0"/>
        <w:ind w:left="851" w:right="23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génybe vegye az Önkormányzat által nyújtott közművelődési szolgáltatásokat, lehetőségeket,</w:t>
      </w:r>
    </w:p>
    <w:p>
      <w:pPr>
        <w:pStyle w:val="Szvegtrzs2"/>
        <w:numPr>
          <w:ilvl w:val="0"/>
          <w:numId w:val="1"/>
        </w:numPr>
        <w:shd w:fill="auto" w:val="clear"/>
        <w:spacing w:lineRule="auto" w:line="240" w:before="0" w:after="0"/>
        <w:ind w:left="851" w:right="23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űveltségét, készségeit gyarapítsa, az Önkormányzat által nyújtott közművelődési szolgáltatásokat, lehetőségeket igénybe vegye,</w:t>
      </w:r>
    </w:p>
    <w:p>
      <w:pPr>
        <w:pStyle w:val="Szvegtrzs2"/>
        <w:numPr>
          <w:ilvl w:val="0"/>
          <w:numId w:val="1"/>
        </w:numPr>
        <w:shd w:fill="auto" w:val="clear"/>
        <w:spacing w:lineRule="auto" w:line="240" w:before="0" w:after="0"/>
        <w:ind w:left="851" w:right="23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özösségi művelődési jogait érvényesítse,</w:t>
      </w:r>
    </w:p>
    <w:p>
      <w:pPr>
        <w:pStyle w:val="Szvegtrzs2"/>
        <w:numPr>
          <w:ilvl w:val="0"/>
          <w:numId w:val="1"/>
        </w:numPr>
        <w:shd w:fill="auto" w:val="clear"/>
        <w:spacing w:lineRule="auto" w:line="240" w:before="0" w:after="0"/>
        <w:ind w:left="851" w:right="23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űvelődési céljainak megvalósítására az Önkormányzat által fenntartott közművelődési intézménytől színteret, szakmai segítséget kapjon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3)</w:t>
        <w:tab/>
        <w:t>Az Önkormányzat e rendeletben foglalt közművelődési feladatait elsősorban az általa fenntartott közművelődési intézmény működtetésével biztosítja, támogatási elveit úgy alakítja, hogy minden értékes művészeti, kulturális törekvést segítsen – a mindenkor hatályos költségvetési rendeletének keretein belül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4)</w:t>
        <w:tab/>
        <w:t>A közművelődési tevékenység során tilos bármilyen hátrányos megkülönböztetés; a törvényben és a rendeletben rögzített jogok megilletnek minden személyt nem, kor, vallás, politikai, nemzeti vagy társadalmi származás, vagyoni, születési különbségtétel nélkül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helyi közművelődési feladatok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Standard"/>
        <w:numPr>
          <w:ilvl w:val="0"/>
          <w:numId w:val="5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a muzeális intézményekről, a nyilvános könyvtári ellátásról és a közművelődésről szóló 1997. évi CXL. törvény 76. § (3)-(4) bekezdés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zerinti közművelődési alapszolgáltatások teljes körét biztosítja. </w:t>
      </w:r>
    </w:p>
    <w:p>
      <w:pPr>
        <w:pStyle w:val="Standard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andard"/>
        <w:numPr>
          <w:ilvl w:val="0"/>
          <w:numId w:val="5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z Önkormányzat a </w:t>
      </w:r>
      <w:r>
        <w:rPr>
          <w:rFonts w:cs="Times New Roman" w:ascii="Times New Roman" w:hAnsi="Times New Roman"/>
          <w:color w:val="000000"/>
          <w:sz w:val="24"/>
          <w:szCs w:val="24"/>
        </w:rPr>
        <w:t>3. §-ban megfogalmazott alapelvek érvényesülése érdekében különösen a következő közművelődési tevékenységek, feladatok ellátását biztosítja, illetve támogatja:</w:t>
      </w:r>
    </w:p>
    <w:p>
      <w:pPr>
        <w:pStyle w:val="Standard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klubok, szakkörök, társas körök működése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amatőr művészeti közösségek és alkotók tevékenysége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művészeti és ismeretterjesztő kiállítások, alkalmak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komoly- és könnyűzenei koncertek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gyermek- és felnőtt műsoros rendezvények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) egyéb ifjúsági és gyermekprogramok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 az oktatást segítő alkalmak, felnőttképzések, tanfolyamok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) ismeretterjesztő előadások, előadássorozatok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) a mindennapok ügyeiben és a közéletben való eligazodást segítő információ szolgáltatások, tanácsadások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) szórakoztató rendezvények, népünnepélyek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) helytörténeti anyagok gyűjtése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) gyermek- és felnőtt könyvtári szolgáltatás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) Art videotéka működtetése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) mozi működtetése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helyi közművelődési feladatok ellátásának formája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ind w:left="99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1)</w:t>
        <w:tab/>
        <w:t xml:space="preserve">Az Önkormányzat a feladatellátás során gondoskodik a saját fenntartású Városi Könyvtár és Művelődési-Felnőttképzési Központ (székhely: 8790 Zalaszentgrót, Batthyány u. 9., helyrajzi szám: Zalaszentgrót 351/8), mint integrált kulturális intézmény (továbbiakban: közművelődési intézmény) folyamatos működtetéséről, a szakmai szolgáltatások rendszeres fejlesztéséről. 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2)  Az intézmény adatait, szervezetét és feladatait az intézmény Alapító Okirata, továbbá Szervezeti és Működési Szabályzata tartalmazza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3)</w:t>
        <w:tab/>
        <w:t>Az intézmény a Képviselő-testület által jóváhagyott éves munkaterv alapján működik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4)</w:t>
        <w:tab/>
        <w:t>Az Önkormányzat a kulturális intézményének fenntartásával lehetőséget teremt kulturális estek, ismeretterjesztő előadások, konferenciák, tanácskozások, kiállítások lebonyolítására, civil szervezetek rendezvényeinek megtartására.</w:t>
      </w:r>
    </w:p>
    <w:p>
      <w:pPr>
        <w:pStyle w:val="Listaszerbekezds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5)</w:t>
        <w:tab/>
        <w:t>Az Önkormányzat a helyi közművelődési feladatok ellátásában - a szakmai önállóság tiszteletben tartásával - épít és igényt tart az önkormányzati fenntartású intézmények, a civil szervezetek, a kulturális célú tevékenységeket végző egyesületek közösségek, magánszemélyek közreműködésére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6) Az Önkormányzat lehetőségeihez képest támogatja mindazon egyéni, intézményi és helyi közösségi kezdeményezéseket, amelyek színesítik, gazdagítják Zalaszentgrót város kulturális életét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helyi közművelődési feladatok ellátásának módja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1)</w:t>
        <w:tab/>
        <w:t>Iskolarendszeren kívüli öntevékeny, önképző lehetőségek megteremtését az Önkormányzat bemutatók, önismereti fejlesztő alkalmak, tanfolyamok, konzultációk, fórumok formájában valósítja meg. A programokat a Városi Könyvtár és Művelődési-Felnőttképzési Központ szervezi, de adott esetben helyet biztosít más szervezet programjainak is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2)</w:t>
        <w:tab/>
        <w:t>A helyi művelődési szokások gondozása, gazdagítása a település szellemi, művészeti értékeinek, hagyományainak feltárása, megismertetése érdekében az Önkormányzat közreműködik abban, hogy Zalaszentgrót és térsége közösségi kulturális értékei közismertté váljanak.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Zalaszentgrót város felnőtt és gyermek művészeti csoportjai rendszeresen szerepeljenek olyan élő és a média által is közvetített rendezvényeken, melyek Zalaszentgrót rangját emelik. Ennek megteremtése az Önkormányzat és a helyi művelődési intézmény feladat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ntos feladat a kistérségi települési hagyományok megismerése, megismertetése. Az Önkormányzat és a környező települések rendezvényekkel, művészeti csoportok kölcsönös fellépéseivel segítsék elő ezek fejlesztését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3) Az egyetemes, a nemzeti és a nemzetiségi kultúra értékeinek megismertetése, az ünnepek kultúrájának gondozása érdekében a helyi közművelődési intézménynek aktív szerepet kell vállalnia a nemzeti, a nemzetiségi és a városi ünnepek megszervezésében.</w:t>
        <w:br/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4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 Önkormányzat kiemelt közművelődési eseményként tartja nyilván a következő rendezvényeke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reti Fesztivál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vaszi és Őszi Kulturális Napok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ünkösdi Fúvóstalálkozó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denki Karácsonya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mzetközi Néptáncgála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isvárosok gyermek- és felnőtt kórusainak találkozója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árosi gyermeknap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mzeti ünnepeink (március 15., augusztus 20., október 23.) évfordulóiról városi megemlékezések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Ünnepi könyvhét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Magyar Kultúra Napja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öltészet Napja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yermekszínházi előadások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yermekművészeti találkozó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lla Negra Alkotótábor szimpózium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5)</w:t>
        <w:tab/>
        <w:t xml:space="preserve">Az ismeretszerző, az amatőr alkotó, művelődő közösségek tevékenységéhez a Városi Könyvtár és Művelődési-Felnőttképzési Központ helyiséget biztosít és közreműködik abban, hogy a kiemelkedő tehetségű helyi alkotók közismertté váljanak, részükre kiállítási lehetőséget teremt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6)</w:t>
        <w:tab/>
        <w:t>Az Önkormányzat és a fenntartásában működő közművelődési intézmény kiemelt hangsúlyt fektet az ifjúság érdekérvényesítési, művelődési kezdeményezéseinek gondozására, és e téren kapcsolatot tart a közoktatási intézményekkel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7) A kultúrák közötti kapcsolatok kiépítése és fenntartása érdekében az Önkormányzat és a fenntartásában működő közművelődési intézmény együttműködési, művelődési, tájékoztatási alkalmakat alakít ki a helyi lakosság különböző tevékenységű, korú, nemű, nemzetiségű, világnézetű közösségei között. A testvérvárosi művészeti együttesek, csoportok zalaszentgróti bemutatkozása, illetve a zalaszentgróti művészek külföldi fellépése elősegíti egymás kultúrájának, életének megismerését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helyi közművelődés finanszírozása</w:t>
      </w:r>
    </w:p>
    <w:p>
      <w:pPr>
        <w:pStyle w:val="Normal"/>
        <w:spacing w:lineRule="atLeast" w:line="240" w:before="0" w:after="0"/>
        <w:ind w:left="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8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§</w:t>
      </w:r>
    </w:p>
    <w:p>
      <w:pPr>
        <w:pStyle w:val="Listaszerbekezds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Önkormányzat az e rendeletben megfogalmazott közművelődési feladatait alapvetően saját költségvetésből finanszírozza, amelynek forrása a saját bevétel, a központi költségvetésből származó állami hozzájárulás, a központi költségvetési forrásból pályázati úton elnyerhető érdekeltségnövelő támogatások és az elkülönített állami pénzalapokból, valamint egyéb támogatóktól pályázati úton elnyerhető támogatások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az 5. § (1) bekezdésében meghatározott közművelődési intézményt működteti, és részére szakmai munkájához éves költségvetésében a forrást biztosítja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2)</w:t>
        <w:tab/>
        <w:t>A közművelődési intézmény feladatai színvonalasabb ellátása érdekében - kizárólag alapító okirata szerinti - tevékenységi körben pályázhat, közvetlen pénzbeli támogatást, felajánlást, adományt fogadhat el. A vállalt cél megvalósítása a közművelődési intézmény alaptevékenységének ellátását, annak biztonságát nem veszélyeztetheti, a következő években működési többletkiadást nem indukálhat. A pályázat benyújtásához - az adott évi költségvetési rendeletben meghatározottak szerint - a fenntartó előzetes hozzájárulása szükséges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(3) </w:t>
      </w:r>
      <w:r>
        <w:rPr>
          <w:rFonts w:cs="Times New Roman" w:ascii="Times New Roman" w:hAnsi="Times New Roman"/>
          <w:color w:val="000000"/>
          <w:sz w:val="24"/>
          <w:szCs w:val="24"/>
        </w:rPr>
        <w:t>Az Önkormányzat a közművelődési feladatok ellátása érdekében benyújtott intézményi pályázatok önrészének részbeni vagy teljes átvállalásával is segítheti a közművelődési tevékenységek ellátását, valamint törekszik a részére nyitva álló pályázati lehetőségek kihasználásár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4)</w:t>
        <w:tab/>
        <w:t xml:space="preserve">Az Önkormányzat, az éves költségvetési rendeletében foglaltak szerint, anyagi támogatást nyújthat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z egyesülési jogról, a közhasznú jogállásról, valamint a civil szervezetek működéséről és támogatásáró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szóló 2011. évi CLXXV. törvény hatálya alá tartozó, közművelődési tevékenységet folytató szervezeteknek.</w:t>
      </w:r>
    </w:p>
    <w:p>
      <w:pPr>
        <w:pStyle w:val="Normal"/>
        <w:spacing w:lineRule="atLeast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zművelődési szakmai szolgáltatás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8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, illetve a közművelődési intézmények a feladatellátás során igénybe veszik a területi szintű közművelődési szakmai szolgáltatásokat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helyi közművelődési tevékenység irányítása és ellenőrzése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8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9"/>
        </w:numPr>
        <w:spacing w:lineRule="atLeast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Önkormányzat a jogszabályok keretei között felügyeli és ellenőrzi a közművelődési intézményt. </w:t>
      </w:r>
    </w:p>
    <w:p>
      <w:pPr>
        <w:pStyle w:val="Listaszerbekezds"/>
        <w:spacing w:lineRule="atLeast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9"/>
        </w:numPr>
        <w:spacing w:lineRule="atLeast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épviselő-testület állandó bizottságai véleményezik a közművelődési intézmény költségvetési javaslatát. </w:t>
      </w:r>
    </w:p>
    <w:p>
      <w:pPr>
        <w:pStyle w:val="Listaszerbekezds"/>
        <w:spacing w:lineRule="atLeast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9"/>
        </w:numPr>
        <w:spacing w:lineRule="atLeast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énzügyi és Ügyrendi Bizottság vizsgálja a közművelődési intézmény gazdálkodását. Az Önkormányzat az általa kulturális célra biztosított támogatások, pályázati források felhasználásának ellenőrzéséről a Pénzügyi és Ügyrendi Bizottság, valamint belső ellenőr útján gondoskodik.</w:t>
      </w:r>
    </w:p>
    <w:p>
      <w:pPr>
        <w:pStyle w:val="Listaszerbekezds"/>
        <w:spacing w:lineRule="atLeast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9"/>
        </w:numPr>
        <w:spacing w:lineRule="atLeast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color w:val="000000"/>
          <w:sz w:val="24"/>
        </w:rPr>
        <w:t>Humán Ügyek Bizottsága –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től átruházott feladat- és hatáskörében </w:t>
      </w:r>
      <w:r>
        <w:rPr>
          <w:rFonts w:cs="Times New Roman" w:ascii="Times New Roman" w:hAnsi="Times New Roman"/>
          <w:color w:val="000000"/>
          <w:sz w:val="24"/>
        </w:rPr>
        <w:t xml:space="preserve">– elvégz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özművelődési intézmény szervezeti és működési szabályzatának, valamint módosításának jóváhagyását, illetve véleményezését. A </w:t>
      </w:r>
      <w:r>
        <w:rPr>
          <w:rFonts w:cs="Times New Roman" w:ascii="Times New Roman" w:hAnsi="Times New Roman"/>
          <w:color w:val="000000"/>
          <w:sz w:val="24"/>
        </w:rPr>
        <w:t>Humán Ügyek Bizottsága – egyé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feladat- és hatáskörében </w:t>
      </w: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emzi és figyelemmel kíséri a közművelődési intézmény munkáját, közreműködik a közművelődési programok kidolgozásában, kapcsolatot tart az e területeken működő helyi civil szervezetekkel, véleményezi a közművelődési intézmény fejlesztési elképzeléseit, javaslatokkal segíti a közművelődési intézmény munkáját, valamint </w:t>
      </w:r>
      <w:r>
        <w:rPr>
          <w:rFonts w:cs="Times New Roman" w:ascii="Times New Roman" w:hAnsi="Times New Roman"/>
          <w:color w:val="000000"/>
          <w:sz w:val="24"/>
        </w:rPr>
        <w:t>véleményezési jog illeti meg az Önkormányzat közművelődési céljai és feladatai megvalósításában a döntéselőkészítés során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Záró rendelkezések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8"/>
        </w:numPr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§</w:t>
      </w:r>
    </w:p>
    <w:p>
      <w:pPr>
        <w:pStyle w:val="Normal"/>
        <w:spacing w:lineRule="atLeast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1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Jelen rendelet a kihirdetését követő napon lép hatályba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2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len rendelet hatályba lépésével egyidejűleg hatályát veszt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Zalaszentgrót Város Önkormányzata Képviselő-testületének a helyi közművelődésről szóló 5/1999. (IV. 30.) számú önkormányzati rendelete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racskai József</w:t>
        <w:tab/>
        <w:t>Dr. Simon Beáta</w:t>
      </w:r>
    </w:p>
    <w:p>
      <w:pPr>
        <w:pStyle w:val="Normal"/>
        <w:tabs>
          <w:tab w:val="clear" w:pos="708"/>
          <w:tab w:val="left" w:pos="7035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olgármester                                                                           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 2020. ………..… hó … napján kihirdetésre kerül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r. Simon Beát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jegyző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Általános indok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A muzeális intézményekről, a nyilvános könyvtári ellátásról és a közművelődésről szóló 1997. évi CXL. törvény 83/A. §-a szerint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lepülési önkormányzat a helyi társadalom művelődési érdekeinek és kulturális szükségleteinek figyelembevételével, e törvény és a helyi lehetőségek, sajátosságok alapján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 Közművelődési Kerekasztallal és a települési nemzetiségi önkormányzattal való egyeztetést követően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rendeletben határozza meg az ellátandó közművelődési alapszolgáltatások körét, valamint feladatellátásának formáját, módját és mértékét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lepülési önkormányzat a közművelődési rendeletét 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özművelődési Kerekasztallal és a települési nemzetiségi önkormányzattal való egyeztetés keretében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legalább ötévente felülvizsgálja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özművelődési alapszolgáltatásokra és a közművelődési intézményekre vonatkozó részletes előírásokat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közművelődési alapszolgáltatások, valamint a közművelődési intézmények és a közösségi színterek követelményeirő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zóló 20/2018. (VII. 9.) EMMI rendelet határozza meg. 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5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észletes indokolás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§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közművelődési rendelet célját határozza meg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§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len szakasz rögzíti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özművelődési rendelet hatályát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. §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elen szakaszban pontosan meghatározásra kerülnek a kulturális alapellátás elvei, a kulturális javakhoz való hozzáférés, valamint a hátrányos megkülönböztetés tilal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klarálja a hivatkozott közművelődési alapszolgáltatások önkormányzata által biztosítását, exemplifikatív módon kiemelve egyes közművelődési tevékenységeket,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ghatározza a feladatellátás formáját, szervezeti keretét, működésének alapdokumentumait, továbbá deklarálja a helyi közművelődési feladatellátás széles körű társadalmi bázi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ögzíti a feladatellátás módját, célkitűzésként határozza meg a helyi és térségi közösségi kulturális értékek, valamint a kiemelkedő tehetségű helyi alkotók népszerűsítését, továbbá az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etemes, a nemzeti és a nemzetiségi kultúra értékeinek megismertetését. Tartalmazza a kiemelt közművelődési események felsorolásá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abályozza a helyi közművelődés finanszírozását, a feladatellátáshoz szükséges pénzügyi támogatás biztosításának módját és szerkezet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rületi szintű közművelődési szakmai szolgáltatások igénybevételét rögz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zakaszban kerül leszabályozásra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elyi közművelődési tevékenység irányítása és ellenőrzés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 hatályba lépését tartalmazz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elyi közművelődésről szóló 5/1999. (IV. 30.) számú önkormányzati </w:t>
      </w:r>
      <w:r>
        <w:rPr>
          <w:rFonts w:cs="Times New Roman" w:ascii="Times New Roman" w:hAnsi="Times New Roman"/>
          <w:color w:val="000000"/>
          <w:sz w:val="24"/>
          <w:szCs w:val="24"/>
        </w:rPr>
        <w:t>rendelet hatályon kívül helyezésével együ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 w:cs="Calibri"/>
      <w:kern w:val="2"/>
      <w:sz w:val="22"/>
      <w:szCs w:val="22"/>
    </w:rPr>
  </w:style>
  <w:style w:type="character" w:styleId="LlbChar">
    <w:name w:val="Élőláb Char"/>
    <w:qFormat/>
    <w:rPr>
      <w:rFonts w:eastAsia="Lucida Sans Unicode" w:cs="Calibri"/>
      <w:kern w:val="2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cs="Calibri"/>
    </w:rPr>
  </w:style>
  <w:style w:type="paragraph" w:styleId="Bekezds">
    <w:name w:val="Bekezdés"/>
    <w:basedOn w:val="Normal"/>
    <w:qFormat/>
    <w:pPr>
      <w:keepLines/>
      <w:spacing w:lineRule="auto" w:line="240" w:before="0" w:after="0"/>
      <w:ind w:firstLine="202"/>
      <w:jc w:val="both"/>
    </w:pPr>
    <w:rPr>
      <w:rFonts w:ascii="H-Times-Roman;Times New Roman" w:hAnsi="H-Times-Roman;Times New Roman" w:eastAsia="Times New Roman" w:cs="H-Times-Roman;Times New Roman"/>
      <w:sz w:val="24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2"/>
    <w:basedOn w:val="Normal"/>
    <w:qFormat/>
    <w:pPr>
      <w:widowControl w:val="false"/>
      <w:shd w:fill="FFFFFF" w:val="clear"/>
      <w:spacing w:lineRule="exact" w:line="264" w:before="480" w:after="480"/>
      <w:ind w:hanging="360"/>
      <w:jc w:val="both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53:00Z</dcterms:created>
  <dc:creator>Dr_Dézsenyi_Veronika</dc:creator>
  <dc:description/>
  <cp:keywords/>
  <dc:language>en-US</dc:language>
  <cp:lastModifiedBy>Gondos István</cp:lastModifiedBy>
  <cp:lastPrinted>2017-06-14T14:45:00Z</cp:lastPrinted>
  <dcterms:modified xsi:type="dcterms:W3CDTF">2020-11-23T13:06:00Z</dcterms:modified>
  <cp:revision>136</cp:revision>
  <dc:subject/>
  <dc:title>Szám: 1-…</dc:title>
</cp:coreProperties>
</file>