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1/2021.                                                                                              3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január 28-ra tervezett döntéséhe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Közigazgatási szerződés kötése Zalaszentgrót Város Roma Nemzetiségi Önkormányzatának Képviselő-testületéve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, valamint Zalaszentgrót Város Roma Nemzetiségi Önkormányzat a nemzetiségek jogairól szóló 2011. évi CLXXIX. törvény (a továbbiakban: Nj.tv.) 80. § (2) bekezdésében foglalt kötelező szabály alapján 2014. január 31-én együttműködési megállapodást kötött a nemzetiségi önkormányzat helyiséghasználatára, valamint működése egyéb feltételeinek biztosítására vonatkozó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intén az Nj.tv. kógens rendelkezése követelte meg a megállapodás minden év január 31. napjáig, illetve általános vagy időközi választás esetén az alakuló ülést követő harminc napon belül való felülvizsgálatát, melyek során a különböző okokból - jogszabályváltozás, személyi változások stb. - bekövetkezett módosítások átvezetésre kerültek a megállapodásba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múlt időszakban az Nj.tv. 80. §-a kettő alkalommal is módosult, melyek a települési és a nemzetiségi önkormányzat fennálló együttműködését alapjaiban nem változtatják meg ugyan, azonban mindenképpen megkövetelik az együttműködési megállapodás felülvizsgálatá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ső - alaki jellegű - módosítás szerint a törvény az együttműködési megállapodás helyett immár a közigazgatási szerződés fogalmat használja. Itt kívánom megjegyezni, hogy a jövőben az Nj.tv. már nem követeli meg a minden év január 31. napjáig való felülvizsgálatot, ehelyett az általános vagy időközi választás esetén az alakuló ülést követő harminc napon belül való felülvizsgálat mellett a szükség szerinti módosítást írja elő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ott szakaszt érő második módosítás pedig a nemzetiségi önkormányzat működési feltételeinek biztosítása vonatkozásában ír elő néhány olyan többletkövetelményt, melyek együttműködési gyakorlatunkban eddig is érvényesülte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szükségessé vált az 1. számú mellékletben csatolt - Vajda László nemzetiségi elnök úrral egyeztetésben kidolgozott - közigazgatási szerződés megkötés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sz w:val="24"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</w:t>
      </w:r>
      <w:r>
        <w:rPr>
          <w:rFonts w:cs="Times New Roman" w:ascii="Times New Roman" w:hAnsi="Times New Roman"/>
          <w:sz w:val="24"/>
          <w:szCs w:val="24"/>
        </w:rPr>
        <w:t xml:space="preserve">Zalaszentgrót Város Roma Nemzetiségi Önkormányzatának Képviselő-testületével a nemzetiségi önkormányzat helyiséghasználatára, valamint működése egyéb feltételeinek biztosítására vonatkozóan az indokolás 1. számú melléklete szerinti formában és tartalommal közigazgatási szerződést kö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intézkedik a közigazgatási szerződés aláírásáró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21. január 31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bCs/>
          <w:sz w:val="24"/>
          <w:szCs w:val="24"/>
        </w:rPr>
        <w:t xml:space="preserve">, 2021. január 2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z indokolá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DELL10</cp:lastModifiedBy>
  <cp:lastPrinted>2021-01-25T08:40:00Z</cp:lastPrinted>
  <dcterms:modified xsi:type="dcterms:W3CDTF">2021-01-25T07:40:00Z</dcterms:modified>
  <cp:revision>71</cp:revision>
  <dc:subject/>
  <dc:title>Szám:                 /2013</dc:title>
</cp:coreProperties>
</file>