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1/2021.                                                                                          4. sz. napirendi pont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dokolá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Polgármesterének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1. január 28-ra tervezett döntéséhez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-46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Tájékoztató a köztartozásmentes adózói adatbázisban történő szereplésről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76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artozásmentes adózói adatbázis egy, az állami adóhatóság által vezetett közhiteles nyilvántartás, amely azt igazolja, hogy az adatbázisban szereplő megfelel a jogszabályban előírt feltételeknek, azaz köztartozásmentes adózónak minősül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gyarország helyi önkormányzatairól szóló 2011. évi CLXXXIX. törvény (a továbbiakban: Mötv.) 38. § (4) bekezdése alapján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az önkormányzati képviselő megválasztásától számított harminc napon belül köteles kérelmezni felvételét </w:t>
      </w:r>
      <w:r>
        <w:fldChar w:fldCharType="begin"/>
      </w:r>
      <w:r>
        <w:rPr>
          <w:rStyle w:val="InternetLink"/>
          <w:sz w:val="24"/>
          <w:i/>
          <w:szCs w:val="24"/>
          <w:bCs/>
          <w:rFonts w:eastAsia="Times New Roman" w:cs="Times New Roman" w:ascii="Times New Roman" w:hAnsi="Times New Roman"/>
          <w:lang w:eastAsia="hu-HU"/>
        </w:rPr>
        <w:instrText xml:space="preserve"> HYPERLINK "http://www.opten.hu/loadpage.php?dest=OISZ&amp;twhich=549" \l "sid256"</w:instrText>
      </w:r>
      <w:r>
        <w:rPr>
          <w:rStyle w:val="InternetLink"/>
          <w:sz w:val="24"/>
          <w:i/>
          <w:szCs w:val="24"/>
          <w:bCs/>
          <w:rFonts w:eastAsia="Times New Roman"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i/>
          <w:sz w:val="24"/>
          <w:szCs w:val="24"/>
          <w:lang w:eastAsia="hu-HU"/>
        </w:rPr>
        <w:t>az adózás rendjéről szóló törvényben</w:t>
      </w:r>
      <w:r>
        <w:rPr>
          <w:rStyle w:val="InternetLink"/>
          <w:sz w:val="24"/>
          <w:i/>
          <w:szCs w:val="24"/>
          <w:bCs/>
          <w:rFonts w:eastAsia="Times New Roman" w:cs="Times New Roman" w:ascii="Times New Roman" w:hAnsi="Times New Roman"/>
          <w:lang w:eastAsia="hu-H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meghatározott köztartozásmentes adózói adatbázisba.”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vatkozott jogszabályhely szabályozza azt is, hogy az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önkormányzati képviselő az adatbázisba történő felvételére irányuló kérelme benyújtásának hónapját követő hónap utolsó napjáig köteles a képviselő-testületnél igazolni az adatbázisba való felvételének megtörténtét.”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tartozásmentes adózói adatbázisba történő felvétel kezdeményezése valamennyi képviselő-testületi tag által a jogszabályban előírt határidőn belül megtörtént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ly alapján - a 2021. január 11-i állapot szerint - 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köztartozásmentes adózói adatbázisban minden települési képviselő szerepel. 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adott képviselőnek ezen tisztsége betöltése alatt folyamatosan kiemelkedő figyelmet kell fordítani arra, hogy megfeleljen a köztartozásmentes adózói adatbázisba történő felvétel szabályainak, így a köztartozás mentes adózói jogállás feltételeinek. 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ntos kiemelni, hogy az állami adóhatóság folyamatosan figyelemmel kíséri és aktualizálja a köztartozásmentes adózói adatbázisban szereplők körét és amennyiben az adóhatóság megállapítja, hogy az érintett adózó a jogszabályban előírt feltételeknek nem felel meg, az adatbázisból törli, és erről a kormányhivatalt és a képviselő-testületet írásban tájékoztatja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zen szabályozás jelentősége abban áll, hogy az Mötv. 38. § (1) bekezdés d) pontja alapján a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képviselő-testület – méltatlanság okán – határozatával megszünteti annak az önkormányzati képviselőnek a megbízatását, akin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 állammal, önkormányzattal szemben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köztartozása van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és azt a jogszabályban előírt határidőn belül nem rendezi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kintettel arra, hogy az Mötv. 40. § (3) bekezdése a képviselő-testület bizottságának nem képviselő tagjai tekintetében a Mötv. 38. §-ában foglalt méltatlansági szabályait – bizonyos eltérésekkel – alkalmazni rendeli, a köztartozásmentes adózói adatbázisba történő felvétel kezdeményezése, valamint annak igazolása Zalaszentgrót Város Önkormányzata Képviselő-testülete bizottságainak nem képviselő tagjait is terhelő kötelezettség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em képviselő bizottsági tagok részéről a köztartozásmentes adózói adatbázisba történő felvétel kezdeményezése – a megválasztásukat követő 30 napon belül – megtörtént. A 2021. január 11-i állapot szerint a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köztartozásmentes adózói adatbázisban valamennyi nem képviselő bizottsági tag szerepel. 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rFonts w:cs="Times New Roman" w:ascii="Times New Roman" w:hAnsi="Times New Roman"/>
          <w:sz w:val="24"/>
          <w:szCs w:val="24"/>
        </w:rPr>
        <w:t>478/2020. (XI. 3.) Korm. rendeletének 1</w:t>
      </w:r>
      <w:r>
        <w:rPr>
          <w:rFonts w:cs="Times New Roman" w:ascii="Times New Roman" w:hAnsi="Times New Roman"/>
          <w:bCs/>
          <w:sz w:val="24"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gállapítja, hogy </w:t>
      </w:r>
      <w:r>
        <w:rPr>
          <w:rFonts w:cs="Times New Roman" w:ascii="Times New Roman" w:hAnsi="Times New Roman"/>
          <w:sz w:val="24"/>
          <w:szCs w:val="24"/>
        </w:rPr>
        <w:t xml:space="preserve">a képviselő-testület tagjai, valamint Zalaszentgrót Város Önkormányzata Képviselő-testülete bizottságainak nem képviselő tagjai – a 2021. január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1-i állapot szerint -</w:t>
      </w:r>
      <w:r>
        <w:rPr>
          <w:rFonts w:cs="Times New Roman" w:ascii="Times New Roman" w:hAnsi="Times New Roman"/>
          <w:sz w:val="24"/>
          <w:szCs w:val="24"/>
        </w:rPr>
        <w:t xml:space="preserve"> a köztartozásmentes adózói adatbázisban kivétel nélkül szerepelnek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1. január 25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Baracskai József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A határozati javaslat a törvényességi előírásoknak megfelel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Dr. Simon Beáta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0285"/>
          <wp:effectExtent l="0" t="0" r="0" b="0"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028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2:51:00Z</dcterms:created>
  <dc:creator>Dézsenyi Veronika</dc:creator>
  <dc:description/>
  <cp:keywords/>
  <dc:language>en-US</dc:language>
  <cp:lastModifiedBy>DELL10</cp:lastModifiedBy>
  <dcterms:modified xsi:type="dcterms:W3CDTF">2021-01-25T08:25:00Z</dcterms:modified>
  <cp:revision>6</cp:revision>
  <dc:subject/>
  <dc:title/>
</cp:coreProperties>
</file>