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1/2021.</w:t>
        <w:tab/>
        <w:tab/>
        <w:tab/>
        <w:tab/>
        <w:tab/>
        <w:tab/>
        <w:tab/>
        <w:t>5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Polgármester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. január 28-ra tervezett döntéséhe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az államháztartás számviteléről szóló 4/2013. (I. 11.) Korm. rendelet és a Beruházás Előkészítési Alap felhasználásáról szóló 233/2018. (XII. 6.) Korm. rendelet módosításáról szóló 678/2020. (XII. 28.) Korm. rendelet végrehajtás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 Közlöny 2020. évi 292. számában kihirdetésre került az államháztartás számviteléről szóló 4/2013. (I. 11.) Korm. rendelet (a továbbiakban: Áhsz.) idei módosításait tartalmazó </w:t>
      </w:r>
      <w:bookmarkStart w:id="0" w:name="_Hlk62139545"/>
      <w:r>
        <w:rPr>
          <w:rFonts w:cs="Times New Roman" w:ascii="Times New Roman" w:hAnsi="Times New Roman"/>
          <w:sz w:val="24"/>
          <w:szCs w:val="24"/>
        </w:rPr>
        <w:t xml:space="preserve">az államháztartás számviteléről szóló 4/2013. (I. 11.) Korm. rendelet és a Beruházás Előkészítési Alap felhasználásáról szóló 233/2018. (XII. 6.) Korm. rendelet módosításáról szóló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678/2020. (XII. 28.) Korm. rendele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előterjesztés az Áhsz. módosításban meghatározott feladatokhoz kapcsolód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. január 1-től lépett hatályba az új Áhsz., amely jelentős változásokat hozott az államháztartás számvitelében az előző, az államháztartás számviteléről szóló 4/2013. (I. 11.) Korm. rendelet és a Beruházás Előkészítési Alap felhasználásáról szóló 233/2018. (XII. 6.) Korm. rendelet módosításáról szóló 249/2000. (XII. 24.) Korm. rendelet előírásaihoz képest, ezért az új számvitelre való áttérést rendezőmérleg elkészítésével kellett kezdeni. Természetesen semmilyen szakmai felkészítés a feladatok megoldásához nem volt, az önkormányzat régi (2012-ig megbízott) könyvvizsgálójától és a MÁK ügyintézőjétől kaptunk minimális szakmai segítséget, mivel senki nem ismerte az új rendszert, illetve annak célját. A rendezőmérleg elkészítése minden szervezetnél gondot okozott, ennek következményeként országosan jelentkezett az a probléma, hogy a költségvetési maradványok nem a valós helyzetet mutatták és ezeket az összegeket 2014. óta görgette a rendszer a költségvetési beszámolókban, mivel a központi jogszabályi előírások nem adtak lehetőséget a helyesbítésre. Nyilvánvaló volt a Magyar Államkincstár, illetve a Pénzügyminisztérium számára is, hogy a jelentős módosításokat bevezető új számviteli rendszer által determinált maradvány összegek központi korrekciója elengedhetetlen, melynek megoldására jelent meg a 678/2020. (XII. 28.) Korm. rendelet. A Korm.rendelet alapján az Áhsz. kiegészült egy átmeneti rendelkezéssel, mely szerint 2020. évben – minden szankció nélkül - egyszeri lehetőség nyílik az államháztartás mindkét alrendszerében (központi, illetve helyi önkormányzati) a korábbi (2013.) évben keletkezett számviteli eltérések korrekciójára. Önkormányzatok esetében az Áhsz. 17. melléklet 4. pont új d) alpontja alapján le kellett ismét vezetni a 2020. évi 12. havi időközi költségvetési jelentés részeként a KGR-K11 rendszerben publikált technikai űrlap szerint a 2019. évre megállapított költségvetési maradványt, amelynek alapján a számviteli nyilvántartásban szereplő összeg Zalaszentgrót Város Önkormányzata esetében a 2013. évi adóelőleg feltöltéséből keletkező maradvány összeg korrekcióját jelenti, így 9.328.000 Ft-tal csökkentésre kerül, amely különbözet a 2013. évi maradvány új szabályok szerinti megállapítása során keletkezett. Az összeg a tényleges pénzkészletet nem csökkenti, a mérlegfőösszegeket nem módosítja, a korrekció technikai jellegű, amit a nyilvántartásokon át kell vezetni, a különbözetről jegyzőkönyvet kellett készíteni, amelyről tájékoztatni kell a képviselő-testületet és a Magyar Államkincstá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z államháztartás számviteléről szóló 4/2013. (I. 11.) Korm. rendelet és a Beruházás Előkészítési Alap felhasználásáról szóló 233/2018. (XII. 6.) Korm. rendelet módosításáról szóló 678/2020.(XII.28.) Korm. rendelet végrehajtásáról szóló tájékoztatót az 1. számú mellékletben szereplő jegyzőkönyvnek megfelelően elfogadja. A Polgármester felkéri a pénzügyi osztályvezetőt, hogy a kormányrendeletben meghatározott intézkedéseket tegye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1. januá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Baracskai József polgármester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Ujvári Éva pénzügyi osztályvezet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21. január 2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142" w:hanging="0"/>
        <w:jc w:val="both"/>
        <w:rPr/>
      </w:pPr>
      <w:r>
        <w:rPr/>
        <w:drawing>
          <wp:inline distT="0" distB="0" distL="0" distR="0">
            <wp:extent cx="5561965" cy="8055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4" t="7365" r="8303" b="6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12:00Z</dcterms:created>
  <dc:creator>Pénzügy OV</dc:creator>
  <dc:description/>
  <cp:keywords/>
  <dc:language>en-US</dc:language>
  <cp:lastModifiedBy>Simon Beáta</cp:lastModifiedBy>
  <cp:lastPrinted>2021-01-24T10:37:00Z</cp:lastPrinted>
  <dcterms:modified xsi:type="dcterms:W3CDTF">2021-01-24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