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1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Város Önkormányzata Polgármesterének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szCs w:val="24"/>
          <w:lang w:eastAsia="en-US"/>
        </w:rPr>
        <w:t>2021. január 28-ra tervezett döntéséhez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Indoklás: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32/2019. (XI. 28.) számú határozatában a képviselő-testület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ta a közterületek használatáról szóló beszámolót.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2020. évi közterület-használati szerződések megkötésér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kern w:val="2"/>
          <w:szCs w:val="24"/>
          <w:lang w:eastAsia="en-US"/>
        </w:rPr>
        <w:t>A Képviselő-testület felkéri a polgármestert a közterület-használatokkal kapcsolatos további egyeztetések lefolytatására és megoldási javaslatok kidolgozására.</w:t>
      </w:r>
    </w:p>
    <w:p>
      <w:pPr>
        <w:pStyle w:val="Normal"/>
        <w:spacing w:lineRule="atLeast" w:line="240"/>
        <w:rPr>
          <w:rFonts w:eastAsia="Calibri"/>
          <w:kern w:val="2"/>
          <w:szCs w:val="24"/>
          <w:u w:val="single"/>
          <w:lang w:eastAsia="en-US"/>
        </w:rPr>
      </w:pPr>
      <w:r>
        <w:rPr>
          <w:rFonts w:eastAsia="Calibri"/>
          <w:kern w:val="2"/>
          <w:szCs w:val="24"/>
          <w:u w:val="single"/>
          <w:lang w:eastAsia="en-US"/>
        </w:rPr>
      </w:r>
    </w:p>
    <w:p>
      <w:pPr>
        <w:pStyle w:val="Normal"/>
        <w:spacing w:lineRule="atLeast" w:line="240"/>
        <w:ind w:right="-468" w:hanging="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ind w:right="-468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folyamatos, egyeztetések lefolytatására és megoldási javaslatok kidolgozására 2020. december 31.</w:t>
      </w:r>
    </w:p>
    <w:p>
      <w:pPr>
        <w:pStyle w:val="Normal"/>
        <w:spacing w:lineRule="atLeast" w:line="240"/>
        <w:ind w:right="-468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incstrkz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 képviselő-testületi határozatnak megfelelően a közterület-használati szerződések megkötése megtörtént.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b/>
          <w:bCs/>
          <w:iCs/>
          <w:szCs w:val="24"/>
          <w:u w:val="single"/>
        </w:rPr>
        <w:t>34/2020. (III. 26.) számú határozatában a képviselő-testület</w:t>
      </w:r>
      <w:r>
        <w:rPr>
          <w:b/>
          <w:bCs/>
          <w:iCs/>
          <w:szCs w:val="24"/>
        </w:rPr>
        <w:t xml:space="preserve"> </w:t>
      </w:r>
      <w:r>
        <w:rPr>
          <w:iCs/>
          <w:szCs w:val="24"/>
        </w:rPr>
        <w:t xml:space="preserve">döntött a </w:t>
      </w:r>
      <w:r>
        <w:rPr>
          <w:szCs w:val="24"/>
        </w:rPr>
        <w:t>Batthyány u. 8-10. szám alatti ingatlanfejlesztésről.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Képviselő-testület felhatalmazza Baracskai József polgármestert és Dr. Simon Beáta jegyzőt további intézkedések megtételér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0. december 31.</w:t>
      </w:r>
    </w:p>
    <w:p>
      <w:pPr>
        <w:pStyle w:val="Normal"/>
        <w:spacing w:lineRule="atLeast" w:line="240"/>
        <w:ind w:right="-468" w:hanging="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képviselő-határozatnak megfelelően több alkalommal egyeztettünk Két-Tarbuza Kft.-vel. A cég részéről felmerült és az önkormányzattal szemben érvényesíteni kívánt költségek igazolása és megfelelő dokumentumokkal és iratokkal való alátámasztása azonban a többszöri írásbeli megkeresésink ellenére elmaradt, sőt a Kft. megszakította az önkormányzattal a kommunikációt. A továbblépés érdekében az ügyvédi iroda részére került átadásra a további egyeztetés és indokolt esetben a peres eljárás előkészítése és elindítása érdekében. 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88/2020.(VII. 30.) számú határozatában a képviselő-testület</w:t>
      </w:r>
      <w:r>
        <w:rPr>
          <w:b/>
          <w:bCs/>
          <w:szCs w:val="24"/>
        </w:rPr>
        <w:t xml:space="preserve"> </w:t>
      </w:r>
      <w:r>
        <w:rPr>
          <w:szCs w:val="24"/>
        </w:rPr>
        <w:t>egyetértett azzal, hogy a lakossági zöldhulladék helyi hulladékudvaron történő szabályozott deponálása és feldolgozása megvalósuljon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Zalaszentgrót Város Önkormányzat Képviselő-testület felhatalmazza polgármestert, hogy a lakossági zöldhulladék elhelyezése, kezelése kapcsán a szükséges tárgyalásokat lefolytassa és az együttműködési megállapodásokat aláírja. 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0. december 31.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lakossági zöldhulladék elhelyezése kapcsán a szükséges tárgyalások lezajlottak, az együttműködési megállapodások megköttettek. A lakossági komposztálható zöldhulladék elhelyezése 1 m</w:t>
      </w:r>
      <w:r>
        <w:rPr>
          <w:i/>
          <w:iCs/>
          <w:szCs w:val="24"/>
          <w:vertAlign w:val="superscript"/>
        </w:rPr>
        <w:t>3</w:t>
      </w:r>
      <w:r>
        <w:rPr>
          <w:i/>
          <w:iCs/>
          <w:szCs w:val="24"/>
        </w:rPr>
        <w:t xml:space="preserve"> mennyiségben biztosított, valamint lehetőség van ledarálható </w:t>
      </w:r>
      <w:r>
        <w:rPr>
          <w:i/>
          <w:szCs w:val="24"/>
        </w:rPr>
        <w:t>faágak, lombok, gallyak, venyige zöldhulladéknak elhelyezésére is, amelynek ledarálásáról és elszállításáról a KOV-ÉK 2006 Építőipari - Szolgáltató és Kereskedelmi Kft. saját költségén gondoskodik.</w:t>
      </w:r>
      <w:r>
        <w:rPr>
          <w:i/>
          <w:iCs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97/2020 (VIII. 30.) számú határozatában a képviselő-testület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egyetértett azzal, hogy a Hősi emlékmű jelenlegi balesetveszélyes állapotának megszűntetése indokolt annak elbontásával, illetve szükségszerű elkorlátozásával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szCs w:val="24"/>
        </w:rPr>
        <w:t xml:space="preserve">A Képviselő-testület felhatalmazza Baracskai József polgármestert, hogy </w:t>
      </w:r>
      <w:r>
        <w:rPr>
          <w:szCs w:val="24"/>
        </w:rPr>
        <w:t>folytasson további egyeztetéseket az emlékmű jövőbeni sorsáról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20. december 31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</w:rPr>
        <w:t>Felelős:</w:t>
      </w:r>
      <w:r>
        <w:rPr>
          <w:rFonts w:eastAsia="Calibri"/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 xml:space="preserve">A hősi emlékmű szükség szerint szakszerűen elbontásra került sírköves vállalkozó bevonásával. Az emlékmű elemei a volt gimnázium udvarán lettek deponálva. Az emlékmű további sorsáról a képviselő-testület a későbbiekben dönt. 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104/2020. (IX. 24.) számú határozatában a képviselő-testület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döntött az üzemtervezett erdők kiviteli terv szerinti munkálatainak elvégzéséről és a kitermelhető famennyiség értékesítéséről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Képviselő-testület felhatalmazza a polgármestert a nyilvános pályázati eljárás lefolytatására, és a vállalkozási, valamint az adásvételi szerződés megkötésére a nyertes ajánlattevővel.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2020. december 31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famennyiség értékesítésére és az erdőterv szerinti munkálatok elvégzésére a nyilvános pályázati felhívás megtörtént. A felhívásra nem érkezett ajánlat, értékesítés nem történt.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113/2020. (X. 29.) számú határozatában a képviselő-testület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Cs w:val="24"/>
        </w:rPr>
        <w:t>Zalaszentgrót Város Önkormányzata Képviselő-testülete úgy dönt, hogy Zalaszentgrót Város Önkormányzata, mint Kedvezményezett által elnyert TOP-4.3.1-15-ZA1-2016-00003 azonosítószámú, „</w:t>
      </w:r>
      <w:r>
        <w:rPr>
          <w:i/>
          <w:iCs/>
          <w:szCs w:val="24"/>
        </w:rPr>
        <w:t>A Gyár utcai szegregátum rehabilitációja”</w:t>
      </w:r>
      <w:r>
        <w:rPr>
          <w:szCs w:val="24"/>
        </w:rPr>
        <w:t xml:space="preserve"> című projekt vonatkozásában az operatív programok keretében támogatásban részesített kedvezményezettekkel kötendő támogatási szerződésekhez kapcsolódó Általános Szerződési Feltételek 14.3. pontjában foglaltakra tekintettel eláll a Pénzügyminisztérium Regionális Fejlesztési Operatív Programok Irányító Hatósága, mint támogató és Zalaszentgrót Város Önkormányzata, mint kedvezményezett közötti Támogatási Szerződéstől, amely indokául az alábbiakat jelöli meg: 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szCs w:val="24"/>
        </w:rPr>
        <w:t>a pályázat benyújtása és annak elbírálása között eltelt időtartam olyan nagyságrendű, hogy az időközben bekövetkezett - Zalaszentgrót Város Önkormányzatának, mint kedvezményezettnek fel nem róható - változások miatt a pályázat megvalósítása aránytalan nehézségekbe ütközne.</w:t>
      </w:r>
    </w:p>
    <w:p>
      <w:pPr>
        <w:pStyle w:val="Normal"/>
        <w:numPr>
          <w:ilvl w:val="0"/>
          <w:numId w:val="3"/>
        </w:numPr>
        <w:spacing w:lineRule="atLeast" w:line="240" w:before="0" w:after="0"/>
        <w:contextualSpacing/>
        <w:jc w:val="both"/>
        <w:rPr/>
      </w:pPr>
      <w:r>
        <w:rPr>
          <w:szCs w:val="24"/>
        </w:rPr>
        <w:t>a pályázat benyújtásakor támogatási igényként megjelenített összeghez képest csökkentett támogatási összeg okán a megvalósítás előkészítése során – a pályázati felhívásban rögzített korlátok ismeretében – megállapítást nyert, hogy a pályázatban szereplő, vállalt műszaki-szakmai eredmény megvalósításának feltételei nem állnak fenn, a támogatott formában a pályázat nem megvalósíthat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Cs w:val="24"/>
        </w:rPr>
        <w:t xml:space="preserve">Zalaszentgrót Város Önkormányzata, mint Kedvezményezett részére a támogatás folyósítására, valamint előleg igénylésére nem került sor. 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</w:rPr>
        <w:t>Zalaszentgrót Város Önkormányzata Képviselő-testülete felkéri a polgármestert, hogy tegye meg a szükséges intézkedéseket.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Cs w:val="24"/>
          <w:u w:val="single"/>
        </w:rPr>
        <w:t>Határidő</w:t>
      </w:r>
      <w:r>
        <w:rPr>
          <w:b/>
          <w:bCs/>
          <w:szCs w:val="24"/>
          <w:u w:val="single"/>
        </w:rPr>
        <w:t>:</w:t>
      </w:r>
      <w:r>
        <w:rPr>
          <w:szCs w:val="24"/>
        </w:rPr>
        <w:t xml:space="preserve"> 2020. december 31. </w:t>
      </w:r>
    </w:p>
    <w:p>
      <w:pPr>
        <w:pStyle w:val="Normal"/>
        <w:spacing w:lineRule="atLeast" w:line="240" w:before="0" w:after="0"/>
        <w:contextualSpacing/>
        <w:jc w:val="both"/>
        <w:rPr>
          <w:szCs w:val="24"/>
        </w:rPr>
      </w:pPr>
      <w:r>
        <w:rPr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épviselő-testületi döntést magába foglaló kivonat megküldésre került a támogató és az Irányító Hatóság részére.</w:t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b/>
          <w:bCs/>
          <w:szCs w:val="24"/>
          <w:u w:val="single"/>
        </w:rPr>
        <w:t>121/2020.(X. 29.) számú határozatában a képviselő-testület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döntött a Zalaszentgróti Városi Futball Club TAO pályázata önrészének biztosításáról 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felhatalmazza Baracskai József polgármestert a támogatás biztosításához szükséges intézkedések megtételére.</w:t>
      </w:r>
    </w:p>
    <w:p>
      <w:pPr>
        <w:pStyle w:val="Nincstrkz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0. december 31.</w:t>
      </w:r>
    </w:p>
    <w:p>
      <w:pPr>
        <w:pStyle w:val="Nincstrkz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Zalaszentgróti Városi Futball Club elnökének tájékoztatása alapján a TAO pályázat benyújtása 2021. év során várható, az Önkormányzat által biztosított 30% önrész így nem került felhasználásra. Az önrész összege a 2021. évi költségvetésben ismételten elkülönítésre kerül. 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124/2020.(X. 29.) számú határozatában a képviselő-testület</w:t>
      </w:r>
      <w:r>
        <w:rPr>
          <w:szCs w:val="24"/>
        </w:rPr>
        <w:t xml:space="preserve"> </w:t>
      </w:r>
      <w:r>
        <w:rPr>
          <w:rFonts w:eastAsia="Calibri"/>
          <w:szCs w:val="24"/>
        </w:rPr>
        <w:t xml:space="preserve">elvi egyetértését adta ahhoz, hogy a Kolping Oktatási és Szociális Intézményfenntartó Szervezettel együttműködésben új középfokú oktatási lehetőség valósuljon meg. </w:t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Zalaszentgrót Város Önkormányzatának Képviselő-testülete felhatalmazza Baracskai József polgármestert a további egyeztetések folytatására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</w:rPr>
        <w:t>Határidő:</w:t>
      </w:r>
      <w:r>
        <w:rPr>
          <w:rFonts w:eastAsia="Calibri"/>
          <w:szCs w:val="24"/>
        </w:rPr>
        <w:t xml:space="preserve"> 2021. december 31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</w:rPr>
        <w:t>Felelős: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Baracskai József polgármester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középfokú oktatással kapcsolatos egyeztetések megkezdődtek, a konkrét eredményekről a képviselő-testületet folyamatosan tájékoztatom.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zCs w:val="24"/>
          <w:u w:val="single"/>
        </w:rPr>
        <w:t>125/2020.(X. 29.) számú határozatában a képviselő-testület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elbírálta az első lakáshoz jutók támogatására beérkezett pályázatot </w:t>
      </w:r>
    </w:p>
    <w:p>
      <w:pPr>
        <w:pStyle w:val="Normal"/>
        <w:spacing w:lineRule="atLeast" w:line="240"/>
        <w:jc w:val="both"/>
        <w:rPr/>
      </w:pPr>
      <w:r>
        <w:rPr>
          <w:spacing w:val="-6"/>
          <w:szCs w:val="24"/>
        </w:rPr>
        <w:t xml:space="preserve">A Képviselő-testület felkéri a jegyzőt a kérelmezők döntésről való értesítésére, valamint a fenti feltételtől függően a támogatási szerződés előkészítésére és ellenjegyzésére. A Képviselő-testület felhatalmazza a polgármestert a támogatási szerződés aláírására.  </w:t>
      </w:r>
    </w:p>
    <w:p>
      <w:pPr>
        <w:pStyle w:val="Normal"/>
        <w:spacing w:lineRule="atLeast" w:line="240"/>
        <w:jc w:val="both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>:</w:t>
      </w:r>
      <w:r>
        <w:rPr>
          <w:szCs w:val="24"/>
        </w:rPr>
        <w:t xml:space="preserve"> 2020. december 31.  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b/>
          <w:bCs/>
          <w:szCs w:val="24"/>
        </w:rPr>
        <w:tab/>
      </w:r>
      <w:r>
        <w:rPr>
          <w:szCs w:val="24"/>
        </w:rPr>
        <w:t xml:space="preserve">  Baracskai József polgármester</w:t>
      </w:r>
    </w:p>
    <w:p>
      <w:pPr>
        <w:pStyle w:val="Normal"/>
        <w:suppressAutoHyphens w:val="true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támogatási szerződés aláírásra, majd az önkormányzati jelzálogjog bejegyzése érdekében a földhivatal részére benyújtásra került. </w:t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31/2020. (XI.26.) számú határozat</w:t>
      </w:r>
      <w:r>
        <w:rPr>
          <w:bCs/>
          <w:szCs w:val="24"/>
        </w:rPr>
        <w:t xml:space="preserve"> Zalaszentgrót Város Önkormányzata Képviselő-testületének feladat- és hatáskörében eljárva a polgármester,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- a szántó területek 2021. évi bérleti díját külterületen 55.000,- Ft/ha, de legalább 2.500,- Ft;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- a zártkerti kivett területek 2021. évi bérleti díját 45.000,- Ft/ha, de legalább 2.500,- Ft;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- a rétként hasznosított területek 2021. évi bérleti díját 35.000,- Ft/ha, de legalább 2.500,- Ft; 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- a belterületi termőföld 2021. évi bérleti díját 5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, de minimum 2.500,- Ft összegben állapítja meg, azzal, hogy a haszonbérlet tárgyú pályázati eljárások lefolytatását követően az ezeket meghaladó haszonbérleti díjjal megkötött szerződések esetében a szerződéses díjösszegeket tekinti irányadónak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A polgármester felkéri a jegyzőt az esetleges szerződésmódosítások előkészítésére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 xml:space="preserve">: </w:t>
      </w:r>
      <w:r>
        <w:rPr>
          <w:szCs w:val="24"/>
        </w:rPr>
        <w:t>2020. december 31.</w:t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Felelős</w:t>
      </w:r>
      <w:r>
        <w:rPr>
          <w:b/>
          <w:szCs w:val="24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határozatban foglaltak határidőben megtörténtek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33/2020. (XI.26.) számú határoza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a szegregátumban élők helyzetének, lehetőségeinek javítása érdekében – egyszeri, vissza nem térítendő, a lakhatási feltételek javítását célzó, a Zalaszentgrót Város Önkormányzata tulajdonát képező, – </w:t>
      </w:r>
      <w:r>
        <w:rPr>
          <w:szCs w:val="24"/>
        </w:rPr>
        <w:t>10052/1</w:t>
      </w:r>
      <w:r>
        <w:rPr>
          <w:bCs/>
          <w:szCs w:val="24"/>
        </w:rPr>
        <w:t xml:space="preserve">. hrsz-ú, a természetben a 8790, Zalaszentgrót, Gyár u. 57. szám alatti, valamint a </w:t>
      </w:r>
      <w:r>
        <w:rPr>
          <w:szCs w:val="24"/>
        </w:rPr>
        <w:t>10052/2. hrsz-ú</w:t>
      </w:r>
      <w:r>
        <w:rPr>
          <w:bCs/>
          <w:szCs w:val="24"/>
        </w:rPr>
        <w:t xml:space="preserve">, a  8790, Zalaszentgrót, Gyár u. 59.  szám alatt található ingatlanokra vonatkozóan határozott idejű helyiségbérleti szerződéssel rendelkező bérlők részére – a költözéssel járó anyagi kiadásokhoz való hozzájárulásként – támogatást biztosít az alábbiak szerint: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 xml:space="preserve">2020. évben 1.000.000 Ft azaz Egymillió Forint keretösszeget biztosít az önkormányzat 2020. évi költségvetésének általános működési tartaléka,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bCs/>
          <w:szCs w:val="24"/>
        </w:rPr>
        <w:t>2021. évben további 4.000.000 Ft azaz Négymillió Forint keretösszeget biztosít a 2021. évi költségvetése terhére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 xml:space="preserve">A polgármester felkéri a jegyzőt, hogy vizsgálja meg és dolgozza ki a Zalaszentgrót Város Önkormányzata által nyújtható – a fenti ingatlanokat érintő, költözéssel járó anyagi kiadásokhoz való hozzájárulásra vonatkozó támogatási rendszer pénzügyi, jogi lehetőségeit. 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  <w:t>A polgármester felkéri a jegyzőt a szükséges intézkedések megtételére.</w:t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  <w:u w:val="single"/>
        </w:rPr>
        <w:t>Felelős</w:t>
      </w:r>
      <w:r>
        <w:rPr>
          <w:bCs/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Cs/>
          <w:szCs w:val="24"/>
        </w:rPr>
        <w:t>Dr. Simon Beáta jegyző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 xml:space="preserve">: 2020. december 31.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költségvetési fedezet biztosítása a 2021. évi költségvetésben tervezésre került. A rehabilitációval érintett lakások bérlőivel az egyeztetések tovább folytatódtak, az egyedi igények felmérése folyamatba van és ezek alapján alátámasztott és kidolgozott feltételrendszer megtárgyalására külön előterjesztés formájában kerül sor. </w:t>
      </w:r>
    </w:p>
    <w:p>
      <w:pPr>
        <w:pStyle w:val="Normal"/>
        <w:suppressAutoHyphens w:val="true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2/2020. (XI.26.) számú határozat</w:t>
      </w:r>
      <w:r>
        <w:rPr>
          <w:bCs/>
          <w:szCs w:val="24"/>
        </w:rPr>
        <w:t xml:space="preserve"> </w:t>
      </w:r>
      <w:r>
        <w:rPr>
          <w:bCs/>
          <w:sz w:val="23"/>
          <w:szCs w:val="23"/>
        </w:rPr>
        <w:t xml:space="preserve">Zalaszentgrót Város Önkormányzata Képviselő-testületének feladat- és hatáskörében eljárva a Polgármester - a Kormány </w:t>
      </w:r>
      <w:r>
        <w:rPr>
          <w:sz w:val="23"/>
          <w:szCs w:val="23"/>
        </w:rPr>
        <w:t>478/2020. (XI. 3.) Korm. rendeletének 1</w:t>
      </w:r>
      <w:r>
        <w:rPr>
          <w:bCs/>
          <w:sz w:val="23"/>
          <w:szCs w:val="23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</w:t>
      </w:r>
      <w:r>
        <w:rPr>
          <w:sz w:val="23"/>
          <w:szCs w:val="23"/>
        </w:rPr>
        <w:t xml:space="preserve"> Zalaszentgróti Napköziotthonos Óvoda-Bölcsőde </w:t>
      </w:r>
      <w:r>
        <w:rPr>
          <w:bCs/>
          <w:sz w:val="23"/>
          <w:szCs w:val="23"/>
        </w:rPr>
        <w:t>2020. évi intézményi költségvetésben rendelkezésre álló, a bölcsőde esetében bruttó 5.000.000,-Ft normatívából a Zalaszentgróti Napköziotthonos Óvoda-Bölcsőde Ady u. felőli kerítésének felújítása, míg az óvoda esetében bruttó 2.000.000,-Ft normatívából óvodai játszóeszközök beszerzése valósuljon meg.</w:t>
      </w:r>
    </w:p>
    <w:p>
      <w:pPr>
        <w:pStyle w:val="Normal"/>
        <w:spacing w:lineRule="atLeast" w:line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tLeast" w:line="24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A polgármester felkéri a jegyzőt és az intézmény vezetőjét a beruházások és beszerzések megvalósításához szükséges intézkedések megtételére.</w:t>
      </w:r>
    </w:p>
    <w:p>
      <w:pPr>
        <w:pStyle w:val="Normal"/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  <w:u w:val="single"/>
        </w:rPr>
        <w:t>Felelős</w:t>
      </w:r>
      <w:r>
        <w:rPr>
          <w:bCs/>
          <w:sz w:val="23"/>
          <w:szCs w:val="23"/>
        </w:rPr>
        <w:t>: Dr. Simon Beáta jegyző</w:t>
      </w:r>
    </w:p>
    <w:p>
      <w:pPr>
        <w:pStyle w:val="Normal"/>
        <w:spacing w:lineRule="atLeast" w:line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ab/>
        <w:t xml:space="preserve">  felkérésére: Molnár Szilveszterné intézményvezető</w:t>
      </w:r>
    </w:p>
    <w:p>
      <w:pPr>
        <w:pStyle w:val="Normal"/>
        <w:spacing w:lineRule="atLeast" w:line="240"/>
        <w:jc w:val="both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 2020. december 31.</w:t>
      </w:r>
    </w:p>
    <w:p>
      <w:pPr>
        <w:pStyle w:val="Normal"/>
        <w:spacing w:lineRule="atLeast" w:line="240"/>
        <w:jc w:val="both"/>
        <w:rPr>
          <w:i/>
          <w:i/>
          <w:sz w:val="23"/>
          <w:szCs w:val="24"/>
        </w:rPr>
      </w:pPr>
      <w:r>
        <w:rPr>
          <w:i/>
          <w:sz w:val="23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 xml:space="preserve">A határozat a 155/2020. (XII.17.) számú határozat által módosításra kerül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3/2020. (XII.17.) számú határozat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úgy dönt, hogy </w:t>
      </w:r>
      <w:r>
        <w:rPr>
          <w:bCs/>
          <w:szCs w:val="24"/>
        </w:rPr>
        <w:t>az Észak-Zalai Víz- és Csatornamű Zrt. közszolgáltatóval 2015. június 26-án megkötött, 2018. április 26-án módosított</w:t>
      </w:r>
      <w:r>
        <w:rPr>
          <w:szCs w:val="24"/>
        </w:rPr>
        <w:t xml:space="preserve"> nem közművel összegyűjtött háztartási szennyvízre vonatkozó közszolgáltatási szerződés módosítását az előterjesztés 1. számú mellékletében szereplő tartalommal és formában elfogadja. </w:t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polgármester felkéri a jegyzőt, hogy a döntésről az </w:t>
      </w:r>
      <w:r>
        <w:rPr>
          <w:bCs/>
          <w:szCs w:val="24"/>
        </w:rPr>
        <w:t>Észak-Zalai Víz- és Csatornamű Zrt.</w:t>
      </w:r>
      <w:r>
        <w:rPr>
          <w:szCs w:val="24"/>
        </w:rPr>
        <w:t xml:space="preserve"> elnök-vezérigazgatóját a határozati kivonat egy példányának megküldésével értesítse.</w:t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20. december 22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2020. december 19-én hatályba lépett a 603/2020. (XII.18.) sz. Kormányrendelet 1. §-a értelmében a közszolgáltatási szerződés előterjesztés szerinti módosítása nem léptethető hatályba, emiatt az önkormányzati rendelet módosítása, illetve az ezt elrendelő fenti határozat 2021. január hónapban történő visszavonása indokolt. Fentiek miatt a Zalavíz Zrt. elnök-vezérigazgatójának a Kormányrendelet hatályba lépéséről való tájékoztatása megtörtént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144/2020. (XII.17.) számú határozat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a vállalkozó orvosok 2021. évi rezsidíj átalány előlegeit az alábbiak szerint állapítja meg:</w:t>
      </w:r>
    </w:p>
    <w:p>
      <w:pPr>
        <w:pStyle w:val="Normal"/>
        <w:tabs>
          <w:tab w:val="clear" w:pos="708"/>
          <w:tab w:val="left" w:pos="7290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     - Dr. Arányi István és Társa Bt.   </w:t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>Dr. Wellmann és Társa Bt.</w:t>
        <w:tab/>
        <w:t xml:space="preserve">    </w:t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/>
      </w:pPr>
      <w:r>
        <w:rPr>
          <w:szCs w:val="24"/>
        </w:rPr>
        <w:t xml:space="preserve">Dr. Pőcze és Társa Bt.               </w:t>
        <w:tab/>
        <w:tab/>
        <w:t>65.000 Ft/hó</w:t>
      </w:r>
    </w:p>
    <w:p>
      <w:pPr>
        <w:pStyle w:val="Normal"/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 xml:space="preserve">- Tóth – Nyéki Eü. KKT.  </w:t>
        <w:tab/>
        <w:t xml:space="preserve">  </w:t>
        <w:tab/>
        <w:t xml:space="preserve">           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 xml:space="preserve">Dr. Debreczi Szerén </w:t>
        <w:tab/>
        <w:tab/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>Dr. Tandary Sándor</w:t>
        <w:tab/>
        <w:t xml:space="preserve"> </w:t>
        <w:tab/>
        <w:tab/>
        <w:tab/>
        <w:t>65.000 Ft/hó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tLeast" w:line="240"/>
        <w:ind w:left="1276" w:hanging="0"/>
        <w:jc w:val="both"/>
        <w:rPr>
          <w:szCs w:val="24"/>
        </w:rPr>
      </w:pPr>
      <w:r>
        <w:rPr>
          <w:szCs w:val="24"/>
        </w:rPr>
        <w:t>Szántai-Med Járóbeteg Orvcosi Ellátó Bt.</w:t>
        <w:tab/>
        <w:t>65.000 Ft/hó</w:t>
      </w:r>
    </w:p>
    <w:p>
      <w:pPr>
        <w:pStyle w:val="Normal"/>
        <w:spacing w:lineRule="atLeast" w:line="240"/>
        <w:ind w:left="27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döntésről a Városi Önkormányzat Egészségügyi Központja intézményvezetőjét a határozati kivonat egy példányának megküldésével értesítse.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21. január 10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z érintettek értesítése a határozatba foglaltak szerint megtörtén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6/2020. (XII.17.) számú határozat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a belső ellenőrzési feladatok ellátását a 2021. évben a ZalA-KAR Térségi Innovációs Társulás keretében a Zalaszentgróti Közös Önkormányzati Hivatal által foglalkoztatott belső ellenőr révén biztosítja.</w:t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 xml:space="preserve">A feladatellátáshoz szükséges hozzájárulás összegét </w:t>
      </w:r>
      <w:r>
        <w:rPr>
          <w:b/>
          <w:szCs w:val="24"/>
        </w:rPr>
        <w:t>860.640, - Ft-ot azaz: Nyolcszázhatvanezer-hatszáznegyven Forintot</w:t>
      </w:r>
      <w:r>
        <w:rPr>
          <w:szCs w:val="24"/>
        </w:rPr>
        <w:t xml:space="preserve"> az önkormányzat a 2021. évi költségvetésében biztosít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t a belső ellenőrzési feladatellátásra vonatkozó megállapodást aláírja.</w:t>
      </w:r>
    </w:p>
    <w:p>
      <w:pPr>
        <w:pStyle w:val="Normal"/>
        <w:spacing w:lineRule="atLeast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0. december 31.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 xml:space="preserve">A feladatellátás biztosításához szükséges, a hozzájárulás biztosítására vonatkozó megállapodás aláírására az előírt határidőben sor került. 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47/2020. (XII.17.) számú határozat</w:t>
      </w:r>
      <w:r>
        <w:rPr>
          <w:b/>
          <w:szCs w:val="24"/>
        </w:rPr>
        <w:t xml:space="preserve"> </w:t>
      </w: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a 2021. évi belső ellenőrzési tervét jelen indokolás 1. számú melléklete szerinti formában és tartalommal jóváhagyja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A polgármester felkéri a jegyzőt, hogy a belső ellenőrt a határozati kivonat egy példányának megküldésével értesítse.</w:t>
      </w:r>
    </w:p>
    <w:p>
      <w:pPr>
        <w:pStyle w:val="Normal"/>
        <w:spacing w:lineRule="atLeast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Baracskai József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 xml:space="preserve"> Dr. Simon Beáta jegyző</w:t>
      </w:r>
    </w:p>
    <w:p>
      <w:pPr>
        <w:pStyle w:val="Normal"/>
        <w:spacing w:lineRule="atLeast" w:line="240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0. december 31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határozati kivonat egy példányának megküldésével a belső ellenőr értesítésére határidőben megtörtént. 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50/2020. (XII.17.) számú határozat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Zalaszentgrót vonatkozásában a hétközi és hétvégi központi orvosi ügyeleti szolgáltatást változatlanul a REÁLMED Kereskedelmi és Egészségügyi Szolgáltató Kft. (székhely: 1131 Budapest, Topolya u. 4-8.) részéről biztosítja, melyhez a központi NEAK finanszírozáson túl 2021. január 01-től az ellátási terület vonatkozásában további 210,- Ft/fő/hó önkormányzati támogatást biztosít azzal, hogy amennyiben a szerződés időtartama alatt a központi NEAK finanszírozás Zalaszentgrót Város Önkormányzata számára pozitív irányba módosul, úgy az eredeti és a kedvezőbb NEAK finanszírozás különbözetével csökkentésre kerüljön az önkormányzat által fizetendő támogatás összeg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REÁLMED Kereskedelmi és Egészségügyi Szolgáltató Kft-t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a döntésről értesítse, valamint a feladat-ellátási szerződés megkötése érdekében szükséges intézkedéseket megtegye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2020. december 31. 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i/>
        </w:rPr>
        <w:t>A szerződéskötéshez való hozzájárulásról</w:t>
      </w:r>
      <w:r>
        <w:rPr>
          <w:i/>
        </w:rPr>
        <w:t xml:space="preserve">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a határozati kivonat megküldésével határidőben értesítésre került. </w:t>
      </w:r>
      <w:r>
        <w:rPr>
          <w:bCs/>
          <w:i/>
        </w:rPr>
        <w:t xml:space="preserve">A </w:t>
      </w:r>
      <w:r>
        <w:rPr>
          <w:i/>
        </w:rPr>
        <w:t xml:space="preserve">feladat-ellátási szerződés polgármester általi aláírása és a </w:t>
      </w:r>
      <w:r>
        <w:rPr>
          <w:i/>
          <w:iCs/>
        </w:rPr>
        <w:t>REÁLMED Kereskedelmi és Egészségügyi Szolgáltató</w:t>
      </w:r>
      <w:r>
        <w:rPr>
          <w:i/>
        </w:rPr>
        <w:t xml:space="preserve"> Kft. részére történő megküldése határidőben megtörtént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51/2020. (XII.17.) számú határozata</w:t>
      </w:r>
      <w:r>
        <w:rPr>
          <w:bCs/>
          <w:szCs w:val="24"/>
        </w:rPr>
        <w:t xml:space="preserve"> 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tudomásul veszi a Városi Önkormányzat Egészségügyi Központja tekintetében az egészségügyi szolgálati jogviszonyról szóló 2020. évi C. törvény alapján bekövetkező jogviszonyváltozást, és felkéri a Városi Önkormányzat Egészségügyi Központjának intézményvezetőjét, hogy a jogviszonyváltozással kapcsolatos intézkedéseket tegye meg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Cs w:val="24"/>
        </w:rPr>
        <w:t>A Képviselő-testület egyetért azzal, hogy engedélyező szervként a Városi Önkormányzat Egészségügyi Központját fenntartó Zalaszentgrót Város Önkormányzata által a polgármester kerüljön kijelölésre az egészségügyi szolgálati jogviszonyról szóló 2020. évi C. törvényben a további munkavégzésre irányuló jogviszony létesítés esetére előírt előzetes engedélyezés tekintetében.</w:t>
      </w:r>
    </w:p>
    <w:p>
      <w:pPr>
        <w:pStyle w:val="Normal"/>
        <w:spacing w:lineRule="atLeast" w:line="2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Cs w:val="24"/>
        </w:rPr>
        <w:t>A polgármester felkéri a jegyzőt, hogy a határozati kivonat egy példányának megküldésével a Városi Önkormányzat Egészségügyi Központjának intézményvezetőjét</w:t>
      </w:r>
      <w:r>
        <w:rPr>
          <w:szCs w:val="24"/>
          <w:shd w:fill="FFFFFF" w:val="clear"/>
        </w:rPr>
        <w:t xml:space="preserve"> </w:t>
      </w:r>
      <w:r>
        <w:rPr>
          <w:szCs w:val="24"/>
        </w:rPr>
        <w:t>a döntésről értesítse, valamint a Városi Önkormányzat Egészségügyi Központja alapító okirat módosítását készítse elő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Határidő:</w:t>
      </w:r>
      <w:r>
        <w:rPr>
          <w:szCs w:val="24"/>
        </w:rPr>
        <w:t xml:space="preserve"> értesítésre – 2020. december 31. </w:t>
      </w:r>
    </w:p>
    <w:p>
      <w:pPr>
        <w:pStyle w:val="Normal"/>
        <w:spacing w:lineRule="atLeast" w:line="240"/>
        <w:ind w:left="708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alapító okirat módosítására – 2021. február 28.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szCs w:val="24"/>
        </w:rPr>
        <w:t xml:space="preserve"> Baracskai József polgármester</w:t>
      </w:r>
    </w:p>
    <w:p>
      <w:pPr>
        <w:pStyle w:val="Normal"/>
        <w:spacing w:lineRule="atLeast" w:line="240"/>
        <w:ind w:left="708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Dr. Simon Beáta jegyző</w:t>
      </w:r>
    </w:p>
    <w:p>
      <w:pPr>
        <w:pStyle w:val="Normal"/>
        <w:spacing w:lineRule="atLeast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  <w:t xml:space="preserve">A határozati kivonat a </w:t>
      </w:r>
      <w:r>
        <w:rPr>
          <w:i/>
          <w:iCs/>
          <w:szCs w:val="24"/>
        </w:rPr>
        <w:t>Városi Önkormányzat Egészségügyi Központjának intézményvezetője</w:t>
      </w:r>
      <w:r>
        <w:rPr>
          <w:i/>
          <w:iCs/>
          <w:shd w:fill="FFFFFF" w:val="clear"/>
        </w:rPr>
        <w:t xml:space="preserve"> </w:t>
      </w:r>
      <w:r>
        <w:rPr>
          <w:i/>
          <w:iCs/>
        </w:rPr>
        <w:t>részére határidőben megküldésre került. Az alapító okirat módosításának előkészítése folyamatban van.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>155/2020. (XII.17.) számú határozat</w:t>
      </w:r>
      <w:r>
        <w:rPr>
          <w:bCs/>
          <w:szCs w:val="24"/>
        </w:rPr>
        <w:t xml:space="preserve"> </w:t>
      </w:r>
      <w:r>
        <w:rPr>
          <w:bCs/>
          <w:sz w:val="23"/>
          <w:szCs w:val="23"/>
        </w:rPr>
        <w:t xml:space="preserve">Zalaszentgrót Város Önkormányzata Képviselő-testületének feladat- és hatáskörében eljárva a Polgármester - a Kormány </w:t>
      </w:r>
      <w:r>
        <w:rPr>
          <w:sz w:val="23"/>
          <w:szCs w:val="23"/>
        </w:rPr>
        <w:t>478/2020. (XI. 3.) Korm. rendeletének 1</w:t>
      </w:r>
      <w:r>
        <w:rPr>
          <w:bCs/>
          <w:sz w:val="23"/>
          <w:szCs w:val="23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</w:t>
      </w:r>
      <w:r>
        <w:rPr>
          <w:bCs/>
          <w:szCs w:val="24"/>
        </w:rPr>
        <w:t>142/2020. (XI.26.) számú határozat módosításával a</w:t>
      </w:r>
      <w:r>
        <w:rPr>
          <w:sz w:val="23"/>
          <w:szCs w:val="23"/>
        </w:rPr>
        <w:t xml:space="preserve"> Zalaszentgróti Napköziotthonos Óvoda-Bölcsőde </w:t>
      </w:r>
      <w:r>
        <w:rPr>
          <w:bCs/>
          <w:sz w:val="23"/>
          <w:szCs w:val="23"/>
        </w:rPr>
        <w:t xml:space="preserve">2020. évi intézményi költségvetésben rendelkezésre álló, a bölcsőde esetében bruttó 7.000.000, -Ft normatívából a Zalaszentgróti Napköziotthonos Óvoda-Bölcsőde Ady u. felőli kerítésének felújítása és játszóeszközök beszerzése valósuljon meg. </w:t>
      </w:r>
    </w:p>
    <w:p>
      <w:pPr>
        <w:pStyle w:val="Normal"/>
        <w:spacing w:lineRule="atLeast" w:line="2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tLeast" w:line="240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A polgármester felkéri a jegyzőt és az intézmény vezetőjét a beruházások és beszerzések megvalósításához szükséges intézkedések megtételére.</w:t>
      </w:r>
    </w:p>
    <w:p>
      <w:pPr>
        <w:pStyle w:val="Normal"/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  <w:u w:val="single"/>
        </w:rPr>
        <w:t>Felelős</w:t>
      </w:r>
      <w:r>
        <w:rPr>
          <w:bCs/>
          <w:sz w:val="23"/>
          <w:szCs w:val="23"/>
        </w:rPr>
        <w:t>: Dr. Simon Beáta jegyző</w:t>
      </w:r>
    </w:p>
    <w:p>
      <w:pPr>
        <w:pStyle w:val="Normal"/>
        <w:spacing w:lineRule="atLeast" w:line="240"/>
        <w:jc w:val="both"/>
        <w:rPr/>
      </w:pPr>
      <w:r>
        <w:rPr>
          <w:bCs/>
          <w:sz w:val="23"/>
          <w:szCs w:val="23"/>
        </w:rPr>
        <w:tab/>
        <w:t xml:space="preserve">  felkérésére: Molnár Szilveszterné intézményvezető</w:t>
      </w:r>
    </w:p>
    <w:p>
      <w:pPr>
        <w:pStyle w:val="Normal"/>
        <w:spacing w:lineRule="atLeast" w:line="240"/>
        <w:jc w:val="both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>: 2020. december 31.</w:t>
      </w:r>
    </w:p>
    <w:p>
      <w:pPr>
        <w:pStyle w:val="Normal"/>
        <w:spacing w:lineRule="atLeast" w:line="240"/>
        <w:jc w:val="both"/>
        <w:rPr>
          <w:rFonts w:eastAsia="Calibri"/>
          <w:sz w:val="23"/>
          <w:szCs w:val="24"/>
        </w:rPr>
      </w:pPr>
      <w:r>
        <w:rPr>
          <w:rFonts w:eastAsia="Calibri"/>
          <w:sz w:val="23"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A kerítés építésének kivitelezési szerződése a határozat által biztosított normatíva teljes összegének felhasználásával megkötésre került 2020. december 18-án, a kivitelezés elkezdődött, folyamatban van.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január 25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5"/>
        </w:tabs>
        <w:ind w:left="454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5640"/>
        </w:tabs>
        <w:ind w:left="56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00"/>
        </w:tabs>
        <w:ind w:left="7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20"/>
        </w:tabs>
        <w:ind w:left="8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40"/>
        </w:tabs>
        <w:ind w:left="924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0-12-02T08:56:00Z</cp:lastPrinted>
  <dcterms:modified xsi:type="dcterms:W3CDTF">2021-01-25T07:59:00Z</dcterms:modified>
  <cp:revision>230</cp:revision>
  <dc:subject/>
  <dc:title>Szám: 1-9/2014</dc:title>
</cp:coreProperties>
</file>