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2/2021.                                                                                       10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dokolá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Polgármester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. február 15-re tervezett dönt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2021. évi közbeszerzési tervéne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5. évi CXLIII. törvény (a továbbiakban: Kbt.) 42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fogadott közbeszerzési tervet az önkormányzat honlapján kell közzétenni és a Közbeszerzési Hatóság vagy az illetékes ellenőrző szervek kérésére meg kell küldeni. A közbeszerzési terv nyilvános. 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42.§ (1) bekezdése alapján a közbeszerzési tervet a helyi önkormányzatoknak a költségvetési év elején, de legkésőbb március 31-ig el kell készíteni. A Kbt. valamint a végrehajtására kiadott jogszabályok nem tartalmaznak előírásokat a közbeszerzési tervben szerepeltetendő,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ebruár – március hónapban zajlik le a </w:t>
      </w:r>
      <w:r>
        <w:rPr>
          <w:rStyle w:val="FontStyle69"/>
          <w:sz w:val="24"/>
          <w:szCs w:val="24"/>
        </w:rPr>
        <w:t>Zalaszentgrót zöldterületeinek és parkjainak fenntartására irányuló közbeszerzési eljá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jus hónapban várható a TOP-3.1.1-15-ZA1-2016-00002 azonosítószámú Zalaszentgrót fenntartható közlekedésfejlesztése című projekt keretében a kerékpárút és hídépítés megvalósulásával kapcsolatos közbeszerzési eljárás lefolytatás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került elkészítésre Zalaszentgrót Város Önkormányzatának 2021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feladat- és hatáskörében eljárva a Polgármester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Zalaszentgrót Város Önkormányzata 2021. évi közbeszerzési tervét az indokolá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 felkéri a jegyzőt, hogy a 2021. évi közbeszerzési terv végrehajtásával és közzétételével kapcsolatban a szükséges intézkedéseket szíveskedjen megt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1. márci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február 08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melléklet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BESZERZÉSI TERV 202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1317"/>
        <w:gridCol w:w="1119"/>
        <w:gridCol w:w="973"/>
        <w:gridCol w:w="1766"/>
        <w:gridCol w:w="1602"/>
        <w:gridCol w:w="1472"/>
        <w:gridCol w:w="4319"/>
      </w:tblGrid>
      <w:tr>
        <w:trPr>
          <w:tblHeader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közbeszerzés tárgya és mennyisége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CPV kó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rányadó eljárásrend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ervezett eljárási típus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dőbeli ütemezés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özbeszerzési eljárást lebonyolító szervezet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or kerül-e vagy sor került-e adott közbeszerzéssel összefüggésben előzetes összesített tájékoztató közzétételére</w:t>
            </w:r>
          </w:p>
        </w:tc>
      </w:tr>
      <w:tr>
        <w:trPr>
          <w:tblHeader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z eljárás megindításának, illetve a közbeszerzés megvalósításának tervezett időpontj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rződés teljesítésének várható időpontja vagy a szerződés időtartama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8D08D" w:val="clear"/>
                <w:lang w:eastAsia="hu-HU"/>
              </w:rPr>
              <w:t>I. Árubeszerzés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 fenntartható közlekedésfejlesztése című projekt keretében a kerékpárút és híd építés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1. május - júni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rződés szerin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58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Szolgáltatás megrendelése</w:t>
            </w:r>
          </w:p>
        </w:tc>
      </w:tr>
      <w:tr>
        <w:trPr>
          <w:trHeight w:val="454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Style w:val="FontStyle69"/>
                <w:sz w:val="24"/>
                <w:szCs w:val="24"/>
              </w:rPr>
              <w:t>Zalaszentgrót zöldterületeinek és parkjainak fenntartás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1. február- márciu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rződés szerin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D Projekt Kft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1. február 8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cs="Calibri"/>
      <w:b/>
      <w:bCs/>
      <w:kern w:val="2"/>
      <w:sz w:val="48"/>
      <w:szCs w:val="4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1:00Z</dcterms:created>
  <dc:creator>Dézsenyi Veronika</dc:creator>
  <dc:description/>
  <cp:keywords/>
  <dc:language>en-US</dc:language>
  <cp:lastModifiedBy>Gondos István</cp:lastModifiedBy>
  <cp:lastPrinted>2019-03-14T12:26:00Z</cp:lastPrinted>
  <dcterms:modified xsi:type="dcterms:W3CDTF">2021-02-09T12:28:00Z</dcterms:modified>
  <cp:revision>20</cp:revision>
  <dc:subject/>
  <dc:title/>
</cp:coreProperties>
</file>