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I. számú mellék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Zalaszentgrót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/2021. (II. …) önkormányzati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az önkormányzat 2020. évi költségvetéséről szóló 3/2020. (II. 14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laszentgrót Város Önkormányzata Képviselő-testületének feladat- és hatáskörében eljárva</w:t>
      </w:r>
      <w:r>
        <w:rPr>
          <w:rFonts w:cs="Times New Roman" w:ascii="Times New Roman" w:hAnsi="Times New Roman"/>
          <w:sz w:val="24"/>
          <w:szCs w:val="24"/>
        </w:rPr>
        <w:t xml:space="preserve"> a polgármester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az államháztartásról szóló 2011. évi CXCV. törvény 23. § (1)-(4) bekezdéseiben, valamint az Alaptörvény 32. cikk (2) bekezdésében meghatározott eredeti jogalkotói hatáskörében, az Alaptörvény 32. cikk (1) bekezdés f) pontjában meghatározott feladatkörében eljárva, a Magyarország 2020. évi központi költségvetéséről szóló 2019. évi LXXI. törvény rendelkezései alapján, a Magyarország helyi önkormányzatairól szóló 2011. évi CLXXXIX. törvény 111. §-ára figyelemmel - a 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t figyelembe véve -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az önkormányzat 2020. évi költségvetéséről szóló 3/2020. (II. 14.) önkormányzati rendelet módosításáról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a következőket rendeli el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z önkormányzat 2020. évi költségvetéséről szóló 3/2020.(II.14.) önkormányzati rendelet (továbbiakban: R.) 3. § (1)-(4) bekezdései helyébe az alábbi rendelkezések lépne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a 2020. évi összes bevételét 2.250.546 eFt-ban, ezen belül a költségvetési bevételek összegét 1.664.424 eFt-ban hagyja jóvá, melynek jogcíme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bev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támogatások áht-n belülről</w:t>
        <w:tab/>
        <w:t xml:space="preserve"> 790.795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támogatások áht-n bel.</w:t>
        <w:tab/>
        <w:t xml:space="preserve"> 373.92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Közhatalmi bevételek</w:t>
        <w:tab/>
        <w:tab/>
        <w:tab/>
        <w:tab/>
        <w:t xml:space="preserve"> 309.23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bevételek</w:t>
        <w:tab/>
        <w:tab/>
        <w:tab/>
        <w:t xml:space="preserve">             175.536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bevételek                                          7.88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átvett pénzeszközök</w:t>
        <w:tab/>
        <w:tab/>
        <w:t xml:space="preserve">     3.50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átvett pénzeszközök</w:t>
        <w:tab/>
        <w:t xml:space="preserve">     3.55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0. évi összes kiadását 2.250.546 eFt-ban, ezen belül a költségvetési kiadások összegét 2.232.884 eFt-ban hagyja jóvá, melynek jogcím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kiad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Személyi juttatás:</w:t>
        <w:tab/>
        <w:tab/>
        <w:tab/>
        <w:tab/>
        <w:t>522.851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Munkaadót terhelő járulékok:</w:t>
        <w:tab/>
        <w:tab/>
        <w:t xml:space="preserve">  91.367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ologi kiadások:</w:t>
        <w:tab/>
        <w:tab/>
        <w:tab/>
        <w:tab/>
        <w:t>608.64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llátottak pénzbeli juttatásai:</w:t>
        <w:tab/>
        <w:tab/>
        <w:t xml:space="preserve">  14.55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működési célú kiadások:</w:t>
        <w:tab/>
        <w:tab/>
        <w:t>185.149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- ebből tartalékok:</w:t>
        <w:tab/>
        <w:tab/>
        <w:tab/>
        <w:tab/>
        <w:t xml:space="preserve">  46.52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Beruházások</w:t>
        <w:tab/>
        <w:tab/>
        <w:tab/>
        <w:tab/>
        <w:tab/>
        <w:t>535.339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Felújítások</w:t>
        <w:tab/>
        <w:tab/>
        <w:tab/>
        <w:tab/>
        <w:tab/>
        <w:t>213.717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felhalmozási célú kiadások</w:t>
        <w:tab/>
        <w:tab/>
        <w:t xml:space="preserve">  61.269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bevételek és kiadások egyenlege 568.460 eFt költségvetési hiány, a felhalmozási bevételek és kiadások egyenlege 318.618 eFt felhalmozási hiány, a működési bevételek és kiadások egyenlege 249.842 eFt működési hiá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hiány belső finanszírozására szolgáló finanszírozási bevételek: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ő évek maradványának igénybevétele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működési célra:</w:t>
        <w:tab/>
        <w:tab/>
        <w:tab/>
        <w:tab/>
        <w:tab/>
        <w:t>251.392 eFt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felhalmozási célra:</w:t>
        <w:tab/>
        <w:tab/>
        <w:tab/>
        <w:tab/>
        <w:t>295.340 eF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Értékpapír visszaváltás működési célra:                25.265 eF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Értékpapír visszaváltás felhalmozási célra:           14.125 eF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bevételek összesen:</w:t>
        <w:tab/>
        <w:tab/>
        <w:tab/>
        <w:t>586.122 eF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kiadások működési célra:                 17.662 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. 1. melléklete helyébe e rendelet 1. melléklete lép, a R. 2. melléklete helyébe e rendelet 2. melléklete lép, a R. 3. melléklete helyébe e rendelet 3. melléklete lép, a R. 4. melléklete helyébe e rendelet 4. melléklete lép, a R. 5. melléklete helyébe e rendelet 5. melléklete lép, a R. 6. melléklete helyébe e rendelet 6. melléklete lép, a R. 7. melléklete helyébe e rendelet 7. melléklete lép, a R. 8. melléklete helyébe e rendelet 8. melléklete lé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</w:rPr>
        <w:t>(1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)  Jelen rendelet az 1-8. mellékleteivel együtt a kihirdetését követő napon lép hatályba, rendelkezéseit – az államháztartásról szóló 2011. évi CXCV. törvény 34. § (4) bekezdése alapján – 2020. december 31. napjától kell alkalmazni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Jelen rendelet a hatályba lépését követő napon hatályát veszti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rendelet 2021. február … napján kihirdetésre került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 xml:space="preserve">  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 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entury Schoolbook"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578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eastAsia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</w:rPr>
  </w:style>
  <w:style w:type="character" w:styleId="WW8Num69z0">
    <w:name w:val="WW8Num69z0"/>
    <w:qFormat/>
    <w:rPr>
      <w:rFonts w:ascii="Times New Roman" w:hAnsi="Times New Roman" w:cs="Times New Roman"/>
      <w:b w:val="fals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5z0">
    <w:name w:val="WW8Num75z0"/>
    <w:qFormat/>
    <w:rPr>
      <w:rFonts w:eastAsia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0z0">
    <w:name w:val="WW8Num8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9z0">
    <w:name w:val="WW8Num8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0">
    <w:name w:val="WW8Num9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9z0">
    <w:name w:val="WW8Num9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1z0">
    <w:name w:val="WW8Num10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3z0">
    <w:name w:val="WW8Num10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5z0">
    <w:name w:val="WW8Num10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6z0">
    <w:name w:val="WW8Num106z0"/>
    <w:qFormat/>
    <w:rPr>
      <w:rFonts w:ascii="Times New Roman" w:hAnsi="Times New Roman" w:eastAsia="Times New Roman" w:cs="Times New Roman"/>
      <w:sz w:val="24"/>
      <w:szCs w:val="24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CmChar">
    <w:name w:val="Cím Char"/>
    <w:qFormat/>
    <w:rPr>
      <w:rFonts w:ascii="Courier New" w:hAnsi="Courier New" w:eastAsia="Times New Roman" w:cs="Courier New"/>
      <w:sz w:val="24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Courier New" w:hAnsi="Courier New" w:eastAsia="Times New Roman" w:cs="Courier New"/>
      <w:sz w:val="24"/>
    </w:rPr>
  </w:style>
  <w:style w:type="character" w:styleId="WWLbjegyzetkarakterek">
    <w:name w:val="WW-Lábjegyzet-karakterek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0">
    <w:name w:val=" Char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Szmozsjelek">
    <w:name w:val="Számozásjel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zvegtrzsbehzssal2Char1">
    <w:name w:val="Szövegtörzs behúzással 2 Char1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behzssal3Char">
    <w:name w:val="Szövegtörzs behúzással 3 Char"/>
    <w:qFormat/>
    <w:rPr>
      <w:rFonts w:ascii="Calibri" w:hAnsi="Calibri" w:eastAsia="Calibri" w:cs="Calibri"/>
      <w:sz w:val="16"/>
      <w:szCs w:val="16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Arial" w:hAnsi="Arial" w:eastAsia="Times New Roman" w:cs="Arial"/>
      <w:szCs w:val="20"/>
    </w:rPr>
  </w:style>
  <w:style w:type="paragraph" w:styleId="Csakszveg1">
    <w:name w:val="Csak szöveg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Szvegtrzs32">
    <w:name w:val="Szövegtörzs 3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Century Schoolbook" w:hAnsi="Century Schoolbook" w:eastAsia="Times New Roman" w:cs="Century Schoolbook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40:00Z</dcterms:created>
  <dc:creator>Dr_Dézsenyi_Veronika</dc:creator>
  <dc:description/>
  <cp:keywords/>
  <dc:language>en-US</dc:language>
  <cp:lastModifiedBy>Gondos István</cp:lastModifiedBy>
  <cp:lastPrinted>2020-06-09T13:11:00Z</cp:lastPrinted>
  <dcterms:modified xsi:type="dcterms:W3CDTF">2021-02-11T07:28:00Z</dcterms:modified>
  <cp:revision>7</cp:revision>
  <dc:subject/>
  <dc:title>Zalaszentgrót Város Önkormányzata</dc:title>
</cp:coreProperties>
</file>