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Szám: 1-2/2021.                                                                                            7. sz. napirendi pon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ndokolá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Polgármesterének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0. február 15-re tervezett döntéséhez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sz w:val="24"/>
          <w:szCs w:val="24"/>
        </w:rPr>
        <w:t>: Tájékoztató lakóhely környezeti állapotáról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A környezet védelmének általános szabályairól szóló 1995. évi LIII. törvény 46. § (1) bekezdés e) pontja kimondja, hogy „A települési önkormányzat a környezet védelme érdekében elemzi, értékeli a környezet állapotát illetékességi területén, és arról szükség szerint, de legalább évente egyszer tájékoztatja a lakosságot.”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Fentiek alapján a város környezeti állapotáról a rendelkezésre álló adatok alapján a következő tájékoztatást adom: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 települési környezet védelme érdekében végzett, illetve végzendő helyi feladatok az alábbiak szerint csoportosíthatók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) Környezet védelmét szolgáló jogszabályok végrehajtása és a hatáskörbe tartozó hatósági feladatok ellátása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b) Önkormányzati rendeletek kibocsátása a környezetvédelmi feladatok megoldása érdekében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c) Együttműködés a környezetvédelmi feladatokat ellátó egyéb hatóságokkal, szomszédos önkormányzatokkal, társadalmi szervezetekkel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d) Környezeti állapot évenkénti elemzése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 környezetvédelemmel kapcsolatos szabályozást alapvetően négy jogszabály, a környezet védelmének általános szabályairól szóló 1995. évi LIII. törvény, a természet védelméről szóló 1996. évi LIII. törvény, a hulladékról szóló 2012. évi CLXXXV. törvény, a vízgazdálkodásról szóló 1995. évi LVII. törvény és ezeknek a végrehajtási rendeletei teremtik meg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 hivatkozott jogszabályokat és a települési sajátosságokat figyelembe véve elkészült Zalaszentgrót Város új környezetvédelmi programja, mely tartalmazza a legfontosabb intézkedési területeket is. Zalaszentgrót közigazgatási területe 74,65 km</w:t>
      </w:r>
      <w:r>
        <w:rPr>
          <w:rFonts w:eastAsia="Times New Roman" w:cs="Times New Roman" w:ascii="Times New Roman" w:hAnsi="Times New Roman"/>
          <w:kern w:val="0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. A település lakónépessége 2020. január 1-én 6391 fő (2019-ben 6442 fő)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  <w:lang w:eastAsia="hu-H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  <w:lang w:eastAsia="hu-HU"/>
        </w:rPr>
        <w:t>LEVEGŐ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Légszennyezettséget okoz a fűtés, égetés, közlekedés, mezőgazdasági munkák, ipari üzemek, illetve allergén pollent termelő gyomnövények. Zalaszentgrót levegőminősége a 10. légszennyezettségi zónába tartozik, mely kedvező légszennyezettségi állapotnak minősül. A levegő szennyezettsége az egészségügyi határérték alatt van. Jelenlegi ismereteink szerint a szennyezettség aktuális szintje csak minimális egészségügyi kockázatot jelent, és az esetleges károk csak hosszú távú, folyamatos hatás esetén jelentkezhetnek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  <w:lang w:eastAsia="hu-HU"/>
        </w:rPr>
        <w:t>VIZEK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A település területe közvetve a Balaton vízgyűjtőjéhez tartozik. Az összes vízfolyás közvetlen befogadója a Zala folyó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Az idei évben nem fordult elő súlyos vis maior helyzet. Azonban elkerülhetetlen a települést körülvevő vízgyűjtő területek és a vízelvezető hálózat komplex felülvizsgálata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 lakosság ivóvízzel való ellátása a legfontosabb közszolgáltatások egyike, amely nélkülözhetetlen emberi szükségletet és társadalmi-közegészségügyi igényt elégít ki. A lakosság egészséges ivóvízzel való ellátása az önkormányzatok kötelező feladata. E feladatunknak a ZALAVÍZ Zrt. szolgáltatásait igénybe véve teszünk eleget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  <w:lang w:eastAsia="hu-HU"/>
        </w:rPr>
        <w:t xml:space="preserve">FÖLD, TALAJVÉDELEM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A föld és talajvédelem érdekében Zala megyében több ponton működik a Talajvédelmi Információs és Monitoring (TIM) rendszer. Az itt végzett vizsgálatok azt állapították meg, hogy a talajok szennyezettsége nem érte el a határértéket. A talaj szennyezése a megvalósult szennyvízcsatornázás folytán mérséklődik. A szennyvíziszapok és a hígtrágya mezőgazdasági területeken történő elhelyezése nem jellemző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  <w:lang w:eastAsia="hu-HU"/>
        </w:rPr>
        <w:t xml:space="preserve">ZÖLDTERÜLETEK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A település területén található zöldterületek és a helyileg védett értékek fenntartására, fejlesztésére az elkövetkezőkben is gondot kell fordítani. A zöldterületek gondozásában a 2020-as évben is közreműködtek a közfoglalkoztatottak. A temetők fenntartását lefolytatott közbeszerzés alapján egy külső vállalkozó végzi. A város zöldterületeinek és parkjainak fenntartására vonatkozóan 2021-ben közbeszerzési eljárás lefolytatása történik meg. Jelenleg a Szentgrótért Kft. végzi az ezzel kapcsolatos feladatokat. A felújítást nem igénylő zöldterületek, parkok állapotának, minőségének szinten tartását a lehetőségek szerint elvégeztük. A városban az idei évben is számos kaszáltatási felszólítás került kiküldésre az elhanyagolt porták tulajdonosainak. A felszólítást követő rendbetétel az esetek zömében sikeres. Több notórius ingatlantulajdonos esetében is előrelépés történt, de vannak évről-évre visszatérően problémás ingatlanok, ahol nehezen jutunk eredményre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  <w:lang w:eastAsia="hu-HU"/>
        </w:rPr>
        <w:t xml:space="preserve">HULLADÉKGAZDÁLKODÁS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Zalaszentgróton a hulladékgazdálkodás háromszereplős. A feladatot alvállalkozóként a Zalaispa Hulladékgazdálkodási Társulás végzi, a fővállalkozó 2017. október 1-től a Zalai Közszolgáltató Nonprofit Kft., míg a lakosság részére a számlázást az NHKV Zrt. végzi. A szolgáltatás minősége egész évben stabil volt. Házhoz menő szolgáltatással történik a műanyag PET palackok szelektív gyűjtése. Minden évben megvalósul a lomtalanítás, az elektronikai és gumi hulladékgyűjtés. Az általános iskolában papír és PET palack gyűjtés is volt. A város köztisztasági helyzetének fenntartása, a feladatok ellátása érdekében 2020-ban is közfoglalkoztatottakat alkalmaztunk. Munkájuk során folyamatosan és rendszeresen ellenőrzik az utcai hulladékgyűjtőket és gyűjtő edények környékét, és jelzik az illegális hulladéklerakóhelyeket. Településünkön kiépült a szennyvízcsatorna rendszer, melyet a Zalavíz Zrt üzemeltet. Zalaszentgrót Város Önkormányzata 2021-ben egy alkalommal szervezett szemétgyűjtési akciót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  <w:lang w:eastAsia="hu-H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  <w:lang w:eastAsia="hu-HU"/>
        </w:rPr>
        <w:t xml:space="preserve">ZAJVÉDELEM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A város földrajzi elhelyezkedéséből adódóan - zajterhelés szempontjából jelentős hatással bíró - átmenő forgalom nem számottevő. Elsősorban a térségi közlekedési kapcsolatok dominálnak, mind a személyforgalom, mind pedig a teherforgalom (mezőgazdaság, ipar, kereskedelem) tekintetében Az üzemi vagy szolgáltató jellegű létesítmények zaja lokálisan hat, így a lakosságnak csupán kisebb részét érinti. A településen jelentős zajvédelmi problémát, határértéket meghaladó zajkibocsátást információnk alapján üzemi létesítmény nem okoz. A környezetvédelmi hatóság tájékoztatása alapján 12 telephely rendelkezik zaj kibocsátási határértékkel a településen. A szabadidős tevékenységek, vendéglátóegységek, háztartási tevékenységek zajvédelmi követelményeinek betartása évek óta megfelelőnek mondható. A szabadtéri rendezvények környezetében lakókat általában nem éri káros zajhatás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  <w:lang w:eastAsia="hu-HU"/>
        </w:rPr>
        <w:t xml:space="preserve">ÉPÍTETT KÖRNYEZET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A településen nagy számban, változatos formában és sokféle rendeltetéssel fordulnak elő az épített környezet elemei. Területi elhelyezkedésükkel, a zöldfelületekkel kialakult kapcsolatukkal a település arculatának a meghatározói, fontos feladat ezért állapot megőrzésük. A védett épületek fenntartása turisztikai szempontból kiemelkedő feladat. A településkép védelméről szóló 2016. évi LXXIV. törvény minden önkormányzatnak Településképi Arculati Kézikönyv és Településképi Rendelet elkészítését írja elő. E két dokumentum feladata a jövőben az épített környezet fokozott védelme. Mindkét dokumentum elérhető a lakosság számára a település honlapján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Képviselő-testületének feladat- és hatáskörében eljárva a Polgármester - a Kormány 27/2021. (I. 29.) Korm. rendeletének 1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a Képviselő-testülete tagjainak írásbeli véleményére figyelemmel - úgy dönt, hogy a lakóhely környezeti állapotáról szóló tájékoztatót elfogadj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olgármester felkéri a jegyzőt a tájékoztató városi honlapon való közzétételér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2021. február 2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Dr. Simon Beáta jegyző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21. február 08.</w:t>
      </w:r>
    </w:p>
    <w:p>
      <w:pPr>
        <w:pStyle w:val="Normal"/>
        <w:suppressAutoHyphens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hu-HU"/>
        </w:rPr>
        <w:t>Baracskai József</w:t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ab/>
        <w:tab/>
        <w:tab/>
        <w:tab/>
        <w:tab/>
        <w:tab/>
        <w:tab/>
        <w:tab/>
        <w:t xml:space="preserve">                polgármester</w:t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z indokolás a törvényességi előírásoknak megfelel.</w:t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hu-H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hu-HU"/>
        </w:rPr>
        <w:tab/>
        <w:tab/>
        <w:tab/>
        <w:tab/>
        <w:tab/>
        <w:t xml:space="preserve">            Dr. Simon Beáta </w:t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jegyz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2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BuborkszvegChar1">
    <w:name w:val="Buborékszöveg Char1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zvegtrzs2">
    <w:name w:val="Szövegtörzs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zvegtrzs21">
    <w:name w:val="Szövegtörzs (2)"/>
    <w:basedOn w:val="Normal"/>
    <w:qFormat/>
    <w:pPr>
      <w:widowControl w:val="false"/>
      <w:shd w:fill="FFFFFF" w:val="clear"/>
      <w:suppressAutoHyphens w:val="false"/>
      <w:spacing w:lineRule="exact" w:line="421" w:before="360" w:after="0"/>
      <w:ind w:hanging="380"/>
      <w:jc w:val="both"/>
    </w:pPr>
    <w:rPr>
      <w:rFonts w:ascii="Times New Roman" w:hAnsi="Times New Roman" w:eastAsia="Times New Roman" w:cs="Times New Roman"/>
      <w:kern w:val="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2:43:00Z</dcterms:created>
  <dc:creator>Pénzügy OV</dc:creator>
  <dc:description/>
  <cp:keywords/>
  <dc:language>en-US</dc:language>
  <cp:lastModifiedBy>Gondos István</cp:lastModifiedBy>
  <cp:lastPrinted>2021-02-08T08:51:00Z</cp:lastPrinted>
  <dcterms:modified xsi:type="dcterms:W3CDTF">2021-02-08T11:48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