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u w:val="single"/>
        </w:rPr>
        <w:t xml:space="preserve">Indoko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önkormányzati rendelet módosításáról szól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. …) önkormányzati rendelet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Általános indokol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3/2020. (II. 14.) önkormányzati rendeletében 2.050.014 eFt eredeti előirányzattal fogadta el a város 2020. évi költségvetését, amelynek költségvetési főösszege a jelenlegi módosítás után 2.250.546 e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Részletes indoko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z önkormányzat 2020. évi költségvetése főösszegeinek - összes bevétel, összes kiadás, költségvetési hiány, a költségvetési hiány belső finanszírozására szolgáló finanszírozási bevételek - módosítását, illetve azok számszaki részletezésé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költségvetési rendelet egyes mellékleteinek módosítására uta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módosító rendelet hatályba lépéséről rendelkezik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01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1-02-05T10:57:00Z</dcterms:modified>
  <cp:revision>11</cp:revision>
  <dc:subject/>
  <dc:title>Zalaszentgrót Város Önkormányzata</dc:title>
</cp:coreProperties>
</file>