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ám: 1-2/2021.                                                                                          13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Polgármesterének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. február 15-re tervezett döntéséhe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2021. évi szabadságtervének jóváhagy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szolgálati tisztviselőkről szóló 2011. évi CXCIX. törvény 225/C. §-a meghatározza a foglalkoztatási jogviszonyban álló polgármester szabadsága mértékének, megállapításának és kiadásának szabályai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hely alapján a polgármestert 2021. évben 25 munkanap alapszabadság és 14 munkanap pótszabadság illeti meg. A képviselő-testület – a polgármester előterjesztésére – minden év február 28. napjáig jóváhagyja a polgármester szabadságának ütemezését. A szabadságot az ütemezésben foglaltaknak megfelelően kell kiadni és igénybe venni, az igénybevételről a polgármester a képviselő-testületet a következő ülésen tájékoztatja. Főszabály szerint a szabadságot az esedékesség évében kell kiadni, de legkésőbb a következő év március 31. napjáig lehet igénybe venni, vagy kiadn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gyző által vezetett nyilvántartás alapján a polgármester tekintetében 2020. évre megállapított 39 munkanapból 16 munkanap igénybevételére került sor. Ennek megfelelően a 2020. évben ki nem adott 23 munkanap igénybevétele 2021. március 31. napjáig van lehetőség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polgármester elkészítette a 2021. évre vonatkozó szabadságának ütemezését, amely jelen indokolás 1. számú mellékletét képezi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ének feladat- és hatáskörében eljárva a Polgármester – a Kormány 27</w:t>
      </w:r>
      <w:r>
        <w:rPr>
          <w:rFonts w:cs="Times New Roman" w:ascii="Times New Roman" w:hAnsi="Times New Roman"/>
          <w:sz w:val="24"/>
          <w:szCs w:val="24"/>
        </w:rPr>
        <w:t>/2021. (I. 29.) Korm. rendeletének 1</w:t>
      </w:r>
      <w:r>
        <w:rPr>
          <w:rFonts w:cs="Times New Roman" w:ascii="Times New Roman" w:hAnsi="Times New Roman"/>
          <w:bCs/>
          <w:sz w:val="24"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 Zalaszentgrót Város Polgármestere 2021. évre megállapított szabadságának ütemezését az indokolás 1. számú melléklete szerint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olgármester a 2021. évi szabadság igénybevételéről a képviselő-testületet folyamatosan tájékoztatj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lyamat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február 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aracskai Józse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r. Simon Beá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Polgármesterének 2021. évi szabadságának ütemezés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. évre megállapított szabadság mértéke (alap-és pótszabadság) összesen: 39 munkan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. évben ki nem adott szabadság mértéke:23 munkan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. évben kiadható szabadság mértéke: összesen 62 munka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623"/>
        <w:gridCol w:w="2405"/>
        <w:gridCol w:w="221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. év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Hónap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IDŐPONTJ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BADSÁG SZÁMA ADOTT HÓNAPBAN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UÁ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;12;15;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RUÁ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;15-16;25;27-2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. évi szabadság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RC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;10-11;17-19;29-3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PRILI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;2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. évi szabadság 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J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;13-14;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N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;14-1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ÚLI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;23;29-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ZTUS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;23-2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PT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;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Ó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;28-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;1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. évi szabadság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;22-23; 2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. évi szabadság</w:t>
            </w:r>
          </w:p>
        </w:tc>
      </w:tr>
      <w:tr>
        <w:trPr/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SSZESEN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munkanap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2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028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9:00Z</dcterms:created>
  <dc:creator>Dézsenyi Veronika</dc:creator>
  <dc:description/>
  <cp:keywords/>
  <dc:language>en-US</dc:language>
  <cp:lastModifiedBy>Gondos István</cp:lastModifiedBy>
  <dcterms:modified xsi:type="dcterms:W3CDTF">2021-02-09T12:30:00Z</dcterms:modified>
  <cp:revision>7</cp:revision>
  <dc:subject/>
  <dc:title/>
</cp:coreProperties>
</file>