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5763895" cy="101282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tLeast" w:line="28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Szám:1-3/2021.</w:t>
        <w:tab/>
        <w:tab/>
        <w:tab/>
        <w:tab/>
        <w:tab/>
        <w:t xml:space="preserve">            13. sz. napirendi pont anyaga</w:t>
      </w:r>
    </w:p>
    <w:p>
      <w:pPr>
        <w:pStyle w:val="Normal"/>
        <w:suppressAutoHyphens w:val="true"/>
        <w:spacing w:lineRule="atLeast" w:line="28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 xml:space="preserve">       (Pénzügyi és Ügyrendi Bizottság hatásköre)</w:t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Indokolás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 Polgármesterének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1. március 25-re tervezett döntéséhez</w:t>
      </w:r>
    </w:p>
    <w:p>
      <w:pPr>
        <w:pStyle w:val="Normal"/>
        <w:spacing w:lineRule="atLeast" w:line="28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ájékoztató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, a képviselők és a nem képviselő bizottsági tagok által tett vagyonnyilatkozatokról </w:t>
      </w:r>
    </w:p>
    <w:p>
      <w:pPr>
        <w:pStyle w:val="Normal"/>
        <w:spacing w:lineRule="atLeast" w:line="28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Indokolás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agyarország helyi önkormányzatairól szóló 2011. évi CLXXXIX. törvény (a továbbiakban: Mötv.) 39. § (1) bekezdése a vagyonnyilatkozat-tételi eljárás tárgyában a következő rendelkezéseket tartalmazza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ötv. 40.§-a alapján a képviselőkre vonatkozó rendelkezéseket a képviselő-testület bizottságának nem képviselő tagjaira is alkalmazni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. E rendelkezések értelmé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bizottságaiban tisztséget betöltő ún. „külsős” bizottsági tag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ében is fennáll a vagyonnyilatkozat-tételi kötelezettség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 előírásainak megfelelően a polgármester, a települési önkormányzati képviselők, valamint a képviselő-testület bizottságainak nem képviselő tagjai (a továbbiakban: vagyonnyilatkozat-tételre kötelezettek) részéről az Mötv. 2. melléklete szerinti vagyonnyilatkozat megtételére a jogszabályban előírt határideig, azaz 2021. január 31. napjáig sor kerül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Mötv. 39. § (3) bekezdése értelmében az önkormányzati képviselő és hozzátartozója tárgyévben tett vagyonnyilatkozatának benyújtását követően, az előző évre vonatkozó vagyonnyilatkozatukat a képviselőnek vissza kell adni. Ennek megfelelően vagyonnyilatkozat-tételre kötelezettek részére a 2020. január 31. napjáig megtett vagyonnyilatkozatok visszaadásra került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i képviselő vagyonnyilatkozata közérdekből nyilvános, ellenben az önkormányzati képviselő hozzátartozójának nyilatkozata nem nyilvános, abba kizárólag a vagyonnyilatkozat-vizsgáló bizottság tagjai tekinthetnek be az ellenőrzés céljábó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Mötv. 39. § (3) bekezdése továbbá előírja, hogy a vagyonnyilatkozatot a szervezeti és működési szabályzatban erre kijelölt bizottság tartja nyilván és ellenőrzi, amely Zalaszentgrót Város Önkormányzata Képviselő-testületének a Szervezeti és Működési Szabályzatról szóló 25/2014.  (XI.28.) önkormányzati rendeletének 48. § (1) bekezdésének b) pontja bq) alpontja alapján a Pénzügyi és Ügyrendi Bizottság hatáskörébe tartozi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 előterjesztésemmel a Pénzügyi és Ügyrendi Bizottság vagyonnyilatkozat-tétel nyilvántartására vonatkozó feladat- és hatáskörgyakorlásának teszek eleget, tekintettel arra, hog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  <w:t>a Kormány 27/2021. (I. 29.) Korm. rendelete Magyarország egész területére veszélyhelyzetet hirdetett ki, így a katasztrófavédelemről és a hozzá kapcsolódó egyes törvények módosításáról szóló 2011. évi CXXVIII. törvény 46. § (4) bekezdése értelmében 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  <w:t>Minthogy az Mötv. 41. § (2) pontja értelmében a képviselő-testület szervének minősül többek között a képviselő-testület bizottsága, a 2011. évi CXXVIII. törvény 46. § (4) bekezdése értelmében a tárgybani döntést a polgármester hivatott meghoz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Cs/>
          <w:sz w:val="24"/>
          <w:szCs w:val="24"/>
        </w:rPr>
        <w:t xml:space="preserve">Önkormányzata Képviselő-testülete Pénzügyi és Ügyrendi Bizottságának </w:t>
      </w:r>
      <w:r>
        <w:rPr>
          <w:rFonts w:cs="Times New Roman" w:ascii="Times New Roman" w:hAnsi="Times New Roman"/>
          <w:sz w:val="24"/>
          <w:szCs w:val="24"/>
        </w:rPr>
        <w:t xml:space="preserve">a Zalaszentgrót Város Önkormányzata Képviselő-testületének a Szervezeti és Működési Szabályzatról szóló 25/2014. (XI. 28.) önkormányzati rendelete 48.§ (1) bekezdés b) pontjánka bq) alpontjában biztosított </w:t>
      </w:r>
      <w:r>
        <w:rPr>
          <w:rFonts w:cs="Times New Roman" w:ascii="Times New Roman" w:hAnsi="Times New Roman"/>
          <w:bCs/>
          <w:sz w:val="24"/>
          <w:szCs w:val="24"/>
        </w:rPr>
        <w:t xml:space="preserve">feladat- és hatáskörében </w:t>
      </w:r>
      <w:r>
        <w:rPr>
          <w:rFonts w:cs="Times New Roman" w:ascii="Times New Roman" w:hAnsi="Times New Roman"/>
          <w:sz w:val="24"/>
          <w:szCs w:val="24"/>
        </w:rPr>
        <w:t xml:space="preserve">eljárva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a Kormány 27</w:t>
      </w:r>
      <w:r>
        <w:rPr>
          <w:rFonts w:cs="Times New Roman" w:ascii="Times New Roman" w:hAnsi="Times New Roman"/>
          <w:sz w:val="24"/>
          <w:szCs w:val="24"/>
        </w:rPr>
        <w:t>/2021. (I. 28.) Korm. rendeletének 1</w:t>
      </w:r>
      <w:r>
        <w:rPr>
          <w:rFonts w:cs="Times New Roman" w:ascii="Times New Roman" w:hAnsi="Times New Roman"/>
          <w:bCs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</w:t>
      </w:r>
      <w:r>
        <w:rPr>
          <w:rFonts w:cs="Times New Roman" w:ascii="Times New Roman" w:hAnsi="Times New Roman"/>
          <w:sz w:val="24"/>
          <w:szCs w:val="24"/>
        </w:rPr>
        <w:t xml:space="preserve">Zalaszentgrót Város </w:t>
      </w:r>
      <w:r>
        <w:rPr>
          <w:rFonts w:cs="Times New Roman" w:ascii="Times New Roman" w:hAnsi="Times New Roman"/>
          <w:bCs/>
          <w:sz w:val="24"/>
          <w:szCs w:val="24"/>
        </w:rPr>
        <w:t xml:space="preserve">Önkormányzata Képviselő-testületének Pénzügyi és Ügyrendi Bizottsága tagjainak írásbeli véleményére figyelemmel </w:t>
      </w:r>
      <w:r>
        <w:rPr>
          <w:rFonts w:cs="Times New Roman" w:ascii="Times New Roman" w:hAnsi="Times New Roman"/>
          <w:sz w:val="24"/>
          <w:szCs w:val="24"/>
        </w:rPr>
        <w:t>– megállapítja, hogy a polgármester, a helyi önkormányzati képviselők, valamint a képviselő-testület bizottságainak nem képviselő tagjai a Magyarország helyi önkormányzatairól szóló 2011. évi CLXXXIX. törvény 39. § (1) bekezdésében előírt vagyonnyilatkozat-tételi kötelezettségnek eleget tettek; a polgármester, a helyi önkormányzati képviselők, valamint a nem képviselő bizottsági tagok részére a 2020. január 31. napjáig megtett vagyonnyilatkozat – az új vagyonnyilatkozat megtételére tekintettel a Magyarország helyi önkormányzatairól szóló 2011. évi CLXXXIX. törvény 39. § (3) bekezdése alapján – visszaad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 jegyzőt, hogy gondoskodjon a vagyonnyilatkozatok megfelelő nyilvántartásáról és tárolásár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2. januá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2021. március 22.</w:t>
      </w:r>
    </w:p>
    <w:p>
      <w:pPr>
        <w:pStyle w:val="Normal"/>
        <w:spacing w:lineRule="atLeast" w:line="280" w:before="0" w:after="0"/>
        <w:ind w:lef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-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aracskai József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280" w:before="0" w:after="0"/>
        <w:ind w:lef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280" w:before="0" w:after="0"/>
        <w:ind w:lef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-2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i javaslat a törvényességi </w:t>
      </w:r>
    </w:p>
    <w:p>
      <w:pPr>
        <w:pStyle w:val="Normal"/>
        <w:spacing w:lineRule="atLeast" w:line="280" w:before="0" w:after="0"/>
        <w:ind w:left="-2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spacing w:lineRule="atLeast" w:line="280" w:before="0" w:after="0"/>
        <w:ind w:left="-2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Simon Beáta</w:t>
      </w:r>
    </w:p>
    <w:p>
      <w:pPr>
        <w:pStyle w:val="Normal"/>
        <w:spacing w:lineRule="atLeast" w:line="2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eastAsia="Times New Roman"/>
      <w:b/>
      <w:bCs/>
      <w:sz w:val="28"/>
      <w:szCs w:val="28"/>
      <w:lang w:val="en-US"/>
    </w:rPr>
  </w:style>
  <w:style w:type="character" w:styleId="Cmsor5Char">
    <w:name w:val="Címsor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3:00Z</dcterms:created>
  <dc:creator>Dézsenyi Veronika</dc:creator>
  <dc:description/>
  <cp:keywords/>
  <dc:language>en-US</dc:language>
  <cp:lastModifiedBy>DELL10</cp:lastModifiedBy>
  <dcterms:modified xsi:type="dcterms:W3CDTF">2021-03-22T14:24:00Z</dcterms:modified>
  <cp:revision>9</cp:revision>
  <dc:subject/>
  <dc:title/>
</cp:coreProperties>
</file>