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Szám: 1-3/2021.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1. számú napirendi pont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Indokolás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laszentgrót Város Önkormányzata Polgármesterének</w:t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lang w:eastAsia="en-US"/>
        </w:rPr>
        <w:t>2021. március 25-re tervezett döntéséhez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b/>
          <w:color w:val="000000"/>
        </w:rPr>
        <w:t xml:space="preserve">Tárgy: </w:t>
      </w:r>
      <w:r>
        <w:rPr>
          <w:color w:val="000000"/>
        </w:rPr>
        <w:t>Tájékoztató TOP pályázatokról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>Indokolás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 xml:space="preserve">Zalaszentgrót Város Önkormányzata 2017. évben Támogatási Szerződést kötött a Pénzügyminisztérium Regionális Fejlesztési Operatív Programok Irányító Hatóságával a TOP-1.1.3-15-ZA1-2016-00002 „Agrár-logisztikai központ Zalaszentgróton” elnevezésű pályázat megvalósítására. </w:t>
      </w:r>
      <w:r>
        <w:rPr/>
        <w:t>A projektben megvalósításra került egy bruttó 420 m</w:t>
      </w:r>
      <w:r>
        <w:rPr>
          <w:vertAlign w:val="superscript"/>
        </w:rPr>
        <w:t>2</w:t>
      </w:r>
      <w:r>
        <w:rPr/>
        <w:t>-es hűtőcsarnok megépítése szociális és irodahelyiségekkel, valamint manipuláló helyiségekkel, amelyekben a válogatási, mosási, valamint csomagolási folyamatokra nyílik lehetőség. A hűtőházban a hűtési folyamatot eredetileg 2 különböző technológiával terveztük megvalósítani. Az épületre és az infrastruktúrára adott tervezői költségbecslés alapján a tervezett kivitelezési költségek jóval meghaladták a rendelkezésre álló pénzügyi fedezetet, így a költségcsökkentés miatt tervmódosítás során minden helyiségbe hagyományos hűtési technológia került betervezésre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Zalaszentgrót Város Önkormányzata a TOP-1.1.3-15-ZA1-2016-00002 „Agrár-logisztikai központ Zalaszentgróton” elnevezésű pályázatának 2021. március 16-án hatályba lépett 1. számú Támogatási Szerződés módosítása alapján a támogatási összeg 190.000.000,- Ft-ról 151.144.049,- Ft-ra módosult az ÁFA levonási jog miatt. Így az Önkormányzatnak az ÁFA összegére visszafizetési kötelezettsége keletkezett. A visszafizetendő összeg 38.855.951,- Ft. A pályázat 2017.06.08-ai előlegigénylése során 182.766.880,- Ft került elutalásra az Önkormányzat pályázatos alszámlájára. Ténylegesen a pályázatot 149.606.299,- Ft-ból valósítottuk meg, az alszámlán rendelkezésre áll a különbözet összege a 33.160.581,- Ft. A fennmaradó 5.695.370,- Ft a pályázat tartalék keretéből adódik, melyet a végső elszámolást követően a Magyar Államkincstár visszautal az Önkormányzat számlájára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A pályázat eredményes megvalósítása érdekében szükséges, hogy az 5.695.370,- Ft előfinanszírozása a 2021. évi költségvetésből átutalásra kerüljön a pályázatnak az idei évben megvalósítandó teljes elszámolása és pénzügyi rendezése mellett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Zalaszentgrót Város Önkormányzata 2017. évben Támogatási Szerződést kötött a Pénzügyminisztérium Regionális Fejlesztési Operatív Programok Irányító Hatóságával a </w:t>
      </w:r>
      <w:r>
        <w:rPr/>
        <w:t>TOP-1.1.1-15-ZA1-2016-00002 „Zalaszentgrót Déli ipari terület fejlesztése” elnevezésű pályázat megvalósítására. A projektben megvalósításra került:</w:t>
      </w:r>
    </w:p>
    <w:p>
      <w:pPr>
        <w:pStyle w:val="Normal"/>
        <w:spacing w:lineRule="atLeast" w:line="240"/>
        <w:jc w:val="both"/>
        <w:rPr/>
      </w:pPr>
      <w:r>
        <w:rPr/>
        <w:t>- a terület teljes ivóvízellátásának kiépítése 510 m hosszban D 110 PE vezetékkel, 4 db föld feletti tűzcsappal</w:t>
      </w:r>
    </w:p>
    <w:p>
      <w:pPr>
        <w:pStyle w:val="Normal"/>
        <w:spacing w:lineRule="atLeast" w:line="240"/>
        <w:jc w:val="both"/>
        <w:rPr/>
      </w:pPr>
      <w:r>
        <w:rPr/>
        <w:t>- a terület teljes szennyvízelvezetésének kiépítése 710 m hosszban KGPVC csővezetékkel tisztítóaknákkal</w:t>
      </w:r>
    </w:p>
    <w:p>
      <w:pPr>
        <w:pStyle w:val="Normal"/>
        <w:spacing w:lineRule="atLeast" w:line="240"/>
        <w:jc w:val="both"/>
        <w:rPr/>
      </w:pPr>
      <w:r>
        <w:rPr/>
        <w:t>- az iparterület körül 1.153 m hosszban útépítés, ezen belül 205,36 m hosszban kétrétegű aszfaltburkolatú út készült</w:t>
      </w:r>
    </w:p>
    <w:p>
      <w:pPr>
        <w:pStyle w:val="Normal"/>
        <w:spacing w:lineRule="atLeast" w:line="240"/>
        <w:jc w:val="both"/>
        <w:rPr/>
      </w:pPr>
      <w:r>
        <w:rPr/>
        <w:t>- az iparterület villamos hálózatfejlesztése 1 db kompakt 250 kVA-os transzformátor állomás, 534 m földkábeles KIF hálózat és 280 m földkábeles KÖF hálózat kiépítésével</w:t>
      </w:r>
    </w:p>
    <w:p>
      <w:pPr>
        <w:pStyle w:val="Normal"/>
        <w:spacing w:lineRule="atLeast" w:line="240"/>
        <w:jc w:val="both"/>
        <w:rPr/>
      </w:pPr>
      <w:r>
        <w:rPr/>
        <w:t>- a terület közvilágítási hálózatának teljes megtervezése, a térvilágítási rendszer földkábeles hálózatának teljes, valamint a térvilágítási rendszer oszlophálózatának részleges kiépítése 16 db lámpatestet tartó kandeláber telepítésével</w:t>
      </w:r>
    </w:p>
    <w:p>
      <w:pPr>
        <w:pStyle w:val="Normal"/>
        <w:spacing w:lineRule="atLeast" w:line="240"/>
        <w:jc w:val="both"/>
        <w:rPr/>
      </w:pPr>
      <w:r>
        <w:rPr/>
        <w:t>- az iparterület körül teljes hosszban a csapadékvíz-elvezetést biztosító vízilétesítmények (kétoldali árkok) kialakítása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Zalaszentgrót Város Önkormányzat Képviselő-testülete 2018. október 25-ei ülésén tárgyalta a TOP-1.1.1-15-ZA1-2016-00002 azonosítószámú Zalaszentgrót Déli ipari terület fejlesztése című pályázat közbeszerzésének és beszerzésének eredményeit is tartalmazó előterjesztést, amelynek eredményeképpen a 106/2018. (X. 25.) határozatával 20 000 000 Ft. többletforrást előlegezett meg a projekt megvalósításához. A 107/2018. (X. 25.) határozatában döntött arról, hogy a tárgyi projektmegvalósításához szükséges, hiányzó fejlesztési forrást többlettámogatásként történő biztosítása érdekében kérelmet nyújt be a Támogató felé.</w:t>
      </w:r>
    </w:p>
    <w:p>
      <w:pPr>
        <w:pStyle w:val="Normal"/>
        <w:ind w:firstLine="567"/>
        <w:jc w:val="both"/>
        <w:rPr/>
      </w:pPr>
      <w:r>
        <w:rPr/>
        <w:t xml:space="preserve">A projekt műszaki előre haladása a terveknek megfelelően megtörtént, azonban a támogató felé a többletforrás igény – jogszabályi feltételek, ill. a projekt költség és forrásoldalának módosításának hiányában – benyújtása nem történt meg. </w:t>
      </w:r>
    </w:p>
    <w:p>
      <w:pPr>
        <w:pStyle w:val="Normal"/>
        <w:ind w:firstLine="567"/>
        <w:jc w:val="both"/>
        <w:rPr/>
      </w:pPr>
      <w:r>
        <w:rPr/>
        <w:t xml:space="preserve">A fizikai lezárását követően, 2020. március 29-én módosítási igényt nyújtottunk be a támogató részére a projekt műszaki-szakmai-, mérföldkövei-, forrásmegosztása ill. költségeinek módosítása tekintetében. A módosítási igény a megvalósult műszaki tartalom és szállítói teljesítések támasztották alá. A módosítás legfontosabb pontja a források megosztásának átvezetése: a bruttó finanszírozású projekt ÁFA támogatás összegének átcsoportosítása a nettó összegekre, ill. a projekt összköltségének emelése a teljesített nettó 95 802 565 Ft-ra, 5 802 565 Ft. önerő vállalása mellett. </w:t>
      </w:r>
    </w:p>
    <w:p>
      <w:pPr>
        <w:pStyle w:val="Normal"/>
        <w:ind w:firstLine="567"/>
        <w:jc w:val="both"/>
        <w:rPr/>
      </w:pPr>
      <w:r>
        <w:rPr/>
        <w:t>Tekintettel arra, hogy a szerződésben ill. az EPTK rendszerben korábban csak mérföldkő határidejének elérésével kapcsolatos módosítások történtek, a módosítási igény engedélyeztetése a teljes projekt szakmai-műszaki, jogi és pénzügyi ellenőrzésével, így annak több hónapos elhúzódásával járt. Ezen alátámasztás keretében 103 dokumentumcsomag került megküldésre a MÁK részére.</w:t>
      </w:r>
    </w:p>
    <w:p>
      <w:pPr>
        <w:pStyle w:val="Normal"/>
        <w:ind w:firstLine="567"/>
        <w:jc w:val="both"/>
        <w:rPr/>
      </w:pPr>
      <w:r>
        <w:rPr/>
        <w:t>A módosítással egyidejűleg – a módosításra kerülő ütemezéssel - a projekt szakmai beszámolónak teljesítését is megkezdtük, így 2020. decemberétől kezdődően a 7 mérföldkő szakmai beszámolója közül az első 5 db-ot benyújtottunk, további in</w:t>
      </w:r>
      <w:bookmarkStart w:id="0" w:name="_GoBack"/>
      <w:bookmarkEnd w:id="0"/>
      <w:r>
        <w:rPr/>
        <w:t xml:space="preserve">tézkedésig . </w:t>
      </w:r>
    </w:p>
    <w:p>
      <w:pPr>
        <w:pStyle w:val="Normal"/>
        <w:ind w:firstLine="567"/>
        <w:jc w:val="both"/>
        <w:rPr/>
      </w:pPr>
      <w:r>
        <w:rPr/>
        <w:t xml:space="preserve">A 2020. márciusában indított teljes forrás és költségátcsoportosítást a 272/2014. (XI.5.) Korm. rendelet 1. mellékletének 68.4 pontja alapján kérvényeztük, amely szerint nem szükséges csökkenteni az áfa-levonási jogosultságban bekövetkezett változásból adódó költségátcsoportosítás eredményként felszabaduló összeggel projektünk összköltségét, mivel az ÁFA összege nem éri el a fent hivatkozott jogszabályban meghatározott 30 millió Ft-os összeget. Az azóta letelt időszakban ezen jogszabályi hivatkozással kapcsolatban nem került tisztázó kérdés vagy hiánypótlási felhívás kiküldésre, így az eljárás eredményessége nem is kérdőjeleződött meg. </w:t>
      </w:r>
    </w:p>
    <w:p>
      <w:pPr>
        <w:pStyle w:val="Normal"/>
        <w:ind w:firstLine="567"/>
        <w:jc w:val="both"/>
        <w:rPr/>
      </w:pPr>
      <w:r>
        <w:rPr/>
        <w:t xml:space="preserve">Erre való tekintettel a 2021. március 10-ei telefonon történt tájékoztatás meglepetésszerűen ért bennünket, mely szerint a folyamatban lévő módosítási igény elutasításra kerül, és egyoldalú szerződésmódosítás keretében a projekt költségvetése – „fel nem használt áfa összegé-„vel összesen 17 220 483 Ft. összegben csökkentésre kerül. </w:t>
      </w:r>
    </w:p>
    <w:p>
      <w:pPr>
        <w:pStyle w:val="Normal"/>
        <w:ind w:firstLine="567"/>
        <w:jc w:val="both"/>
        <w:rPr/>
      </w:pPr>
      <w:r>
        <w:rPr/>
        <w:t xml:space="preserve">A szerződésmódosítás 2021. március 16-án hatályba lépett, így a projekt támogatási összege 71 822 830 Ft-ra módosult. A MÁK még a hatálybalépés napján a „TOP-1.1.1-15-ZA1-2016-00002 visszafizetési kötelezettség” tárgyú levelében tájékoztatta az Önkormányzatot a visszafizetési feltételekről. A visszafizetési kötelezettséget 30 napon belül teljesíteni kell. </w:t>
      </w:r>
    </w:p>
    <w:p>
      <w:pPr>
        <w:pStyle w:val="Normal"/>
        <w:spacing w:lineRule="atLeast" w:line="240"/>
        <w:jc w:val="both"/>
        <w:rPr/>
      </w:pPr>
      <w:r>
        <w:rPr/>
        <w:t xml:space="preserve">Tekintettel arra, hogy a jelenleg hatályos támogatási szerződés a megvalósított projektet a műszaki-szakmai-, a határidők, a források, ill. a költségek tekintetében sem fedi, a szerződés módosítását ill. egyidejűleg többletforrásigény benyújtását kívánjuk megvalósítani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Zalaszentgrót Város Önkormányzata a </w:t>
      </w:r>
      <w:r>
        <w:rPr/>
        <w:t>TOP-1.1.1-15-ZA1-2016-00002 „Zalaszentgrót Déli ipari terület fejlesztése”</w:t>
      </w:r>
      <w:r>
        <w:rPr>
          <w:color w:val="000000"/>
        </w:rPr>
        <w:t xml:space="preserve"> elnevezésű pályázatának 2021. március 16-án hatályba lépett 1. számú Támogatási Szerződés módosítása alapján a támogatási összeg 90.000.000,- Ft-ról </w:t>
      </w:r>
      <w:r>
        <w:rPr/>
        <w:t>71.822.830 Ft</w:t>
      </w:r>
      <w:r>
        <w:rPr>
          <w:color w:val="000000"/>
        </w:rPr>
        <w:t>-ra módosult az ÁFA levonási jog miatt. Így az Önkormányzatnak az ÁFA összegére 17 220 483,- Ft visszafizetési kötelezettsége keletkezett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A pályázat 2017.08.10-ei előlegigénylése során </w:t>
      </w:r>
      <w:r>
        <w:rPr/>
        <w:t>85.500.027</w:t>
      </w:r>
      <w:r>
        <w:rPr>
          <w:color w:val="000000"/>
        </w:rPr>
        <w:t xml:space="preserve">,- Ft került elutalásra az Önkormányzat pályázatos alszámlájára. Ténylegesen a pályázatot nettó 95.802.565,- Ft-ból valósítottuk meg.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color w:val="000000"/>
        </w:rPr>
        <w:t>A pályázat eredményes megvalósítása és lezárása érdekében szükséges, hogy a 17.220.483,- Ft visszafizetése megvalósuljon, melynek finanszírozására a 2021. évi költségvetés értékpapír eladásból származó bevétele biztosít fedezetet. A korábbi testületi döntésnek megfelelően a többletköltségek finanszírozása érdekében eddigi egyeztetések alapján 13.181.255,-Ft pótigény iránti igény kerülhet benyújtásra a projekt lezárását megelőzően, így összességében a projekt 4.039.228,-Ft további önerővel lezárható.</w:t>
      </w:r>
      <w:r>
        <w:rPr>
          <w:b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I. Határozati javaslat: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egyetért azzal, hogy a </w:t>
      </w:r>
      <w:r>
        <w:rPr>
          <w:color w:val="000000"/>
        </w:rPr>
        <w:t>TOP-1.1.3-15-ZA1-2016-00002 kódszámú, „Agrár-logisztikai központ Zalaszentgróton” pályázat megvalósításával összefüggésben a pályázat tartalékkeretének 5.695.370,- Ft összege előfinanszírozással a 2021. évi költségvetésből átutalásara kerüljön a pályázatnak az idei évben megvalósítandó teljes elszámolása és pénzügyi rendezése mellett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Határidő</w:t>
      </w:r>
      <w:r>
        <w:rPr/>
        <w:t>: 2021. április 30.</w:t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II. Határozati javaslat: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>Zalaszentgrót Város Önkormányzata Képviselő-testületének feladat- és hatáskörében eljárva a Polgármester –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egyetért azzal, hogy a TOP-1.1.1-15-ZA1-2016-00002 kódszámú, „Zalaszentgrót Déli ipari terület fejlesztése”</w:t>
      </w:r>
      <w:r>
        <w:rPr>
          <w:color w:val="000000"/>
        </w:rPr>
        <w:t xml:space="preserve"> elnevezésű pályázat eredményes megvalósítása és lezárása érdekében 17.220.483,- Ft visszafizetése megvalósuljon a pótigény benyújtása mellett, melynek finanszírozására a 2021. évi költségvetés értékpapír eladásból származó bevétele biztosít fedezetet.</w:t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Határidő</w:t>
      </w:r>
      <w:r>
        <w:rPr/>
        <w:t>: 2021. április 30.</w:t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  <w:t>Zalaszentgrót, 2021. március 22.</w:t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</w:r>
    </w:p>
    <w:p>
      <w:pPr>
        <w:pStyle w:val="Normal"/>
        <w:spacing w:lineRule="atLeast" w:line="240"/>
        <w:ind w:right="-468" w:hanging="0"/>
        <w:jc w:val="both"/>
        <w:rPr/>
      </w:pPr>
      <w:r>
        <w:rPr/>
      </w:r>
    </w:p>
    <w:p>
      <w:pPr>
        <w:pStyle w:val="Normal"/>
        <w:spacing w:lineRule="atLeast" w:line="240"/>
        <w:ind w:left="4248" w:firstLine="708"/>
        <w:jc w:val="both"/>
        <w:rPr/>
      </w:pPr>
      <w:r>
        <w:rPr/>
        <w:t xml:space="preserve">       </w:t>
      </w:r>
      <w:r>
        <w:rPr/>
        <w:tab/>
        <w:t>Baracskai József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 határozati javaslat a törvényességi előírásnak megfelel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</w:t>
      </w:r>
      <w:r>
        <w:rPr/>
        <w:tab/>
        <w:tab/>
        <w:tab/>
        <w:tab/>
        <w:tab/>
        <w:tab/>
        <w:t xml:space="preserve"> Dr. Simon Beáta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                       jegyző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758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99822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zvegtrzsbehzssalChar">
    <w:name w:val="Szövegtörzs behúzással Char"/>
    <w:qFormat/>
    <w:rPr>
      <w:rFonts w:ascii="Bookman Old Style" w:hAnsi="Bookman Old Style" w:eastAsia="Times New Roman" w:cs="Bookman Old Style"/>
      <w:sz w:val="24"/>
      <w:szCs w:val="20"/>
      <w:lang w:eastAsia="zh-C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hadow/>
      <w:sz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lang w:eastAsia="zh-C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hadow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6:00Z</dcterms:created>
  <dc:creator>Dézsenyi Veronika</dc:creator>
  <dc:description/>
  <cp:keywords/>
  <dc:language>en-US</dc:language>
  <cp:lastModifiedBy>Simon Beáta</cp:lastModifiedBy>
  <cp:lastPrinted>2020-03-11T09:53:00Z</cp:lastPrinted>
  <dcterms:modified xsi:type="dcterms:W3CDTF">2021-03-22T14:44:00Z</dcterms:modified>
  <cp:revision>14</cp:revision>
  <dc:subject/>
  <dc:title/>
</cp:coreProperties>
</file>