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3/2021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Indokolás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Zalaszentgrót Város Önkormányzata Polgármesterének</w:t>
      </w:r>
    </w:p>
    <w:p>
      <w:pPr>
        <w:pStyle w:val="Normal"/>
        <w:jc w:val="center"/>
        <w:rPr/>
      </w:pPr>
      <w:r>
        <w:rPr>
          <w:rFonts w:eastAsia="Calibri"/>
          <w:b/>
          <w:szCs w:val="24"/>
          <w:lang w:eastAsia="en-US"/>
        </w:rPr>
        <w:t>2021. március 25-re tervezett döntéséhez</w:t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 xml:space="preserve">Indoklás: 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szCs w:val="24"/>
          <w:u w:val="single"/>
        </w:rPr>
        <w:t>151/2020. (XII. 17.) számú határozata</w:t>
      </w:r>
      <w:r>
        <w:rPr>
          <w:rFonts w:eastAsia="Calibri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tudomásul veszi a Városi Önkormányzat Egészségügyi Központja tekintetében az egészségügyi szolgálati jogviszonyról szóló 2020. évi C. törvény alapján bekövetkező jogviszonyváltozást, és felkéri a Városi Önkormányzat Egészségügyi Központjának intézményvezetőjét, hogy a jogviszonyváltozással kapcsolatos intézkedéseket tegye meg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Képviselő-testület egyetért azzal, hogy engedélyező szervként a Városi Önkormányzat Egészségügyi Központját fenntartó Zalaszentgrót Város Önkormányzata által a polgármester kerüljön kijelölésre az egészségügyi szolgálati jogviszonyról szóló 2020. évi C. törvényben a további munkavégzésre irányuló jogviszony létesítés esetére előírt előzetes engedélyezés tekintetében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polgármester felkéri a jegyzőt, hogy a határozati kivonat egy példányának megküldésével a Városi Önkormányzat Egészségügyi Központjának intézményvezetőjét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a döntésről értesítse, valamint a Városi Önkormányzat Egészségügyi Központja alapító okirat módosítását készítse elő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értesítésre – 2020. december 31. 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alapító okirat módosítására – 2021. február 28.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r. Simon Beáta jegyző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Városi Önkormányzat Egészségügyi Központjának intézményvezetője határidőben értesült</w:t>
      </w:r>
      <w:r>
        <w:rPr>
          <w:i/>
          <w:iCs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a döntésről.</w:t>
      </w:r>
      <w:r>
        <w:rPr>
          <w:bCs/>
          <w:i/>
          <w:iCs/>
          <w:szCs w:val="24"/>
        </w:rPr>
        <w:t xml:space="preserve"> Az egészségügyi szolgálati jogviszonyról szóló 2020. évi C. törvény alapján bekövetkező jogviszonyváltozással kapcsolatos intézkedések határidőben megtételre kerültek. </w:t>
      </w:r>
      <w:r>
        <w:rPr>
          <w:i/>
          <w:iCs/>
          <w:szCs w:val="24"/>
        </w:rPr>
        <w:t>A Városi Önkormányzat Egészségügyi Központjának alapító okirat módosítása határidőben előkészítésre került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6/2021.(II.15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jóváhagyja a Városi Önkormányzat Egészségügyi Központja alapító okiratát módosító, az indokolás 1. számú mellékletét képező módosító okiratát és az indokolás 2. számú mellékletét képező, módosításokkal egységes szerkezetbe foglalt alapító okirat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</w:t>
      </w:r>
      <w:r>
        <w:rPr>
          <w:szCs w:val="24"/>
        </w:rPr>
        <w:t>a módosító okirat és az egységes szerkezetű alapító okirat aláírja, valamint kérelmet nyújt be a Magyar Államkincstár Zala Megyei Igazgatóságához a törzskönyvi nyilvántartáson történő átvezetés céljából.</w:t>
      </w:r>
    </w:p>
    <w:p>
      <w:pPr>
        <w:pStyle w:val="Normal"/>
        <w:ind w:left="426" w:right="7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both"/>
        <w:rPr>
          <w:szCs w:val="24"/>
        </w:rPr>
      </w:pPr>
      <w:r>
        <w:rPr>
          <w:szCs w:val="24"/>
        </w:rPr>
        <w:t>A polgármester felkéri a jegyzőt, hogy a változások törzskönyvi nyilvántartásban történő átvezetése érdekében tegye meg a szükséges intézkedéseket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február 28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szCs w:val="24"/>
        </w:rPr>
        <w:t>A Városi Önkormányzat Egészségügyi Központjának alapító okirat módosítására határidőben sor került, a módosító okirat polgármester általi aláírása határidőben megtörtént. A változás-bejelentési kérelem határidőben benyújtásra került a Magyar Államkincstárhoz, amely a változásokat átvezette a törzskönyvi nyilvántartáson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7/2021. (II. 15.) számú határozata </w:t>
      </w:r>
    </w:p>
    <w:p>
      <w:pPr>
        <w:pStyle w:val="Normal"/>
        <w:suppressAutoHyphens w:val="true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jóváhagyja Dr. Al-Yari Mohamed, a Városi Önkormányzat Egészségügyi Központja intézményvezetőjének egészségügyi szolgálati munkaszerződését az indokolás 3. számú melléklete szerinti formában és tartalomm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both"/>
        <w:rPr>
          <w:szCs w:val="24"/>
        </w:rPr>
      </w:pPr>
      <w:r>
        <w:rPr>
          <w:szCs w:val="24"/>
        </w:rPr>
        <w:t>A polgármester felkéri a jegyzőt, hogy egészségügyi szolgálati munkaszerződés megkötéséhez tegye meg a szükséges intézkedéseket.</w:t>
      </w:r>
    </w:p>
    <w:p>
      <w:pPr>
        <w:pStyle w:val="Normal"/>
        <w:ind w:left="426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február 28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Dr. Simon Beáta jegyző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i/>
          <w:iCs/>
          <w:szCs w:val="24"/>
        </w:rPr>
        <w:t>Dr. Al-Yari Mohamed, a Városi Önkormányzat Egészségügyi Központja intézményvezetőjének egészségügyi szolgálati munkaszerződése határidőben megkötésre került.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 xml:space="preserve">8/2021. (II. 15.) számú határozata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Tóth István Lajos ügyvezető által elkészített, a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Szentgrótért Kft. 2020. évi működésének pénzügyi eredményéről szóló </w:t>
      </w:r>
      <w:r>
        <w:rPr>
          <w:bCs/>
          <w:szCs w:val="24"/>
        </w:rPr>
        <w:t>tájékoztatót</w:t>
      </w:r>
      <w:r>
        <w:rPr>
          <w:szCs w:val="24"/>
        </w:rPr>
        <w:t xml:space="preserve"> és a 2021. évi működési stratégiájáról szóló előzetes </w:t>
      </w:r>
      <w:r>
        <w:rPr>
          <w:bCs/>
          <w:szCs w:val="24"/>
        </w:rPr>
        <w:t>tájékoztatót</w:t>
      </w:r>
      <w:r>
        <w:rPr>
          <w:szCs w:val="24"/>
        </w:rPr>
        <w:t xml:space="preserve"> az indokolás melléklete szerinti formában és tartalommal elfogadja.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A polgármester felkéri a jegyzőt, hogy a Szentgrótért Kft. ügyvezetőjét a döntésről tájékoztassa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február 28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Szentgrótért Kft. ügyvezetője határidőben értesült</w:t>
      </w:r>
      <w:r>
        <w:rPr>
          <w:i/>
          <w:iCs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a döntésről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Cs w:val="24"/>
          <w:u w:val="single"/>
        </w:rPr>
        <w:t>11/2021. (II. 15.) számú határozata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megbízza az Önkormányzat 100 %-os tulajdonában lévő Szentgrótért Kft.-t az Önkormányzat kizárólagos tulajdonában lévő Szent Gróth Termálfürdő és Szabadidőközpont üzemeltetésével a 2021. március 1-től 2022. február 28-ig tartó időszakra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a Szentgrótért Kft. elfogadott 2021. évi működési stratégiája alapján a Szent Gróth Termálfürdő és Szabadidőközpont üzemeltetési díját 2021. március 1. napjától 2022. február 28. napjáig nettó 12.810.000,- Ft + Áfa, összesen 16.268.700,- Ft összegben biztosítja, továbbá a Szentgrótért Kft. által fizetendő bérleti díj tekintetében a veszélyhelyzet ideje alatt az állami és önkormányzati bérleti szerződésekre vonatkozó eltérő szabályokról szóló 609/2020. (XII. 18.) Korm. rendelet 1. § (</w:t>
      </w:r>
      <w:r>
        <w:rPr>
          <w:szCs w:val="24"/>
          <w:shd w:fill="FFFFFF" w:val="clear"/>
        </w:rPr>
        <w:t>3) bekezdésében</w:t>
      </w:r>
      <w:r>
        <w:rPr>
          <w:szCs w:val="24"/>
        </w:rPr>
        <w:t xml:space="preserve"> kapott felhatalmazás alapján </w:t>
      </w:r>
      <w:r>
        <w:rPr>
          <w:szCs w:val="24"/>
          <w:shd w:fill="FFFFFF" w:val="clear"/>
        </w:rPr>
        <w:t xml:space="preserve">2021. január 1. napjától a veszélyhelyzet megszűnését követő 90. napig 95 %-os díjkedvezményt biztosít.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A polgármester felkéri a jegyzőt az üzemeltetési szerződés megkötésével kapcsolatos intézkedések megtételére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február 28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A Szentgrótért Kft. által fizetendő bérleti díj tekintetében biztosított </w:t>
      </w:r>
      <w:r>
        <w:rPr>
          <w:i/>
          <w:szCs w:val="24"/>
          <w:shd w:fill="FFFFFF" w:val="clear"/>
        </w:rPr>
        <w:t xml:space="preserve">95 %-os díjkedvezmény tárgyában a </w:t>
      </w:r>
      <w:r>
        <w:rPr>
          <w:i/>
          <w:szCs w:val="24"/>
        </w:rPr>
        <w:t>2021. február 28. napjáig szóló üzemeltetési szerződés határidőben kiegészítésre került. A 2021. március 1. napjától szóló üzemeltetési szerződés megkötése határidőben megtörtént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2/2021. (II. 15.) számú határozata</w:t>
      </w:r>
    </w:p>
    <w:p>
      <w:pPr>
        <w:pStyle w:val="Normal"/>
        <w:jc w:val="both"/>
        <w:rPr/>
      </w:pPr>
      <w:r>
        <w:rPr>
          <w:b/>
          <w:bCs/>
          <w:iCs/>
          <w:szCs w:val="24"/>
          <w:u w:val="single"/>
        </w:rPr>
        <w:t xml:space="preserve"> </w:t>
      </w: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 xml:space="preserve">megbízza a Szentgrótért Kft-t a Kft. elfogadott 2021. évi működési stratégiája alapján Zalaszentgrót Város Önkormányzata részéről benyújtandó egyes pályázatainak projekt előkészítési, projektmenedzseri és pénzügyi szakértői feladatok ellátásával 2021. március 1. napjától 2021. </w:t>
      </w:r>
      <w:r>
        <w:rPr>
          <w:szCs w:val="24"/>
          <w:shd w:fill="FFFFFF" w:val="clear"/>
        </w:rPr>
        <w:t>december 31</w:t>
      </w:r>
      <w:r>
        <w:rPr>
          <w:szCs w:val="24"/>
        </w:rPr>
        <w:t>. napjáig tartó időszakban nettó 4.000.000,- Ft + Áfa, összesen bruttó 5.080.000,- Ft megbízási díjért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A polgármester felkéri a jegyzőt a megbízási szerződések megkötésével kapcsolatos intézkedések megtételére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február 28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megbízási szerződés megkötése határidőben megtörtén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4/2021. (II. 15.) számú határozata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– engedélyezi a </w:t>
      </w:r>
      <w:r>
        <w:rPr>
          <w:szCs w:val="24"/>
        </w:rPr>
        <w:t>Szentgrótért Kft. számára az IVECO Daily billentős, hétszemélyes gépjármű beszerzését bruttó 3.290.000, - Ft értékben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A polgármester </w:t>
      </w:r>
      <w:r>
        <w:rPr>
          <w:bCs/>
          <w:szCs w:val="24"/>
        </w:rPr>
        <w:t xml:space="preserve">felkéri </w:t>
      </w:r>
      <w:r>
        <w:rPr>
          <w:szCs w:val="24"/>
        </w:rPr>
        <w:t>Tóth István Lajos ügyvezetőt, hogy gépjármű beszerzés érdekében a szükséges intézkedéseket tegye meg.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1. február 28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Tóth István Lajos ügyvezet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Szentgrótért Kft. ügyvezetője határidőben értesült</w:t>
      </w:r>
      <w:r>
        <w:rPr>
          <w:i/>
          <w:iCs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a döntésről, amely alapján a tehergépjármű beszerzése megvalósult.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5/2021. (II. 15.) számú határoza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 lakóhely környezeti állapotáról szóló tájékoztatót elfogad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felkéri a jegyzőt a tájékoztató városi honlapon való közzététel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február 20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tájékoztató határidőben közzétételre került a városi honlapo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19/2021. (II. 15.) számú határozata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– mérlegelve az önkormányzat számára forrásmegvonásokkal és egyéb bizonytalanságokkal terhelt jelenlegi helyzetet, valamint a kezdeményezés társadalmi szükségességének csekély voltát – </w:t>
      </w:r>
      <w:r>
        <w:rPr>
          <w:szCs w:val="24"/>
        </w:rPr>
        <w:t>a pszichiátriai betegek, illetve a szenvedélybetegek részére nyújtott nappali ellátás biztosítása tárgyában a Baptista Tevékeny Szeretet Misszió (4028 Debrecen, Simonyi út 14.) szolgáltatóval nem kíván ellátási szerződést kö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mester felkéri a jegyzőt, hogy a döntésről a kezdeményező szervezetet értesíteni szíveskedj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február 2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Baptista Tevékeny Szeretet Misszió határidőben értesült</w:t>
      </w:r>
      <w:r>
        <w:rPr>
          <w:i/>
          <w:iCs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a döntésről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Cs w:val="24"/>
          <w:u w:val="single"/>
        </w:rPr>
        <w:t xml:space="preserve">20/2021. (II. 15.) számú határozata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VÁSÁRTÉR Kereskedelmi és Vendéglátó Betéti Társasággal 2015. június 11-én megkötött közétkeztetési vállalkozási szerződésben a Zalaszentgrót, Ifjúság u. 2. szám alatti főzőkonyha, valamint a Zalaszentgrót, Kossuth u. 11. szám alatti tálalókonyha vonatkozásában meghatározott éves bérleti díjak </w:t>
      </w:r>
      <w:r>
        <w:rPr>
          <w:szCs w:val="24"/>
        </w:rPr>
        <w:t>tekintetében a veszélyhelyzet ideje alatt az állami és önkormányzati bérleti szerződésekre vonatkozó eltérő szabályokról szóló 609/2020. (XII. 18.) Korm. rendelet 1. § (</w:t>
      </w:r>
      <w:r>
        <w:rPr>
          <w:szCs w:val="24"/>
          <w:shd w:fill="FFFFFF" w:val="clear"/>
        </w:rPr>
        <w:t>3) bekezdésében</w:t>
      </w:r>
      <w:r>
        <w:rPr>
          <w:szCs w:val="24"/>
        </w:rPr>
        <w:t xml:space="preserve"> kapott felhatalmazás alapján </w:t>
      </w:r>
      <w:r>
        <w:rPr>
          <w:szCs w:val="24"/>
          <w:shd w:fill="FFFFFF" w:val="clear"/>
        </w:rPr>
        <w:t>2021. január 1. napjától a veszélyhelyzet megszűnését követő 90. napig 95%-os díjkedvezményt biztosít.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A polgármester felkéri a jegyzőt a szükséges intézkedések megtételére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február 20. 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közétkeztetési vállalkozási szerződés határozat szerinti módosításának aláírása megtörtén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 xml:space="preserve">21/2021. (II. 15.) számú határozata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27/2021. (I. 29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</w:t>
      </w:r>
      <w:r>
        <w:rPr>
          <w:szCs w:val="24"/>
        </w:rPr>
        <w:t>úgy dönt, hogy pályázatot nyújt be a helyi önkormányzatokért felelős miniszter által meghirdetett „Önkormányzati feladatellátást szolgáló fejlesztések támogatásra” című</w:t>
      </w:r>
      <w:r>
        <w:rPr>
          <w:b/>
          <w:bCs/>
          <w:szCs w:val="24"/>
        </w:rPr>
        <w:t xml:space="preserve"> </w:t>
      </w:r>
      <w:r>
        <w:rPr>
          <w:szCs w:val="24"/>
        </w:rPr>
        <w:t>pályázat keretében belterületi járda felújítására a 354 hrsz-ú és belterületi járda- és út felújítására a 355/14 hrsz-ú ingatlanon.</w:t>
      </w:r>
    </w:p>
    <w:p>
      <w:pPr>
        <w:pStyle w:val="Default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a pályázat megvalósításához szükséges önerőként bruttó 6.593.473, - Ft-ot biztosít a 2022. évi Költségvetése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A polgármester felkéri a jegyzőt a szükséges intézkedések megtétel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1. március 1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pályázati anyag összeállításra került, az előírt határidőig mind az elektronikus felületen feltöltésre, mind elektronikusan beküldésre kerültek a szükséges dokumentumok. A pályázatról való döntés 2021. októberben várható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március 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Simon Beáta</cp:lastModifiedBy>
  <cp:lastPrinted>2020-12-02T08:56:00Z</cp:lastPrinted>
  <dcterms:modified xsi:type="dcterms:W3CDTF">2021-03-22T09:20:00Z</dcterms:modified>
  <cp:revision>255</cp:revision>
  <dc:subject/>
  <dc:title>Szám: 1-9/2014</dc:title>
</cp:coreProperties>
</file>