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6/2021.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2. </w:t>
      </w:r>
      <w:r>
        <w:rPr>
          <w:rFonts w:cs="Times New Roman" w:ascii="Times New Roman" w:hAnsi="Times New Roman"/>
          <w:color w:val="000000"/>
          <w:sz w:val="24"/>
          <w:szCs w:val="24"/>
        </w:rPr>
        <w:t>sz. napirendi pon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április 29-re tervezett döntéséhez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709" w:hanging="709"/>
        <w:contextualSpacing/>
        <w:jc w:val="both"/>
        <w:rPr/>
      </w:pPr>
      <w:r>
        <w:rPr>
          <w:b/>
          <w:bCs/>
          <w:color w:val="000000"/>
          <w:u w:val="single"/>
        </w:rPr>
        <w:t>Tárgy:</w:t>
      </w:r>
      <w:r>
        <w:rPr>
          <w:color w:val="000000"/>
        </w:rPr>
        <w:t xml:space="preserve"> </w:t>
      </w:r>
      <w:bookmarkStart w:id="0" w:name="_Hlk69194240"/>
      <w:r>
        <w:rPr>
          <w:color w:val="000000"/>
        </w:rPr>
        <w:t xml:space="preserve">Az egyes anyakönyvi események engedélyezésének szabályairól és a szolgáltatások díjainak mértékéről szóló 10/2011. (VI. 10.) rendelet módosítása </w:t>
      </w:r>
    </w:p>
    <w:p>
      <w:pPr>
        <w:pStyle w:val="Nincstrkz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End w:id="0"/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Indokolás: </w:t>
      </w:r>
    </w:p>
    <w:p>
      <w:pPr>
        <w:pStyle w:val="Nincstrkz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 Képviselő-testülete az anyakönyvekről, a házasságkötési eljárásról és a névviselésről szóló 1982. évi 17. törvényerejű rendelet 42/A. § (4) bekezdésében kapott felhatalmazás alapján megalkotta az egyes anyakönyvi események engedélyezésének szabályairól és a szolgáltatások díjainak mértékéről szóló 10/2011. (VI. 10.) számú önkormányzati rendeletet (a továbbiakban: Rendelet)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z anyakönyvekről, a házasságkötési eljárásról és a névviselésről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982. évi 17. törvényerejű rendelet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2014. július 1-jén hatályát vesztette, amely időponttól kezdve a </w:t>
      </w:r>
      <w:r>
        <w:rPr>
          <w:rFonts w:cs="Times New Roman" w:ascii="Times New Roman" w:hAnsi="Times New Roman"/>
          <w:color w:val="000000"/>
          <w:sz w:val="24"/>
          <w:szCs w:val="24"/>
        </w:rPr>
        <w:t>Rendele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központi jogszabályi alapját immáron </w:t>
      </w:r>
      <w:r>
        <w:rPr>
          <w:rFonts w:cs="Times New Roman" w:ascii="Times New Roman" w:hAnsi="Times New Roman"/>
          <w:color w:val="000000"/>
          <w:sz w:val="24"/>
          <w:szCs w:val="24"/>
        </w:rPr>
        <w:t>az anyakönyvi eljárásról szóló 2010. évi I. törvény (a továbbiakban: At.) képez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módosításá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nyakönyvi eljárások egyszerűsítéséről és elektronizálásáról, valamint egyes kapcsolódó törvények módosításáról szóló 2020. évi CLXVI. törvény, továbbá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Közös Önkormányzati Hivatal Szervezeti és Működési Szabályzatának rendelkezései teszik szükségessé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2020. évi CLXVI. törvény 29. § 12. és 16. pontja 2021. február 1-jével módosította az At. 27. § (2) bekezdését és 39. § (2) bekezdését, melynek következtében az anyakönyvi események (a házasságkötés, valamint a bejegyzett élettársi kapcsolat létesítésének) elvégzésére ezentúl a vasárnapi napokon nem lesz lehetőség, a közeli halállal fenyegető állapotot kivéve. Az At. 27. § (2) bekezdésének és 39. § (2) bekezdésének hatályos rendelkezése tehát az alábbiakat tartalmazza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7. §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(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„A közeli halállal fenyegető állapotot kivéve nem köthető házasság vasárnap, január 1-jén, március 15-én, nagypénteken, húsvétvasárnap, húsvéthétfőn, május 1-jén, pünkösdvasárnap, pünkösdhétfőn, augusztus 20-án, október 23-án, november 1-jén és december 24-26-án, továbbá ha az az adott képviselő-testület hivatala köztisztviselői számára munkaszüneti nap, július 1-jén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9. §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(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„A közeli halállal fenyegető állapotot kivéve nem létesíthető bejegyzett élettársi kapcsolat vasárnap, január 1-jén, március 15-én, nagypénteken, húsvétvasárnap, húsvéthétfőn, május 1-jén, pünkösdvasárnap, pünkösdhétfőn, augusztus 20-án, október 23-án, november 1-jén és december 24-26-án, továbbá ha az az adott képviselő-testület hivatala köztisztviselői számára munkaszüneti nap, július 1-jén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változott továbbá a hivatali munkaidő, amely az anyakönyvvezetőre is irányadó. A módosult hivatali munkaidőt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Közös Önkormányzati Hivatal Szervezeti és Működési Szabályzatának IV. fejezetében az 1.4. alpont tartalmazza az alábbiak szerin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4. „A munkaidő beosztása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 hivatalban a hivatalos munkarend, mely a munkaidőt és </w:t>
      </w:r>
      <w:r>
        <w:rPr/>
        <w:t>a pihenőidőt (ebédidő) tartalmazza a következő:</w:t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</w:tblGrid>
      <w:tr>
        <w:trPr>
          <w:trHeight w:val="409" w:hRule="atLeast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 hétfőtől szerdái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 csütörtökö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5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hu-HU"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órától 16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hu-HU"/>
              </w:rPr>
              <w:t>0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órái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5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hu-HU"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órától 17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hu-HU"/>
              </w:rPr>
              <w:t>0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óráig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 péntek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5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hu-HU"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órától 1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hu-HU"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óráig.”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Rendelet az 1. § (2) bekezdésének b) pontjában részletezi a hivatali munkaidőt, melyet értelemszerűen összhangba szükséges hozni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Közös Önkormányzati Hivatal Szervezeti és Működési Szabályzatának vonatkozó rendelkezésév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ndelet egyebek közt rögzíti 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nyakönyvi esemény tartása esetén a többletszolgáltatás ellentételezéseként fizetendő díjtételeket, miszerin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>3. §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(1)</w:t>
        <w:tab/>
        <w:t xml:space="preserve">„Az anyakönyvi esemény tartása esetén a többletszolgáltatás ellentételezéseként jelen rendeletben meghatározott mértékű díjat kell fizetni.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a) hivatali időn belül és hivatali helyiségen kívül 10.000,- Ft + Áfa,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b) hivatali időn kívül és hivatali helyiségben 10.000,- Ft + Áfa,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c) hivatali időn kívül és hivatali helyiségen kívül 20.000,- Ft + Áfa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 díjak mind a környező települések, mind pedig egyéb hasonló lakosságszámú városok által alkalmazott díjszabáshoz képest rendkívül alacsonynak számítanak amellett, hogy az </w:t>
      </w:r>
      <w:r>
        <w:rPr>
          <w:rFonts w:cs="Times New Roman" w:ascii="Times New Roman" w:hAnsi="Times New Roman"/>
          <w:sz w:val="24"/>
          <w:szCs w:val="24"/>
        </w:rPr>
        <w:t xml:space="preserve">Önkormányzat tulajdonában lévő Házasságkötő Terem 2014. évi teljes körű felújításával egy anyakönyvi esemény lebonyolítására minden szempontból alkalmas é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éltó környezetet teremtett az Önkormányzat, amely a házasulandók körében nagy népszerűségnek örvend. A fentieket figyelembe véve indokoltnak és célszerűnek bizonyuln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nyakönyvi esemény tartása esetén fizetend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íjak mértékének emelése, mindazonáltal ezen döntéshozatalt a SARS-CoV-2 koronavírus világjárvány miatt meghirdetett veszélyhelyzet idején és a pandémiás válsággal terhelt évben nem tartom időszerűne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megalkotásának szükségessége, a jogalkotás elmaradásának várható következményei: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A hatályos jogszabályoknak é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Közös Önkormányzati Hivatal Szervezeti és Működési Szabályzatának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megfelelő pontosító rendelkezések beépítése teszik indokolttá a rendeletmódosítást. A helyi rendeleti szabályozás központi jogszabályokhoz, elmaradása esetén a helyi rendelet szövegezése és a központi jogszabály közti összhang hiánya okán törvénysértő állapot keletkezne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intézkedni kívánok Zalaszentgrót Város Önkormányzata Képviselő-testületének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 egyes anyakönyvi események engedélyezésének szabályairól és a szolgáltatások díjainak mértékéről szóló 10/2011. (VI. 10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ámú önkormányzati rendelete módosításáról. </w:t>
      </w:r>
    </w:p>
    <w:p>
      <w:pPr>
        <w:pStyle w:val="Normal"/>
        <w:spacing w:lineRule="atLeast" w:line="240" w:before="0" w:after="0"/>
        <w:ind w:left="2880" w:hanging="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2880" w:hanging="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21. április 26.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   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Baracskai József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ndokolás a törvényességi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Dr. Simon Beát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 xml:space="preserve">számú melléklet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/2021. (IV. ….) önkormányzati rendelete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z egyes anyakönyvi események engedélyezésének szabályairól és a szolgáltatások díjainak mértékéről szóló 10/2011. (VI. 10.) önkormányzati rendelet módosításáról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Képviselő-testületének feladat- és hatáskörében eljárv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olgármester a Magyarország helyi önkormányzatairól szóló 2011. évi CLXXXIX. törvény 6. § c) pontjában és a 42. §-ában, valamint az anyakönyvi eljárásról szóló 2010. évi I. törvény 96. §-ában kapott felhatalmazás alapján, a képviselő-testületnek az anyakönyvi eljárásról szóló 2010. évi I. törvény 18-19. §-ban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meghatározott feladatkörében eljárv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véleményére figyelemm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az egyes anyakönyvi események engedélyezésének szabályairól és a szolgáltatások díjainak mértékéről szóló 10/2011. (VI. 10.) számú önkormányzati rendelet módosításáról a következőket rendeli el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laszentgrót Város Önkormányzata Képviselő-testületének az egyes anyakönyvi események engedélyezésének szabályairól és a szolgáltatások díjainak mértékéről szóló 10/2011. (VI. 10.) számú önkormányzati rendeletének 1. § (2) bekezdés b) pontja helyébe az alábbi rendelkezés lép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.§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2) E rendelet alkalmazásában:</w:t>
      </w:r>
    </w:p>
    <w:p>
      <w:pPr>
        <w:pStyle w:val="Normal"/>
        <w:suppressAutoHyphens w:val="true"/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b) hivatali munkaidő: a Zalaszentgróti Közös Önkormányzati Hivatal mindenkor hatályos Szervezeti és Működési Szabályzatában meghatározott munkaidő beosztás szerinti hivatali munkaidő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§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Jelen rendelet a kihirdetését követő napon lép hatályba, és a hatályba lépését követő napon hatályát veszti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Baracskai József                                                                  Dr. Simon Beáta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polgármester                                                                                  jegyző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rendelet 2021. április ….. napján kihirdetésre került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Simon Beáta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        jegyző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Önkormányzata Képviselő-testületének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z egyes anyakönyvi események engedélyezésének szabályairól és a szolgáltatások díjainak mértékéről szóló 10/2011. (VI. 10.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számú önkormányzati rendelet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módosításáról szóló …/2021. (IV. …) önkormányzati rendeletéhez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Általános 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Magyarország helyi önkormányzatairól szóló 2011. évi CLXXXIX. törvény (a továbbiakban: Mötv.) 6. § c) pontja alapján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elyi önkormányzat feladatai ellátása sorá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gyes közszolgáltatások igénybevételét - törvény felhatalmazása alapján - rendeletében feltételekhez kötheti. Az Mötv. 42. § 1. pontja értelmében a rendeletalkotás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képviselő-testület hatásköréből nem ruházható át. </w:t>
      </w:r>
      <w:r>
        <w:rPr>
          <w:rFonts w:cs="Times New Roman" w:ascii="Times New Roman" w:hAnsi="Times New Roman"/>
          <w:color w:val="000000"/>
          <w:sz w:val="24"/>
          <w:szCs w:val="24"/>
        </w:rPr>
        <w:t>Az anyakönyvi eljárásról szóló 2010. évi I. törvény 96. §-ában kapott felhatalmazás alapjá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 települési önkormányzat rendeletben határozza meg a hivatali helyiségen kívüli, valamint a hivatali munkaidőn kívül történő házasságkötés és bejegyzett élettársi kapcsolat létesítése engedélyezésének szabályait, valamint rendeletben állapíthatja meg a hivatali helyiségen kívüli, valamint a hivatali munkaidőn kívül történő házasságkötés és bejegyzett élettársi kapcsolat létesítése esetén a többletszolgáltatás ellentételezéseként az önkormányzat részére, valamint az anyakönyvvezető részére fizetendő díj mértékét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Képviselő-testülete a 10/2011. (VI. 10.) számú önkormányzati rendeletében rendelkezik az egyes anyakönyvi események engedélyezésének szabályairól és a szolgáltatások díjainak mértékéről. Az önkormányzati rendelet módosításá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nyakönyvi eljárások egyszerűsítéséről és elektronizálásáról, valamint egyes kapcsolódó törvények módosításáról szóló 2020. évi CLXVI. törvény, továbbá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Közös Önkormányzati Hivatal Szervezeti és Működési Szabályzatának rendelkezései teszik szükségessé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észletes 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§-hoz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hivatali munkaidő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ódosítását tartalmazza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§-hoz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hatályba lépését és hatályvesztését szabályozza.  </w:t>
      </w:r>
    </w:p>
    <w:sectPr>
      <w:headerReference w:type="default" r:id="rId3"/>
      <w:footerReference w:type="default" r:id="rId4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tijus.hu/optijus/lawtext/98200017.TVR/tvalid/1920.1.1./tsid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18:00Z</dcterms:created>
  <dc:creator>Dézsenyi Veronika</dc:creator>
  <dc:description/>
  <cp:keywords/>
  <dc:language>en-US</dc:language>
  <cp:lastModifiedBy>Dr. Csarmasz Emese</cp:lastModifiedBy>
  <cp:lastPrinted>2020-04-16T09:10:00Z</cp:lastPrinted>
  <dcterms:modified xsi:type="dcterms:W3CDTF">2021-04-23T08:19:00Z</dcterms:modified>
  <cp:revision>38</cp:revision>
  <dc:subject/>
  <dc:title/>
</cp:coreProperties>
</file>