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6/2021.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8. </w:t>
      </w:r>
      <w:r>
        <w:rPr>
          <w:rFonts w:cs="Times New Roman" w:ascii="Times New Roman" w:hAnsi="Times New Roman"/>
          <w:sz w:val="24"/>
          <w:szCs w:val="24"/>
        </w:rPr>
        <w:t>sz. napirendi pont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ndokolá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Polgármesterének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1. április 29-re tervezett döntéséhe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eszámoló a ZalA-KAR Térségi Innovációs Társulás 2020. évi munkájáról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Indokolás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A ZalA-KAR Térségi Innovációs Társulás, mint jogi személyiséggel rendelkező önkormányzati társulás működésének alapvető szabályait a Magyarország helyi önkormányzatairól szóló 2011. évi CLXXXIX. törvény (a továbbiakban: Mötv.) határozza meg. A Mötv. 93. §-a rögzíti a Társulási Megállapodás kötelező tartalmi elemeit, melynek 14. pontja előírja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 társulás működéséről évente legalább egy alkalommal történő beszámolás kötelezettség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sulási Megállapodás IV. fejezet 2. pont 6. alpontja – összhangban a Mötv. 93. § 14. pontjával – előírja a Társulás működéséről szóló beszámolási kötelezettséget, amelynek évente legalább egy alkalommal kell eleget ten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nt hivatkozott jogszabályi előírás, valamint a Társulási Megállapodás érintett pontja alapján elkészítésre került a Társulás 2020. évi tevékenységéről szóló beszámoló, amely jelen indokolás 1. számú mellékletét képezi. A ZalA-KAR Térségi Innovációs Társulás Társulási Tanácsának feladat-és hatáskörében eljárva a Társulás elnöke a 6/2021. (III. 24.) számú határozatával fogadta el a 2020. évi munkáról szóló beszámolót. </w:t>
      </w:r>
    </w:p>
    <w:p>
      <w:pPr>
        <w:pStyle w:val="Normal"/>
        <w:spacing w:lineRule="auto" w:line="240" w:before="0" w:after="0"/>
        <w:ind w:left="2880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Zalaszentgrót Város Önkormányzata Képviselő-testületének feladat- és hatáskörében eljárva a polgármester – a Kormány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7/2021. (I. 29.) Korm. rendeletének 1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a Képviselő-testülete tagjainak írásbeli véleményére figyelemmel </w:t>
      </w:r>
      <w:r>
        <w:rPr>
          <w:rFonts w:cs="Times New Roman" w:ascii="Times New Roman" w:hAnsi="Times New Roman"/>
          <w:sz w:val="24"/>
          <w:szCs w:val="24"/>
        </w:rPr>
        <w:t>– a ZalA-KAR Térségi Innovációs Társulás 2020. évben végzett munkájáról szóló beszámolót az indokolás 1. számú melléklete szerinti tartalommal jóváhagy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olgármester felkéri a jegyzőt, hogy a ZalA-KAR Térségi Innovációs Társulást a határozati kivonat egy példányának megküldésével értesítse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21. május 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Felelős: </w:t>
      </w:r>
      <w:r>
        <w:rPr>
          <w:rFonts w:cs="Times New Roman" w:ascii="Times New Roman" w:hAnsi="Times New Roman"/>
          <w:sz w:val="24"/>
          <w:szCs w:val="24"/>
        </w:rPr>
        <w:t>Dr. Simon Beáta jegyző</w:t>
      </w:r>
    </w:p>
    <w:p>
      <w:pPr>
        <w:pStyle w:val="Normal"/>
        <w:spacing w:lineRule="auto" w:line="240" w:before="0" w:after="0"/>
        <w:ind w:left="2880" w:hanging="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21. április 26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4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</w:t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Baracskai József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atározatai javaslat a törvényesség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vetelményeknek megfele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Dr. Simon Beá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 xml:space="preserve">        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számú mellékle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eszámoló a ZalA-KAR Térségi Innovációs Társul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20. évi munkáj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ZalA-KAR Térségi Innovációs Társulás 1993. évben alakult, 2005. évtől kezdődően 2012. december 31. napjáig – a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települési önkormányzatok többcélú kistérségi társulásáró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szóló 2004. évi CVII. törvény szerint – többcélú önkormányzati társulásként működött, majd 2013. január 1. napjától a Magyarország helyi önkormányzatairól szóló 2011. évi CLXXXIX. törvényben (a továbbiakban: Mötv.) előírtak alapján végzi a tevékenység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bottom w:val="single" w:sz="4" w:space="1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. A Társulás működésének általános tapasztalata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működésével kapcsolatban felmerülő munkaszervezeti feladatok a Zalaszentgróti Közös Önkormányzati Hivatal, mint a társulás székhelyének polgármesteri hivatala látja el az Mötv. 95. § (4) bekezdése alapjá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a jogszabályi előírások és a saját szabályrendszerében rögzítettek szerint működött 2020. évben. A tavalyi év során a Társulási Megállapodás és a Szervezeti és Működési Szabályzat módosítására nem került so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tisztségviselőinek mandátuma 2 éves határozott időtartamra szól. 2020. január 01. napjától 2 éves időtartamra az alábbi polgármesterek került megválasz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hu-HU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isztsé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egválasztott tisztségviselő neve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Elnö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Baracskai József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lelnö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Nagy Lászlóné</w:t>
            </w:r>
          </w:p>
        </w:tc>
      </w:tr>
      <w:tr>
        <w:trPr/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Operatív Bizottság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Elnö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Baracskai József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lelnö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Nagy Lászlóné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Ta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Halek László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Ta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Nagy Ferenc László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Ta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Nagy Mikló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20. évben a Társulás működését az Operatív Bizottság segítette, amelynek feladata a Társulási Tanács ülései közötti időszakban felmerülő operatív ügyek intézésére. Ennek kapcsán 2020. évben – amennyiben a pandémiás helyzet lehetővé tette – összesen 5 alkalommal került sor Operatív Bizottsági ülés megtartására, Az Operatív Bizottság által hozott határozatok száma: 6 db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i Tanács 6 alkalommal hozott döntést a tavalyi évben, amelyből ténylegesen 3 ülés megtartására kerülhetett sor, míg 3 alkalommal – a világjárvány miatt kihirdetett veszélyhelyzetre tekintettel – a </w:t>
      </w:r>
      <w:r>
        <w:rPr>
          <w:rFonts w:cs="Times New Roman" w:ascii="Times New Roman" w:hAnsi="Times New Roman"/>
          <w:sz w:val="24"/>
          <w:szCs w:val="24"/>
        </w:rPr>
        <w:t>katasztrófavédelemről és a hozzá kapcsolódó egyes törvények módosításáról szóló 2011. évi CXXVIII. törvény 46.§ (4) bekezdésében kapott felhatalmazás alapjá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társulás elnöke hozott döntést a Társulási Tanács tagjainak írásbeli véleményére figyelemmel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ajnálatos módon a Társulási Tanács üléseken való részvétel – évek óta – nem tekinthető magasnak, annak ellenére, hogy a társult települések 80%-a hozott határozatot arról, hogy a polgármester akadályoztatása esetén ki képviselheti a települést a Társulási Tanács ülésein. Továbbra is kiemelkedően fontosnak tartjuk, hogy a Társulást érintő döntések meghozatalában – lehetőség szerint – a Társulási Tanács valamennyi tagja részt vegyen, amely elsődlegesen a Társulási Tanács üléseken való személyes részvétel, vagy meghatalmazott delegálása révén biztosítható. Erre tekintettel is szükségesnek tartjuk, hogy minden település döntsön a Társulási Tanácsba delegált személyről, valamint annak akadályoztatás esetén a helyettes személyérő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világjárvány miatt kihirdetett veszélyhelyzet miatt </w:t>
      </w:r>
      <w:r>
        <w:rPr>
          <w:rFonts w:cs="Times New Roman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kapott felhatalmazás alapján – bizonyos kivételekkel – a társulás elnöke rendelkezik döntési jogosultsággal a Társulási Tanácsa feladat-és hatáskörébe tartozó, döntést igénylő ügyekben is. A veszélyhelyzet miatt megváltozott döntési mechanizmus ellenére a döntést igénylő ügyekhez kapcsolódó írásos előterjesztés minden alkalommal megküldésre került valamennyi tagtelepülés részére azzal, hogy formáljanak véleményt a tervezett döntéssel kapcsolatban, biztosítva ezzel a döntésben való részvétel lehetőségé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20. évben a Társulási Tanács ülések Zalaszentgróton kerültek megtartásra.  A Társulási Tanács határozatainak száma összesen: 16 db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  <w:t xml:space="preserve"> </w:t>
      </w:r>
    </w:p>
    <w:p>
      <w:pPr>
        <w:pStyle w:val="Normal"/>
        <w:pBdr>
          <w:bottom w:val="single" w:sz="4" w:space="1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I. A Társulás személyi, tárgyi feltételei, vagyoni helyze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Személyi feltételek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emélyi feltételekben az előző évhez képest változás nem történt 2020. évben. Jelenleg a Társulás nem foglalkoztat munkavállalót, a Társulás operatív működésével kapcsolatos feladatok a Zalaszentgróti Közös Önkormányzati Hivatalban foglalkoztatott köztisztviselők látják e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érségi feladatellátásként megvalósuló belső ellenőrzés szintén a Zalaszentgróti Közös Önkormányzati Hivatal által foglalkoztatott belső ellenőr látja el. A belső ellenőr munkatárs székhelye a Társulás székhelyén található, a Társulás ügyeivel foglalkozó többi munkatárs a Zalaszentgróti Közös Önkormányzati Hivatal székhelyén látja el a feladat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árgyi feltételek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operatív működéséhez szükséges tárgyi eszközök a feladatellátáshoz megfelelően biztosította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Vagyoni helyze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gazdálkodása az elmúlt évben kiegyensúlyozott volt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A Társulás bevételei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működési bevételét a települések által fizetendő tagdíj hozzájárulás biztosította 2.071.920- Ft összegben. A tagdíjfizetési kötelezettségének a megkötött megállapodások alapján valamennyi tagönkormányzat eleget tett. A Társulás költségvetési bevételeként szerepel még 3,- Ft banki kamat. Összességében a Társulás 2020. évi költségvetési bevétele 2.071.923,- Ft-ban realizálódo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Társulás kiadásai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iadási oldalon jelentkezett az elmúlt évben 306.981,- Ft dologi kiadás, amely vagyonbiztosítási díjból, bankköltségből, kezelési költségből tevődött össze.  Szalay Csabának megbízási díjként kifizetett 280.000 Ft és 41.200 Ft szociálishozzájárulási adó, valamint Zalaszentgrót Város Önkormányzatának a munkaszervezeti feladatok ellátásáért fizetett működési célú támogatás 1.400.000,- Ft. Összességében a Társulás 2020. évi költségvetési kiadása 2.028.181- Ft-ban realizálódo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vagyonában – az értékcsökkenés összegét leszámítva- jelentős változás nem következett b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pBdr>
          <w:bottom w:val="single" w:sz="4" w:space="1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II. Közszolgáltatások biztos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hd w:fill="F3F3F3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Belső ellenőrzési feladat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Belső ellenőrzé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a költségvetési szervek belső ellenőrzése, amely után normatív állami támogatás nem igényelhető. A belső ellenőrzéssel kapcsolatban felmerülő kiadásokat a települések által fizetendő hozzájárulás biztosított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érségben működő 8 roma nemzetiségi önkormányzatnál (Zalaszentgrót Város, Batyk, Kisgörbő, Pókaszepetk, Türje, Zalabér, Zalacsány és Zalavég Község Roma Nemzetiségi Önkormányzata), valamint a Pókaszepetki Közös Önkormányzati Hivatalhoz tartozó, térségen kívüli önkormányzatoknál (Pókaszepetk, Kemendollár, Gyűrűs, Zalaistvánd, Vöckönd) feladat-ellátási megállapodás keretében a belső ellenőr látta el a feladato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Zalaszentgrót,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2021. április 26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Baracskai József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 xml:space="preserve">         elnö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lang w:val="en-US"/>
    </w:rPr>
  </w:style>
  <w:style w:type="character" w:styleId="LlbChar">
    <w:name w:val="Élőláb Char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12:00Z</dcterms:created>
  <dc:creator>Dézsenyi Veronika</dc:creator>
  <dc:description/>
  <cp:keywords/>
  <dc:language>en-US</dc:language>
  <cp:lastModifiedBy>DELL10</cp:lastModifiedBy>
  <cp:lastPrinted>2020-04-16T09:10:00Z</cp:lastPrinted>
  <dcterms:modified xsi:type="dcterms:W3CDTF">2021-04-26T12:46:00Z</dcterms:modified>
  <cp:revision>22</cp:revision>
  <dc:subject/>
  <dc:title/>
</cp:coreProperties>
</file>