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u w:val="single"/>
        </w:rPr>
        <w:t xml:space="preserve">Indokolá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20. évi költségvetéséről szóló 3/2020. (II. 14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önkormányzati rendelet módosításáról szóló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/2021. (IV. …) önkormányzati rendeleté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Általános 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34. § (4) bekezdése lehetővé teszi, hogy a képviselő-testület az éves költségvetési beszámoló elkészítésének határidejéig, december 31-i hatállyal módosítsa a költségvetési rendeletét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2021. január 28-án a 4/2021. (I. 28.) határozatával fogadta el a 678/2020. (XII. 28.) Korm. rendelet előírásai alapján elkészített 2019. évi költségvetési maradvány korrekcióját, amelynek előirányzatokon való átvezetése történik meg a jelenlegi költségvetési rendeletmódosítással, amely a költségvetési főösszeget nem módosít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Részletes indoko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önkormányzat 2020. évi költségvetése főösszegeinek - összes bevétel, összes kiadás, költségvetési hiány, a költségvetési hiány belső finanszírozására szolgáló finanszírozási bevételek - módosítását, illetve azok számszaki részletezésé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költségvetési rendelet egyes mellékleteinek módosítására utal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módosító rendelet hatályba lépéséről rendelkezik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01:00Z</dcterms:created>
  <dc:creator>Dr_Dézsenyi_Veronika</dc:creator>
  <dc:description/>
  <cp:keywords/>
  <dc:language>en-US</dc:language>
  <cp:lastModifiedBy>Gondos István</cp:lastModifiedBy>
  <cp:lastPrinted>2020-06-09T13:11:00Z</cp:lastPrinted>
  <dcterms:modified xsi:type="dcterms:W3CDTF">2021-04-23T07:13:00Z</dcterms:modified>
  <cp:revision>13</cp:revision>
  <dc:subject/>
  <dc:title>Zalaszentgrót Város Önkormányzata</dc:title>
</cp:coreProperties>
</file>