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21.</w:t>
        <w:tab/>
        <w:tab/>
        <w:tab/>
        <w:tab/>
        <w:tab/>
        <w:tab/>
        <w:tab/>
        <w:t xml:space="preserve">          21. sz. napirendi pont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lá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Polgármesterének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. április 29-re tervezett döntéséhez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a Batthyány u. 23. szám alatti társasház homlokzat felújítási munkáinak, valamint a lépcsőházi folyosó nyílászárói cseréjének támogatásáról</w:t>
      </w:r>
    </w:p>
    <w:p>
      <w:pPr>
        <w:pStyle w:val="Nincstrkz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 korábbi években a városkép esztétikus megjelenése, összhangja érdekében több társasház homlokzati felújítási kérelmét is támogatta pénzbeli hozzájáruláss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váth Zoltán, a Batthyány u. 23. szám alatti társasház közös képviselője a 2021. március 17-én kelt levelével fordult Önkormányzatunkhoz az alábbi tartalommal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4 lakásos Batthyány u. 23. szám alatti társasház lakóközössége az épület északi és déli homlokzatának felújítását, valamint a lépcsőházi folyosó nyílászáróinak cseréjét tervezik. Tervezett felújítással az épület és környezete is megszépül. A kivitelezéshez a vállalkozók kiválasztása megtörtént, a legjobb árajánlatok alapján zalaszentgróti vállalkozók munkáját veszik igénybe a munkálatokra. A beruházás összege közel 6 millió forint, melynek finanszírozására a társasháznak hitelfelvételre van szüksége. A társasházban önkormányzati lakás is található. A lakók közül sok a nyugdíjas és az egyedül élő, akinek a felújítási költség miatti közös költség emelés egyre nehezebb, így nagy segítséget jelentene az önkormányzat támogatása a kivitelezés finanszírozásába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városnak fontos érdeke, hogy a városi környezet, a társasházak homlokzati és energetikai megújítása megtörténjen, így minden ilyen kedvezményezést fontos és szükséges lehetőség szerint támogatnunk. Ennek érdekében javaslom az említett társasházi beruházás bruttó 500.000, - Ft összeggel történő támogatását, melyről megállapodást kell kötni a társasházzal.</w:t>
      </w:r>
    </w:p>
    <w:p>
      <w:pPr>
        <w:pStyle w:val="Nincstrkz"/>
        <w:spacing w:lineRule="auto" w:line="276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ének feladat- és hatáskörében eljárva a Polgármester – a Kormány </w:t>
      </w:r>
      <w:r>
        <w:rPr>
          <w:rFonts w:cs="Times New Roman" w:ascii="Times New Roman" w:hAnsi="Times New Roman"/>
          <w:color w:val="000000"/>
          <w:sz w:val="24"/>
          <w:szCs w:val="24"/>
        </w:rPr>
        <w:t>27/2021. (I. 29.) Korm. rendeletének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írásbeli véleményére figyelemmel</w:t>
      </w:r>
      <w:r>
        <w:rPr>
          <w:rFonts w:cs="Times New Roman" w:ascii="Times New Roman" w:hAnsi="Times New Roman"/>
          <w:sz w:val="24"/>
          <w:szCs w:val="24"/>
        </w:rPr>
        <w:t xml:space="preserve"> – úgy dönt, hogy a Zalaszentgrót, Batthyány u. 23. szám alatti társasház homlokzati hőszigetelésének és a lépcsőházi folyosó nyílászárói cseréjének kivitelezését 500.000, - Ft összeggel támogatja, melyhez a forrást az önkormányzat 2021. évi költségvetésének általános fejlesztési tartalékából biztosít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 Társasházzal kötendő támogatási megállapodást aláírja. A polgármester felkéri a jegyzőt, hogy a támogatási megállapodás előkészítése érdekében tegye meg a szükséges intézkedéseke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augusztus 31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április 26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ListaszerbekezdsChar">
    <w:name w:val="Listaszerű bekezdés Char"/>
    <w:qFormat/>
    <w:rPr/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Szvegtrzs">
    <w:name w:val="Szövegtörzs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hd w:fill="FFFFFF" w:val="clear"/>
      <w:suppressAutoHyphens w:val="false"/>
      <w:spacing w:lineRule="exact" w:line="182" w:before="0" w:after="60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2:00Z</dcterms:created>
  <dc:creator>PH_003</dc:creator>
  <dc:description/>
  <cp:keywords/>
  <dc:language>en-US</dc:language>
  <cp:lastModifiedBy>DELL10</cp:lastModifiedBy>
  <cp:lastPrinted>2018-10-18T13:34:00Z</cp:lastPrinted>
  <dcterms:modified xsi:type="dcterms:W3CDTF">2021-04-26T13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