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ám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-6/2021.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14. </w:t>
      </w:r>
      <w:r>
        <w:rPr>
          <w:rFonts w:cs="Times New Roman" w:ascii="Times New Roman" w:hAnsi="Times New Roman"/>
          <w:color w:val="000000"/>
          <w:sz w:val="24"/>
          <w:szCs w:val="24"/>
        </w:rPr>
        <w:t>sz. napirendi pon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Indokolás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laszentgrót Város Önkormányzata Polgármesterének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1. április 29-re tervezett döntéséhez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tLeast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Város Önkormányzat Egészségügyi Központja orvosigazgatója egészségügyi szolgálati munkaszerződés módosításának jóváhagyása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sztelt Képviselő-testület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Országgyűlés 2020. október 6-i ülésnapján fogadta el az egészségügyi szolgálati jogviszonyról szóló 2020. évi C. törvényt (a továbbiakban: Eszjtv.). Az Eszjtv. 1. § (1) bekezdése alapján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z Eszjtv. hatálya az állami és az önkormányzati fenntartású egészségügyi szolgáltatóra, annak fenntartójára, valamint az állami vagy önkormányzati fenntartású egészségügyi szolgáltatónál egészségügyi szolgálati jogviszonyban álló személy jogállására terjed ki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szerint a zalaszentgróti Városi Önkormányzat Egészségügyi Központja – mint Zalaszentgrót Város Önkormányzatának fenntartásában működő egészségügyi szolgáltató – az Eszjtv. hatálya alá tartozik, ennélfogva foglalkoztatottjaira alkalmazni kell az Eszjtv. rendelkezéseit.</w:t>
      </w:r>
    </w:p>
    <w:p>
      <w:pPr>
        <w:pStyle w:val="Normal"/>
        <w:suppressAutoHyphens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Eszjtv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bevezette az 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egészségügyi szolgálati jogviszonyt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a magyar jogrendszerbe</w:t>
      </w:r>
      <w:r>
        <w:rPr>
          <w:rFonts w:cs="Times New Roman" w:ascii="Times New Roman" w:hAnsi="Times New Roman"/>
          <w:color w:val="000000"/>
          <w:sz w:val="24"/>
          <w:szCs w:val="24"/>
        </w:rPr>
        <w:t>. Az Eszjtv. 1. § (4) bekezdése alapján az állami és önkormányzati fenntartású egészségügyi szolgáltatónál főszabályként csak egészségügyi szolgálati jogviszony keretében lehet: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gészségügyi tevékenységet,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egészségügyi szolgáltató működőképességének biztosítására irányuló tevékenységet, 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egészségügyi szolgáltatások üzemeltetésének biztosítására irányuló tevékenységet végezni. </w:t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z egészségügyi szolgálati jogviszony egészségügyi szolgálati munkaszerződéssel jön létre, amely jogviszonyra és annak alanyai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munka törvénykönyvéről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szóló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2012. évi I. törvényt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z Eszjtv.-ben meghatározott eltérésekkel kell alkalmazni. </w:t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gészségügyi dolgozók és egészségügyben dolgozók jogviszonyával kapcsolatos egyes kérdésekről szóló 530/2020. (XI. 28.) Korm. rendelet 1. § (2) bekezdése értelmében a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z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Eszjtv.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hatálya alá tartozó egészségügyi szolgáltatónál foglalkoztatott közalkalmazott és munkavállaló jogviszonya 2021. március 1-jén alakult át az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s://optijus.hu/optijus/lawtext/A2000100.TV" \l "sid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Eszjtv.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szerinti egészségügyi szolgálati jogviszonnyá.</w:t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gészségügyi szolgálati munkaszerződést 2022. február 28. napjáig kellett megkötni azzal, hogy azt 2021. március 1. napjától kell alkalmazni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nnek megfelelően a Városi Önkormányzat Egészségügyi Központja a mindezidáig közalkalmazotti jogviszonyban és munkaviszonyban foglalkoztatott dolgozóival határidőben egészségügyi szolgálati munkaszerződést kötött. Emellett az eleddig közreműködői szerződés keretében foglalkoztatott 10 szakorvos került 2021. március 1-jétől az intézménnyel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egészségügyi szolgálati </w:t>
      </w:r>
      <w:r>
        <w:rPr>
          <w:rFonts w:cs="Times New Roman" w:ascii="Times New Roman" w:hAnsi="Times New Roman"/>
          <w:color w:val="000000"/>
          <w:sz w:val="24"/>
          <w:szCs w:val="24"/>
        </w:rPr>
        <w:t>jogviszonyba.</w:t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>
          <w:rStyle w:val="InternetLink"/>
          <w:rFonts w:ascii="Times New Roman" w:hAnsi="Times New Roman" w:cs="Times New Roman"/>
          <w:i/>
          <w:i/>
          <w:i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laszentgrót Város Önkormányzata Képviselő-testületének feladat- és hatáskörében eljárva a polgármester a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7/2021. (II. 15.) számú határozatban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hagyta jóvá Dr. Al-Yari Mohamed, a Városi Önkormányzat Egészségügyi Központja orvosigazgatójának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egészségügyi szolgálati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  <w:t>munkaszerződését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, amelynek 6. pontja alapján „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 Munkavállaló </w:t>
      </w:r>
      <w:r>
        <w:rPr>
          <w:rStyle w:val="InternetLink"/>
          <w:rFonts w:cs="Times New Roman" w:ascii="Times New Roman" w:hAnsi="Times New Roman"/>
          <w:i/>
          <w:iCs/>
          <w:color w:val="000000"/>
          <w:sz w:val="24"/>
          <w:szCs w:val="24"/>
          <w:u w:val="none"/>
        </w:rPr>
        <w:t xml:space="preserve">teljes munkaidőben kerül foglalkoztatásra, munkaideje heti 40 óra azzal, hogy 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teljes napi munkaidejét a 4. pontban meghatározott munkavégzési helyén kell töltenie</w:t>
      </w:r>
      <w:r>
        <w:rPr>
          <w:rStyle w:val="InternetLink"/>
          <w:rFonts w:cs="Times New Roman" w:ascii="Times New Roman" w:hAnsi="Times New Roman"/>
          <w:i/>
          <w:iCs/>
          <w:color w:val="000000"/>
          <w:sz w:val="24"/>
          <w:szCs w:val="24"/>
          <w:u w:val="none"/>
        </w:rPr>
        <w:t xml:space="preserve"> a munkaköri leírásában meghatározott heti munkarend szerint.”</w:t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>
          <w:rStyle w:val="InternetLink"/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none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ndazonáltal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  <w:t>Dr. Al-Yari Mohamed orvosigazgató a jelen indokolás 1. számú mellékletét képező, 2021. április 15-én kelt kérelmében a fenntartó hozzájárulását kérte a heti 40 órás egészségügyi szolgálati jogviszonyának 32 órára való csökkentéséhez 2021. május 1. napjától. A kérelem indokaként az szolgált, hogy a főorvos a Zala Megyei Szent Rafael Kórház kardiológiai osztályán heti 8 órában kívánja folytatni az Eszjtv. szerinti munkájá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Határozati javasl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rFonts w:cs="Times New Roman" w:ascii="Times New Roman" w:hAnsi="Times New Roman"/>
          <w:sz w:val="24"/>
          <w:szCs w:val="24"/>
        </w:rPr>
        <w:t>27/2021. (I. 29.) Korm. rendeletének 1</w:t>
      </w:r>
      <w:r>
        <w:rPr>
          <w:rFonts w:cs="Times New Roman" w:ascii="Times New Roman" w:hAnsi="Times New Roman"/>
          <w:bCs/>
          <w:sz w:val="24"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hozzájárul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Dr. Al-Yari Mohamed, a Városi Önkormányzat Egészségügyi Központja 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orvosigazgatójának a heti 40 órás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egészségügyi szolgálati </w:t>
      </w:r>
      <w:r>
        <w:rPr>
          <w:rFonts w:cs="Times New Roman" w:ascii="Times New Roman" w:hAnsi="Times New Roman"/>
          <w:sz w:val="24"/>
          <w:szCs w:val="24"/>
        </w:rPr>
        <w:t>jogviszonyának heti 32 órára való csökkentéséhez, egyúttal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jóváhagyja Dr. Al-Yari Mohamed </w:t>
      </w:r>
      <w:r>
        <w:rPr>
          <w:rFonts w:cs="Times New Roman" w:ascii="Times New Roman" w:hAnsi="Times New Roman"/>
          <w:sz w:val="24"/>
          <w:szCs w:val="24"/>
        </w:rPr>
        <w:t xml:space="preserve">egészségügyi szolgálati </w:t>
      </w:r>
      <w:r>
        <w:rPr>
          <w:rFonts w:cs="Times New Roman" w:ascii="Times New Roman" w:hAnsi="Times New Roman"/>
          <w:sz w:val="24"/>
          <w:szCs w:val="24"/>
          <w:lang w:eastAsia="hu-HU"/>
        </w:rPr>
        <w:t>munkaszerződésének módosítását az indokolás 2. számú melléklete szerinti formában és tartalommal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righ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 polgármester felkéri a jegyzőt, hogy egészségügyi szolgálati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>munkaszerződés módosítás megkötéséhe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egye meg a szükséges intézkedéseket.</w:t>
      </w:r>
    </w:p>
    <w:p>
      <w:pPr>
        <w:pStyle w:val="Normal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color w:val="000000"/>
          <w:sz w:val="24"/>
          <w:szCs w:val="24"/>
        </w:rPr>
        <w:t>: 2021. április 30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color w:val="000000"/>
          <w:sz w:val="24"/>
          <w:szCs w:val="24"/>
        </w:rPr>
        <w:t>: Baracskai József polgármester</w:t>
      </w:r>
    </w:p>
    <w:p>
      <w:pPr>
        <w:pStyle w:val="Normal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Dr. Simon Beáta jegyző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laszentgró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2021. április 26. 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    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Baracskai József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        polgármester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határozatai javaslat a törvényességi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övetelményeknek megfelel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Dr. Simon Beáta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   jegyző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567" w:top="1417" w:footer="72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G Omeg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/>
      <w:kern w:val="0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CG Omega" w:hAnsi="CG Omega" w:eastAsia="Times New Roman" w:cs="Times New Roman"/>
      <w:spacing w:val="20"/>
      <w:kern w:val="0"/>
      <w:sz w:val="24"/>
      <w:szCs w:val="20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ptijus.hu/optijus/lawtext/A1200001.TV/tvalid/1920.1.1./tsid/" TargetMode="External"/><Relationship Id="rId3" Type="http://schemas.openxmlformats.org/officeDocument/2006/relationships/hyperlink" Target="https://optijus.hu/optijus/lawtext/A1200001.TV/tvalid/1920.1.1./tsid/" TargetMode="External"/><Relationship Id="rId4" Type="http://schemas.openxmlformats.org/officeDocument/2006/relationships/hyperlink" Target="https://optijus.hu/optijus/lawtext/A2000100.TV/tvalid/2020.12.13./tsid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18:00Z</dcterms:created>
  <dc:creator>Pénzügy OV</dc:creator>
  <dc:description/>
  <cp:keywords/>
  <dc:language>en-US</dc:language>
  <cp:lastModifiedBy>DELL10</cp:lastModifiedBy>
  <cp:lastPrinted>2021-01-26T09:09:00Z</cp:lastPrinted>
  <dcterms:modified xsi:type="dcterms:W3CDTF">2021-04-26T11:4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