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1.</w:t>
        <w:tab/>
        <w:tab/>
        <w:tab/>
        <w:tab/>
        <w:tab/>
        <w:tab/>
        <w:t xml:space="preserve">                      11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2021. április 29-re tervezett dön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Városi Könyvtár és Művelődési-Felnőttképzési Központ Alapító Okiratának módosítása</w:t>
      </w:r>
    </w:p>
    <w:p>
      <w:pPr>
        <w:pStyle w:val="Normal"/>
        <w:tabs>
          <w:tab w:val="clear" w:pos="708"/>
          <w:tab w:val="left" w:pos="35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</w:rPr>
        <w:t xml:space="preserve">A zalaszentgróti Városi Könyvtár és Művelődési - Felnőttképzési Központ (a továbbiakban: Intézmény) jelenleg hatályos Alapító Okiratát Zalaszentgrót Város Önkormányzatának Képviselő-testülete a 2020. július 30-án hozott 87/2020. (VII.30.) számú határozatával hagyta jóvá. Az alapdokumentum módosításának igénye az </w:t>
      </w:r>
      <w:r>
        <w:rPr>
          <w:rFonts w:cs="Times New Roman" w:ascii="Times New Roman" w:hAnsi="Times New Roman"/>
        </w:rPr>
        <w:t xml:space="preserve">EMMI Emberi Erőforrások Minisztériuma által az „ELŐADÓ-MŰVÉSZETI SZERVEZETEK TÖBBLETTÁMOGATÁSA, 2021. évi tematikus egyedi támogatási rendszer” tárgyban közzétett pályázati kiírás miatt merült f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A támogatási kategóriák főbb adatai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rvezet maximum 5 tematikus egyedi kérelmet nyújthat be. Egy támogatási kategórián belül kizárólag egy egyedi támogatási kérelem nyújtható be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Benyújtás határideje: </w:t>
      </w:r>
      <w:r>
        <w:rPr>
          <w:rFonts w:cs="Times New Roman" w:ascii="Times New Roman" w:hAnsi="Times New Roman"/>
          <w:b/>
        </w:rPr>
        <w:t>2021. április 8. 23:59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modell célja, hogy a magyar előadó-művészeti szféra számára megteremtse a független, innovatív, sokszínű, minőségi és pozitív alkotói körülményeket. A rendszer feladatának tekinti, hogy figyelembe vegye a gyermekek és fiatalok kulturális kincsekhez történő hozzájuttatásért, a kultúra iránt egyelőre kevésbé vagy egyáltalán nem érdeklődők figyelme felkeltéséért és a kisebbségi létben élőkre különösen érzékeny előadó-művészeti alkotó munka támog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ámogatási kategóriák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1.</w:t>
        <w:tab/>
        <w:t>Kistelepülési művelődési házak infrastrukturális fejlesztésének támogatás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Kistelepülési művelődési házak kulturális programjainak támogatás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Amatőr kórusok és a magyar kóruskultúra támogatása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Roma kulturális közösségek aktivizálása program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.</w:t>
        <w:tab/>
        <w:t>Amatőr bábjátékos csoportok támogatás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</w:t>
        <w:tab/>
        <w:t>Tér-Zene program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Középiskolás korosztálynak szóló tantermi előadások támogatás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</w:t>
        <w:tab/>
        <w:t>Egyetemes táncművészet támogatása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Nemzeti Alaptantervvel kapcsolatos örökérvényű darabok létrehozásának támogatása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támogatási kategóriák az Intézmény vezetőjével történt egyeztetését követően az igényelhető támogatási összegekre figyelemmel az 1-3., 6. és 8. pontban nevesített célok esetében támogatási igény benyújtására került Zalaszentgrót Város Önkormányzata Képviselő-testületének feladat-és hatáskörében eljárva a polgármester által meghozott a 39/2021. (IV.8.) számú határozatra tekintette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k benyújtásra kerültek, ugyanakkor ezzel egyidejűleg és ehhez kapcsolódóan az Intézmény alapító okiratának módosítása is szüksége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Az államháztartásról szóló 2011. évi CXCV. törvény 104.§ (1) bekezdése alapján a Magyar Államkincstár „</w:t>
      </w:r>
      <w:r>
        <w:rPr>
          <w:rFonts w:cs="Times New Roman" w:ascii="Times New Roman" w:hAnsi="Times New Roman"/>
          <w:i/>
          <w:u w:val="single"/>
          <w:shd w:fill="FFFFFF" w:val="clear"/>
        </w:rPr>
        <w:t>törzskönyvi nyilvántartást vezet</w:t>
      </w:r>
      <w:r>
        <w:rPr>
          <w:rFonts w:cs="Times New Roman" w:ascii="Times New Roman" w:hAnsi="Times New Roman"/>
          <w:i/>
          <w:shd w:fill="FFFFFF" w:val="clear"/>
        </w:rPr>
        <w:t xml:space="preserve"> a költségvetési szervekről, a törvény által az államháztartás központi alrendszerébe sorolt köztestületekről, a helyi önkormányzatokról, a nemzetiségi önkormányzatokról, a társulásokról, a térségi fejlesztési tanácsokról, valamint jogszabály alapján a költségvetési szervek gazdálkodására vonatkozó szabályokat alkalmazó egyéb </w:t>
      </w:r>
      <w:r>
        <w:rPr>
          <w:rFonts w:cs="Times New Roman" w:ascii="Times New Roman" w:hAnsi="Times New Roman"/>
          <w:i/>
          <w:u w:val="single"/>
          <w:shd w:fill="FFFFFF" w:val="clear"/>
        </w:rPr>
        <w:t>jogi személyekről</w:t>
      </w:r>
      <w:r>
        <w:rPr>
          <w:rFonts w:cs="Times New Roman" w:ascii="Times New Roman" w:hAnsi="Times New Roman"/>
          <w:i/>
          <w:shd w:fill="FFFFFF" w:val="clear"/>
        </w:rPr>
        <w:t xml:space="preserve"> (a továbbiakban együtt: törzskönyvi jogi személy). A törzskönyvi nyilvántartás közhiteles hatósági nyilvántartásnak minősül.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 xml:space="preserve">Az államháztartásról szóló törvény végrehajtásáról szóló 368/2011. (XII. 31.) Korm. rendelet 167/A.§-a (1) bekezdésének 4. pontja szerint a törzskönyvi nyilvántartás tartalmazza a törzskönyvi jogi személy </w:t>
      </w:r>
      <w:r>
        <w:rPr>
          <w:rFonts w:cs="Times New Roman" w:ascii="Times New Roman" w:hAnsi="Times New Roman"/>
          <w:i/>
          <w:shd w:fill="FFFFFF" w:val="clear"/>
        </w:rPr>
        <w:t>„közfeladatát, alaptevékenységeit a kormányzati funkciók rendje szerint,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Bízva a pályázat pozitív elbírálásában a megfelelő pénzügyi megvalósítás érdekében egy új kormányzati funkció kód felvétele javasolt a kormányzati funkciók és államháztartási szakágazatok osztályozási rendjéről szóló 15/2019. (XII. 7.) PM rendelet alapján: </w:t>
      </w:r>
    </w:p>
    <w:p>
      <w:pPr>
        <w:pStyle w:val="Default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br/>
        <w:tab/>
        <w:tab/>
        <w:tab/>
        <w:t>082030 Művészeti tevékenységek (kivéve: színház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módosítások figyelembevételével elkészítésre került a módosító okirat, valamint az egységes szerkezetbe foglalt Alapító Okirat, amelyek jelen indokolás 1. és 2. számú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rFonts w:cs="Times New Roman" w:ascii="Times New Roman" w:hAnsi="Times New Roman"/>
          <w:sz w:val="24"/>
          <w:szCs w:val="24"/>
        </w:rPr>
        <w:t xml:space="preserve">a Magyar Államkincstárnál vezetett, 558611 törzskönyvi azonosító számom nyilvántartott VÁROSI KÖNYVTÁR ÉS MŰVELŐDÉSI-FELNŐTTKÉPZÉSI KÖZPONT elnevezésű törzskönyvi alany módosító okiratát, valamint egységes szerkezetű alapító okiratát az indokolás 1. és 2. mellékletének megfelelően elfogadja.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polgármester az alapító okiratot és a módosító okiratot aláírja. 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21. május 7. 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április 2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1. számú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Szám: ZGR/……-1/2021.      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 Városi Könyvtár és Művelődési-Felnőttképzési Központ Zalaszentgrót Város Önkormányzata Képviselő-testülete által 2020. július 30. napján kiadott, ZGR/4914-2/2020. számú alapító okiratát az államháztartásról szóló 2011. évi CXCV. törvény 8/A. §-a alapján – a Zalaszentgrót Város Önkormányzata Képviselő-testületének ……../2021. (IV. 29.) számú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Az alapító okirat 4.4. pontjában</w:t>
      </w:r>
      <w:r>
        <w:rPr>
          <w:rFonts w:cs="Cambria" w:ascii="Cambria" w:hAnsi="Cambria"/>
          <w:sz w:val="24"/>
          <w:szCs w:val="24"/>
        </w:rPr>
        <w:t xml:space="preserve"> foglalt táblázat a következő 2 sorral egészül ki a további szerkezeti egységek számozásának értelemszerű megváltozásával: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/>
      </w:pPr>
      <w:r>
        <w:rPr/>
        <w:t>„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2"/>
        <w:gridCol w:w="53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3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Művészeti tevékenységek (kivéve: színház)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„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len módosító okiratot a törzskönyvi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elt: Zalaszentgrót, 2021. április 29. </w:t>
      </w:r>
    </w:p>
    <w:p>
      <w:pPr>
        <w:pStyle w:val="Normal"/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ind w:left="5103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sz w:val="24"/>
          <w:szCs w:val="24"/>
        </w:rPr>
        <w:t>Baracskai József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ind w:left="5103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</w:t>
      </w:r>
      <w:r>
        <w:rPr>
          <w:rFonts w:cs="Cambria" w:ascii="Cambria" w:hAnsi="Cambria"/>
          <w:sz w:val="24"/>
          <w:szCs w:val="24"/>
        </w:rPr>
        <w:t>polgármester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2. számú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ZGR/….-2/202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sz w:val="40"/>
          <w:szCs w:val="40"/>
          <w:lang w:eastAsia="hu-HU"/>
        </w:rPr>
        <w:t>Alapító okirat</w:t>
      </w:r>
      <w:r>
        <w:rPr>
          <w:rFonts w:eastAsia="Times New Roman" w:cs="Cambria" w:ascii="Cambria" w:hAnsi="Cambria"/>
          <w:lang w:eastAsia="hu-HU"/>
        </w:rPr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államháztartásról szóló 2011. évi CXCV. törvény 8/A. §-a alapján a Városi Könyvtár és Művelődési-Felnőttképzési Központ 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360" w:right="-1" w:hanging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360" w:right="-1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/>
      </w:pPr>
      <w:r>
        <w:rPr>
          <w:rFonts w:cs="Cambria" w:ascii="Cambria" w:hAnsi="Cambria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gnevezése: Városi Könyvtár és Művelődési-Felnőttképzési Közpo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8790 Zalaszentgrót, Batthyány utca 9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/>
      </w:pPr>
      <w:r>
        <w:rPr/>
        <w:t xml:space="preserve">telephelye(i): </w:t>
      </w:r>
    </w:p>
    <w:tbl>
      <w:tblPr>
        <w:tblW w:w="44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89"/>
        <w:gridCol w:w="399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right="-1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right="-1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right="-1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0 Zalaszentgrót, Bocskai utca 1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8790 Zalaszentgrót, Hegy utca 10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0 Zalaszentgrót, Akácfa utca 4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18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8795 Zalaszentgrót, Váci utca 1/b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18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8785 Zalaszentgrót, Koppányi utca 58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-37" w:firstLine="318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8789 Zalaszentgrót, Hévízi utca 35.</w:t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72" w:leader="dot"/>
        </w:tabs>
        <w:spacing w:lineRule="auto" w:line="240" w:before="0" w:after="120"/>
        <w:ind w:left="360" w:right="-143" w:hanging="360"/>
        <w:jc w:val="center"/>
        <w:rPr/>
      </w:pPr>
      <w:r>
        <w:rPr>
          <w:rFonts w:cs="Cambria" w:ascii="Cambria" w:hAnsi="Cambria"/>
          <w:b/>
          <w:sz w:val="28"/>
          <w:szCs w:val="28"/>
        </w:rPr>
        <w:t>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284" w:leader="none"/>
          <w:tab w:val="left" w:pos="9072" w:leader="dot"/>
        </w:tabs>
        <w:spacing w:lineRule="auto" w:line="240" w:before="0" w:after="120"/>
        <w:ind w:left="360" w:right="-143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alapításának dátuma: 1993.07.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alapítására, átalakítására, megszüntetésére jogosult szer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gnevezése: Zalaszentgrót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8790 Zalaszentgrót, Dózsa György utca 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highlight w:val="yellow"/>
          <w:lang w:eastAsia="hu-HU"/>
        </w:rPr>
      </w:pPr>
      <w:r>
        <w:rPr>
          <w:rFonts w:eastAsia="Times New Roman" w:cs="Cambria" w:ascii="Cambria" w:hAnsi="Cambria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right="-142" w:hanging="357"/>
        <w:jc w:val="center"/>
        <w:rPr/>
      </w:pPr>
      <w:r>
        <w:rPr>
          <w:rFonts w:cs="Cambria" w:ascii="Cambria" w:hAnsi="Cambria"/>
          <w:b/>
          <w:sz w:val="28"/>
          <w:szCs w:val="28"/>
        </w:rPr>
        <w:t>A költségvetési szerv irányítása, felügyelete</w:t>
      </w:r>
    </w:p>
    <w:p>
      <w:pPr>
        <w:pStyle w:val="Normal"/>
        <w:spacing w:lineRule="auto" w:line="240" w:before="0" w:after="120"/>
        <w:ind w:left="357" w:right="-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irányító szervén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43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gnevezése: Zalaszentgrót Város Önkormányzata Képviselő-testület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43" w:hanging="657"/>
        <w:jc w:val="both"/>
        <w:rPr/>
      </w:pPr>
      <w:r>
        <w:rPr>
          <w:rFonts w:cs="Cambria" w:ascii="Cambria" w:hAnsi="Cambria"/>
        </w:rPr>
        <w:t>székhelye: 8790 Zalaszentgrót, Dózsa György utca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42" w:right="-14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2. A költségvetési szerv fenntartójának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42" w:right="-143" w:hanging="0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3.2.1. megnevezése: Zalaszentgrót Város Önkormányzata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42" w:right="-143" w:hanging="0"/>
        <w:jc w:val="both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3.2.2. székhelye: 8790, Zalaszentgrót, Dózsa György utca 1.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120"/>
        <w:ind w:left="1582" w:right="-14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</w:tabs>
        <w:spacing w:lineRule="auto" w:line="240" w:before="0" w:after="120"/>
        <w:ind w:left="360" w:right="-143" w:hanging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 tevékenysége</w:t>
      </w:r>
    </w:p>
    <w:p>
      <w:pPr>
        <w:pStyle w:val="Normal"/>
        <w:tabs>
          <w:tab w:val="clear" w:pos="708"/>
          <w:tab w:val="left" w:pos="284" w:leader="dot"/>
        </w:tabs>
        <w:spacing w:lineRule="auto" w:line="240" w:before="0" w:after="120"/>
        <w:ind w:left="360" w:right="-143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285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közfeladata: </w:t>
      </w:r>
      <w:r>
        <w:rPr>
          <w:rFonts w:eastAsia="Times New Roman" w:cs="Cambria" w:ascii="Cambria" w:hAnsi="Cambria"/>
          <w:lang w:eastAsia="hu-HU"/>
        </w:rPr>
        <w:t>Közművelődési és könyvtári tevékenysé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/>
      </w:pPr>
      <w:r>
        <w:rPr>
          <w:rFonts w:cs="Cambria" w:ascii="Cambria" w:hAnsi="Cambria"/>
        </w:rPr>
        <w:t>A költségvetési szerv főtevékenys</w:t>
      </w:r>
      <w:r>
        <w:rPr/>
        <w:t>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27"/>
        <w:gridCol w:w="543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329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.n.s. egyéb szórakoztatás, szabadidős tevékenység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alaptevékenysége: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360" w:hanging="0"/>
        <w:jc w:val="both"/>
        <w:rPr/>
      </w:pPr>
      <w:r>
        <w:rPr>
          <w:rFonts w:cs="Cambria" w:ascii="Cambria" w:hAnsi="Cambria"/>
        </w:rPr>
        <w:t>Teljesítési kötelezettséggel végez közművelődési tevékenységet, könyvtári tevékenységet, máshová nem sorolható egyéb szórakoztatást, szabadidős tevékenységet, kulturális képzés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16443" w:leader="dot"/>
        </w:tabs>
        <w:spacing w:lineRule="auto" w:line="240" w:before="0" w:after="120"/>
        <w:ind w:left="567" w:hanging="567"/>
        <w:jc w:val="both"/>
        <w:rPr/>
      </w:pPr>
      <w:r>
        <w:rPr/>
        <w:t>A költségvetési szerv alaptevékenységének kormányzati funkció szerinti megjelölés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2"/>
        <w:gridCol w:w="53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139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1335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3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Művészeti tevékenységek (kivéve: színház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3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állomány feltárása, megőrzése, védel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1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2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77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hagyományos közösségi kulturális értékek gondozás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egész életre kiterjedő tanulás, amatőr művészet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/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i - kulturális alapú gazdaságfejleszt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609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950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Iskolarendszeren kívüli egyéb oktatás, képz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1050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t elősegítő képzések és egyéb támogatások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illetékessége, működési területe: 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hu-HU"/>
        </w:rPr>
        <w:t>Zalaszentgrót város közigazgatási területe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sz w:val="28"/>
          <w:szCs w:val="28"/>
          <w:highlight w:val="yellow"/>
          <w:lang w:eastAsia="hu-HU"/>
        </w:rPr>
      </w:pPr>
      <w:r>
        <w:rPr>
          <w:rFonts w:eastAsia="Times New Roman" w:cs="Cambria" w:ascii="Cambria" w:hAnsi="Cambria"/>
          <w:sz w:val="28"/>
          <w:szCs w:val="28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 szervezete és működése</w:t>
      </w:r>
    </w:p>
    <w:p>
      <w:pPr>
        <w:pStyle w:val="Normal"/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vezetőjének megbízási rendje: 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z w:val="24"/>
          <w:szCs w:val="24"/>
        </w:rPr>
        <w:t xml:space="preserve"> költségvetési szerv vezetőjét – nyilvános pályázat útján – Zalaszentgrót Város Önkormányzata Képviselő-testülete nevezi ki, illetve menti fel. A költségvetési szerv vezetője munkaviszonyban kerül foglalkoztatásra, határozott, 5 éves időtartamban a vonatkozó jogszabályokban foglalt rendelkezések figyelembevételével. A költségvetési szerv vezetője felett az egyéb munkáltatói jogokat Zalaszentgrót Város Polgármestere gyakorolja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</w:tabs>
        <w:spacing w:lineRule="auto" w:line="240" w:before="0" w:after="120"/>
        <w:ind w:left="567" w:hanging="567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26"/>
        <w:gridCol w:w="543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86" w:footer="1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4z2">
    <w:name w:val="WW8Num4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3:00Z</dcterms:created>
  <dc:creator>Dézsenyi Veronika</dc:creator>
  <dc:description/>
  <cp:keywords/>
  <dc:language>en-US</dc:language>
  <cp:lastModifiedBy>DELL10</cp:lastModifiedBy>
  <dcterms:modified xsi:type="dcterms:W3CDTF">2021-04-26T11:38:00Z</dcterms:modified>
  <cp:revision>9</cp:revision>
  <dc:subject/>
  <dc:title/>
</cp:coreProperties>
</file>