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21.</w:t>
        <w:tab/>
        <w:tab/>
        <w:tab/>
        <w:tab/>
        <w:tab/>
        <w:tab/>
        <w:t xml:space="preserve">                      13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Polgármester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umán Ügyek Bizottságának hatáskörébe tartozó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. április 29-re tervezett döntéséhez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Városi Könyvtár és Művelődési-Felnőttképzési Központ Szervezeti és Működési Szabályzatának módosításának jóváhagyása</w:t>
      </w:r>
    </w:p>
    <w:p>
      <w:pPr>
        <w:pStyle w:val="Normal"/>
        <w:tabs>
          <w:tab w:val="clear" w:pos="708"/>
          <w:tab w:val="left" w:pos="3542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Városi Könyvtár és Művelődési - Felnőttképzési Központ (a továbbiakban: Intézmény) SZMSZ-ének, valamint módosításának és kiegészítésének jóváhagyása Zalaszentgrót Város Önkormányzata Képviselő-testületének Szervezeti és Működési Szabályzatáról szóló 25/2014.(XI. 28.) számú önkormányzati rendelet 48. § (3) bekezdése a) pont aa) alpontja értelmében a képviselő-testülettől átruházott hatáskörben a Humán Ügyek Bizottságának feladat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jelenleg hatályos Szervezeti és Működési Szabályzatát a Humán Ügyek Bizottságának feladat-és hatáskörében eljárva a polgármester a 2020. május 28-án hozott 73/2020. (V.28.) számú határozatával hagyta jóvá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MSZ legutóbbi módosításának elfogadása óta eltelt időben bekövetkezett változások miatt azt ismételten felül kell vizsgálni, amelyet elsősorban az alábbi indokok támasztanak alá: 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ogviszonyváltással kapcsolatos módosítások: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Cs/>
          <w:sz w:val="24"/>
          <w:szCs w:val="24"/>
        </w:rPr>
        <w:t xml:space="preserve"> kulturális intézményekben foglalkoztatottak közalkalmazotti jogviszonyának átalakulásáról, valamint egyes kulturális tárgyú törvények módosításáról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 2020. évi XXXII. törvény rendelkezései alapján 2020. november 01-jei hatállyal az intézményben foglalkoztatottak közalkalmazotti jogviszonya – amennyiben a további foglalkoztatást meghatározó feltételek elfogadásra kerültek – törvény erejénél fogva átalakult munkajogviszonnyá alakult át. Az intézményben foglalkoztatottak elfogadták a munkáltatói ajánlatot, így a fennálló közalkalmazotti jogviszonyok munkajogviszonnyá alakultak át. A jogviszonyváltozásra tekintettel a végrehajtási jogszabályoknak megfelelően a foglalkoztatottak munkakörét újra meg kellett állapítani, az alapító okiratot módosítását el kellett végezni, amelyek az előírt határidőben megvalósultak. A fenti változásokat a Szervezeti és Működési Szabályzatban is át kell vezetni, amelynek jelen módosítással teszünk eleget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rmányzati funkció kód felvétele</w:t>
      </w:r>
      <w:r>
        <w:rPr>
          <w:rFonts w:cs="Times New Roman" w:ascii="Times New Roman" w:hAnsi="Times New Roman"/>
          <w:sz w:val="24"/>
          <w:szCs w:val="24"/>
        </w:rPr>
        <w:t>: Az EMMI Emberi Erőforrások Minisztériuma (a továbbiakban: Támogató) pályázati kiírást tett közzé „ELŐADÓ-MŰVÉSZETI SZERVEZETEK TÖBBLETTÁMOGATÁSA, 2021. évi tematikus egyedi támogatási rendszer” tárgyban. A modell célja, hogy a magyar előadó-művészeti szféra számára megteremtse a független, innovatív, sokszínű, minőségi és pozitív alkotói körülményeket. A rendszer feladatának tekinti, hogy figyelembe vegye a gyermekek és fiatalok kulturális kincsekhez történő hozzájuttatásért, a kultúra iránt egyelőre kevésbé vagy egyáltalán nem érdeklődők figyelme felkeltéséért és a kisebbségi létben élőkre különösen érzékeny előadó-művészeti alkotó munka támogatását. A támogatási igény benyújtására kerül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és bízva a pályázat pozitív elbírálásában a megfelelő pénzügyi megvalósítás érdekében egy új kormányzati funkció kód felvétele javasolt a kormányzati funkciók és államháztartási szakágazatok osztályozási rendjéről szóló 15/2019. (XII. 7.) PM rendelet alapján: 082030 Művészeti tevékenységek (kivéve: színház)</w:t>
      </w:r>
    </w:p>
    <w:p>
      <w:pPr>
        <w:pStyle w:val="Normal"/>
        <w:spacing w:lineRule="atLeast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 módosítások figyelembevételével elkészítésre került a Szervezeti és Működési Szabályzat az egységes szerkezetbe foglalt Szervezeti és Működési Szabályzat, amely jelen indokolás 1. számú mellékletét képezi. A módosítások aláhúzva, pirossal, dőlt betűvel szerepelte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feladat- és hatáskörében eljárva a polgármester – a Kormán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7/2021. (I. 29.) Korm. rendeletének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ének Szervezeti és Működési Szabályzatáról szóló 25/2014.(XI. 28.) számú önkormányzati rendelet 48. § (3) bekezdése a) pont aa) alpontja alapján a Humán Ügyek Bizottságának – képviselő-testülettől átruházott – hatáskörében eljárva – a Városi Könyvtár és Művelődési - Felnőttképzési Központ egységes szerkezetbe foglalt Szervezeti és Működési Szabályzatát az indokolás 1. számú melléklete szerinti formában és tartalommal jóváhagy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olgármester felkéri a jegyzőt, hogy a határozati kivonat egy példányának megküldésével az intézmény vezetőjét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május 10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1. április 26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tLeast" w:line="240" w:before="0" w:after="0"/>
        <w:ind w:left="637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jegyző</w:t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>1. számú melléklet</w:t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Városi, Könyvtár és Művelődési-Felnőttképzési Központ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8790, Zalaszentgrót, Batthyány u. 9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SZERVEZETI ÉS MŰKÖDÉS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SZABÁLYZAT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Zalaszentgrót, 2021. március 18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kern w:val="2"/>
          <w:sz w:val="24"/>
          <w:szCs w:val="24"/>
        </w:rPr>
        <w:t>Tartalomjegyzék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kern w:val="2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szCs w:val="24"/>
              <w:rFonts w:eastAsia="Arial Unicode MS" w:cs="Times New Roman" w:ascii="Times New Roman" w:hAnsi="Times New Roman"/>
              <w:lang w:val="en-US" w:eastAsia="en-US"/>
            </w:rPr>
            <w:instrText xml:space="preserve"> TOC \o "3-4" \f \h \z \t "Címsor 2;2;Címsor;1" </w:instrText>
          </w:r>
          <w:r>
            <w:rPr>
              <w:rStyle w:val="IndexLink"/>
              <w:sz w:val="24"/>
              <w:kern w:val="2"/>
              <w:szCs w:val="24"/>
              <w:rFonts w:eastAsia="Arial Unicode MS" w:cs="Times New Roman" w:ascii="Times New Roman" w:hAnsi="Times New Roman"/>
              <w:lang w:val="en-US" w:eastAsia="en-US"/>
            </w:rPr>
            <w:fldChar w:fldCharType="separate"/>
          </w:r>
          <w:hyperlink w:anchor="__RefHeading___Toc37228076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I. FEJEZET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6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ltalános Rendelkezések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/ a Szervezeti és Működési Szabályzat célja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/ Az intézményműködési rendjét meghatározó dokumentumok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2">
            <w:r>
              <w:rPr>
                <w:rStyle w:val="IndexLink"/>
                <w:rFonts w:eastAsia="Arial Unicode MS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/>
              </w:rPr>
              <w:t>2. 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lapító okirat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3">
            <w:r>
              <w:rPr>
                <w:rStyle w:val="IndexLink"/>
                <w:rFonts w:eastAsia="Arial Unicode MS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/>
              </w:rPr>
              <w:t>2. 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ves munkaterv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 Egyéb dokumentumok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hyperlink w:anchor="__RefHeading___Toc37228077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./ Az in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 legfontosabb adat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 Az intézmény jogállása:</w:t>
              <w:tab/>
              <w:t>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 A Szervezeti és Működési Szabályzat (SZMSZ) hatálya</w:t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II. FEJEZET</w:t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9">
            <w:r>
              <w:rPr>
                <w:rStyle w:val="IndexLink"/>
                <w:rFonts w:eastAsia="Times New Roman" w:cs="Times New Roman" w:ascii="Times New Roman" w:hAnsi="Times New Roman"/>
                <w:bCs/>
                <w:spacing w:val="-3"/>
                <w:kern w:val="2"/>
                <w:sz w:val="24"/>
                <w:szCs w:val="24"/>
                <w:lang w:val="en-US" w:eastAsia="en-US"/>
              </w:rPr>
              <w:t>Az intézmény feladat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./Az intézmény feladatai és hatásköre</w:t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III. FEJEZET</w:t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z intézmény szervezeti felépítése</w:t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/ Az intézmény szervezeti felépítése</w:t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/ Az int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 bels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szervezeti egys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einek f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bb feladat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5"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2.1. Kö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ű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vel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si    szakmai egység feladat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 2. Könyvtári szakmai egység feladata</w:t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  Képzési szakmai egység feladatai</w:t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./ Munkaköri leírások</w:t>
              <w:tab/>
              <w:t>1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 / Az intézmény irányítása</w:t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1. Az igazgató feladatai:</w:t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2 A könyvtáros feladatai</w:t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3 Az el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d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i-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ü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yin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feladatai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hyperlink w:anchor="__RefHeading___Toc37228079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4 A technika állomány általános feladatai</w:t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/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1 Takarítás………………………………………………………………………………15</w:t>
          </w:r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2.Berendezés    …………………………………………………………………….…15</w:t>
          </w:r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3. Tecnikai eszközök beszerelése ………………………………………………………….15</w:t>
          </w:r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4.Tecnikai eszközök, berendezések karbantartása …………………………………………15</w:t>
          </w:r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/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5. Tűzvédelmi, munkavédelmi baleset-megelőzési feladatok ………………………… 15</w:t>
          </w:r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8">
            <w:r>
              <w:rPr>
                <w:rStyle w:val="IndexLink"/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z intézmény munkáját segítő testületek, szervek, közösségek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 Az intézményi munka irányítását segítő fórumok: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1. Igazgatótanács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2. Dolgozói munkaértekezlet: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kern w:val="2"/>
              <w:sz w:val="24"/>
              <w:szCs w:val="24"/>
              <w:lang w:val="en-US" w:eastAsia="en-US"/>
            </w:rPr>
            <w:t xml:space="preserve">        </w:t>
          </w: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>5.1.3.</w:t>
          </w:r>
          <w:hyperlink w:anchor="__RefHeading___Toc37228080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zakmai megbesz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ek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4. A szakköri, vagy tanfolyami díj befizetésére vonatkozó szabályok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2. Az igazgató munkáját segítő testületek, szervek, közösségek: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2.1.Dolgozó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dek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pviseleti szervezetek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FEJEZET</w:t>
              <w:tab/>
              <w:t>…………………………………………………………………………………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z int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 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ű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ek f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szab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./ Az in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 munkav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z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sel kapcsolatos szab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A    munkáltatói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 xml:space="preserve">    jogviszony,    munkav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gz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sre   ir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nyul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 xml:space="preserve">    egy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b jogviszony l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trej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tt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Az int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nnyel   k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 xml:space="preserve">zalkalmazotti    jogviszonyban  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ll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 xml:space="preserve">   dolgoz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 xml:space="preserve">k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í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jaz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s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2.1. Rendszeres szem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i jutta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o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 2.2.Nem rendszeres személyi juttatások</w:t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2.3.Külső személlyel,  szervezettel , vállalkozással, szellemi tevékenységre, szolgáltatásra az alábbi témákban köthető szerződés:</w:t>
              <w:tab/>
              <w:t>2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3.    A munkavégzés teljesítése, munkaköri kötelezettségek, hivatali titkok megőrzése</w:t>
              <w:tab/>
              <w:t>2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3.1. munkaidő-nyilvántartásra vonatkozó szabályok, és tartalma:</w:t>
              <w:tab/>
              <w:t>2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4. Nyilatkozat t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meg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j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kozta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szervek r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z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5 A munkaid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beosz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6 A z intézmény látogatói</w:t>
              <w:tab/>
              <w:t>2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7. Szabadság</w:t>
              <w:tab/>
              <w:t>2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8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 helyettesí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 rendj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9. Munkak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k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ad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0. Az intézménnyel közalkalmazotti jogviszonyban álló dolgozók továbbképzése</w:t>
              <w:tab/>
              <w:t>2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1. A munkába járás, a munkavégzés költségeinek megtérítése</w:t>
              <w:tab/>
              <w:t>2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2. Egyéb juttatások</w:t>
              <w:tab/>
              <w:t>2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3. Egy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b szab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o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4. Saj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 g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pkocsi haszn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at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5 Int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i g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pkocsi haszn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a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ak szab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6. K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í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i 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elezetts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7. Anyagi felelősség</w:t>
              <w:tab/>
              <w:t>2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8. Az intézmény ügyfélfogadása</w:t>
              <w:tab/>
              <w:t>2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 Az intézmény belső és külső kapcsolattartásának rendje</w:t>
              <w:tab/>
              <w:t>2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 Együttműködés szakmai szervezetekkel, társintézményekkel</w:t>
              <w:tab/>
              <w:t>2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3.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-4"/>
                <w:kern w:val="2"/>
                <w:sz w:val="24"/>
                <w:szCs w:val="24"/>
                <w:lang w:val="en-US" w:eastAsia="en-US"/>
              </w:rPr>
              <w:t>Az intézmény ügyirat kezelés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4">
            <w:r>
              <w:rPr>
                <w:rStyle w:val="IndexLink"/>
                <w:rFonts w:eastAsia="Arial Unicode MS" w:cs="Times New Roman" w:ascii="Times New Roman" w:hAnsi="Times New Roman"/>
                <w:spacing w:val="-9"/>
                <w:kern w:val="2"/>
                <w:sz w:val="24"/>
                <w:szCs w:val="24"/>
                <w:lang w:val="en-US" w:eastAsia="en-US"/>
              </w:rPr>
              <w:t xml:space="preserve">4.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Kiadmányozás rendje</w:t>
              <w:tab/>
              <w:t>3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-4"/>
                <w:kern w:val="2"/>
                <w:sz w:val="24"/>
                <w:szCs w:val="24"/>
                <w:lang w:val="en-US" w:eastAsia="en-US"/>
              </w:rPr>
              <w:t>Bélyegzők használata, kezelés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Arial Unicode MS" w:cs="Times New Roman" w:ascii="Times New Roman" w:hAnsi="Times New Roman"/>
                <w:spacing w:val="-5"/>
                <w:kern w:val="2"/>
                <w:sz w:val="24"/>
                <w:szCs w:val="24"/>
                <w:lang w:val="en-US" w:eastAsia="en-US"/>
              </w:rPr>
              <w:t>Az intézmény gazdálkodásának rendj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7">
            <w:r>
              <w:rPr>
                <w:rStyle w:val="IndexLink"/>
                <w:rFonts w:eastAsia="Arial Unicode MS" w:cs="Times New Roman" w:ascii="Times New Roman" w:hAnsi="Times New Roman"/>
                <w:spacing w:val="-9"/>
                <w:kern w:val="2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 gazdálkodás vitelét elősegítő belső szabályzatok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.Bankszámlák feletti rendelkezés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. Kötelezettségvállalás, utalványozás, érvényesítés, ellenjegyzés rendje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.Az általános forgalmi adó elszámolásának ügyvitele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.Az intézmény létesítményeinek és helyiségeinek használati, hasznosítási rendje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2">
            <w:r>
              <w:rPr>
                <w:rStyle w:val="IndexLink"/>
                <w:rFonts w:eastAsia="Arial Unicode MS" w:cs="Times New Roman" w:ascii="Times New Roman" w:hAnsi="Times New Roman"/>
                <w:spacing w:val="-11"/>
                <w:kern w:val="2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z intézményben végezhető reklámtevékenység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3">
            <w:r>
              <w:rPr>
                <w:rStyle w:val="IndexLink"/>
                <w:rFonts w:eastAsia="Arial Unicode MS" w:cs="Times New Roman" w:ascii="Times New Roman" w:hAnsi="Times New Roman"/>
                <w:spacing w:val="-11"/>
                <w:kern w:val="2"/>
                <w:sz w:val="24"/>
                <w:szCs w:val="24"/>
                <w:lang w:val="en-US" w:eastAsia="en-US"/>
              </w:rPr>
              <w:t>13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Belső ellenőrzés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4. Intézményi óvó, védő előírások, rendszeres egészségügyi felügyelet és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ellátás rendje</w:t>
              <w:tab/>
              <w:t>3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5. Bombariadó és rendkívüli esemény esetén követendő eljárás</w:t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V. FEJEZET</w:t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ÁRÓ RENDELKEZÉSEK</w:t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>1. A Szervezeti és Működési Szabályzat elfogadása és jóváhagyása …</w:t>
          </w:r>
        </w:p>
        <w:p>
          <w:pPr>
            <w:pStyle w:val="Normal"/>
            <w:widowControl w:val="false"/>
            <w:tabs>
              <w:tab w:val="clear" w:pos="708"/>
              <w:tab w:val="right" w:pos="9072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kern w:val="2"/>
              <w:sz w:val="24"/>
              <w:szCs w:val="24"/>
              <w:lang w:val="en-US" w:eastAsia="en-US"/>
            </w:rPr>
            <w:t xml:space="preserve"> </w:t>
          </w:r>
          <w:hyperlink w:anchor="__RefHeading___Toc37228084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7 2.Az SZMSZ hatálybalépése</w:t>
              <w:tab/>
              <w:t>32</w:t>
            </w:r>
          </w:hyperlink>
          <w:r>
            <w:rPr>
              <w:rStyle w:val="IndexLink"/>
              <w:sz w:val="24"/>
              <w:kern w:val="2"/>
              <w:szCs w:val="24"/>
              <w:rFonts w:eastAsia="Arial Unicode MS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right" w:pos="9072" w:leader="dot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számú melléklet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31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0" w:name="__RefHeading___Toc372280768"/>
      <w:bookmarkEnd w:id="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8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" w:name="__RefHeading___Toc372280769"/>
      <w:bookmarkEnd w:id="1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Általános Rendelkezések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86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2" w:name="__RefHeading___Toc372280770"/>
      <w:bookmarkEnd w:id="2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./ a Szervezeti és Működési Szabályzat (SZMSZ) célj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jc w:val="both"/>
        <w:rPr/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z SZMSZ célja, hogy rögzítse az intézmény adatait és szervezeti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felépítését, a vezetők és alkalmazottak feladatait és jogkörét, az intézmén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űködési szabályai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3" w:name="__RefHeading___Toc372280771"/>
      <w:bookmarkEnd w:id="3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/ Az intézményműködési rendjét meghatározó dokumentum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jc w:val="both"/>
        <w:rPr/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Az intézmény működését a hatályos jogszabályokkal összhangban lévő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dokumentumok határozzák meg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4" w:name="__RefHeading___Toc372280772"/>
      <w:bookmarkEnd w:id="4"/>
      <w:r>
        <w:rPr>
          <w:rFonts w:eastAsia="Arial Unicode MS" w:cs="Times New Roman" w:ascii="Times New Roman" w:hAnsi="Times New Roman"/>
          <w:b/>
          <w:bCs/>
          <w:iCs/>
          <w:spacing w:val="-6"/>
          <w:kern w:val="2"/>
          <w:sz w:val="24"/>
          <w:szCs w:val="24"/>
          <w:u w:val="single"/>
        </w:rPr>
        <w:t>2. 1.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ab/>
        <w:t>Alapító okirat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t a Zalaszentgrót Város Önkormányzata alapította. Az alapító okirat tartalmazza az intézmény működésére vonatkozó legfontosabb adatokat, melyet a Zalaszentgrót Város Önkormányzata készített 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5" w:name="__RefHeading___Toc372280773"/>
      <w:bookmarkEnd w:id="5"/>
      <w:r>
        <w:rPr>
          <w:rFonts w:eastAsia="Arial Unicode MS" w:cs="Times New Roman" w:ascii="Times New Roman" w:hAnsi="Times New Roman"/>
          <w:b/>
          <w:bCs/>
          <w:iCs/>
          <w:spacing w:val="-6"/>
          <w:kern w:val="2"/>
          <w:sz w:val="24"/>
          <w:szCs w:val="24"/>
          <w:u w:val="single"/>
        </w:rPr>
        <w:t>2. 2.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ab/>
        <w:t>Éves munkaterv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65" w:hanging="0"/>
        <w:jc w:val="both"/>
        <w:rPr>
          <w:rFonts w:ascii="Times New Roman" w:hAnsi="Times New Roman" w:eastAsia="Times New Roman" w:cs="Times New Roman"/>
          <w:spacing w:val="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Az intézmény igazgatója az intézmény feladatainak végrehajtására intézmény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8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tervet készí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éves munkaterv összeállításához, annak tervezésekor javaslatot kell kérni a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intézményben működő, vezetést segítő közösségektől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munkatervnek tartalmaznia kell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feladatok konkr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meg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adatok 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m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feladat v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rehaj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 fel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(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) megne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ll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let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a feladate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tervet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96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 munkatervet az intézmény dolgozóival ismertetni kell, valamint – jóváhagyás érdekében – meg kell küldeni a fenntartó szerv részér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ny igazgatója a munkaterv v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grehajt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t folyamatosan ellen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rzi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eli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pacing w:val="-3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pacing w:val="-3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" w:name="__RefHeading___Toc372280774"/>
      <w:bookmarkEnd w:id="6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2.3. Egyéb dokumentum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működését meghatározó dokumentum a Szervezeti és Működési Szabályzat valamint az annak mellékletét képező, a szakmai és gazdasági munka vitelét segítő különféle szabályzatok, munkaköri leíráso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42"/>
          <w:kern w:val="2"/>
          <w:sz w:val="24"/>
          <w:szCs w:val="24"/>
        </w:rPr>
        <w:t>Az SZMSZ-hez az alábbi belső szabályzatok kapcsolódnak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42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Munkav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delmi szab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ű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zv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delmi szab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Iratkezelési szabá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Belső ellenőrzési Szabá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önyvtárhasználati Szabá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Gy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i, 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t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fejlesz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o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elmi Sza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G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pj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rm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vek k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lts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gelsz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mol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nak szab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lyzat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eszerzések lebonyolításának Szabályzat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szközök és források értékelési Szabályzat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azdálkodási Szabá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ltárkészítési és leltározási Szabá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énzkezelési Szabá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Számviteli politik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A szervezeti integritást sértő események kezelésének eljárásrendje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Integrált kockázatkezelés eljárásrendje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datvédelmi és adatbiztonsági szabályzat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ámlarend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7" w:name="__RefHeading___Toc37228077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3./ Az int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zm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ny legfontosabb adatai</w:t>
      </w:r>
      <w:bookmarkEnd w:id="7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 költségvetési szerv neve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i Könyvtár és Művelődési-Felnőttképzési Köz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zonosító számai: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örzsszáma:             </w:t>
        <w:tab/>
        <w:t>558611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yilvántartási száma: 119913216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KSH törzsszáma:</w:t>
      </w:r>
      <w:r>
        <w:rPr>
          <w:rFonts w:cs="Times New Roman" w:ascii="Times New Roman" w:hAnsi="Times New Roman"/>
          <w:spacing w:val="5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15558619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b/>
          <w:spacing w:val="50"/>
          <w:sz w:val="24"/>
          <w:szCs w:val="24"/>
        </w:rPr>
        <w:t>Székhelye: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8790,</w:t>
      </w:r>
      <w:r>
        <w:rPr>
          <w:rFonts w:cs="Times New Roman" w:ascii="Times New Roman" w:hAnsi="Times New Roman"/>
          <w:sz w:val="24"/>
          <w:szCs w:val="24"/>
        </w:rPr>
        <w:t>Zalaszentgrót, Batthyány u. 9.</w:t>
      </w:r>
    </w:p>
    <w:p>
      <w:pPr>
        <w:pStyle w:val="Normal"/>
        <w:spacing w:lineRule="auto" w:line="240" w:before="0" w:after="0"/>
        <w:ind w:left="2920" w:right="2380" w:hanging="2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lephelyei:  </w:t>
      </w:r>
      <w:r>
        <w:rPr>
          <w:rFonts w:cs="Times New Roman" w:ascii="Times New Roman" w:hAnsi="Times New Roman"/>
          <w:sz w:val="24"/>
          <w:szCs w:val="24"/>
        </w:rPr>
        <w:t>8790 Zalaszentgrót, Bocskai u. 1.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8790 Zalaszentgrót, Hegy u. 10. 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8790 Zalaszentgrót, Akácfa u. 43. 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8795 Zalaszentgrót, Váci u. 1/B 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8785Zalaszentgrót, Koppányi u. 58. </w:t>
      </w:r>
    </w:p>
    <w:p>
      <w:pPr>
        <w:pStyle w:val="Normal"/>
        <w:spacing w:lineRule="auto" w:line="240" w:before="0" w:after="0"/>
        <w:ind w:left="2920" w:right="2380" w:hanging="2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8789 Zalaszentgrót, Hévízi u. 35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Jogszabályban meghatározott közfeladata: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 Magyarország helyi önkormányzatairól szóló 2011. évi CLXXXIX. törvény 13.§ (1) bekezdés 7. pontjában meghatározott nyilvános könyvtári ellátás biztosítása, valamint a közművelődésről és a nyilvános könyvtári ellátásokról szóló 1997. évi CXL. Törvény 73.§ (2) bekezdésében meghatározott közművelődési tevékenység támogatása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feladat:</w:t>
      </w:r>
      <w:r>
        <w:rPr>
          <w:rFonts w:cs="Times New Roman" w:ascii="Times New Roman" w:hAnsi="Times New Roman"/>
          <w:sz w:val="24"/>
          <w:szCs w:val="24"/>
        </w:rPr>
        <w:t xml:space="preserve"> Közművelődési és könyvtári tevékeny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alapítói és fenntartói jogokat gyakorló szerv: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380" w:right="2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</w:t>
      </w:r>
    </w:p>
    <w:p>
      <w:pPr>
        <w:pStyle w:val="Normal"/>
        <w:spacing w:lineRule="auto" w:line="240" w:before="0" w:after="0"/>
        <w:ind w:left="2380" w:right="2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90 Zalaszentgrót, Dózsa György u. 1.</w:t>
      </w:r>
    </w:p>
    <w:p>
      <w:pPr>
        <w:pStyle w:val="Normal"/>
        <w:spacing w:lineRule="auto" w:line="240" w:before="0" w:after="0"/>
        <w:ind w:right="2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apítás dátuma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1968.05.29</w:t>
      </w:r>
    </w:p>
    <w:p>
      <w:pPr>
        <w:pStyle w:val="Normal"/>
        <w:spacing w:lineRule="auto" w:line="240" w:before="0" w:after="0"/>
        <w:ind w:right="23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z alapító okirat száma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>ZGR/4914-2/2020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3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z alapító okirat kelte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>2020. július 30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Irányító szerve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760" w:right="1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i Önkormányzat Képviselő-testülete </w:t>
      </w:r>
    </w:p>
    <w:p>
      <w:pPr>
        <w:pStyle w:val="Normal"/>
        <w:spacing w:lineRule="auto" w:line="240" w:before="0" w:after="0"/>
        <w:ind w:left="1760" w:right="1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90 Zalaszentgrót Dózsa György u. 1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z intézmény számlavezetője:</w:t>
      </w:r>
      <w:r>
        <w:rPr>
          <w:rFonts w:cs="Times New Roman" w:ascii="Times New Roman" w:hAnsi="Times New Roman"/>
          <w:sz w:val="24"/>
          <w:szCs w:val="24"/>
        </w:rPr>
        <w:t xml:space="preserve"> OTP Bank Nyrt. Zalaszentgróti Fiókja (8790 Zalaszentgrót Batthyány u.11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vezetőjének kinevezési rendj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iCs/>
          <w:color w:val="FF0000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i/>
          <w:iCs/>
          <w:color w:val="FF0000"/>
          <w:kern w:val="2"/>
          <w:sz w:val="24"/>
          <w:szCs w:val="24"/>
          <w:u w:val="single"/>
        </w:rPr>
        <w:t xml:space="preserve">Az intézmény vezetőjének kinevezése – pályázat alapján – Zalaszentgrót Város Önkormányzata Képviselő-testületének kizárólagos hatáskörébe tartozik. Az intézmény vezetője az igazgató, aki vezető állású munkavállalónak minősül. A vezetői kinevezésének rendjét valamint a pályázati eljárás szabályait a Munka törvénykönyvéről szóló 2012. évi I. törvény és a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>kulturális intézményben foglalkoztatottak munkaköreiről és foglalkoztatási követelményeiről, az intézményvezetői pályázat lefolytatásának rendjéről, valamint egyes kulturális tárgyú rendeletek módosításáról szóló 39/ 2020. (X. 30.) EMMI rendelet határozza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bCs/>
          <w:i/>
          <w:i/>
          <w:i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foglalkoztatottjaira vonatkozó foglalkoztatási jogviszonyok megjelölése:</w:t>
      </w:r>
      <w:r>
        <w:rPr>
          <w:rFonts w:eastAsia="Arial Unicode MS" w:cs="Times New Roman" w:ascii="Times New Roman" w:hAnsi="Times New Roman"/>
          <w:bCs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bCs/>
          <w:i/>
          <w:i/>
          <w:i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bCs/>
          <w:i/>
          <w:i/>
          <w:iCs/>
          <w:color w:val="FF0000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i/>
          <w:iCs/>
          <w:color w:val="FF0000"/>
          <w:kern w:val="2"/>
          <w:sz w:val="24"/>
          <w:szCs w:val="24"/>
          <w:u w:val="single"/>
        </w:rPr>
        <w:t xml:space="preserve">Az intézményben foglalkoztatottak munkajogviszony keretében kerülnek foglalkoztatásra a Munka törvénykönyvéről szóló 2012. évi I. törvény és a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>kulturális intézményben foglalkoztatottak munkaköreiről és foglalkoztatási követelményeiről, az intézményvezetői pályázat lefolytatásának rendjéről, valamint egyes kulturális tárgyú rendeletek módosításáról szóló 39/ 2020. (X. 30.) EMMI rendelet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iCs/>
          <w:color w:val="FF0000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i/>
          <w:iCs/>
          <w:color w:val="FF0000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8" w:name="__RefHeading___Toc372280776"/>
      <w:bookmarkEnd w:id="8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4. Az intézmény jogállása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álló jogi személy. Az intézmény élén Zalaszentgrót Város Önkormányzat Képviselő-testülete által kinevezett igazgató áll, aki az intézmény dolgozóinak tekintetében munkáltatói joggal rendelkezik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űködési kör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Zalaszentgrót város közigazgatási területe.</w:t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 feladat ellátását szolgáló vagyon adatai: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eltár szerinti ingó, valamint az ingatlan vagyont Zalaszentgrót Város Önkormányzata Képviselő-testülete bocsátja rendelkezésre. 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székhelyének adatai:</w:t>
      </w:r>
    </w:p>
    <w:p>
      <w:pPr>
        <w:pStyle w:val="Normal"/>
        <w:tabs>
          <w:tab w:val="clear" w:pos="708"/>
          <w:tab w:val="left" w:pos="5997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rajzi szám:</w:t>
        <w:tab/>
        <w:t>351/8</w:t>
      </w:r>
    </w:p>
    <w:p>
      <w:pPr>
        <w:pStyle w:val="Normal"/>
        <w:tabs>
          <w:tab w:val="clear" w:pos="708"/>
          <w:tab w:val="left" w:pos="5858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öldterület nagysága:</w:t>
        <w:tab/>
        <w:t>4426 m2</w:t>
      </w:r>
    </w:p>
    <w:p>
      <w:pPr>
        <w:pStyle w:val="Normal"/>
        <w:tabs>
          <w:tab w:val="clear" w:pos="708"/>
          <w:tab w:val="left" w:pos="6011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ek hasznos alapterülete:</w:t>
        <w:tab/>
        <w:t>1439 m2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:</w:t>
        <w:tab/>
        <w:t>Városi Önkormányzat Zalaszentgrót</w:t>
      </w:r>
    </w:p>
    <w:p>
      <w:pPr>
        <w:pStyle w:val="Normal"/>
        <w:tabs>
          <w:tab w:val="clear" w:pos="708"/>
          <w:tab w:val="left" w:pos="6266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 arány:</w:t>
        <w:tab/>
        <w:t>1/1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gazdálkodása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Az Intézmény pénzügyi - gazdasági feladatait a Zalaszentgróti Közös Önkormányzati Hivatal Intézményüzemeltetési Osztálya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 xml:space="preserve"> látja el. 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i/>
          <w:i/>
          <w:color w:val="FF0000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color w:val="FF0000"/>
          <w:kern w:val="2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 vagyon feletti rendelkezés jo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 xml:space="preserve">Az intézmény a kezelésében lévő önkormányzati vagyont </w:t>
      </w: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u w:val="single"/>
        </w:rPr>
        <w:t xml:space="preserve">az önkormányzat vagyonáról és a vagyongazdálkodás általános szabályairól szóló 22/2015. (XI.27.) önkormányzati rendeletben foglaltak szerint köteles használni, hasznosítani, nyilvántartani. </w:t>
      </w:r>
    </w:p>
    <w:p>
      <w:pPr>
        <w:pStyle w:val="Normal"/>
        <w:tabs>
          <w:tab w:val="clear" w:pos="708"/>
          <w:tab w:val="left" w:pos="349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 vagyon kezelőj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Városi Könyvtár és Művelődési-Felnőttképzési Központ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tevékenységi köre: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vékenységi körében meghatározott feladatot alaptevékenységként, teljesítési kötelezettséggel látja el, az alapító szakmai és gazdasági felügyelete mellett. Az intézmény vállalkozási tevékenységet nem folytat.</w:t>
      </w:r>
    </w:p>
    <w:p>
      <w:pPr>
        <w:pStyle w:val="Normal"/>
        <w:spacing w:lineRule="auto" w:line="240" w:before="0" w:after="0"/>
        <w:ind w:left="7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Főtevékenysége: </w:t>
      </w:r>
      <w:r>
        <w:rPr>
          <w:rFonts w:cs="Times New Roman" w:ascii="Times New Roman" w:hAnsi="Times New Roman"/>
          <w:sz w:val="24"/>
          <w:szCs w:val="24"/>
        </w:rPr>
        <w:t>932900 : M.n.s. egyéb szórakoztatás, szabadidős tevékenység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Tevékenységi köre: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n.s. egyéb szórakoztatás, szabadidős tevékenység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mvetítés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M.n.s. egyéb oktatás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Művészeti létesítmények működtetése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M.n.s. egyéb közösségi, társadalmi tevékenység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ó művészet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nyvtári, levéltári tevékenység. 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 képzés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ókazetta, lemez kölcsönzése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ind w:left="7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nymásolás, egyéb irodai szolgáltatás.</w:t>
      </w:r>
    </w:p>
    <w:p>
      <w:pPr>
        <w:pStyle w:val="Normal"/>
        <w:tabs>
          <w:tab w:val="clear" w:pos="708"/>
          <w:tab w:val="left" w:pos="3494" w:leader="none"/>
        </w:tabs>
        <w:spacing w:lineRule="auto" w:line="240" w:before="0" w:after="0"/>
        <w:ind w:left="2552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ormányzati funkció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>013350</w:t>
        <w:tab/>
        <w:tab/>
        <w:t xml:space="preserve">Önkormányzati vagyonnal való gazdálkodással </w:t>
        <w:tab/>
        <w:tab/>
        <w:tab/>
        <w:tab/>
        <w:tab/>
        <w:t>kapcsolatos feladatok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>082030</w:t>
        <w:tab/>
        <w:tab/>
        <w:t>Művészeti tevékenységek ( kivéve: színház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42</w:t>
        <w:tab/>
        <w:tab/>
        <w:t>Könyvtári állomány gyarapítása, nyilvántar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2043</w:t>
        <w:tab/>
        <w:tab/>
        <w:t>Könyvtári állomány feltárása, megőrzése, véd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2044</w:t>
        <w:tab/>
        <w:tab/>
        <w:t>Könyvtári szolgáltatáso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6090</w:t>
        <w:tab/>
        <w:tab/>
        <w:t>Egyéb szabadidős szolgált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95020</w:t>
        <w:tab/>
        <w:tab/>
        <w:t>Iskolarendszeren kívüli egyéb oktatás, kép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105020</w:t>
        <w:tab/>
        <w:tab/>
        <w:t>Foglalkoztatást elősegítő képzések és egyéb támogatások</w:t>
      </w:r>
    </w:p>
    <w:p>
      <w:pPr>
        <w:pStyle w:val="Normal"/>
        <w:spacing w:lineRule="auto" w:line="240" w:before="0" w:after="0"/>
        <w:ind w:left="3540" w:hanging="212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91</w:t>
        <w:tab/>
        <w:t>Közművelődés-közösségi és társadalmi részvétel fejlesztése</w:t>
      </w:r>
    </w:p>
    <w:p>
      <w:pPr>
        <w:pStyle w:val="Normal"/>
        <w:spacing w:lineRule="auto" w:line="240" w:before="0" w:after="0"/>
        <w:ind w:left="3540" w:hanging="21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92</w:t>
        <w:tab/>
        <w:t>Közművelődés-hagyományos közösségi kulturális értékek gondozása</w:t>
      </w:r>
    </w:p>
    <w:p>
      <w:pPr>
        <w:pStyle w:val="Normal"/>
        <w:spacing w:lineRule="auto" w:line="240" w:before="0" w:after="0"/>
        <w:ind w:left="3540" w:hanging="213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93</w:t>
        <w:tab/>
        <w:t>Közművelődés-egész életre kiterjedő tanulás, amatőr művészet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2094</w:t>
        <w:tab/>
        <w:tab/>
        <w:t>Közművelődési-kulturális alapú gazdaságfejlesz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" w:name="__RefHeading___Toc372280777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5. A Szervezeti és Működési Szabályzat (SZMSZ) hatálya</w:t>
      </w:r>
      <w:bookmarkEnd w:id="9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számára jogszabályokban, testületi döntésekben megfogalmazott feladat- és hatásköri, szervezeti és működési előírásokat a jelen SZMSZ -ben foglaltak figyelembevételével kell alkalma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Az SZMSZ hatá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  <w:t>lya kiterjed 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z intézmény igazgatójára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ra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ben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tes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tekre,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ekre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szol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it i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be v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r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1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0" w:name="__RefHeading___Toc372280778"/>
      <w:bookmarkEnd w:id="1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kern w:val="2"/>
          <w:sz w:val="24"/>
          <w:szCs w:val="24"/>
          <w:u w:val="single"/>
        </w:rPr>
      </w:pPr>
      <w:bookmarkStart w:id="11" w:name="__RefHeading___Toc372280779"/>
      <w:r>
        <w:rPr>
          <w:rFonts w:eastAsia="Times New Roman" w:cs="Times New Roman" w:ascii="Times New Roman" w:hAnsi="Times New Roman"/>
          <w:b/>
          <w:bCs/>
          <w:spacing w:val="-3"/>
          <w:kern w:val="2"/>
          <w:sz w:val="24"/>
          <w:szCs w:val="24"/>
          <w:u w:val="single"/>
        </w:rPr>
        <w:t>Az intézmény feladata</w:t>
      </w:r>
      <w:bookmarkEnd w:id="11"/>
      <w:r>
        <w:rPr>
          <w:rFonts w:eastAsia="Times New Roman" w:cs="Times New Roman" w:ascii="Times New Roman" w:hAnsi="Times New Roman"/>
          <w:b/>
          <w:bCs/>
          <w:spacing w:val="-3"/>
          <w:kern w:val="2"/>
          <w:sz w:val="24"/>
          <w:szCs w:val="24"/>
          <w:u w:val="single"/>
        </w:rPr>
        <w:t>i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bCs/>
          <w:spacing w:val="-3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spacing w:val="-3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2" w:name="__RefHeading___Toc372280780"/>
      <w:bookmarkEnd w:id="12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l./Az intézmény feladatai és hatáskör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számára meghatározott feladatoknak és hatásköröknek intézmény szervezeti egységei, dolgozói közötti megosztásáról az intézmény igazgatój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gondoskodik. A feladatok és hatáskörök megosztása nem lehet ellentétes a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jogszabályok és az alapító, fenntartó által az intézmény egyes szakmai </w:t>
      </w: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 xml:space="preserve">egységeire, vezetőire és dolgozóira kötelezően előírt feladatokkal,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hatáskörökk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ben folyó tevékenységet az alábbi jogszabályok határozzák meg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Munka Törvénykönyvéről szóló 2012. évi I. törvény (a továbbiakban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t.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 nemzeti köznevelésről 2011. évi CXC. törvény (a továbbiakban: Nkt.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a muze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is in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ek, nyil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os k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r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a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 szóló  </w:t>
      </w:r>
      <w:r>
        <w:rPr>
          <w:rFonts w:eastAsia="Times New Roman" w:cs="Times New Roman" w:ascii="Times New Roman" w:hAnsi="Times New Roman"/>
          <w:iCs/>
          <w:spacing w:val="3"/>
          <w:kern w:val="2"/>
          <w:sz w:val="24"/>
          <w:szCs w:val="24"/>
        </w:rPr>
        <w:t xml:space="preserve">1997. évi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CXL. tö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r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a kulturális intézményben foglalkoztatottak munkaköreiről és foglalkoztatási követelményeiről, az intézményvezetői pályázat lefolytatásának rendjéről, valamint egyes kulturális tárgyú rendeletek módosításáról szóló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39/2020. (X. 30.) EMMI rendelet, valamint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>a közművelődési alapszolgáltatások, valamint a közművelődési intézmények és a közösségi színterek követelményeiről szóló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 20/2018.(VII.9) EMMI rendel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3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3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1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3" w:name="__RefHeading___Toc372280781"/>
      <w:bookmarkEnd w:id="13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/>
      </w:pPr>
      <w:bookmarkStart w:id="14" w:name="__RefHeading___Toc372280782"/>
      <w:bookmarkEnd w:id="14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z intézmény szervezeti felépítése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5" w:name="__RefHeading___Toc372280783"/>
      <w:bookmarkEnd w:id="1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./ Az intézmény szervezeti felépít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intézmény szervezeti felépítését – alá-fölérendeltség; illetőleg munkamegosztás szerint – az SZMSZ l. számú melléklete tartalmazza.  Az intézményi engedélyezett létszámot Zalaszentgrót Város Önkormányzata mindenkor hatályos költségvetési rendelete szabályozz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16" w:name="__RefHeading___Toc372280784"/>
      <w:bookmarkEnd w:id="16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/ Az int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zm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ny bels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ő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 xml:space="preserve"> szervezeti egys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geinek f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ő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bb feladata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 bel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 szervezeti egy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geinek megha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o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 el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dleges c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l,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hogy az in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 xml:space="preserve">ny feladatait zavartalanul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 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kken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mentesen 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 xml:space="preserve">thassa el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nek megfel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 az a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bi szakmai egy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ek 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meg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közművelődési szakmai egység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könyvtári  szakmai egység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képzési szakmai egység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bookmarkStart w:id="17" w:name="__RefHeading___Toc372280785"/>
      <w:r>
        <w:rPr>
          <w:rFonts w:eastAsia="Times New Roman" w:cs="Times New Roman" w:ascii="Times New Roman" w:hAnsi="Times New Roman"/>
          <w:b/>
          <w:bCs/>
          <w:spacing w:val="1"/>
          <w:kern w:val="2"/>
          <w:sz w:val="24"/>
          <w:szCs w:val="24"/>
          <w:u w:val="single"/>
        </w:rPr>
        <w:t>2.1. Közművelődési  szakmai egység feladata: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</w:rPr>
        <w:t>Szolgáltatási terv elkészítése az alábbiak szerint:</w:t>
      </w:r>
    </w:p>
    <w:p>
      <w:pPr>
        <w:pStyle w:val="Normal"/>
        <w:keepNext w:val="true"/>
        <w:widowControl w:val="false"/>
        <w:numPr>
          <w:ilvl w:val="0"/>
          <w:numId w:val="35"/>
        </w:numPr>
        <w:suppressAutoHyphens w:val="true"/>
        <w:spacing w:lineRule="auto" w:line="240" w:before="0" w:after="0"/>
        <w:contextualSpacing/>
        <w:outlineLvl w:val="2"/>
        <w:rPr>
          <w:rFonts w:ascii="Times New Roman" w:hAnsi="Times New Roman" w:eastAsia="Arial Unicode MS" w:cs="Times New Roman"/>
          <w:bCs/>
          <w:i/>
          <w:i/>
          <w:color w:val="FF0000"/>
          <w:kern w:val="2"/>
          <w:sz w:val="24"/>
          <w:szCs w:val="24"/>
          <w:u w:val="single"/>
          <w:lang w:eastAsia="hu-HU"/>
        </w:rPr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  <w:lang w:eastAsia="hu-HU"/>
        </w:rPr>
        <w:t>Művelődő közösségek létrejöttének elősegítése, működésük támogatása, fejlődésük segítése, a közművelődési tevékenységek és művelődő közösségek számára helyszín biztosítása.</w:t>
      </w:r>
    </w:p>
    <w:p>
      <w:pPr>
        <w:pStyle w:val="Normal"/>
        <w:keepNext w:val="true"/>
        <w:widowControl w:val="false"/>
        <w:numPr>
          <w:ilvl w:val="0"/>
          <w:numId w:val="35"/>
        </w:numPr>
        <w:suppressAutoHyphens w:val="true"/>
        <w:spacing w:lineRule="auto" w:line="240" w:before="0" w:after="0"/>
        <w:contextualSpacing/>
        <w:outlineLvl w:val="2"/>
        <w:rPr>
          <w:rFonts w:ascii="Times New Roman" w:hAnsi="Times New Roman" w:eastAsia="Arial Unicode MS" w:cs="Times New Roman"/>
          <w:bCs/>
          <w:i/>
          <w:i/>
          <w:color w:val="FF0000"/>
          <w:kern w:val="2"/>
          <w:sz w:val="24"/>
          <w:szCs w:val="24"/>
          <w:u w:val="single"/>
          <w:lang w:eastAsia="hu-HU"/>
        </w:rPr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  <w:lang w:eastAsia="hu-HU"/>
        </w:rPr>
        <w:t>Közösségi és társadalmi részvétel fejlesztése</w:t>
      </w:r>
    </w:p>
    <w:p>
      <w:pPr>
        <w:pStyle w:val="Normal"/>
        <w:keepNext w:val="true"/>
        <w:widowControl w:val="false"/>
        <w:numPr>
          <w:ilvl w:val="0"/>
          <w:numId w:val="35"/>
        </w:numPr>
        <w:suppressAutoHyphens w:val="true"/>
        <w:spacing w:lineRule="auto" w:line="240" w:before="0" w:after="0"/>
        <w:contextualSpacing/>
        <w:outlineLvl w:val="2"/>
        <w:rPr>
          <w:rFonts w:ascii="Times New Roman" w:hAnsi="Times New Roman" w:eastAsia="Arial Unicode MS" w:cs="Times New Roman"/>
          <w:bCs/>
          <w:i/>
          <w:i/>
          <w:color w:val="FF0000"/>
          <w:kern w:val="2"/>
          <w:sz w:val="24"/>
          <w:szCs w:val="24"/>
          <w:u w:val="single"/>
          <w:lang w:eastAsia="hu-HU"/>
        </w:rPr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  <w:lang w:eastAsia="hu-HU"/>
        </w:rPr>
        <w:t xml:space="preserve">Az egész életre kiterjedő tanulás feltételeinek biztosítása </w:t>
      </w:r>
    </w:p>
    <w:p>
      <w:pPr>
        <w:pStyle w:val="Normal"/>
        <w:keepNext w:val="true"/>
        <w:widowControl w:val="false"/>
        <w:numPr>
          <w:ilvl w:val="0"/>
          <w:numId w:val="35"/>
        </w:numPr>
        <w:suppressAutoHyphens w:val="true"/>
        <w:spacing w:lineRule="auto" w:line="240" w:before="0" w:after="0"/>
        <w:contextualSpacing/>
        <w:outlineLvl w:val="2"/>
        <w:rPr>
          <w:rFonts w:ascii="Times New Roman" w:hAnsi="Times New Roman" w:eastAsia="Arial Unicode MS" w:cs="Times New Roman"/>
          <w:bCs/>
          <w:i/>
          <w:i/>
          <w:color w:val="FF0000"/>
          <w:kern w:val="2"/>
          <w:sz w:val="24"/>
          <w:szCs w:val="24"/>
          <w:u w:val="single"/>
          <w:lang w:eastAsia="hu-HU"/>
        </w:rPr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  <w:lang w:eastAsia="hu-HU"/>
        </w:rPr>
        <w:t>Hagyományos közösségi- és kulturális értékek átörökítése feltételeinek biztosítása</w:t>
      </w:r>
    </w:p>
    <w:p>
      <w:pPr>
        <w:pStyle w:val="Normal"/>
        <w:keepNext w:val="true"/>
        <w:widowControl w:val="false"/>
        <w:numPr>
          <w:ilvl w:val="0"/>
          <w:numId w:val="35"/>
        </w:numPr>
        <w:suppressAutoHyphens w:val="true"/>
        <w:spacing w:lineRule="auto" w:line="240" w:before="0" w:after="0"/>
        <w:contextualSpacing/>
        <w:outlineLvl w:val="2"/>
        <w:rPr>
          <w:rFonts w:ascii="Times New Roman" w:hAnsi="Times New Roman" w:eastAsia="Arial Unicode MS" w:cs="Times New Roman"/>
          <w:bCs/>
          <w:i/>
          <w:i/>
          <w:color w:val="FF0000"/>
          <w:kern w:val="2"/>
          <w:sz w:val="24"/>
          <w:szCs w:val="24"/>
          <w:u w:val="single"/>
          <w:lang w:eastAsia="hu-HU"/>
        </w:rPr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  <w:lang w:eastAsia="hu-HU"/>
        </w:rPr>
        <w:t>Amatőr alkotó és előadó művészeti tevékenység feltételeinek biztosítása</w:t>
      </w:r>
    </w:p>
    <w:p>
      <w:pPr>
        <w:pStyle w:val="Normal"/>
        <w:keepNext w:val="true"/>
        <w:widowControl w:val="false"/>
        <w:numPr>
          <w:ilvl w:val="0"/>
          <w:numId w:val="35"/>
        </w:numPr>
        <w:suppressAutoHyphens w:val="true"/>
        <w:spacing w:lineRule="auto" w:line="240" w:before="0" w:after="0"/>
        <w:contextualSpacing/>
        <w:outlineLvl w:val="2"/>
        <w:rPr>
          <w:rFonts w:ascii="Times New Roman" w:hAnsi="Times New Roman" w:eastAsia="Arial Unicode MS" w:cs="Times New Roman"/>
          <w:bCs/>
          <w:i/>
          <w:i/>
          <w:color w:val="FF0000"/>
          <w:kern w:val="2"/>
          <w:sz w:val="24"/>
          <w:szCs w:val="24"/>
          <w:u w:val="single"/>
          <w:lang w:eastAsia="hu-HU"/>
        </w:rPr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  <w:lang w:eastAsia="hu-HU"/>
        </w:rPr>
        <w:t xml:space="preserve">Tehetséggondozás és fejlesztés feltételeinek biztosítása </w:t>
      </w:r>
    </w:p>
    <w:p>
      <w:pPr>
        <w:pStyle w:val="Normal"/>
        <w:keepNext w:val="true"/>
        <w:widowControl w:val="false"/>
        <w:numPr>
          <w:ilvl w:val="0"/>
          <w:numId w:val="35"/>
        </w:numPr>
        <w:suppressAutoHyphens w:val="true"/>
        <w:spacing w:lineRule="auto" w:line="240" w:before="0" w:after="0"/>
        <w:contextualSpacing/>
        <w:outlineLvl w:val="2"/>
        <w:rPr/>
      </w:pP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  <w:lang w:eastAsia="hu-HU"/>
        </w:rPr>
        <w:t xml:space="preserve">Kulturális alapú gazdaságfejlesztés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Arial Unicode MS" w:cs="Times New Roman"/>
          <w:bCs/>
          <w:color w:val="FF0000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4"/>
          <w:szCs w:val="24"/>
        </w:rPr>
        <w:t>A saját rendezvények szervezéséért, lebonyolításáért a közművelődési szakmai egység a felelős. A közművelődési szakmai egység az igazgató irányításával működik</w:t>
      </w:r>
      <w:r>
        <w:rPr>
          <w:rFonts w:eastAsia="Arial Unicode MS"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</w:rPr>
        <w:t>a közművelődési szakemberek, a technikus és takarító bevonásával.</w:t>
      </w:r>
      <w:bookmarkEnd w:id="17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rPr>
          <w:rFonts w:ascii="Times New Roman" w:hAnsi="Times New Roman" w:eastAsia="Times New Roman" w:cs="Times New Roman"/>
          <w:bCs/>
          <w:color w:val="FF0000"/>
          <w:spacing w:val="1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FF0000"/>
          <w:spacing w:val="1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2.1.1. Rendezv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k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, 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, lebony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ínház, hangverseny, zenés színművészeti előadások szervezése,</w:t>
        <w:br/>
        <w:t xml:space="preserve">bábelőadások fogadása, egyéb színművészeti előadások biztosítása, </w:t>
        <w:br/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vegyes művészeti előadások szervezése, opera és balett előadások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zése, komoly és könnyűzenei hangversenyek szervezés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koz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rok- így különösen: operett, magyar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rok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Egy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 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koz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rok, így különösen: nosztalgia disz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cest, 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i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k rend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 –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ipar-, fo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eti te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ten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Klubok, bar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ti k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k –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letkor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rdekl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si k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r szerint – szervezése a lakossági ig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nyeinek figyelembe vételéve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így különösen: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klubja, Nyug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as klub, helytörténe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Gyermek-, ifjú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g- és felnőtt m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zeti csoportok létrehozását kezdeményezi, te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keny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ek kibontakozta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 inspirálja, és műkődtetését biztosítja; így különösen: felnőtt n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p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c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, gyermek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modern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c, felnőtt társastánc, felnőtt zenei egy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tesek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A gyermekek, fiatalok szabadidej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ek kultur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t el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hez bizto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 lehe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get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z i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knek megfel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. Így különösen: gyermek 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i-és bábszínházi 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k és ifjúsági hangversenyek, fílmvetítések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városi és intézményi rendezvények keretében feladatának tekinti a magyar nép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kultúráját és hagyományait megismertetni, ápolni és azok szervezését önállóan kezdeményezi, és megvalósítja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Más országok népi kultúrájának és hagyományainak bemutatására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ervez rendezvényeket. Így különösen: Nemzetközi Néptánc Gála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z alapító okiratban az önkormányzat helyi közművelődésről szóló rendeletében, és az intézmény éves terve alapján önállóan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szervezi a szakmai egység az alábbi rendezvényeke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özművelődési rendezvények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i/>
          <w:i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pacing w:val="-2"/>
          <w:kern w:val="2"/>
          <w:sz w:val="24"/>
          <w:szCs w:val="24"/>
          <w:u w:val="single"/>
        </w:rPr>
        <w:t>Magyar Kultúra Napj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Farsangi Rockbuli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Tavaszi-</w:t>
      </w:r>
      <w:r>
        <w:rPr>
          <w:rFonts w:eastAsia="Times New Roman" w:cs="Times New Roman" w:ascii="Times New Roman" w:hAnsi="Times New Roman"/>
          <w:i/>
          <w:color w:val="FF0000"/>
          <w:spacing w:val="2"/>
          <w:kern w:val="2"/>
          <w:sz w:val="24"/>
          <w:szCs w:val="24"/>
          <w:u w:val="single"/>
        </w:rPr>
        <w:t>Őszi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tárlat Kulturális Napo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Költészet Napj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Retro Majális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Pünkösdi Fúvóstalálkozó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Kisvárosok Kórusainak Találkozój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Városi Gyermeknap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Városi Nők és Anyák Napj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Idősek Napj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Városi Apák és Férfiak Napj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Romtorony Pikni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Kovácsmíves Találkozó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népművészeti és kézműves vásáro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Nőnap</w:t>
      </w:r>
      <w:r>
        <w:rPr>
          <w:rFonts w:eastAsia="Times New Roman" w:cs="Times New Roman" w:ascii="Times New Roman" w:hAnsi="Times New Roman"/>
          <w:b/>
          <w:spacing w:val="2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nőtt és gyermekszínházi előadáso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Gyermek és felnőtt művészeti találkozó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Szüreti Fesztivál       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Hölgyek és Seniorok estje,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Népdalkörök találkozój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Nemzetközi Néptánc Gál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Társadalmi ünnepe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ínjátszó tábor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ilmvetítése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Moderntánc és mozgás fesztivál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Újévi fúvós koncert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Ifjúsági hangversenye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omoly és könnyűzenei koncerte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ünidei Rockbuli és Mikulásdisco, Mindenki karácsonya,Adventi vasárnapok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i/>
          <w:i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Nemzeti ünnepek (március 15., augusztus 20., október 23.)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ind w:left="2136" w:right="1037" w:hanging="360"/>
        <w:rPr>
          <w:rFonts w:ascii="Times New Roman" w:hAnsi="Times New Roman" w:eastAsia="Times New Roman" w:cs="Times New Roman"/>
          <w:i/>
          <w:i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Megemlékezések, évfordulók így különösen: Holokauszt, Deák Ferenc Emlékséta, Széchenyi szobor koszorúzása)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i/>
          <w:i/>
          <w:spacing w:val="-2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/>
          <w:spacing w:val="-2"/>
          <w:kern w:val="2"/>
          <w:sz w:val="24"/>
          <w:szCs w:val="24"/>
          <w:u w:val="single"/>
        </w:rPr>
      </w:r>
      <w:bookmarkStart w:id="18" w:name="__RefHeading___Toc372280786"/>
      <w:bookmarkStart w:id="19" w:name="__RefHeading___Toc372280786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20" w:name="__RefHeading___Toc372280786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2. 2. Könyvtári szakmai egység feladata:</w:t>
      </w:r>
      <w:bookmarkEnd w:id="20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/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 xml:space="preserve">A saját könyvtári feladatok és rendezvények szervezéséért a könyvtári szakmai egység a felelős. A könyvtári szakmai egység tagjai az igazgató, a könyvtáros és a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művelődésszervezők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önyvtári-gyermek könyvtári rendezvények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Pop-art szavalóversenye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József Attila szavalóverseny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Író-olvasó találkozó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önyvbemutató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Rajzpályázatok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önyvtárhasználati rendezvénye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iállításo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ézműves foglalkozáso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Országos Könyvtári Napo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önyvheti programo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Előadások szervezés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1276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bookmarkStart w:id="21" w:name="__RefHeading___Toc372280788"/>
      <w:bookmarkEnd w:id="21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2.3.  Képzési szakmai egység feladatai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/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 xml:space="preserve">A felnőttképzési és szakköri tevékenység szervezését, lebonyolítását a képzési szakmai egység végzi az igazgató irányításával a technikus és a </w:t>
      </w:r>
      <w:r>
        <w:rPr>
          <w:rFonts w:eastAsia="Arial Unicode MS" w:cs="Times New Roman" w:ascii="Times New Roman" w:hAnsi="Times New Roman"/>
          <w:bCs/>
          <w:i/>
          <w:color w:val="FF0000"/>
          <w:kern w:val="2"/>
          <w:sz w:val="24"/>
          <w:szCs w:val="24"/>
          <w:u w:val="single"/>
        </w:rPr>
        <w:t>közművelődési szakemberek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 xml:space="preserve"> részvételével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11" w:hanging="0"/>
        <w:jc w:val="both"/>
        <w:rPr>
          <w:rFonts w:ascii="Times New Roman" w:hAnsi="Times New Roman" w:eastAsia="Times New Roman" w:cs="Times New Roman"/>
          <w:bCs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2.3.1. Formális képzések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11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- OKJ-s képzések, tanfolyamok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igitális Írástudás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lvi képzések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Modulképzések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2.3.2.Informális képzések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Előadások szervezése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Klubok, olvasókörök keretében megszerzett informális tudá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2.3.3.Nonformális képzések, amelyek keretében hosszabb távon (1 év, fél év, heti egy-két alkalom) vizsga nélkül záru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2.3.4.Szakköri képzések (gyemek ifjúsági, felnőtt)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néptánc szakkör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moderntánc szakkör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könnyűzenei kör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ének csoport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színjátszó kör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egyéb szakkörök, amelyek keretében nem kötelező a bemutatkozás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Az intézményben hagyományszerűen működik és szervezi rendezvényeit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Zalaszentgróti Művelődési és Sportegyesül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ben 2013. január 01-től a Klebelsberg Intézményfenntartó Központ zalaszentgróti tankerületének fenntartásában működik a TÁNC- JÁTÉK Művészeti Iskola; 2013. május 15-től önálló Szervezeti és Működési Szabályzat alapján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2" w:hanging="0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iskola a tagintézmény vezetőjének, az évrendje kialakítás folyamatában, valamint  művészeti iskolai aktuális  rendezvényei    előtt    egyeztetési    kötelezettsége    van közművelődési intézmény igazgatójával.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2" w:hanging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 művészeti iskolai működés rendellenességeiről a tájékoztatni kell a közművelődési intézmény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igazgatóját, annak távollétében, a könyvtárost vagy a </w:t>
      </w:r>
      <w:r>
        <w:rPr>
          <w:rFonts w:eastAsia="Times New Roman" w:cs="Times New Roman" w:ascii="Times New Roman" w:hAnsi="Times New Roman"/>
          <w:i/>
          <w:color w:val="FF0000"/>
          <w:spacing w:val="1"/>
          <w:kern w:val="2"/>
          <w:sz w:val="24"/>
          <w:szCs w:val="24"/>
          <w:u w:val="single"/>
        </w:rPr>
        <w:t>közművelődési szakemberek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 ill. technikai problémák esetén a közművelődési intézmény technikusá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művészeti iskola osztályainak kötelessége részt venni minden olyan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rendezvényen, amelyet a működtető, vagy a közművelődési intézmény szervez,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de csak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bban az esetben, ha van a programhoz illő műsoruk, és legalább 3 héttel a rendezvény megtartása előtt konkrét időpont és műsoridő megjelölésre kerül, ill. betegség, vagy már elfogadott fellépés ezt nem akadályozz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/>
      </w:pPr>
      <w:r>
        <w:rPr>
          <w:rFonts w:eastAsia="Times New Roman" w:cs="Times New Roman" w:ascii="Times New Roman" w:hAnsi="Times New Roman"/>
          <w:b/>
          <w:bCs/>
          <w:iCs/>
          <w:spacing w:val="7"/>
          <w:kern w:val="2"/>
          <w:sz w:val="24"/>
          <w:szCs w:val="24"/>
          <w:u w:val="single"/>
        </w:rPr>
        <w:t>A   technikai eszközök és berendezési tárgyak használatának megóvásána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rPr>
          <w:rFonts w:ascii="Times New Roman" w:hAnsi="Times New Roman" w:eastAsia="Times New Roman" w:cs="Times New Roman"/>
          <w:b/>
          <w:b/>
          <w:bCs/>
          <w:iCs/>
          <w:spacing w:val="-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pacing w:val="-4"/>
          <w:kern w:val="2"/>
          <w:sz w:val="24"/>
          <w:szCs w:val="24"/>
          <w:u w:val="single"/>
        </w:rPr>
        <w:t xml:space="preserve">felelőssége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ben folytatott tevékenység eredményeként létrejött produkciók,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valamint az intézmény lebonyolításában megvalósuló rendezvények magas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szintű technikai megvalósításáért az intézményben foglalkoztatott technikus-karbantartó a felelős.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Gondoskodnia kell a berendezések biztonságos működtetéséről és azok megóvásáról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A berendezési tárgyakat és a technikai eszközöket csak az igazgató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engedélyével adhatja kölcsön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A technikai eszközöket kötelessége kiadni a művészeti iskola pedagógusainak és a közművelődési csoportoknak, ha ezt igénylik, vagy úgy elhelyezni a technikai eszközöket, hogy azt bármikor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lehessen használni a termekbe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36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művészeti iskola és a közművelődési csoportok óráinak, foglakozásainak, azok biztonságos megtartásának technikai feltételeirő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köteles gondoskodni. Az órák, foglakozások előtt köteles ellenőrizni a villamos hálózat és 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villamos berendezések érintésvédelmi és tűzbiztonsági szabályszerűségét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36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Felelős a termek és a közlekedő folyosók berendezési tárgyainak az ott tartózkodókr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nézve biztonságos berendezéséért. A pedagógusokat, csoportvezetőket köteles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kioktatni a technikai és egyéb berendezések működéséről. A szabályszerűen és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oktatással átadott eszközök, berendezések használatáért a technikus nem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tartozik felelősségg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36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Konyha és a konyhai raktár működése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8" w:hanging="0"/>
        <w:jc w:val="both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z eszközök tisztán tartásáért, célszerű elhelyezéséért, megőrzéséért a takarító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6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elnek.  A takarítóknak rendelkezniük kell a helyiségekben használato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65" w:hanging="0"/>
        <w:jc w:val="both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eszközök listájáva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65" w:hanging="0"/>
        <w:jc w:val="both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08" w:hanging="0"/>
        <w:rPr/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  <w:u w:val="single"/>
        </w:rPr>
        <w:t>A technikai eszközök, anyagok, bútorok, kölcsönzése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technikai eszközök kölcsön adására vagy az eszközök bérbeadására csak az igazgató adhat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engedélyt. A kölcsönzés bonyolításáért az eszközök átadatásáért és visszavételéért, azok ellenőrzéséért a használati szerződés alapján </w:t>
      </w: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>a közművelődési szakemberek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és a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technikus-karbantartó a felelős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right="22" w:hanging="0"/>
        <w:jc w:val="both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kölcsönzött, vagy bérbe adott eszközökről az erre a célra rendszeresített sorszámozott füzetet kell alkalmazni, amely tartalmazza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lineRule="auto" w:line="240" w:before="0" w:after="0"/>
        <w:ind w:left="1428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kölcsönvett eszközök számát,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elnevezését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lineRule="auto" w:line="240" w:before="0" w:after="0"/>
        <w:ind w:left="1428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a kölcsön vétel, bérbeadás napját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lineRule="auto" w:line="240" w:before="0" w:after="0"/>
        <w:ind w:left="1428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kölcsönvevő személy, vagy cég nevének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feltüntetését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lineRule="auto" w:line="240" w:before="0" w:after="0"/>
        <w:ind w:left="1428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tervezett visszavétel dátumát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lineRule="auto" w:line="240" w:before="0" w:after="0"/>
        <w:ind w:left="1428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kölcsönvevő személy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nevét, címét, személyi igazolvány számát,  telefonszámát és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láírását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mennyiben a kölcsönzött anyagok, eszközök, bútorok a megjelölt időpontra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nem kerülnek vissza az intézménybe, azt a kölcsönadó személy </w:t>
      </w:r>
      <w:r>
        <w:rPr>
          <w:rFonts w:eastAsia="Times New Roman" w:cs="Times New Roman" w:ascii="Times New Roman" w:hAnsi="Times New Roman"/>
          <w:i/>
          <w:spacing w:val="-3"/>
          <w:kern w:val="2"/>
          <w:sz w:val="24"/>
          <w:szCs w:val="24"/>
        </w:rPr>
        <w:t xml:space="preserve">jelezi </w:t>
      </w: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 xml:space="preserve">a közművelődési szakembereknek </w:t>
      </w:r>
      <w:r>
        <w:rPr>
          <w:rFonts w:eastAsia="Times New Roman" w:cs="Times New Roman" w:ascii="Times New Roman" w:hAnsi="Times New Roman"/>
          <w:i/>
          <w:color w:val="000000"/>
          <w:spacing w:val="-3"/>
          <w:kern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i/>
          <w:color w:val="000000"/>
          <w:spacing w:val="3"/>
          <w:kern w:val="2"/>
          <w:sz w:val="24"/>
          <w:szCs w:val="24"/>
        </w:rPr>
        <w:t>agy</w:t>
      </w:r>
      <w:r>
        <w:rPr>
          <w:rFonts w:eastAsia="Times New Roman" w:cs="Times New Roman" w:ascii="Times New Roman" w:hAnsi="Times New Roman"/>
          <w:i/>
          <w:spacing w:val="3"/>
          <w:kern w:val="2"/>
          <w:sz w:val="24"/>
          <w:szCs w:val="24"/>
        </w:rPr>
        <w:t xml:space="preserve"> az igazgatónak. A technikai eszközök és bútorok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</w:rPr>
        <w:t xml:space="preserve">esetében a technikusnak, a konyhai felszerelések és az anyagok esetében 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a közművelődési szakemberekne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 kötelessége intézkedni a visszaszerzés érdekébe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22" w:name="__RefHeading___Toc372280790"/>
      <w:bookmarkEnd w:id="22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3./ Munkaköri leírás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Az intézményben foglalkoztatott dolgozók feladatait a munkaköri leírások t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artalmazzák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munkaköri leírásoknak tartalmazniuk kell a foglalkoztatott dolgozók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jogállását, a szervezetben elfoglalt munkakörnek megfelelően feladatait, jogait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s kötelezettségeit névre szólóan.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A munkaköri leírásokat a szervezeti egység módosulása, személyi változás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esetén módosítani kell.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 munkaköri leírások elkészítéséért és azok aktualizálásáért felelős az igazgató. A túlmunka szabadidővel kompenzálódi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23" w:name="__RefHeading___Toc372280791"/>
      <w:bookmarkEnd w:id="23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4. / Az intézmény irányítása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pacing w:val="-3"/>
          <w:kern w:val="2"/>
          <w:sz w:val="24"/>
          <w:szCs w:val="24"/>
          <w:u w:val="single"/>
        </w:rPr>
        <w:t xml:space="preserve"> </w:t>
      </w:r>
      <w:bookmarkStart w:id="24" w:name="__RefHeading___Toc372280792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4.1. Az igazgató feladatai:</w:t>
      </w:r>
      <w:bookmarkEnd w:id="24"/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Vezeti az intézményt, felelős az intézmény működéséért és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gazdálkodásáér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Biztosítja az intézmény működéséhez szükséges személyi és tárgyi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tételeke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épviseli az intézményt külső szervek előt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Tervezi, szervezi, irányítja és ellenőrzi az intézmény szakmai és</w:t>
        <w:br/>
        <w:t>gazdasági működésének valamennyi területé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Gyakorolja a munk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 jogoka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Ellátja az intézmény működését érintő jogszabályokban, önkormányzati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letekben és döntésekben a vezető részére előírt feladatoka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szervezi az intézmény belső ellenőrzésé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Elkészíti az intézmény SZMSZ-ét, kötelezően előírt szabályzatait,</w:t>
        <w:br/>
        <w:t>továbbá az intézmény működését segítő egyéb szabályzatokat,</w:t>
        <w:br/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rendelkezéseke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Kapcsolatot tart a társintézményekkel, helyi, területi és országos szakmai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ervezetekkel, intézményekkel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Támogatja az intézmény munkáját segítő testületek, szervezetek,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özösségek tevékenységé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Folyamatosan értékeli a vezetés, a szervezeti egységek, az intézmény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vékenységét, munkáját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Önállóan végzi az intézményi közművelődési és szórakoztató és</w:t>
        <w:br/>
        <w:t xml:space="preserve">szabadidős tevékenység szakmai előkészítését, szervezését, bonyolítását és a működés ellenőrzését: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Dokumentumok ellenőrzése – naplók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oglalkozás látogatás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Éves munkaterv elkészítése és végrehajtása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bookmarkStart w:id="25" w:name="__RefHeading___Toc372280793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4. 2. A könyvtáros feladatai</w:t>
      </w:r>
      <w:bookmarkEnd w:id="25"/>
      <w:r>
        <w:rPr>
          <w:rFonts w:eastAsia="Times New Roman" w:cs="Times New Roman" w:ascii="Times New Roman" w:hAnsi="Times New Roman"/>
          <w:b/>
          <w:bCs/>
          <w:spacing w:val="-6"/>
          <w:kern w:val="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6"/>
          <w:kern w:val="2"/>
          <w:sz w:val="24"/>
          <w:szCs w:val="24"/>
        </w:rPr>
        <w:t xml:space="preserve">A könyvtáros feladatai a könyvtár működésének biztosítása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szakmai feladatok ellátása, az alábbiak szerint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Beiratkozáskor regisztrálni kell a beiratkozó adatait a kartonra, és a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számítógépre, a beiratkozási díjról nyugtát, vagy az olvasó kérésére</w:t>
        <w:br/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számlát kell adni, valamint a beiratkozási naplóban regisztrálni az olvasó</w:t>
        <w:br/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adatait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z olvasónak olvasójegyet kell adni a megfelelő adatokkal, és feltüntetni</w:t>
        <w:br/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rajta a kölcsönzési idő kezdetét és végét, valamint a kikölcsönzött</w:t>
        <w:br/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könyvek számát. Az olvasójegy adatainak egyezni kell a számítógépen</w:t>
        <w:br/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feljegyzettekkel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Munkanaplót a nyitvatartási idő végén vagy másnap reggel az első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élórában kell kitölteni a táblázatnak megfelelően, a látogatók számával</w:t>
        <w:br/>
      </w:r>
      <w:r>
        <w:rPr>
          <w:rFonts w:eastAsia="Times New Roman" w:cs="Times New Roman" w:ascii="Times New Roman" w:hAnsi="Times New Roman"/>
          <w:spacing w:val="-7"/>
          <w:kern w:val="2"/>
          <w:sz w:val="24"/>
          <w:szCs w:val="24"/>
        </w:rPr>
        <w:t>együtt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statisztika összesítését a munkanapló és a számítógépes nyilvántartás</w:t>
        <w:br/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alapján kell elkészíteni, valamint a rendelkezésre álló leltári adatok</w:t>
        <w:br/>
      </w:r>
      <w:r>
        <w:rPr>
          <w:rFonts w:eastAsia="Times New Roman" w:cs="Times New Roman" w:ascii="Times New Roman" w:hAnsi="Times New Roman"/>
          <w:spacing w:val="-7"/>
          <w:kern w:val="2"/>
          <w:sz w:val="24"/>
          <w:szCs w:val="24"/>
        </w:rPr>
        <w:t>szerint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törvényben előírt szerzeményezési szabályoknak megfelelően kell</w:t>
        <w:br/>
        <w:t>végezni a könyvbeszerzést, és az újság és a videófilm, valamint a Cd</w:t>
        <w:br/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illetve a dvd gyarapítást. Minden évben szerzeményezési tervet kell készíteni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 beiratkozott  olvasók  és   látogatók  igényét  kérdőívben  kell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felmérni az év végén. A beszerz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eket az igazga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 j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hagy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val lehet kezdem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ezn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Minden 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vben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os programtervet kell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eni a könyvtárosi munkafolyamatokról, a szakmai tevékenységekről, valamint a rendezv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ek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l </w:t>
      </w:r>
      <w:r>
        <w:rPr>
          <w:rFonts w:eastAsia="Times New Roman" w:cs="Times New Roman" w:ascii="Times New Roman" w:hAnsi="Times New Roman"/>
          <w:color w:val="1F4E79"/>
          <w:spacing w:val="-4"/>
          <w:kern w:val="2"/>
          <w:sz w:val="24"/>
          <w:szCs w:val="24"/>
          <w:u w:val="single"/>
          <w:lang w:val="en-US"/>
        </w:rPr>
        <w:t>(Munkaterv, Feladatellátási terv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omány ellenőrzést – a vonatkozó jogszabályok figyelembevételével – a selejtezést megelőzően kell végezni. A selejtezés csak a leltározás előtt történhet a nyári bezárás időszakában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f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akat a f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 f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kell</w:t>
        <w:br/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kif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ggeszteni. Csak abban az esetben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eles a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os a f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t</w:t>
        <w:br/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elv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gezni, ha az olvas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 ezt kifejezetten k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ri, vagy a pr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koz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a az</w:t>
        <w:br/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in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t h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r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nyosan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inti. Minden f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t regisztr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ni kell a</w:t>
        <w:br/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m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 xml:space="preserve"> alapj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n. Az in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ny saj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t r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re k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lt f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t a</w:t>
        <w:br/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dolgoz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val a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 kell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atni. A 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oga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nak a f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l nyug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, vagy</w:t>
        <w:br/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ml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t kell adn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Internet szoba haszn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lat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l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 rendj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l 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kozta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 kell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eni, amelyet</w:t>
        <w:br/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a szoba ajtaj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a ki kell f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ggeszteni. A haszn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at regiszt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lni kell az erre</w:t>
        <w:br/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a c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ra rendszeres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tett f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zetbe – nyugta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 sz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mlaad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i k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telezetts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g</w:t>
        <w:br/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mellett.       A   beiratkozott   olvas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knak   kedvezm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 xml:space="preserve">nyes  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rad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jat   kell</w:t>
        <w:br/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biztos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tan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Hanglemezkö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lcs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nz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st f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zetben kell regisztr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ln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pacing w:val="-5"/>
          <w:kern w:val="2"/>
          <w:sz w:val="24"/>
          <w:szCs w:val="24"/>
          <w:lang w:val="en-US"/>
        </w:rPr>
        <w:t xml:space="preserve">Munkafolyamatok: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könyvek, folyóiratok gyűjtése, megőrzése, védelme, elektronikus és fizikai feldolgozása, szolgáltatása (helyben használata és kölcsönzése)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tájékoztatás, információnyújtás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kapcsolattartás intézményekkel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könyvtárközi kölcsönzés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könyvtárhasználati foglalkozások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reprográfiai szolgáltatások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utatók támogatása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kiállítások, szavalóverseny, pályázat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>statisztika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>honlapszerkesztés, online közösségépítés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>rendezvényszervezés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könyvkiárusítás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/>
      </w:pPr>
      <w:bookmarkStart w:id="26" w:name="__RefHeading___Toc372280794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 xml:space="preserve">4.3. </w:t>
      </w:r>
      <w:bookmarkEnd w:id="26"/>
      <w:r>
        <w:rPr>
          <w:rFonts w:eastAsia="Arial Unicode MS" w:cs="Times New Roman" w:ascii="Times New Roman" w:hAnsi="Times New Roman"/>
          <w:b/>
          <w:bCs/>
          <w:iCs/>
          <w:color w:val="FF0000"/>
          <w:kern w:val="2"/>
          <w:sz w:val="24"/>
          <w:szCs w:val="24"/>
          <w:u w:val="single"/>
        </w:rPr>
        <w:t xml:space="preserve">Közművelődési szakemberek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feladatok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 xml:space="preserve">közönségszervezés bonyolítása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 xml:space="preserve">kulturális programok, kiállítások tervezése, szervezése, lebonyolítása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 xml:space="preserve">fesztiválok tervezése, szervezése, lebonyolítása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 xml:space="preserve">ünnepi műsor szervezése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>hagyományőrző és művészeti csoportok szervezése, esetleg vezetése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>program információk és egyéb kulturális információk gyűjtése és szolgáltatása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>pályázat figyelés, pályázat írás, bonyolítás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shd w:fill="FFFFFF" w:val="clear"/>
        </w:rPr>
        <w:t>szünidei programok, táborok szervezése, hagyományőrző kézműves foglakozások tartása szervezése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elt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roz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ban való részvétel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is értékű és egyéb anyagok, készletek nyilvántartása körzetenként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kköri díjak , terembérleti díjak , készpénzfizetési számlán történő bevételezése , elszámolása a pénztáros felé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 beérkezett számlák gyűjtése, és eljuttatása a gazdasági vezetőnek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rembérlőkkel a kapcsolattartás, a terembérletek, helyfoglalások, idejének, helyének beosztása az ügyeleti rendben, annak havi bontásban való elkészítése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echnikai szem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zet munkabeosz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dolgoz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munka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beosz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jegyz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vek, kimutatások, megbízási, terembérleti szerződések el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e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a szabadságnyilvántartás vezetése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az intézmény levelezésének iktatása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zükség esetén a rendezvényeken biztosítja a jegyértékesítést, azzal elszámol a pénztáros felé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észvétel a rendezvények lebonyolításába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pacing w:val="1"/>
          <w:kern w:val="2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FF0000"/>
          <w:spacing w:val="1"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27" w:name="__RefHeading___Toc372280795"/>
      <w:bookmarkEnd w:id="27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4.4 A technika állomány általános feladatai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3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spacing w:val="3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3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spacing w:val="3"/>
          <w:kern w:val="2"/>
          <w:sz w:val="24"/>
          <w:szCs w:val="24"/>
          <w:u w:val="single"/>
        </w:rPr>
        <w:t>4.4.1. Takarítás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iCs/>
          <w:spacing w:val="3"/>
          <w:kern w:val="2"/>
          <w:sz w:val="24"/>
          <w:szCs w:val="24"/>
        </w:rPr>
        <w:t xml:space="preserve">Az intézményt minden nyitvatartási napon takarítani kell </w:t>
      </w:r>
      <w:r>
        <w:rPr>
          <w:rFonts w:eastAsia="Arial Unicode MS" w:cs="Times New Roman" w:ascii="Times New Roman" w:hAnsi="Times New Roman"/>
          <w:bCs/>
          <w:iCs/>
          <w:spacing w:val="11"/>
          <w:kern w:val="2"/>
          <w:sz w:val="24"/>
          <w:szCs w:val="24"/>
        </w:rPr>
        <w:t xml:space="preserve">a rendezvényeknek megfelelően. A helyiségekben lévő eszközök és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</w:rPr>
        <w:t xml:space="preserve">berendezések, bútorok, ajtók, ablakok, radiátorok tisztítása a felmosást követően </w:t>
      </w:r>
      <w:r>
        <w:rPr>
          <w:rFonts w:eastAsia="Arial Unicode MS" w:cs="Times New Roman" w:ascii="Times New Roman" w:hAnsi="Times New Roman"/>
          <w:bCs/>
          <w:iCs/>
          <w:spacing w:val="13"/>
          <w:kern w:val="2"/>
          <w:sz w:val="24"/>
          <w:szCs w:val="24"/>
        </w:rPr>
        <w:t xml:space="preserve">történik. Az intézmény környékét hetente egyszer kell tisztítani. A </w:t>
      </w:r>
      <w:r>
        <w:rPr>
          <w:rFonts w:eastAsia="Arial Unicode MS" w:cs="Times New Roman" w:ascii="Times New Roman" w:hAnsi="Times New Roman"/>
          <w:bCs/>
          <w:iCs/>
          <w:spacing w:val="4"/>
          <w:kern w:val="2"/>
          <w:sz w:val="24"/>
          <w:szCs w:val="24"/>
        </w:rPr>
        <w:t>rendezvények előtti takarítási sorrendet</w:t>
      </w:r>
      <w:r>
        <w:rPr>
          <w:rFonts w:eastAsia="Arial Unicode MS" w:cs="Times New Roman" w:ascii="Times New Roman" w:hAnsi="Times New Roman"/>
          <w:bCs/>
          <w:i/>
          <w:iCs/>
          <w:spacing w:val="4"/>
          <w:kern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Cs/>
          <w:i/>
          <w:iCs/>
          <w:color w:val="FF0000"/>
          <w:spacing w:val="4"/>
          <w:kern w:val="2"/>
          <w:sz w:val="24"/>
          <w:szCs w:val="24"/>
          <w:u w:val="single"/>
        </w:rPr>
        <w:t xml:space="preserve">a közművelődési szakember </w:t>
      </w:r>
      <w:r>
        <w:rPr>
          <w:rFonts w:eastAsia="Arial Unicode MS" w:cs="Times New Roman" w:ascii="Times New Roman" w:hAnsi="Times New Roman"/>
          <w:bCs/>
          <w:iCs/>
          <w:spacing w:val="4"/>
          <w:kern w:val="2"/>
          <w:sz w:val="24"/>
          <w:szCs w:val="24"/>
        </w:rPr>
        <w:t xml:space="preserve">által készített </w:t>
      </w:r>
      <w:r>
        <w:rPr>
          <w:rFonts w:eastAsia="Arial Unicode MS" w:cs="Times New Roman" w:ascii="Times New Roman" w:hAnsi="Times New Roman"/>
          <w:bCs/>
          <w:iCs/>
          <w:spacing w:val="5"/>
          <w:kern w:val="2"/>
          <w:sz w:val="24"/>
          <w:szCs w:val="24"/>
        </w:rPr>
        <w:t xml:space="preserve">beosztás, leírás, igazgatói utasítás, valamint az SZMSZ egyéb szabályzatai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</w:rPr>
        <w:t>alapján és munkaköri leírás szerint kell köve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9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9"/>
          <w:kern w:val="2"/>
          <w:sz w:val="24"/>
          <w:szCs w:val="24"/>
          <w:u w:val="single"/>
        </w:rPr>
        <w:t xml:space="preserve">4.4.2. Berendezés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Minden rendezvény előtt a helyiségeket be kell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rendezni a tűzrendészeti és munkavédelmi szabályoknak megfelelően. Az asztalokat a férfi dolgozó egyedül, vagy másodmagával, a női dolgozó csak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másodmagával köteles a helyiségekbe vinni vagy onnan kiszállítani.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berendezést követően az asztalokat székeket, egyéb berendezési tárgyakat le kell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isztítani, és a rendelkezésre álló idő függvényében lepókhálózni a helyiséget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sz w:val="24"/>
          <w:szCs w:val="24"/>
          <w:u w:val="single"/>
        </w:rPr>
        <w:t xml:space="preserve">4.4.3. Technikai eszközök beszerelése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zmény technikus-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arbantartója köteles a technikai eszközöket, és a hozzájuk kapcsolódó bútorokat az intézmény és az önkormányzat rendezvényeire beszerelni és működte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4.4.4.</w:t>
      </w:r>
      <w:r>
        <w:rPr>
          <w:rFonts w:eastAsia="Times New Roman" w:cs="Times New Roman" w:ascii="Times New Roman" w:hAnsi="Times New Roman"/>
          <w:b/>
          <w:spacing w:val="1"/>
          <w:kern w:val="2"/>
          <w:sz w:val="24"/>
          <w:szCs w:val="24"/>
          <w:u w:val="single"/>
        </w:rPr>
        <w:t>Technikai eszközök, berendezések karbantartása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chnikus-karbantartójának feladata a munkaköri leírás alapjá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 xml:space="preserve">4.4. 5. Tűzrendészeti, munkavédelmi baleset-megelőzési feladatok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technikus-karbantartó feladata a tűzrendészeti és munkavédelmi szabályza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betartatása. Ügyeleti ideje alatt köteles ellenőrizni a tűzrendészeti,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munkavédelmi, balesetmegelőzési előírások betartását. Köteles önállóan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intézkedni, ha tűz, vagy baleset megelőzése azonnali beavatkozást igény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28" w:name="__RefHeading___Toc372280798"/>
      <w:bookmarkEnd w:id="28"/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  <w:t xml:space="preserve">5.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Az intézmény munkáját segítő testületek, szervek, közössége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1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gazgató a hatékony és a magas színvonalú szakmai munka,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 racionális gazdálkodás követelményét figyelembe véve rendszeresen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ájékozódik és tájékoztat a számára biztosított fórumokon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29" w:name="__RefHeading___Toc372280799"/>
      <w:bookmarkEnd w:id="29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5.1. Az intézményi munka irányítását segítő fórumok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46" w:leader="none"/>
        </w:tabs>
        <w:suppressAutoHyphens w:val="true"/>
        <w:autoSpaceDE w:val="false"/>
        <w:spacing w:lineRule="auto" w:line="240" w:before="0" w:after="0"/>
        <w:ind w:left="692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gazgat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46" w:leader="none"/>
        </w:tabs>
        <w:suppressAutoHyphens w:val="true"/>
        <w:autoSpaceDE w:val="false"/>
        <w:spacing w:lineRule="auto" w:line="240" w:before="0" w:after="0"/>
        <w:ind w:left="692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dolgoz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 munk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ekezle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46" w:leader="none"/>
        </w:tabs>
        <w:suppressAutoHyphens w:val="true"/>
        <w:autoSpaceDE w:val="false"/>
        <w:spacing w:lineRule="auto" w:line="240" w:before="0" w:after="0"/>
        <w:ind w:left="692" w:hanging="346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szakmai megbesz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ek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spacing w:val="1"/>
          <w:kern w:val="2"/>
          <w:sz w:val="24"/>
          <w:szCs w:val="24"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bCs/>
          <w:spacing w:val="1"/>
          <w:kern w:val="2"/>
          <w:sz w:val="24"/>
          <w:szCs w:val="24"/>
          <w:u w:val="single"/>
          <w:lang w:val="en-US"/>
        </w:rPr>
      </w:r>
      <w:bookmarkStart w:id="30" w:name="__RefHeading___Toc372280800"/>
      <w:bookmarkStart w:id="31" w:name="__RefHeading___Toc372280800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val="en-US"/>
        </w:rPr>
      </w:pPr>
      <w:bookmarkStart w:id="32" w:name="__RefHeading___Toc372280800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5.1.1. Igazgatótanács:</w:t>
      </w:r>
      <w:bookmarkEnd w:id="32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gazgatótanács az igazgató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szerve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dik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it az igazgató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 szerint, de lega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bb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nte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alkalommal 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vj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sz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gazgatótan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cs tagjai: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gazgató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zakkörök,klubok képviselői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Felnőttképzés keretében működő tanfolyamok résztvevőinek képviselői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Könyvtáros,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Közművelődési szakemberek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özművelődési művészeti csoportok képviselőj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Az igazgatótanács véleményezi és értékeli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t érintő szervezeti és működési kérdéseke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intézmény dolgozóit érintő élet- és munkakörülményeket befolyásol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érdéseket, fejlesztések, felújítások rangsorolásá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működésével összefüggő terveket, szabályoka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/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mindazokat a javaslatokat, amelyeket az igazgató vagy a tanács tagjai a</w:t>
        <w:br/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anács élé terjesztene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29" w:hanging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33" w:name="__RefHeading___Toc372280801"/>
      <w:bookmarkEnd w:id="33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1.2. Dolgozói munkaértekezlet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igazgató szükség szerint, de évente legalább egy alkalommal dolgozó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értekezletet tart.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Az értekezletre meg kell hívni az intézmény valamennyi fő-é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részfoglalkozású dolgozóját.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z igazgató az dolgozói értekezleten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4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beszámol az intézmény eltelt időszak alatt végzett munkájá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rtékeli az intézmény programjának, munkatervének teljesítését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46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rtékeli az intézményben dolgozók élet-és munkakörülményeinek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lakulását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smerteti a 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tk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k feladatait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tekezlet napirendj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 az igazga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tj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sze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ekezleten leh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et kell adni, hogy a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ket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r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leiket kifejthes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,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eket tegyenek fel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azokra 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aszt kapjanak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3"/>
        <w:rPr/>
      </w:pPr>
      <w:bookmarkStart w:id="34" w:name="__RefHeading___Toc372280802"/>
      <w:bookmarkEnd w:id="34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1.3. Szakmai megbesz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l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sek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z igazgat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szakmai egységenként megbeszélést hív össze a szakmai feladatok végrehajtásának pontos megvalósítása érdekében, amelyen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programok előkészítését, lebonyolításának módozatait beszélik meg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35" w:name="__RefHeading___Toc372280803"/>
      <w:bookmarkEnd w:id="35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1.4. A szakköri, vagy tanfolyami díj befizetésére vonatkozó szabály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z intézmény </w:t>
      </w:r>
      <w:r>
        <w:rPr>
          <w:rFonts w:eastAsia="Times New Roman" w:cs="Times New Roman" w:ascii="Times New Roman" w:hAnsi="Times New Roman"/>
          <w:b/>
          <w:spacing w:val="7"/>
          <w:kern w:val="2"/>
          <w:sz w:val="24"/>
          <w:szCs w:val="24"/>
        </w:rPr>
        <w:t>művelődészervezőj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nél készpénzben vagy átutalási postautalványon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történik a befizetés. Az elmaradásról írásban kell értesíteni a szakköri tagot, tanfolyam hallgatót, szülőt. A díj 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visszafizetése csak az intézmény hibájából fakadó esetekben lehetséges. 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ennyiben a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díj befizetése többszöri felszólításra sem történik meg, úgy tagot, hallgatót, ki kell zárni a csoportból. </w:t>
      </w:r>
      <w:r>
        <w:rPr>
          <w:rFonts w:eastAsia="Times New Roman" w:cs="Times New Roman" w:ascii="Times New Roman" w:hAnsi="Times New Roman"/>
          <w:b/>
          <w:spacing w:val="2"/>
          <w:kern w:val="2"/>
          <w:sz w:val="24"/>
          <w:szCs w:val="24"/>
        </w:rPr>
        <w:t>(Csak megbeszélést követően.)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m válunk meg rögtön a szakköri díjat be nem fizetőktől, hanem figyelmeztetjük ők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36" w:name="__RefHeading___Toc372280804"/>
      <w:bookmarkEnd w:id="36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5.2. Az igazgató munkáját segítő testületek, szervek, közösségek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89" w:hanging="352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Igazgatótanác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2" w:leader="none"/>
        </w:tabs>
        <w:suppressAutoHyphens w:val="true"/>
        <w:autoSpaceDE w:val="false"/>
        <w:spacing w:lineRule="auto" w:line="240" w:before="0" w:after="0"/>
        <w:ind w:left="352" w:hanging="352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érdekképviseleti szerv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Arial Unicode MS" w:cs="Times New Roman"/>
          <w:b/>
          <w:b/>
          <w:bCs/>
          <w:spacing w:val="1"/>
          <w:kern w:val="2"/>
          <w:sz w:val="24"/>
          <w:szCs w:val="24"/>
          <w:u w:val="single"/>
          <w:lang w:val="en-US"/>
        </w:rPr>
      </w:pPr>
      <w:bookmarkStart w:id="37" w:name="__RefHeading___Toc372280805"/>
      <w:bookmarkEnd w:id="37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2.1.Dolgozó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 xml:space="preserve">i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rdekk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pviseleti szervezetek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-3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ve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 e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t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ik az i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i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k érdekképviseleti szervével.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ny m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t seg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 test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letek, szervek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 k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s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gek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eir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jegyz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et kell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en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iktatni kel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jegyz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nek tartalmaznia kell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hel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nt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megjelentek nev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gyalt napirendi pontokat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an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k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hozott d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k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4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1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38" w:name="__RefHeading___Toc372280806"/>
      <w:bookmarkEnd w:id="38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39" w:name="__RefHeading___Toc372280807"/>
      <w:bookmarkEnd w:id="39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z intézmény működésének fő szabályai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40" w:name="__RefHeading___Toc372280808"/>
      <w:bookmarkEnd w:id="4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l./ Az int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zm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ny munkav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gz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ssel kapcsolatos szab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á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lyai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41" w:name="__RefHeading___Toc372280809"/>
      <w:bookmarkEnd w:id="41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.</w:t>
        <w:tab/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 xml:space="preserve">A   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munkaviszony,    munkav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gz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sre   ir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nyul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 xml:space="preserve">    egy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b</w:t>
        <w:br/>
        <w:t>jogviszony l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trej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ö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tt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9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ny az alkalmazottak eset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ben a bel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skor munkaszerz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st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ott vagy 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atlan ide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kine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he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 feladatainak e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a megb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os jogviszonyban i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oglalkoztathat k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sz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yeket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 megb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i vagy v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lalko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i szer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t 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het saj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 dolgo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va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unka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 e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feladatra, 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ott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re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meneti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kr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42" w:name="__RefHeading___Toc372280810"/>
      <w:bookmarkEnd w:id="42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2.</w:t>
        <w:tab/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Az   inté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>zm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 xml:space="preserve">nnyel  munkaviszonyban   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>ll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 xml:space="preserve">   dolgoz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 xml:space="preserve">k 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  <w:t>d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</w:rPr>
        <w:t>í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  <w:t>jaz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  <w:t>s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spacing w:val="2"/>
          <w:kern w:val="2"/>
          <w:sz w:val="24"/>
          <w:szCs w:val="24"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2"/>
          <w:numId w:val="25"/>
        </w:numPr>
        <w:suppressAutoHyphens w:val="true"/>
        <w:spacing w:lineRule="auto" w:line="240" w:before="0" w:after="0"/>
        <w:contextualSpacing/>
        <w:outlineLvl w:val="2"/>
        <w:rPr/>
      </w:pPr>
      <w:bookmarkStart w:id="43" w:name="__RefHeading___Toc372280811"/>
      <w:bookmarkEnd w:id="43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u-HU"/>
        </w:rPr>
        <w:t>Rendszeres szem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val="en-US" w:eastAsia="hu-HU"/>
        </w:rPr>
        <w:t>lyi juttat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u-HU"/>
        </w:rPr>
        <w:t>á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val="en-US" w:eastAsia="hu-HU"/>
        </w:rPr>
        <w:t>sok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val="en-US" w:eastAsia="hu-H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val="en-US" w:eastAsia="hu-H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i/>
          <w:i/>
          <w:strike/>
          <w:color w:val="FF0000"/>
          <w:spacing w:val="7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Rendszeres személyi juttatásnak minősül a foglalkoztatottaknak járó munkabér. A munka dí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>jaz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>ra vonatkoz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 xml:space="preserve"> meg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>llapod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>sokat munkaszerz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ő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>d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</w:rPr>
        <w:t>é</w:t>
      </w:r>
      <w:r>
        <w:rPr>
          <w:rFonts w:eastAsia="Times New Roman" w:cs="Times New Roman" w:ascii="Times New Roman" w:hAnsi="Times New Roman"/>
          <w:i/>
          <w:color w:val="FF0000"/>
          <w:spacing w:val="7"/>
          <w:kern w:val="2"/>
          <w:sz w:val="24"/>
          <w:szCs w:val="24"/>
          <w:u w:val="single"/>
          <w:lang w:val="en-US"/>
        </w:rPr>
        <w:t>sben kell rö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gz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í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 xml:space="preserve">teni. A munkabér megállapítására vonatkozó szabályokat az Mt. valamint a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</w:rPr>
        <w:t>k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u w:val="single"/>
        </w:rPr>
        <w:t>ulturális intézményekben foglalkoztatottak közalkalmazotti jogviszonyának átalakulásáról, valamint egyes kulturális tárgyú törvények módosításáról szóló 2020. évi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u w:val="single"/>
        </w:rPr>
        <w:t xml:space="preserve">XXXII. törvény tartalmazza. A 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munkabér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t a t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rgyh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t k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ö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vet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ő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 xml:space="preserve"> h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 xml:space="preserve"> 10. napj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ig kell kifize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pacing w:val="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FF0000"/>
          <w:spacing w:val="4"/>
          <w:kern w:val="2"/>
          <w:sz w:val="24"/>
          <w:szCs w:val="24"/>
          <w:u w:val="single"/>
        </w:rPr>
        <w:t xml:space="preserve">A rendszeres személyi juttatáson felül a fenntartó saját hatáskörben a költségvetése terhére dönthet egyéb pótlékok és személyi juttatások kifizetéséről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pacing w:val="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pacing w:val="4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  <w:u w:val="single"/>
        </w:rPr>
        <w:t>Vezetői pótlé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pacing w:val="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spacing w:val="4"/>
          <w:kern w:val="2"/>
          <w:sz w:val="24"/>
          <w:szCs w:val="24"/>
          <w:u w:val="single"/>
        </w:rPr>
        <w:t xml:space="preserve">Az intézmény vezetője az igazgató, aki vezető állású munkavállalónak minősül. Vezető részére pótlék a vonatkozó jogszabályi rendelkezések figyelembevételével kerülhet megállapításr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pacing w:val="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spacing w:val="4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44" w:name="__RefHeading___Toc372280812"/>
      <w:bookmarkEnd w:id="44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1. 2.2 .Nem rendszeres személyi juttatás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u w:val="single"/>
        </w:rPr>
        <w:t>Jutalom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A személyi juttatások előirányzatai közül a rendszeres személyi juttatások,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unkavégzéshez kapcsolódó juttatások előirányzat-maradványa használható fel.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E kifizetés az önkormányzati rendeletben meghatározott százalék leh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u w:val="single"/>
        </w:rPr>
        <w:t>Megbízási/ vállalkozói díj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Saját dolgozónak megbízási, vagy vállalkozói szerződéses díjazás munkakörébe tartozó, munkaköri leírása szerint számára előírt feladatra nem fizethető.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Más esetben konkrét feladatra vonatkozóan, saját dolgozónak megbízási dí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vagy vállalkozói szerződés alapján történő kifizetésre a megbízó által igazol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teljesítés után kerülhet sor, kizárólag az intézményvezető engedélyével bejelentési kötelezettség utá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45" w:name="__RefHeading___Toc372280813"/>
      <w:bookmarkEnd w:id="45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1.2.3.Külső személlyel, szervezettel, vállalkozással, szellemi tevékenységre, szolgáltatásra az alábbi témákban köthető szerződés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eti ok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i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rendez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lubveze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7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filmvetí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ak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i, tanfolyami t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eny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n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 ok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, ok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ta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7"/>
        <w:jc w:val="both"/>
        <w:rPr>
          <w:rFonts w:ascii="Times New Roman" w:hAnsi="Times New Roman" w:eastAsia="Times New Roman" w:cs="Times New Roman"/>
          <w:color w:val="2F5496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tov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minden olyan t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eny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re, amely az alap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okirat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,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 xml:space="preserve">és az intézmény éves munkatervéből következik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F5496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2F5496"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46" w:name="__RefHeading___Toc372280814"/>
      <w:bookmarkEnd w:id="46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3.A munkavégzés teljesítése, munkaköri kötelezettségek, hivatali titkok megőrz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14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A munkavégzés teljesítése az igazgató által kijelölt munkahelyen,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ott érvényben lévő szabályok és a munkaszerződésben vagy a kinevezési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okmányban leírtak szerint történi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A dolgozó köteles a munkakörébe tartozó munkát képességei kifejtésével, az elvárható szakértelemmel és pontossággal végezni, a hivatali titkot megtartani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Ezen túlmenően nem közölhet illetéktelen személlyel olyan adatot, amely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munkaköre betöltésével összefüggésben jutott tudomására és amelynek közlése a munkáltatóra, vagy más személyre hátrányos következményekkel járna. A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dolgozó munkáját az arra vonatkozó szabályoknak és előírásoknak, a munkahelyi vezetője utasításainak, valamint a szakmai elvárásoknak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megfelelően köteles vége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29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mennyiben adott esetben jogszabályban előírt adatszolgáltatási kötelezettség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nem áll fenn, nem adható felvilágosítás azokban a kérdésekben, amelyek hivatali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titoknak minősülnek és amelyek nyilvánosságra kerülése az intézmény érdekeit 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sértené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z intézménynél hivatali titoknak minősülnek a következők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- a dolgozók személyes adatvédelmével, bérezésével kapcsolatos ad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ok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- a dolgozók egészségi állapotára vonatkozó adatok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- minden olyan intézményre vonatkozó adat, amely az intézmény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működését hátrányos helyzetbe hozhatja, vagy negatív képet közvetít a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intézményben dolgozó személyekről és magáról az intézményről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 hivatali titok megsértése fegyelmi vétségnek minősül. Az intézmény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valamennyi dolgozója köteles a tudomására jutott hivatali titkot mindaddig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őrizni, amíg annak közlésére az illetékes felettesétől engedélyt nem kap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  <w:bookmarkStart w:id="47" w:name="__RefHeading___Toc372280815"/>
      <w:bookmarkStart w:id="48" w:name="__RefHeading___Toc372280815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49" w:name="__RefHeading___Toc372280815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1.3.1. munkaidő-nyilvántartásra vonatkozó szabályok, és tartalma:</w:t>
      </w:r>
      <w:bookmarkEnd w:id="49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20" w:hanging="70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ben vezetett munkaidő-nyilvántartás tartalmazza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suppressAutoHyphens w:val="true"/>
        <w:autoSpaceDE w:val="false"/>
        <w:spacing w:lineRule="auto" w:line="240" w:before="0" w:after="0"/>
        <w:ind w:left="1303" w:right="14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évenként, havi rendszerességgel, ezen belül naponta a munkakörökben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oglalkoztatott dolgozók nevét és a sajátkezű aláírással ellátott ledolgozott munkaidőt, jelenléti ív nyomtatványon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suppressAutoHyphens w:val="true"/>
        <w:autoSpaceDE w:val="false"/>
        <w:spacing w:lineRule="auto" w:line="240" w:before="0" w:after="0"/>
        <w:ind w:left="1303" w:right="14" w:hanging="36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pacing w:val="3"/>
          <w:kern w:val="2"/>
          <w:sz w:val="24"/>
          <w:szCs w:val="24"/>
          <w:u w:val="single"/>
        </w:rPr>
        <w:t>tevékenységi dokumentációt, melyet</w:t>
      </w:r>
      <w:r>
        <w:rPr>
          <w:rFonts w:eastAsia="Times New Roman" w:cs="Times New Roman" w:ascii="Times New Roman" w:hAnsi="Times New Roman"/>
          <w:color w:val="2F5496"/>
          <w:spacing w:val="3"/>
          <w:kern w:val="2"/>
          <w:sz w:val="24"/>
          <w:szCs w:val="24"/>
          <w:u w:val="single"/>
        </w:rPr>
        <w:t xml:space="preserve"> a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tárgyhónapot követő hónap 5. napjáig kel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igazgatójának lead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 nyilv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ntart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s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14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ell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ott munkavégzés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t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14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szabadidővel kompenzált túlmunkát</w:t>
      </w:r>
      <w:r>
        <w:rPr>
          <w:rFonts w:eastAsia="Times New Roman" w:cs="Times New Roman" w:ascii="Times New Roman" w:hAnsi="Times New Roman"/>
          <w:color w:val="2F5496"/>
          <w:kern w:val="2"/>
          <w:sz w:val="24"/>
          <w:szCs w:val="24"/>
          <w:u w:val="single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14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zabadságokat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14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badnapokat tartalmazz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50" w:name="__RefHeading___Toc372280816"/>
      <w:bookmarkEnd w:id="50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4. Nyilatkozat tö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megt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j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koztat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 xml:space="preserve"> szervek r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sz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r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A tömegtájékoztató eszközök munkatársainak tevékenységét az intézmén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dolgozóinak az alábbi szabályok betartása mellett kell elősegíteniük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televízió, a rádió és az írott sajtó képviselőinek adott mindennemű felvilágosítás nyilatkozatnak minősül. 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felvilágosítás-adás,  nyilatkozattétel   esetén  be   kell   tartani   a  következő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előí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okat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38" w:leader="none"/>
        </w:tabs>
        <w:suppressAutoHyphens w:val="true"/>
        <w:autoSpaceDE w:val="false"/>
        <w:spacing w:lineRule="auto" w:line="240" w:before="0" w:after="0"/>
        <w:ind w:left="698" w:hanging="338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nyt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in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d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ekben a 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kozta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ra, illetve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ilatkozat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ra az i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e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vagy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la eseten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meg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ott</w:t>
        <w:br/>
        <w:t>sz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 jogosult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38" w:leader="none"/>
        </w:tabs>
        <w:suppressAutoHyphens w:val="true"/>
        <w:autoSpaceDE w:val="false"/>
        <w:spacing w:lineRule="auto" w:line="240" w:before="0" w:after="0"/>
        <w:ind w:left="698" w:hanging="338"/>
        <w:rPr/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Elv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s, hogy a nyilatkozatot a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 xml:space="preserve"> a t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megt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koztat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 xml:space="preserve"> eszk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k</w:t>
        <w:br/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munka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rsainak udvarias, konkr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t, szabatos v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laszokat adjon. A k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lt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datok szaksze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r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pontos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, a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k objek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 ismert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</w:t>
        <w:br/>
        <w:t>a nyilatk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felel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38" w:leader="none"/>
        </w:tabs>
        <w:suppressAutoHyphens w:val="true"/>
        <w:autoSpaceDE w:val="false"/>
        <w:spacing w:lineRule="auto" w:line="240" w:before="0" w:after="0"/>
        <w:ind w:left="698" w:hanging="338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nyilatkozat megtételekor minden esetben tekintettel kell lenni a hivatali</w:t>
        <w:br/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itoktartásra vonatkozó rendelkezésekre, valamint az intézmény jó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írnevére és érdekeir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38" w:leader="none"/>
        </w:tabs>
        <w:suppressAutoHyphens w:val="true"/>
        <w:autoSpaceDE w:val="false"/>
        <w:spacing w:lineRule="auto" w:line="240" w:before="0" w:after="0"/>
        <w:ind w:left="698" w:hanging="338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Nem adható nyilatkozat olyan üggyel, ténnyel és körülménnyel</w:t>
        <w:br/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kapcsolatban, amelynek idő előtti nyilvánosságra hozatala az</w:t>
        <w:br/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intézménynek anyagi vagy   erkölcsi   kárt   okozna,   továbbá   olyan</w:t>
        <w:br/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kérdésekről, amelyeknél a döntés nem a nyilatkozattevő hatáskörébe</w:t>
        <w:br/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tartozik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38" w:leader="none"/>
        </w:tabs>
        <w:suppressAutoHyphens w:val="true"/>
        <w:autoSpaceDE w:val="false"/>
        <w:spacing w:lineRule="auto" w:line="240" w:before="0" w:after="0"/>
        <w:ind w:left="698" w:hanging="338"/>
        <w:rPr/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A nyilatkozattevőknek saját joga van arra, hogy a vele készített kész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nyagát a közlés előtt megismerj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38" w:leader="none"/>
        </w:tabs>
        <w:suppressAutoHyphens w:val="true"/>
        <w:autoSpaceDE w:val="false"/>
        <w:spacing w:lineRule="auto" w:line="240" w:before="0" w:after="0"/>
        <w:ind w:left="698" w:hanging="338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Külföldi sajtószervek munkatársainak nyilatkozatot csak az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gazgató engedélyével adhat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i nyitva tar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 rendje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2874" w:hanging="219"/>
        <w:rPr/>
      </w:pPr>
      <w:r>
        <w:rPr>
          <w:rFonts w:eastAsia="Times New Roman" w:cs="Times New Roman" w:ascii="Times New Roman" w:hAnsi="Times New Roman"/>
          <w:i/>
          <w:color w:val="FF0000"/>
          <w:spacing w:val="-4"/>
          <w:kern w:val="2"/>
          <w:sz w:val="24"/>
          <w:szCs w:val="24"/>
          <w:u w:val="single"/>
          <w:lang w:val="en-US"/>
        </w:rPr>
        <w:t>H</w:t>
      </w:r>
      <w:r>
        <w:rPr>
          <w:rFonts w:eastAsia="Times New Roman" w:cs="Times New Roman" w:ascii="Times New Roman" w:hAnsi="Times New Roman"/>
          <w:i/>
          <w:color w:val="FF0000"/>
          <w:spacing w:val="-4"/>
          <w:kern w:val="2"/>
          <w:sz w:val="24"/>
          <w:szCs w:val="24"/>
          <w:u w:val="single"/>
        </w:rPr>
        <w:t>é</w:t>
      </w:r>
      <w:r>
        <w:rPr>
          <w:rFonts w:eastAsia="Times New Roman" w:cs="Times New Roman" w:ascii="Times New Roman" w:hAnsi="Times New Roman"/>
          <w:i/>
          <w:color w:val="FF0000"/>
          <w:spacing w:val="-4"/>
          <w:kern w:val="2"/>
          <w:sz w:val="24"/>
          <w:szCs w:val="24"/>
          <w:u w:val="single"/>
          <w:lang w:val="en-US"/>
        </w:rPr>
        <w:t>tf</w:t>
      </w:r>
      <w:r>
        <w:rPr>
          <w:rFonts w:eastAsia="Times New Roman" w:cs="Times New Roman" w:ascii="Times New Roman" w:hAnsi="Times New Roman"/>
          <w:i/>
          <w:color w:val="FF0000"/>
          <w:spacing w:val="-4"/>
          <w:kern w:val="2"/>
          <w:sz w:val="24"/>
          <w:szCs w:val="24"/>
          <w:u w:val="single"/>
        </w:rPr>
        <w:t>ő, szerda, csütörtök, péntek: 9:00-17:00</w:t>
      </w: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2874" w:hanging="219"/>
        <w:rPr>
          <w:rFonts w:ascii="Times New Roman" w:hAnsi="Times New Roman" w:eastAsia="Times New Roman" w:cs="Times New Roman"/>
          <w:i/>
          <w:i/>
          <w:color w:val="FF0000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Szombat: 8:00-12:00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2874" w:hanging="219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Kedd, va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nap: s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nap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1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pacing w:val="1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Művelődési- Felnőttképzési Központ nyitvatartási rendje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bookmarkStart w:id="51" w:name="__RefHeading___Toc372280817"/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f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, kedd, szerda, és 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ntek: 8:00-20:00 ill program szerin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Csütörtök 8:00-21:00, illetve program szerin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Szombat-va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nap: program szerint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en-US" w:eastAsia="hu-HU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52" w:name="__RefHeading___Toc372280817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5 A munkaidő beosztás:</w:t>
      </w:r>
      <w:bookmarkEnd w:id="52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Az igazgató kötetlen munkaidőben dolgozik, de köteles bent </w:t>
      </w:r>
      <w:r>
        <w:rPr>
          <w:rFonts w:eastAsia="Times New Roman" w:cs="Times New Roman" w:ascii="Times New Roman" w:hAnsi="Times New Roman"/>
          <w:i/>
          <w:color w:val="FF0000"/>
          <w:spacing w:val="10"/>
          <w:kern w:val="2"/>
          <w:sz w:val="24"/>
          <w:szCs w:val="24"/>
          <w:u w:val="single"/>
        </w:rPr>
        <w:t>tartózkodni minden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 olyan időpontban, amikor az intézmény tevékenysége és az önkormányzati feladatellátás ezt kötelezővé tesz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1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>A könyvtáros hetente 40 órában dolgozik és köteles ebédidőben is nyitva tartani. A nyitvatartási napon, de nem a nyitvatartási órák alatt köteles a feldolgozói és a könyvtári rendezvények szervezési feladatait ellá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i/>
          <w:color w:val="FF0000"/>
          <w:spacing w:val="-9"/>
          <w:kern w:val="2"/>
          <w:sz w:val="24"/>
          <w:szCs w:val="24"/>
          <w:u w:val="single"/>
        </w:rPr>
        <w:t>közművelődési szakemberek</w:t>
      </w:r>
      <w:r>
        <w:rPr>
          <w:rFonts w:eastAsia="Times New Roman" w:cs="Times New Roman" w:ascii="Times New Roman" w:hAnsi="Times New Roman"/>
          <w:i/>
          <w:color w:val="FF0000"/>
          <w:spacing w:val="-9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 xml:space="preserve">hivatali idő szerint </w:t>
      </w:r>
      <w:r>
        <w:rPr>
          <w:rFonts w:eastAsia="Times New Roman" w:cs="Times New Roman" w:ascii="Times New Roman" w:hAnsi="Times New Roman"/>
          <w:i/>
          <w:color w:val="FF0000"/>
          <w:spacing w:val="-9"/>
          <w:kern w:val="2"/>
          <w:sz w:val="24"/>
          <w:szCs w:val="24"/>
          <w:u w:val="single"/>
        </w:rPr>
        <w:t>dolgoznak, de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 xml:space="preserve">  rugalmas munkaidőben is az</w:t>
      </w:r>
      <w:r>
        <w:rPr>
          <w:rFonts w:eastAsia="Times New Roman" w:cs="Times New Roman" w:ascii="Times New Roman" w:hAnsi="Times New Roman"/>
          <w:i/>
          <w:spacing w:val="-9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ellátandó feladatok, programok figyelembevételév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pacing w:val="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hivatalostól eltérő heti beosztás szerint dolgoznak mindazok, akiknek a 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munkaköri leírásában a beosztásaikból fakadóan, változó munka rendjük van a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heti beosztás alapjá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/>
      </w:pPr>
      <w:bookmarkStart w:id="53" w:name="__RefHeading___Toc372280818"/>
      <w:r>
        <w:rPr>
          <w:rFonts w:eastAsia="Times New Roman" w:cs="Times New Roman" w:ascii="Times New Roman" w:hAnsi="Times New Roman"/>
          <w:i/>
          <w:color w:val="FF0000"/>
          <w:spacing w:val="-8"/>
          <w:kern w:val="2"/>
          <w:sz w:val="24"/>
          <w:szCs w:val="24"/>
          <w:u w:val="single"/>
        </w:rPr>
        <w:t>A rugalmas munkaidő-beosztásból fakadóan, a dolgozó túlóradíjban nem részesül, a túlmunka szabadidővel kompenzálódik, amelynek a konkrét idejét a követező héten kell a heti munkarendben meghatározni</w:t>
      </w:r>
      <w:r>
        <w:rPr>
          <w:rFonts w:eastAsia="Times New Roman" w:cs="Times New Roman" w:ascii="Times New Roman" w:hAnsi="Times New Roman"/>
          <w:color w:val="FF0000"/>
          <w:spacing w:val="-8"/>
          <w:kern w:val="2"/>
          <w:sz w:val="24"/>
          <w:szCs w:val="24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color w:val="FF0000"/>
          <w:spacing w:val="-8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color w:val="FF0000"/>
          <w:spacing w:val="-8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54" w:name="__RefHeading___Toc372280818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6 A z intézmény látogatói</w:t>
      </w:r>
      <w:bookmarkEnd w:id="54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z intézményben a foglalkozások ideje alatt külső személyek nem tartózkodhatnak a tantermi folyosókon, azonban kivételt képez ez alól a gyermekükért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érkező szülő, vagy hozzátartozó. Ennek betartásáért az ügyeletet ellátó személy a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felelős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-3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3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55" w:name="__RefHeading___Toc372280819"/>
      <w:bookmarkEnd w:id="55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7. Szabadság</w:t>
      </w:r>
    </w:p>
    <w:p>
      <w:pPr>
        <w:pStyle w:val="Normal"/>
        <w:widowControl w:val="false"/>
        <w:shd w:fill="FFFFFF" w:val="clear"/>
        <w:tabs>
          <w:tab w:val="clear" w:pos="708"/>
          <w:tab w:val="left" w:pos="483" w:leader="none"/>
        </w:tabs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i/>
          <w:i/>
          <w:color w:val="FF0000"/>
          <w:spacing w:val="-3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>A munkavállalót alap és pótszabadság illeti meg.  Az éves szabadságot a munkáltató adja ki.</w:t>
      </w:r>
    </w:p>
    <w:p>
      <w:pPr>
        <w:pStyle w:val="Normal"/>
        <w:widowControl w:val="false"/>
        <w:shd w:fill="FFFFFF" w:val="clear"/>
        <w:tabs>
          <w:tab w:val="clear" w:pos="708"/>
          <w:tab w:val="left" w:pos="483" w:leader="none"/>
        </w:tabs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 xml:space="preserve">A munkáltató évente 7 nap szabadságot, legfeljebb 2 részletben, a munkavállaló kérésének megfelelő időpontban köteles kiadni. A szabadságot-eltérő megállapodás hiányában-úgy kell kiadni, hogy a dolgozó naptári évenként legalább 1 alkalommal legalább 14 nap egybefüggő napra mentesüljön a munkavégzési és rendelkezésre állási kötelezettség alól.  A szabadságot-a munkaviszony megszűnésének kivételével- megváltani nem lehet. A szabadságot esedékesség évében kell kiadni, amennyiben a jogviszony október 1-jén vagy azt követően kezdődik, a munkáltató az esedékességet követő év március 31-ig adhatja ki. A szabadság nem halmozódhat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3" w:leader="none"/>
        </w:tabs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 xml:space="preserve">A szabadságot, ha a munkavállaló oldalán felmerülő ok miatt nem lehet kiadni, úgy az ok megszűnésétől számított 60 napon belül ki kell azt adni.  Az esedékesség évében kiadottnak kell tekinteni a szabadságot ha igénybevétele az esedékesség évében megkezdődik és a szabadság következő évben kiadott része nem haladja meg az 5 munkanapot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3" w:leader="none"/>
        </w:tabs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>A munkáltató kivételesen fontos gazdasági érdek, vagy a működését közvetlenül és súlyosan érintő ok esetén, a szabadság kiadásának kezdő időpontját módosíthatja, a megkezdett szabadságot megszakíthatja</w:t>
      </w:r>
      <w:r>
        <w:rPr>
          <w:rFonts w:eastAsia="Times New Roman" w:cs="Times New Roman" w:ascii="Times New Roman" w:hAnsi="Times New Roman"/>
          <w:i/>
          <w:color w:val="1F4E79"/>
          <w:spacing w:val="-3"/>
          <w:kern w:val="2"/>
          <w:sz w:val="24"/>
          <w:szCs w:val="24"/>
          <w:u w:val="single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3" w:leader="none"/>
        </w:tabs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z éves rendes és szabadság kivételéről előzetesen a dolgozókkal egyeztetni </w:t>
      </w:r>
      <w:r>
        <w:rPr>
          <w:rFonts w:eastAsia="Times New Roman" w:cs="Times New Roman" w:ascii="Times New Roman" w:hAnsi="Times New Roman"/>
          <w:spacing w:val="-10"/>
          <w:kern w:val="2"/>
          <w:sz w:val="24"/>
          <w:szCs w:val="24"/>
        </w:rPr>
        <w:t xml:space="preserve">kell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szabadság kiadásáról szabadságolási tervet kell készíteni. A dolgozónak a szabadság kivételi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szándékát írásban kell megtennie 2 héttel előtte az erre rendszeresített nyomtatványon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i/>
          <w:i/>
          <w:color w:val="FF0000"/>
          <w:spacing w:val="-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rendkívüli és fizetés nélküli szabadság engedélyezésére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minden esetben csak az igazgató jogosult.</w:t>
      </w:r>
      <w:r>
        <w:rPr>
          <w:rFonts w:eastAsia="Times New Roman" w:cs="Times New Roman" w:ascii="Times New Roman" w:hAnsi="Times New Roman"/>
          <w:spacing w:val="-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 xml:space="preserve">A dolgozók éves rendes szabadságának mértékét és annak kiadásának </w:t>
      </w:r>
      <w:r>
        <w:rPr>
          <w:rFonts w:eastAsia="Times New Roman" w:cs="Times New Roman" w:ascii="Times New Roman" w:hAnsi="Times New Roman"/>
          <w:i/>
          <w:color w:val="FF0000"/>
          <w:spacing w:val="-8"/>
          <w:kern w:val="2"/>
          <w:sz w:val="24"/>
          <w:szCs w:val="24"/>
        </w:rPr>
        <w:t>szabályait</w:t>
      </w:r>
      <w:r>
        <w:rPr>
          <w:rFonts w:eastAsia="Times New Roman" w:cs="Times New Roman" w:ascii="Times New Roman" w:hAnsi="Times New Roman"/>
          <w:i/>
          <w:color w:val="FF0000"/>
          <w:spacing w:val="-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pacing w:val="-6"/>
          <w:kern w:val="2"/>
          <w:sz w:val="24"/>
          <w:szCs w:val="24"/>
        </w:rPr>
        <w:t xml:space="preserve">az Mt. vonatkozó előírásai 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szerint kel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állapítani.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dolgozókat megillető és kivett szabadságról nyilvántartás vezetéséért </w:t>
      </w:r>
      <w:r>
        <w:rPr>
          <w:rFonts w:eastAsia="Times New Roman" w:cs="Times New Roman" w:ascii="Times New Roman" w:hAnsi="Times New Roman"/>
          <w:i/>
          <w:color w:val="FF0000"/>
          <w:spacing w:val="1"/>
          <w:kern w:val="2"/>
          <w:sz w:val="24"/>
          <w:szCs w:val="24"/>
          <w:u w:val="single"/>
        </w:rPr>
        <w:t>a</w:t>
      </w:r>
      <w:r>
        <w:rPr>
          <w:rFonts w:eastAsia="Times New Roman" w:cs="Times New Roman" w:ascii="Times New Roman" w:hAnsi="Times New Roman"/>
          <w:i/>
          <w:color w:val="FF0000"/>
          <w:spacing w:val="-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pacing w:val="-9"/>
          <w:kern w:val="2"/>
          <w:sz w:val="24"/>
          <w:szCs w:val="24"/>
          <w:u w:val="single"/>
          <w:lang w:val="en-US"/>
        </w:rPr>
        <w:t>közművelődési szakember a felel</w:t>
      </w:r>
      <w:r>
        <w:rPr>
          <w:rFonts w:eastAsia="Times New Roman" w:cs="Times New Roman" w:ascii="Times New Roman" w:hAnsi="Times New Roman"/>
          <w:i/>
          <w:color w:val="FF0000"/>
          <w:spacing w:val="-9"/>
          <w:kern w:val="2"/>
          <w:sz w:val="24"/>
          <w:szCs w:val="24"/>
          <w:u w:val="single"/>
        </w:rPr>
        <w:t>ő</w:t>
      </w:r>
      <w:r>
        <w:rPr>
          <w:rFonts w:eastAsia="Times New Roman" w:cs="Times New Roman" w:ascii="Times New Roman" w:hAnsi="Times New Roman"/>
          <w:i/>
          <w:color w:val="FF0000"/>
          <w:spacing w:val="-9"/>
          <w:kern w:val="2"/>
          <w:sz w:val="24"/>
          <w:szCs w:val="24"/>
          <w:u w:val="single"/>
          <w:lang w:val="en-US"/>
        </w:rPr>
        <w:t>s.</w:t>
      </w:r>
      <w:r>
        <w:rPr>
          <w:rFonts w:eastAsia="Times New Roman" w:cs="Times New Roman" w:ascii="Times New Roman" w:hAnsi="Times New Roman"/>
          <w:i/>
          <w:color w:val="FF0000"/>
          <w:spacing w:val="-9"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spacing w:val="-10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spacing w:val="-10"/>
          <w:kern w:val="2"/>
          <w:sz w:val="24"/>
          <w:szCs w:val="24"/>
          <w:u w:val="single"/>
        </w:rPr>
      </w:r>
      <w:bookmarkStart w:id="56" w:name="__RefHeading___Toc372280820"/>
      <w:bookmarkStart w:id="57" w:name="__RefHeading___Toc372280820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8.</w:t>
        <w:tab/>
        <w:t>A helyettesí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t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s rendje</w:t>
      </w:r>
      <w:bookmarkEnd w:id="57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ben foly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 munk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 a dolgoz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k id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eges vagy tar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 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e nem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spacing w:val="-1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0"/>
          <w:kern w:val="2"/>
          <w:sz w:val="24"/>
          <w:szCs w:val="24"/>
        </w:rPr>
        <w:t>akadá</w:t>
      </w:r>
      <w:r>
        <w:rPr>
          <w:rFonts w:eastAsia="Times New Roman" w:cs="Times New Roman" w:ascii="Times New Roman" w:hAnsi="Times New Roman"/>
          <w:spacing w:val="-10"/>
          <w:kern w:val="2"/>
          <w:sz w:val="24"/>
          <w:szCs w:val="24"/>
          <w:lang w:val="en-US"/>
        </w:rPr>
        <w:t xml:space="preserve">lyozhatja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dolgoz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k 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e es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 a helyette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 rendszer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ek kidolgo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a az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spacing w:val="-9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igazgató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  <w:lang w:val="en-US"/>
        </w:rPr>
        <w:t xml:space="preserve"> a feladata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helyettesí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sel kapcsolatos, egyes dolgoz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kat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in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 konk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 feladatokat a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munkak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i le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okban kell r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g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eni. Tar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 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 es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 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sze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alkalmaz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val kell biztos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tani a feladat ell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 xml:space="preserve">st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igazg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en a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s helyette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i. Az igazgató és a könyvtáros együttes távolléte esetén a 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  <w:lang w:val="en-US"/>
        </w:rPr>
        <w:t>közművelődési szakemberek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látják el a helyettesítési feladatokat.</w:t>
      </w:r>
      <w:bookmarkStart w:id="58" w:name="__RefHeading___Toc372280821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9. Munkakö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r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ö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 xml:space="preserve">k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tad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sa</w:t>
      </w:r>
      <w:bookmarkEnd w:id="58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ve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ú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, valamint az igazgat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l kij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munka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ne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, illetve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 sz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i 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s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 jegy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et kell felven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59" w:name="__RefHeading___Toc372280822"/>
      <w:bookmarkEnd w:id="59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0. Az intézménnyel munkaviszonyban álló dolgozók továbbképz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z intézmény a tanulásban, továbbképzésben azokat a dolgozókat támogatja, 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>akiknek munkakörük betöltéséhez nélkülözhetetlen a képzés által nyújtot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épesítés megszerzés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ovábbképzés szabálya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Mindenki köteles írásban kérni a tovább tanulását, mind felsőfokú oklevélmegszerzése, mind továbbképzés esetén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Felsőoktatási intézményben folytatott tanulmányok idején köteles igazolni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ogy beiratkozott az adott félévr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Köteles leadni a továbbtanuló dolgozó a konzultációs időpontokat.  Az intézmény a tandíjat, a tankönyveket az oda-vissza út költségét térítheti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onzultációs és vizsga napokr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A tandíjat, a tankönyveket az intézmény csak számla ellenében fizeti ki. Az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úti költséget a dolgozó számolja el az utazás befejezésétől számított 8 napon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belül.</w:t>
      </w:r>
    </w:p>
    <w:p>
      <w:pPr>
        <w:pStyle w:val="Normal"/>
        <w:widowControl w:val="false"/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ind w:left="725" w:hanging="32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A továbbképzés költségeihez való hozzájárulás mértékét a rendelkezésre álló ö</w:t>
      </w:r>
      <w:r>
        <w:rPr>
          <w:rFonts w:eastAsia="Times New Roman" w:cs="Times New Roman" w:ascii="Times New Roman" w:hAnsi="Times New Roman"/>
          <w:spacing w:val="11"/>
          <w:kern w:val="2"/>
          <w:sz w:val="24"/>
          <w:szCs w:val="24"/>
        </w:rPr>
        <w:t xml:space="preserve">sszeg, a továbbképzési díjak és a jelentkezők száma alapján évente kel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felülvizsgálni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ovábbképzésben résztvevő személlyel tanulmányi szerződést lehet kö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0" w:name="__RefHeading___Toc372280823"/>
      <w:bookmarkEnd w:id="60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1. A munkába járás, a munkavégzés költségeinek megtérít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munkáltató köteles a munkába járás költségeit, annak meghatározo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százalékát a vonatkozó jogszabályok alapján megtéríteni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Ha a dolgozónak alkalmazása után a munkába járás körülményeiben változá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állt be, azt az igazgatónak azonnal be kell jelenteni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jogosultságot évenként felül kell vizsgál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1" w:name="__RefHeading___Toc372280824"/>
      <w:bookmarkEnd w:id="61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2. Egyéb juttatás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Munkaruha juttatás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 a dolgozó részére költségvetési előirányzat terhére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ruhát biztosít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 munkaruha juttatásra az intézményben minden dolgozó jogosult, a Kjt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vonatkozó rendelkezései alapján. A munkaruhát a dolgozó vásárolja meg.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beszerzésről az intézmény nevére címzett szabályos készpénzfizetési számlát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kell leadni. A dolgozó a munkaviszony létesítésekor, próbaidő kiköt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esetén annak lejárta utáni napon szerez jogosultságot a juttatás igénybevételér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kihordási idő ezen időponttól kezdődik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juttatási idő számításánál a megkezdett hónapot a kerekítés szabályai szeri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kell figyelembe ven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juttat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e nem 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bele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45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gyes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45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 gyed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45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30 napon túli fizetés nélküli szabadság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45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30 napon tú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i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p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z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munkaruha a kihordási idő alatt az intézmény tulajdonát képezi, azt követően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közalkalmazott tulajdonába megy á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dolgozó a munkaviszony megszüntetésekor a juttatási idő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átralévő hányadának megfelelő összegben köteles a munkaruhát megváltani. A kihordási időt teljesítettnek kell tekinteni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öregségi nyugállományba helyezéskor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rokkantsági nyug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o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ba hely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kor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elhal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s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jogu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i meg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kor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A munkaruha karbantartá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l a dolgozó k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teles gondoskodni, ez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rt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mmif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nem illeti meg. A munkaru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t munka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kell meg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tkez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si hozz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j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rul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intézményben term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zetben ny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ú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jtott munkahelyi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ke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 ig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bev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e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e nincs leh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g, a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alkalmazott részére havonta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s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v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ben meg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rozo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a szem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yi j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vedelemad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 szóló 1995. évi CXVII. t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rv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nyben megengedett keret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ig adható utalvány formájában étkezési hozzájárulás. Nem jár étkezési hozzájárulás az alábbiak időszakokra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gyes id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gyed id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ize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i szabad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pp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z id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a felmenté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si i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, lemon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si i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ő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azon i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ra, amelyre a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lkalmazottat a munka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a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 mente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t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juttat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 s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 a megkezdett h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apot a kere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 szab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lyai szerint kel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figyelembe ven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62" w:name="__RefHeading___Toc372280825"/>
      <w:bookmarkEnd w:id="62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3. Egy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b szab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ly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pacing w:val="-2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pacing w:val="-2"/>
          <w:kern w:val="2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u w:val="single"/>
        </w:rPr>
        <w:t>Dolgozók munkabeosztása: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z előadó ügyintéző az éves program, és az aktuális változások alapján, a változó munkarendben dolgozók beosztását 3 hétre előre az igazgatóval és az alkalmazottakkal, egyeztetve elkészít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Telefonhasználat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Az intézményben lévő telefonokat magáncélra csak térítés ellenében lehet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használni. Az ellenőrzés szúrópróbaszerűen történik, részletes számla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lekérésével. Az ellenőrzésért felelős 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művelődésszervező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u w:val="single"/>
        </w:rPr>
        <w:t>Fénymásolás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z intézményben a szakmai munkával összefüggő anyagok fénymásolás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érítésmentesen történhet. Minden egyéb estben a fénymásolásért díjat kell fize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Dokumentum kiadásának szabálya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z intézményi dokumentumok kiadása csak az igazgató engedélyéve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örténhet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</w:r>
      <w:bookmarkStart w:id="63" w:name="__RefHeading___Toc372280826"/>
      <w:bookmarkStart w:id="64" w:name="__RefHeading___Toc372280826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5" w:name="__RefHeading___Toc372280826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4. Saját gépkocsi használata</w:t>
      </w:r>
      <w:bookmarkEnd w:id="65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2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Saját gépkocsit hivatali célra csak az igazgató előzetes engedélyével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lehet igénybe venni. A saját gépkocsi használatának térítési díját a mindenkor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ályos jogszabályok rendelkezései határozzák meg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</w:r>
      <w:bookmarkStart w:id="66" w:name="__RefHeading___Toc372280827"/>
      <w:bookmarkStart w:id="67" w:name="__RefHeading___Toc372280827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68" w:name="__RefHeading___Toc372280827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5. Intézményi gépkocsi használatának szabályai</w:t>
      </w:r>
      <w:bookmarkEnd w:id="68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gépkocsit az intézmény technikusa teljes felelősséggel működteti. Benzin</w:t>
        <w:softHyphen/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pénz előleg felhasználásáról köteles elszámolni az önálló intézmény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pénztárosának a jogszabályok és a menetlevelek alapján. A gépkocsit az alapító 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okiratban és a művelődési és pedagógiai programban meghatározo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tevékenységhez kapcsolódó feladatok ellátására lehet használni. A gépkocsit a működtető technikus más intézményi dolgozónak is átadhatja a gépkocsivezetési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teendőket, abban az esetben, ha technikusi munkakör ellátása fontosabb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teendőket követel. Ezt azonban csak az intézmény igazgatója vagy távollétében,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helyettese engedélyével teheti. A gépkocsihasználattal kapcsolatos egyéb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endőket a munkaköri leírás tartalmazz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9" w:firstLine="7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69" w:name="__RefHeading___Toc372280828"/>
      <w:bookmarkEnd w:id="69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6. Kártérítési kötelezettség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alkalmazott a  munkaviszonyból eredő kötelességének vétke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szegésével okozott kárért kártérítési felelősséggel tartozik. Szándékos károkozás esetén a dolgozó a teljes kárt köteles megtéríte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Az alkalmazott vétkességére tekintet nélkül köteles a teljes kárt megtéríteni a visszaszolgáltatási vagy elszámolási kötelezettséggel átvett olyan dolgokban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bekövetkezett hiány esetén, amelyeket állandóan őrizetben tart, kizárólag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használ vagy kezel, és azokat jegyzék vagy elismervény alapján vette á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pénzkezelőt e nélkül is terheli felelősség az általa kezelt pénz, értékpapír és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egyéb értéktárgy tekintetében. A teljes anyagi felelősséget a pénzkezelő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elősségvállalási nyilatkozat aláírásával igazolj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mennyiben az intézménynél a kárt többen együttesen okozták, vétkességük, a </w:t>
      </w:r>
      <w:r>
        <w:rPr>
          <w:rFonts w:eastAsia="Times New Roman" w:cs="Times New Roman" w:ascii="Times New Roman" w:hAnsi="Times New Roman"/>
          <w:spacing w:val="12"/>
          <w:kern w:val="2"/>
          <w:sz w:val="24"/>
          <w:szCs w:val="24"/>
        </w:rPr>
        <w:t xml:space="preserve">megőrzésre átadott dolgokban a bekövetkezett hiány esetében pedig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unkabérük arányában felelne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70" w:name="__RefHeading___Toc372280829"/>
      <w:bookmarkEnd w:id="70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7. Anyagi felelősség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 a dolgozó ruházatában, használati tárgyaiban a munkavégzés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folyamán bekövetkezett kárért vétkességre tekintet nélkül felel, ha a kár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dolgozó munkahelyén keletkezett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dolgozó a szokásos személyi használati tárgyakat meghaladó mértékű és 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értékű használati értékeket csak az igazgató engedélyével hozhat be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helyére, illetve vihet ki onnan. </w:t>
      </w: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 xml:space="preserve">Az intézmény valamennyi dolgozója felelős a felszerelési tárgya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ltetésszerű használatáért, azok megóvásáér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71" w:name="__RefHeading___Toc372280830"/>
      <w:bookmarkEnd w:id="71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8. Az intézmény ügyfélfogadás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z intézmény igazgatója és kijelölt dolgozói ügyfélfogadást tarthatnak, a fogadá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jének szabályozása az igazgató feladata. Az ügyfé</w:t>
      </w:r>
      <w:bookmarkStart w:id="72" w:name="__RefHeading___Toc372280831"/>
      <w:r>
        <w:rPr>
          <w:rFonts w:eastAsia="Times New Roman" w:cs="Times New Roman" w:ascii="Times New Roman" w:hAnsi="Times New Roman"/>
          <w:kern w:val="2"/>
          <w:sz w:val="24"/>
          <w:szCs w:val="24"/>
        </w:rPr>
        <w:t>lfogadás szabályai nyilvánosak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8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8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 Az intézmény belső és külső kapcsolattartásának rendje</w:t>
      </w:r>
      <w:bookmarkEnd w:id="72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feladatainak hatékonyabb ellátása érdekében a belső szervezeti egységek egymással szoros kapcsolatot tartanak, melynek formái a különböző értekezletek, fórumok. Az eredményesebb működés elősegítése érdekében az intézmény a szülőkkel,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szakmai szervezetekkel, társintézményekkel, gazdálkodó szervezetekke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együttműködési megállapodást köthet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közalkalmazottak a szakfeladaton belül a szakfeladatot érintő problémák,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rendellenességek és az intézmény működésével összefüggő kérdésekben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kötelesek az igazgatót közvetlenül tájékoztatni.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A feladatok ellátása során kötelesek a dolgozók egymással egyeztetni a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feladatok pontos végrehajtása érdekében.  Amennyiben a feladatellátás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akadályokba ütközik, vagy a tevékenységi folyamat objektív okok miatt leáll, akkor köteles azonnal jelezni a kollégának, és segítséget kérni, továbbá az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igazgatónak jelezni a problémát, legvégső esetben írásos üzenetet kell hagyni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alkalmazottak a munkaköri leírásukban megfogalmazottak szerin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kötelesek a más munkakörébe tartozó feladatokat is elvégezni, ha a saját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feladatellátásuk ezt lehetővé tesz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7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mennyiben a feladatellátása közben várakozási idő keletkezik, akkor köteles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felajánlani a segítségét más alkalmazottnak is, illetve azt jelezni kell az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igazgatónak. Az az alkalmazott, aki a munkaköréből fakadóan a tőle elvárható feladatokat elmulasztja, fegyelmi eljárás alá vonhat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7" w:hanging="0"/>
        <w:jc w:val="both"/>
        <w:rPr>
          <w:rFonts w:ascii="Times New Roman" w:hAnsi="Times New Roman" w:eastAsia="Times New Roman" w:cs="Times New Roman"/>
          <w:spacing w:val="-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73" w:name="__RefHeading___Toc372280832"/>
      <w:bookmarkEnd w:id="73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2.1. Együttműködés szakmai szervezetekkel, társintézményekkel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29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helyi és országos társintézményekkel folyamatosan kell kapcsolatot tartani,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szükség szerint segíteni kell egymás munkájá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z intézmény feladatainak eredményesebb ellátása érdekében kapcsolatot tart a következő szakmai szervezetekkel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N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pm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ve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 Egyes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let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Zalaszentgróti Tankerület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De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k Ferenc Megyei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Magyar Dr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mapedag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giai 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sas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g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M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zeti Iskola telephelyeine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nos isk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 zalaszentgr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i in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ek: a Deák Ferenc Általános Iskola, Gimnázium és Alapfokú Művészeti Iskola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suppressAutoHyphens w:val="true"/>
        <w:autoSpaceDE w:val="false"/>
        <w:spacing w:lineRule="auto" w:line="240" w:before="0" w:after="0"/>
        <w:ind w:left="7" w:hanging="0"/>
        <w:rPr>
          <w:rFonts w:ascii="Times New Roman" w:hAnsi="Times New Roman" w:eastAsia="Times New Roman" w:cs="Times New Roman"/>
          <w:b/>
          <w:b/>
          <w:bCs/>
          <w:spacing w:val="-13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13"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74" w:name="__RefHeading___Toc372280833"/>
      <w:bookmarkEnd w:id="74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3. </w:t>
      </w:r>
      <w:r>
        <w:rPr>
          <w:rFonts w:eastAsia="MS Mincho;ＭＳ 明朝" w:cs="Times New Roman" w:ascii="Times New Roman" w:hAnsi="Times New Roman"/>
          <w:b/>
          <w:spacing w:val="-4"/>
          <w:kern w:val="2"/>
          <w:sz w:val="24"/>
          <w:szCs w:val="24"/>
          <w:u w:val="single"/>
        </w:rPr>
        <w:t>Az intézmény ügyirat kezel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Az intézményben az ügyiratok kezelése központosított rendszerben történik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z ügyiratkezelésért a </w:t>
      </w:r>
      <w:r>
        <w:rPr>
          <w:rFonts w:eastAsia="Times New Roman" w:cs="Times New Roman" w:ascii="Times New Roman" w:hAnsi="Times New Roman"/>
          <w:b/>
          <w:spacing w:val="5"/>
          <w:kern w:val="2"/>
          <w:sz w:val="24"/>
          <w:szCs w:val="24"/>
        </w:rPr>
        <w:t>művelődésszervező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 a felelős, az ellenőrzéséért az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intézmény vezetője. Az ügyiratok és dokumentumok selejtezését legalább 5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venként el kell végezni a vonatkozó jogszabályok figyelembevételével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9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-9"/>
          <w:kern w:val="2"/>
          <w:sz w:val="24"/>
          <w:szCs w:val="24"/>
          <w:u w:val="single"/>
        </w:rPr>
      </w:r>
      <w:bookmarkStart w:id="75" w:name="__RefHeading___Toc372280834"/>
      <w:bookmarkStart w:id="76" w:name="__RefHeading___Toc372280834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pacing w:val="-9"/>
          <w:kern w:val="2"/>
          <w:sz w:val="24"/>
          <w:szCs w:val="24"/>
          <w:u w:val="single"/>
        </w:rPr>
        <w:t xml:space="preserve">4. 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Kiadmányozás rendje</w:t>
      </w:r>
      <w:bookmarkEnd w:id="76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>Az intézményben a kiadmányozás rendjére vonatkozó szabályok külön szabályzatban kerülnek rögzítésr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-5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77" w:name="__RefHeading___Toc372280835"/>
      <w:bookmarkEnd w:id="77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5. </w:t>
      </w:r>
      <w:r>
        <w:rPr>
          <w:rFonts w:eastAsia="MS Mincho;ＭＳ 明朝" w:cs="Times New Roman" w:ascii="Times New Roman" w:hAnsi="Times New Roman"/>
          <w:b/>
          <w:spacing w:val="-4"/>
          <w:kern w:val="2"/>
          <w:sz w:val="24"/>
          <w:szCs w:val="24"/>
          <w:u w:val="single"/>
        </w:rPr>
        <w:t>Bélyegzők használata, kezel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7" w:hanging="0"/>
        <w:jc w:val="both"/>
        <w:rPr>
          <w:rFonts w:ascii="Times New Roman" w:hAnsi="Times New Roman" w:eastAsia="Times New Roman" w:cs="Times New Roman"/>
          <w:spacing w:val="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Valamennyi cégszerű aláírásnál cégbélyegzőt kell használni. A bélyegzőkkel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ellátott, cégszerűen aláírt iratok tartalma érvényes kötelezettségvállalást,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jogszerzést jogról való lemondást jelent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ben cégbélyegző használatára a következők jogosultak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814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gazgató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814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pacing w:val="-3"/>
          <w:kern w:val="2"/>
          <w:sz w:val="24"/>
          <w:szCs w:val="24"/>
          <w:u w:val="single"/>
        </w:rPr>
        <w:t>Zalaszentgróti Közös Önkormányzati Hivatal Intézményüzemeltetési Osztály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vezetőj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Az intézményben használatos valamennyi bélyegzőről, annak lenyomatáról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nyilvántartást kell vezetni, melyben rögzíteni kell ki, és mikor vette a bélyegzőt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használatba, melyet az átvevő személy aláírásával igazol. A nyilvántartás vezetéséért az intézmén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művelődésszervező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je a felelős. Az átvevők személyesen felelősek a bélyegző megőrzéséért. A bélyegzők beszerzéséről, kiadásáról, nyilvántartásáról, cseréjéről és évenkénti egyszeri leltározásáról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művelődésszervező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gondoskodik. A könyvtári leltárbélyegzőt csak a könyvtáros használhatja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</w:r>
      <w:bookmarkStart w:id="78" w:name="__RefHeading___Toc372280836"/>
      <w:bookmarkStart w:id="79" w:name="__RefHeading___Toc372280836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6.</w:t>
      </w:r>
      <w:r>
        <w:rPr>
          <w:rFonts w:eastAsia="MS Mincho;ＭＳ 明朝" w:cs="Times New Roman" w:ascii="Times New Roman" w:hAnsi="Times New Roman"/>
          <w:b/>
          <w:spacing w:val="-5"/>
          <w:kern w:val="2"/>
          <w:sz w:val="24"/>
          <w:szCs w:val="24"/>
          <w:u w:val="single"/>
        </w:rPr>
        <w:t>Az intézmény gazdálkodásának rendje</w:t>
      </w:r>
      <w:bookmarkEnd w:id="79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9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gazdálkodásával ezen belül kiemelten a költségvetés tervezésével,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végrehajtásával, az intézmény kezelésében lévő vagyon hasznosításával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összefüggő feladatok, hatáskörök szabályozása - a jogszabályok és a fenntart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lkezéseinek figyelembevételével- az igazgatójának feladat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3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gazdálkodási feladatokat a Gazdasági Ügyrendben meghatározott módon kel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vége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36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80" w:name="__RefHeading___Toc372280837"/>
      <w:bookmarkEnd w:id="80"/>
      <w:r>
        <w:rPr>
          <w:rFonts w:eastAsia="MS Mincho;ＭＳ 明朝" w:cs="Times New Roman" w:ascii="Times New Roman" w:hAnsi="Times New Roman"/>
          <w:b/>
          <w:spacing w:val="-9"/>
          <w:kern w:val="2"/>
          <w:sz w:val="24"/>
          <w:szCs w:val="24"/>
          <w:u w:val="single"/>
        </w:rPr>
        <w:t>7.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 gazdálkodás vitelét elősegítő belső szabályzat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29" w:hanging="0"/>
        <w:jc w:val="both"/>
        <w:rPr/>
      </w:pPr>
      <w:r>
        <w:rPr>
          <w:rFonts w:eastAsia="Times New Roman" w:cs="Times New Roman" w:ascii="Times New Roman" w:hAnsi="Times New Roman"/>
          <w:spacing w:val="12"/>
          <w:kern w:val="2"/>
          <w:sz w:val="24"/>
          <w:szCs w:val="24"/>
        </w:rPr>
        <w:t xml:space="preserve">Az intézményben a gazdálkodás szabályozottságát, a jogszabályok 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érvényesülését az I. fejezet 2.3. pontjában felsorolt belső szabályzato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ározzák meg részletesen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</w:r>
      <w:bookmarkStart w:id="81" w:name="__RefHeading___Toc372280838"/>
      <w:bookmarkStart w:id="82" w:name="__RefHeading___Toc372280838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83" w:name="__RefHeading___Toc372280838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8. Bankszámlák feletti rendelkezés</w:t>
      </w:r>
      <w:bookmarkEnd w:id="83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A banknál vezetett számla feletti rendelkezésre jogosultakat az intézmény </w:t>
      </w:r>
      <w:r>
        <w:rPr>
          <w:rFonts w:eastAsia="Times New Roman" w:cs="Times New Roman" w:ascii="Times New Roman" w:hAnsi="Times New Roman"/>
          <w:spacing w:val="11"/>
          <w:kern w:val="2"/>
          <w:sz w:val="24"/>
          <w:szCs w:val="24"/>
        </w:rPr>
        <w:t>igazgatója jelöli ki. Nevüket és aláírásukat be kell jelenteni a számlavezető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hitelintézethez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aláírás- bejelentési kartonok egy-egy másolati példányát a megállapodás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értelmében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a Zalaszentgróti Közös Önkormányzati Hivatal Intézményüzemeltetési Osztályának 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vezetője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köteles őri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84" w:name="__RefHeading___Toc372280839"/>
      <w:bookmarkEnd w:id="84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9. Kötelezettségvállalás, utalványozás, érvényesítés, ellenjegyzés rendj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Ezek részletes szabályait a Pénzügyi szabályzatok határozza meg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rPr>
          <w:rFonts w:ascii="Times New Roman" w:hAnsi="Times New Roman" w:eastAsia="Arial Unicode MS" w:cs="Times New Roman"/>
          <w:spacing w:val="-2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2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85" w:name="__RefHeading___Toc372280840"/>
      <w:bookmarkEnd w:id="8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0.Az általános forgalmi adó elszámolásának ügyvitel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gazdasági feladatokkal megbízott személy látja el az önálló intézményné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86" w:name="__RefHeading___Toc372280841"/>
      <w:bookmarkEnd w:id="86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1.Az intézmény létesítményeinek és helyiségeinek használati, hasznosítási rendj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épületét címtáblával, zászlóval kell ellá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spacing w:val="11"/>
          <w:kern w:val="2"/>
          <w:sz w:val="24"/>
          <w:szCs w:val="24"/>
        </w:rPr>
        <w:t xml:space="preserve">Az intézmény  saját bevételének növelése érdekében- ha az nem  sérti 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lapfeladatok ellátását- szabad helyiségeit, berendezéseit bérbe adhatja, ,évenként meghatározva a terembérleti díjakat, az aktuális költségvetési rendelet alapján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11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</w:r>
      <w:bookmarkStart w:id="87" w:name="__RefHeading___Toc372280842"/>
      <w:bookmarkStart w:id="88" w:name="__RefHeading___Toc372280842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  <w:t>12.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z intézményben végezhető reklámtevékenység</w:t>
      </w:r>
      <w:bookmarkEnd w:id="88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ben reklámtevékenység csak az igazgató engedélyével végezhető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Nem helyezhető ki olyan reklám, reklámhordozó, amely személyiségi, erkölcs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jogokat veszélyezte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Tilos közzétenni olyan reklámot, amely kegyeleti jogokat sért, amely erőszakra,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személyes vagy a közbiztonság megsértésére, a környezet, a természet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károsítására ösztönözne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11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</w:r>
      <w:bookmarkStart w:id="89" w:name="__RefHeading___Toc372280843"/>
      <w:bookmarkStart w:id="90" w:name="__RefHeading___Toc372280843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  <w:t>13.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Belső ellenőrzés</w:t>
      </w:r>
      <w:bookmarkEnd w:id="90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ben minden évben a januárban elfogadott ellenőrzési nyomvonalterve alapján történik. Az intézmény pénzügyi-gazdálkodási belső ellenőrzését 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Zalaszentgróti</w:t>
      </w:r>
      <w:r>
        <w:rPr>
          <w:rFonts w:eastAsia="Times New Roman" w:cs="Times New Roman" w:ascii="Times New Roman" w:hAnsi="Times New Roman"/>
          <w:strike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Közös Önkormányzati Hivatal által foglalkoztatott, megfelelő végzettséggel rendelkező köztisztviselő látja 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91" w:name="__RefHeading___Toc372280844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4. Intézményi óvó, védő előírások, rendszeres egészségügyi felügyelet és</w:t>
      </w:r>
      <w:bookmarkEnd w:id="91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 </w:t>
      </w:r>
      <w:bookmarkStart w:id="92" w:name="__RefHeading___Toc37228084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ellátás rendje</w:t>
      </w:r>
      <w:bookmarkEnd w:id="92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4.1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minden dolgozójának alapvető joga, hogy az egészségü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és testi épségük megőrzéséhez szükséges ismereteket megszerezze, k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telessége továbbá, hogy a megszerzett ismereteket baleset vagy ennek veszélye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esetén átadja, és a szükséges intézkedéseket megtegye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 tűzvédelmi technikus feladata, hogy ezen ismereteke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átadja a szakköri tanulók számára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Minden dolgozónak ismernie kell a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Munkavédelmi szabályzatot  és  Tűzvédelmi   szabályzatot,  valamint tű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esetére előírt utasításokat, a menekülés útjá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8"/>
          <w:kern w:val="2"/>
          <w:sz w:val="24"/>
          <w:szCs w:val="24"/>
        </w:rPr>
        <w:t xml:space="preserve">14.2.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 dolgozók rendszeres egészségügyi felügyeletéről a munkáltat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gondoskodik, az ellátás rendjét a munkavédelmi szabályzat tartalmazza.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dolgozó köteles az orvosi vizsgálaton részt ven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93" w:name="__RefHeading___Toc372280846"/>
      <w:bookmarkEnd w:id="93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5. Bombariadó és rendkívüli esemény esetén követendő eljárá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5.1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kinek tudomására jut, hogy az épületben bombát, vagy ahhoz hasonló robbanó eszközt helyeztek el, haladéktalanul köteles értesíteni az intézmény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igazgatóját, vagy a művelődésszervezőt, akiknek elérhetősége a bejárati ajtóko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megtalálható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Az igazgató a lehető legrövidebb időn belül értesíti erről a tényrő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z épületben lévő valamennyi személyt, majd elrendeli a kivonulási terv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szerint az épület elhagyását.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z igazgató utasítására értesítik a rendőrséget, valamint a tűzoltóságot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bombariadóró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</w:rPr>
        <w:t>15.2.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Tűz esetén a tűzvédelmi szabályzat mellékletében szereplő tűzriad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rv szabályai az irányadó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4"/>
          <w:szCs w:val="24"/>
        </w:rPr>
        <w:t>15.3.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Járvány és természeti katasztrófa (pl. vízbetörés) esetén az értesítés és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kivonulás rendje megegyezik az első pontban rögzítettel.     Az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igazgató értesíti a közegészségügyi és  katasztrófavédelmi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óságokat, tűzoltókat.</w:t>
      </w:r>
      <w:bookmarkStart w:id="94" w:name="__RefHeading___Toc372280847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pacing w:val="4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4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V. FEJEZET</w:t>
      </w:r>
      <w:bookmarkEnd w:id="94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5" w:name="__RefHeading___Toc372280848"/>
      <w:bookmarkEnd w:id="9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9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1. A Szervezeti és Működési Szabályzat kiegészítés elfogadása és jóváhagyás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9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Jelen Szervezeti és Működési Szabályzatot az intézmény igazgatójána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előterjesztése után az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gazgatótanács és dolgozói értekezle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. március 18-án 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</w:rPr>
        <w:t>elfogadt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/>
          <w:spacing w:val="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z elfogadás tényét az igazgató tanácsképviselője és a közalkalmazotti vezető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lábbiakban aláírásukkal tanúsítják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Kelt: Zalaszentgrót, 2021. március 18.</w:t>
        <w:tab/>
        <w:tab/>
        <w:tab/>
        <w:tab/>
        <w:tab/>
        <w:t>2021.március 18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____________________________</w:t>
        <w:tab/>
        <w:tab/>
        <w:tab/>
        <w:tab/>
        <w:t>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/>
      </w:pPr>
      <w:r>
        <w:rPr>
          <w:rFonts w:eastAsia="Times New Roman" w:cs="Times New Roman" w:ascii="Times New Roman" w:hAnsi="Times New Roman"/>
          <w:color w:val="FF0000"/>
          <w:spacing w:val="-6"/>
          <w:kern w:val="2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FF0000"/>
          <w:spacing w:val="-6"/>
          <w:kern w:val="2"/>
          <w:sz w:val="24"/>
          <w:szCs w:val="24"/>
        </w:rPr>
        <w:t>A dolgozók képviseletében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Igazgatótanács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Aláírás</w:t>
        <w:tab/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Aláírá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>
          <w:rFonts w:ascii="Times New Roman" w:hAnsi="Times New Roman" w:eastAsia="Arial Unicode MS" w:cs="Times New Roman"/>
          <w:spacing w:val="13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13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Kelt: Zalaszentgrót, 2021. március 18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1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P.H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1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1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pacing w:val="13"/>
          <w:kern w:val="2"/>
          <w:sz w:val="24"/>
          <w:szCs w:val="24"/>
        </w:rPr>
      </w:pPr>
      <w:bookmarkStart w:id="96" w:name="__RefHeading___Toc372280849"/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Igazgató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5"/>
          <w:kern w:val="2"/>
          <w:sz w:val="24"/>
          <w:szCs w:val="24"/>
          <w:u w:val="single"/>
        </w:rPr>
      </w:pPr>
      <w:bookmarkStart w:id="97" w:name="__RefHeading___Toc372280849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  Az SZMSZ hatálybalépése</w:t>
      </w:r>
      <w:bookmarkEnd w:id="97"/>
    </w:p>
    <w:p>
      <w:pPr>
        <w:pStyle w:val="Normal"/>
        <w:widowControl w:val="false"/>
        <w:shd w:fill="FFFFFF" w:val="clear"/>
        <w:tabs>
          <w:tab w:val="clear" w:pos="708"/>
          <w:tab w:val="left" w:pos="3557" w:leader="dot"/>
          <w:tab w:val="left" w:pos="7841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pacing w:val="-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pacing w:val="-4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7" w:leader="dot"/>
          <w:tab w:val="left" w:pos="7841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pacing w:val="-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spacing w:val="-4"/>
          <w:kern w:val="2"/>
          <w:sz w:val="24"/>
          <w:szCs w:val="24"/>
          <w:u w:val="single"/>
        </w:rPr>
        <w:t xml:space="preserve">Jelen SZMSZ-t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u w:val="single"/>
          <w:lang w:eastAsia="hu-HU"/>
        </w:rPr>
        <w:t xml:space="preserve">Zalaszentgrót Város Önkormányzata Képviselő-testületének feladat- és hatáskörében eljárva a polgármester – a Kormány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>27/2021. (I. 29.) Korm. rendeletének 1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u w:val="single"/>
          <w:lang w:eastAsia="hu-HU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,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>Zalaszentgrót Város Önkormányzata Képviselő-testületének Szervezeti és Működési Szabályzatáról szóló 25/2014.(XI. 28.) számú önkormányzati rendelet 48. § (3) bekezdése a) pont aa) alpontja alapján a Humán Ügyek Bizottságának – képviselő-testülettől átruházott – hatáskörében eljárva –</w:t>
      </w:r>
      <w:r>
        <w:rPr>
          <w:rFonts w:eastAsia="Times New Roman" w:cs="Times New Roman" w:ascii="Times New Roman" w:hAnsi="Times New Roman"/>
          <w:i/>
          <w:color w:val="FF0000"/>
          <w:spacing w:val="-4"/>
          <w:kern w:val="2"/>
          <w:sz w:val="24"/>
          <w:szCs w:val="24"/>
          <w:u w:val="single"/>
        </w:rPr>
        <w:t xml:space="preserve"> a …./2021. (IV.29.) számú</w:t>
      </w:r>
      <w:r>
        <w:rPr>
          <w:rFonts w:eastAsia="Times New Roman" w:cs="Times New Roman" w:ascii="Times New Roman" w:hAnsi="Times New Roman"/>
          <w:i/>
          <w:iCs/>
          <w:color w:val="FF0000"/>
          <w:kern w:val="2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pacing w:val="2"/>
          <w:kern w:val="2"/>
          <w:sz w:val="24"/>
          <w:szCs w:val="24"/>
          <w:u w:val="single"/>
        </w:rPr>
        <w:t>határozatával jóváhagyt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  <w:t>Jelen SZMSZ hatálybalépésével egyidejűleg az 1/2015. (I.26.) számú határozattal elfogadott Szervezeti és Működési Szabályzat hatályát veszti.</w:t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Zalaszentgrót, 2021. április 29. </w:t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                                                                             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80" w:leader="none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ab/>
        <w:t xml:space="preserve">Humán Ügyek Bizottsága feladat-és hatáskörében eljárva </w:t>
      </w:r>
    </w:p>
    <w:p>
      <w:pPr>
        <w:pStyle w:val="Normal"/>
        <w:widowControl w:val="false"/>
        <w:shd w:fill="FFFFFF" w:val="clear"/>
        <w:tabs>
          <w:tab w:val="clear" w:pos="708"/>
          <w:tab w:val="left" w:pos="1980" w:leader="none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Baracskai József 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0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980" w:leader="none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</w:rPr>
        <w:t>1. számú melléklet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6">
                <wp:simplePos x="0" y="0"/>
                <wp:positionH relativeFrom="column">
                  <wp:posOffset>2847975</wp:posOffset>
                </wp:positionH>
                <wp:positionV relativeFrom="paragraph">
                  <wp:posOffset>71755</wp:posOffset>
                </wp:positionV>
                <wp:extent cx="3555365" cy="4394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439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ZERVEZETI FELÉP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95pt;height:34.6pt;mso-wrap-distance-left:9.05pt;mso-wrap-distance-right:9.05pt;mso-wrap-distance-top:3.6pt;mso-wrap-distance-bottom:3.6pt;margin-top:5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ZERVEZETI FELÉPÍT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3">
                <wp:simplePos x="0" y="0"/>
                <wp:positionH relativeFrom="column">
                  <wp:posOffset>3291205</wp:posOffset>
                </wp:positionH>
                <wp:positionV relativeFrom="paragraph">
                  <wp:posOffset>177165</wp:posOffset>
                </wp:positionV>
                <wp:extent cx="2571750" cy="12858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85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5pt;height:101.25pt;mso-wrap-distance-left:9.05pt;mso-wrap-distance-right:9.05pt;mso-wrap-distance-top:3.6pt;mso-wrap-distance-bottom:3.6pt;margin-top:13.9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GAZGAT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0">
                <wp:simplePos x="0" y="0"/>
                <wp:positionH relativeFrom="page">
                  <wp:posOffset>7374890</wp:posOffset>
                </wp:positionH>
                <wp:positionV relativeFrom="paragraph">
                  <wp:posOffset>56515</wp:posOffset>
                </wp:positionV>
                <wp:extent cx="2221230" cy="6096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GAZGATÓ TANÁ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9pt;height:48pt;mso-wrap-distance-left:9.05pt;mso-wrap-distance-right:9.05pt;mso-wrap-distance-top:3.6pt;mso-wrap-distance-bottom:3.6pt;margin-top:4.45pt;mso-position-vertical-relative:text;margin-left:580.7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GAZGATÓ TANÁ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96950</wp:posOffset>
                </wp:positionH>
                <wp:positionV relativeFrom="paragraph">
                  <wp:posOffset>38735</wp:posOffset>
                </wp:positionV>
                <wp:extent cx="2303780" cy="1141730"/>
                <wp:effectExtent l="0" t="0" r="0" b="0"/>
                <wp:wrapNone/>
                <wp:docPr id="7" name="Egyenes összekötő nyíllal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gyenes összekötő nyíllal 70" stroked="t" o:allowincell="f" style="position:absolute;margin-left:78.5pt;margin-top:3.05pt;width:0pt;height:0pt" type="_x0000_t32">
                <v:stroke color="#2e75b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853430</wp:posOffset>
                </wp:positionH>
                <wp:positionV relativeFrom="paragraph">
                  <wp:posOffset>38735</wp:posOffset>
                </wp:positionV>
                <wp:extent cx="2334260" cy="1141730"/>
                <wp:effectExtent l="0" t="0" r="0" b="0"/>
                <wp:wrapNone/>
                <wp:docPr id="8" name="Egyenes összekötő nyíllal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" stroked="t" o:allowincell="f" style="position:absolute;margin-left:460.9pt;margin-top:3.05pt;width:0pt;height:0pt" type="_x0000_t32">
                <v:stroke color="#2e75b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681345</wp:posOffset>
                </wp:positionH>
                <wp:positionV relativeFrom="paragraph">
                  <wp:posOffset>109855</wp:posOffset>
                </wp:positionV>
                <wp:extent cx="1163320" cy="196215"/>
                <wp:effectExtent l="0" t="0" r="0" b="0"/>
                <wp:wrapNone/>
                <wp:docPr id="9" name="Egyenes összekötő nyíllal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7" stroked="t" o:allowincell="f" style="position:absolute;margin-left:447.35pt;margin-top:8.65pt;width:0pt;height:0pt" type="_x0000_t32">
                <v:stroke color="#2e75b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18">
                <wp:simplePos x="0" y="0"/>
                <wp:positionH relativeFrom="column">
                  <wp:posOffset>8479155</wp:posOffset>
                </wp:positionH>
                <wp:positionV relativeFrom="paragraph">
                  <wp:posOffset>110490</wp:posOffset>
                </wp:positionV>
                <wp:extent cx="46990" cy="2923540"/>
                <wp:effectExtent l="0" t="0" r="0" b="0"/>
                <wp:wrapNone/>
                <wp:docPr id="10" name="Egyenes összekötő nyíllal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8" stroked="t" o:allowincell="f" style="position:absolute;margin-left:667.65pt;margin-top:8.7pt;width:0pt;height:0pt" type="_x0000_t32">
                <v:stroke color="#2e75b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735</wp:posOffset>
                </wp:positionH>
                <wp:positionV relativeFrom="paragraph">
                  <wp:posOffset>109855</wp:posOffset>
                </wp:positionV>
                <wp:extent cx="1685290" cy="558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58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270" w:hanging="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KÖZMŰVELŐDÉSI        SZAKMAI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32.7pt;height:44pt;mso-wrap-distance-left:9.05pt;mso-wrap-distance-right:9.05pt;mso-wrap-distance-top:0pt;mso-wrap-distance-bottom:0pt;margin-top:8.65pt;mso-position-vertical-relative:text;margin-left:153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ind w:left="270" w:hanging="0"/>
                        <w:rPr/>
                      </w:pPr>
                      <w:r>
                        <w:rPr>
                          <w:b/>
                          <w:color w:val="C00000"/>
                        </w:rPr>
                        <w:t>KÖZMŰVELŐDÉSI        SZAKMAI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75605</wp:posOffset>
                </wp:positionH>
                <wp:positionV relativeFrom="paragraph">
                  <wp:posOffset>109855</wp:posOffset>
                </wp:positionV>
                <wp:extent cx="1743710" cy="55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558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KÖNYVTÁRI SZAKMAI       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37.3pt;height:44pt;mso-wrap-distance-left:9.05pt;mso-wrap-distance-right:9.05pt;mso-wrap-distance-top:0pt;mso-wrap-distance-bottom:0pt;margin-top:8.65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</w:rPr>
                        <w:t>KÖNYVTÁRI SZAKMAI       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00780</wp:posOffset>
                </wp:positionH>
                <wp:positionV relativeFrom="paragraph">
                  <wp:posOffset>109855</wp:posOffset>
                </wp:positionV>
                <wp:extent cx="1685290" cy="558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58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KÉPZÉSI SZAKMAI     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32.7pt;height:44pt;mso-wrap-distance-left:9.05pt;mso-wrap-distance-right:9.05pt;mso-wrap-distance-top:0pt;mso-wrap-distance-bottom:0pt;margin-top:8.65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</w:rPr>
                        <w:t>KÉPZÉSI SZAKMAI     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229860</wp:posOffset>
                </wp:positionH>
                <wp:positionV relativeFrom="paragraph">
                  <wp:posOffset>168910</wp:posOffset>
                </wp:positionV>
                <wp:extent cx="451485" cy="2257425"/>
                <wp:effectExtent l="0" t="0" r="0" b="0"/>
                <wp:wrapNone/>
                <wp:docPr id="14" name="Egyenes összekötő nyíllal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3" stroked="t" o:allowincell="f" style="position:absolute;margin-left:411.8pt;margin-top:13.3pt;width:0pt;height:0pt" type="_x0000_t32">
                <v:stroke color="#2e75b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77465</wp:posOffset>
                </wp:positionH>
                <wp:positionV relativeFrom="paragraph">
                  <wp:posOffset>76200</wp:posOffset>
                </wp:positionV>
                <wp:extent cx="2652395" cy="2081530"/>
                <wp:effectExtent l="0" t="0" r="0" b="0"/>
                <wp:wrapNone/>
                <wp:docPr id="15" name="Egyenes összekötő nyíllal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2" stroked="t" o:allowincell="f" style="position:absolute;margin-left:202.95pt;margin-top:6pt;width:0pt;height:0pt" type="_x0000_t32">
                <v:stroke color="#2e75b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4">
                <wp:simplePos x="0" y="0"/>
                <wp:positionH relativeFrom="margin">
                  <wp:posOffset>6699885</wp:posOffset>
                </wp:positionH>
                <wp:positionV relativeFrom="paragraph">
                  <wp:posOffset>119380</wp:posOffset>
                </wp:positionV>
                <wp:extent cx="1687830" cy="164465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KÖNYVTÁ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9pt;height:129.5pt;mso-wrap-distance-left:9.05pt;mso-wrap-distance-right:9.05pt;mso-wrap-distance-top:3.6pt;mso-wrap-distance-bottom:3.6pt;margin-top:9.4pt;mso-position-vertical-relative:text;margin-left:527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KÖNYVTÁR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5">
                <wp:simplePos x="0" y="0"/>
                <wp:positionH relativeFrom="column">
                  <wp:posOffset>987425</wp:posOffset>
                </wp:positionH>
                <wp:positionV relativeFrom="paragraph">
                  <wp:posOffset>119380</wp:posOffset>
                </wp:positionV>
                <wp:extent cx="5594350" cy="88519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85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KÖZMŰVELŐDÉSI      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ZAKEMBER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0.5pt;height:69.7pt;mso-wrap-distance-left:9.05pt;mso-wrap-distance-right:9.05pt;mso-wrap-distance-top:3.6pt;mso-wrap-distance-bottom:3.6pt;margin-top:9.4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KÖZMŰVELŐDÉSI       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36"/>
                          <w:szCs w:val="36"/>
                        </w:rPr>
                        <w:t xml:space="preserve">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ZAKEMBER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393815</wp:posOffset>
                </wp:positionH>
                <wp:positionV relativeFrom="paragraph">
                  <wp:posOffset>20955</wp:posOffset>
                </wp:positionV>
                <wp:extent cx="541020" cy="76200"/>
                <wp:effectExtent l="0" t="0" r="0" b="0"/>
                <wp:wrapNone/>
                <wp:docPr id="18" name="Egyenes összekötő nyíllal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9" stroked="t" o:allowincell="f" style="position:absolute;margin-left:503.45pt;margin-top:1.65pt;width:0pt;height:0pt" type="_x0000_t32">
                <v:stroke color="#2e75b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4236720</wp:posOffset>
                </wp:positionH>
                <wp:positionV relativeFrom="paragraph">
                  <wp:posOffset>165735</wp:posOffset>
                </wp:positionV>
                <wp:extent cx="635" cy="424815"/>
                <wp:effectExtent l="0" t="0" r="0" b="0"/>
                <wp:wrapNone/>
                <wp:docPr id="19" name="Egyenes összekötő nyíllal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8" stroked="t" o:allowincell="f" style="position:absolute;margin-left:333.6pt;margin-top:13.05pt;width:0pt;height:0pt" type="_x0000_t32">
                <v:stroke color="#2e75b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19275</wp:posOffset>
                </wp:positionH>
                <wp:positionV relativeFrom="paragraph">
                  <wp:posOffset>53975</wp:posOffset>
                </wp:positionV>
                <wp:extent cx="635" cy="1388745"/>
                <wp:effectExtent l="0" t="0" r="0" b="0"/>
                <wp:wrapNone/>
                <wp:docPr id="20" name="Egyenes összekötő nyíllal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7" stroked="t" o:allowincell="f" style="position:absolute;margin-left:143.25pt;margin-top:4.25pt;width:0pt;height:0pt" type="_x0000_t32">
                <v:stroke color="#2e75b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6">
                <wp:simplePos x="0" y="0"/>
                <wp:positionH relativeFrom="margin">
                  <wp:posOffset>3291205</wp:posOffset>
                </wp:positionH>
                <wp:positionV relativeFrom="paragraph">
                  <wp:posOffset>5715</wp:posOffset>
                </wp:positionV>
                <wp:extent cx="3202940" cy="67818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  <w:szCs w:val="3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CHNIK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2pt;height:53.4pt;mso-wrap-distance-left:9.05pt;mso-wrap-distance-right:9.05pt;mso-wrap-distance-top:3.6pt;mso-wrap-distance-bottom:3.6pt;margin-top:0.45pt;mso-position-vertical-relative:text;margin-left:259.1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b/>
                          <w:sz w:val="36"/>
                          <w:szCs w:val="36"/>
                        </w:rPr>
                        <w:t xml:space="preserve">   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TECHNIK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6393815</wp:posOffset>
                </wp:positionH>
                <wp:positionV relativeFrom="paragraph">
                  <wp:posOffset>65405</wp:posOffset>
                </wp:positionV>
                <wp:extent cx="450850" cy="176530"/>
                <wp:effectExtent l="0" t="0" r="0" b="0"/>
                <wp:wrapNone/>
                <wp:docPr id="22" name="Egyenes összekötő nyíllal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5" stroked="t" o:allowincell="f" style="position:absolute;margin-left:503.45pt;margin-top:5.15pt;width:0pt;height:0pt" type="_x0000_t32">
                <v:stroke color="#2e75b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013575</wp:posOffset>
                </wp:positionH>
                <wp:positionV relativeFrom="paragraph">
                  <wp:posOffset>635</wp:posOffset>
                </wp:positionV>
                <wp:extent cx="829945" cy="674370"/>
                <wp:effectExtent l="0" t="0" r="0" b="0"/>
                <wp:wrapNone/>
                <wp:docPr id="23" name="Egyenes összekötő nyíllal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3" stroked="t" o:allowincell="f" style="position:absolute;margin-left:552.25pt;margin-top:0pt;width:0pt;height:0pt" type="_x0000_t32">
                <v:stroke color="#2e75b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466465</wp:posOffset>
                </wp:positionH>
                <wp:positionV relativeFrom="paragraph">
                  <wp:posOffset>635</wp:posOffset>
                </wp:positionV>
                <wp:extent cx="248285" cy="742315"/>
                <wp:effectExtent l="0" t="0" r="0" b="0"/>
                <wp:wrapNone/>
                <wp:docPr id="24" name="Egyenes összekötő nyíllal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4" stroked="t" o:allowincell="f" style="position:absolute;margin-left:272.95pt;margin-top:0pt;width:0pt;height:0pt" type="_x0000_t32">
                <v:stroke color="#2e75b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997575</wp:posOffset>
                </wp:positionH>
                <wp:positionV relativeFrom="paragraph">
                  <wp:posOffset>19685</wp:posOffset>
                </wp:positionV>
                <wp:extent cx="396240" cy="654685"/>
                <wp:effectExtent l="0" t="0" r="0" b="0"/>
                <wp:wrapNone/>
                <wp:docPr id="25" name="Egyenes összekötő nyíllal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e75b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2" stroked="t" o:allowincell="f" style="position:absolute;margin-left:472.25pt;margin-top:1.55pt;width:0pt;height:0pt" type="_x0000_t32">
                <v:stroke color="#2e75b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1">
                <wp:simplePos x="0" y="0"/>
                <wp:positionH relativeFrom="column">
                  <wp:posOffset>4746625</wp:posOffset>
                </wp:positionH>
                <wp:positionV relativeFrom="paragraph">
                  <wp:posOffset>45720</wp:posOffset>
                </wp:positionV>
                <wp:extent cx="3846195" cy="66484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6648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LUBOK, TANFOLYAMOK, SZAKKÖRÖK VEZETŐ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85pt;height:52.35pt;mso-wrap-distance-left:9.05pt;mso-wrap-distance-right:9.05pt;mso-wrap-distance-top:3.6pt;mso-wrap-distance-bottom:3.6pt;margin-top:3.6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KLUBOK, TANFOLYAMOK, SZAKKÖRÖK VEZETŐ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2">
                <wp:simplePos x="0" y="0"/>
                <wp:positionH relativeFrom="column">
                  <wp:posOffset>359410</wp:posOffset>
                </wp:positionH>
                <wp:positionV relativeFrom="paragraph">
                  <wp:posOffset>45720</wp:posOffset>
                </wp:positionV>
                <wp:extent cx="4203065" cy="66484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6648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AKARÍT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0.95pt;height:52.35pt;mso-wrap-distance-left:9.05pt;mso-wrap-distance-right:9.05pt;mso-wrap-distance-top:3.6pt;mso-wrap-distance-bottom:3.6pt;margin-top:3.6pt;mso-position-vertical-relative:text;margin-left:28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AKARÍTÓ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5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  <w:rPr>
        <w:lang w:val="hu-HU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9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03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81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4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217" w:hanging="360"/>
      </w:pPr>
    </w:lvl>
  </w:abstractNum>
  <w:abstractNum w:abstractNumId="22">
    <w:lvl w:ilvl="0">
      <w:start w:val="202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74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181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33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303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63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9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Times New Roman" w:hAnsi="Times New Roman" w:eastAsia="Arial Unicode MS" w:cs="Times New Roman"/>
      <w:b/>
      <w:bCs/>
      <w:iCs/>
      <w:kern w:val="2"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Arial Unicode MS" w:cs="Times New Roman"/>
      <w:b/>
      <w:bCs/>
      <w:kern w:val="2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lang w:val="hu-H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lang w:val="hu-HU"/>
    </w:rPr>
  </w:style>
  <w:style w:type="character" w:styleId="WW8Num10z1">
    <w:name w:val="WW8Num10z1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Arial Unicode MS" w:cs="Times New Roman"/>
      <w:b/>
      <w:bCs/>
      <w:iCs/>
      <w:kern w:val="2"/>
      <w:sz w:val="28"/>
      <w:szCs w:val="28"/>
      <w:u w:val="single"/>
      <w:lang w:val="en-US"/>
    </w:rPr>
  </w:style>
  <w:style w:type="character" w:styleId="Cmsor3Char">
    <w:name w:val="Címsor 3 Char"/>
    <w:qFormat/>
    <w:rPr>
      <w:rFonts w:ascii="Times New Roman" w:hAnsi="Times New Roman" w:eastAsia="Arial Unicode MS" w:cs="Times New Roman"/>
      <w:b/>
      <w:bCs/>
      <w:kern w:val="2"/>
      <w:sz w:val="28"/>
      <w:szCs w:val="26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i/>
      <w:sz w:val="16"/>
      <w:lang w:val="en-US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SzvegtrzsChar">
    <w:name w:val="Szövegtörzs Char"/>
    <w:qFormat/>
    <w:rPr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Szmozsjelek">
    <w:name w:val="Számozásjelek"/>
    <w:qFormat/>
    <w:rPr>
      <w:sz w:val="28"/>
      <w:szCs w:val="28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Symbol" w:hAnsi="Symbol" w:cs="Symbol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21">
    <w:name w:val="RTF_Num 12 1"/>
    <w:qFormat/>
    <w:rPr>
      <w:rFonts w:ascii="Symbol" w:hAnsi="Symbol" w:cs="Symbol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61">
    <w:name w:val="RTF_Num 16 1"/>
    <w:qFormat/>
    <w:rPr>
      <w:rFonts w:ascii="Symbol" w:hAnsi="Symbol" w:cs="Symbol"/>
    </w:rPr>
  </w:style>
  <w:style w:type="character" w:styleId="RTFNum171">
    <w:name w:val="RTF_Num 17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191">
    <w:name w:val="RTF_Num 19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41">
    <w:name w:val="RTF_Num 24 1"/>
    <w:qFormat/>
    <w:rPr>
      <w:rFonts w:ascii="Symbol" w:hAnsi="Symbol" w:cs="Symbol"/>
    </w:rPr>
  </w:style>
  <w:style w:type="character" w:styleId="RTFNum251">
    <w:name w:val="RTF_Num 25 1"/>
    <w:qFormat/>
    <w:rPr>
      <w:rFonts w:ascii="Symbol" w:hAnsi="Symbol" w:cs="Symbol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Szvegtrzs4">
    <w:name w:val="Szövegtörzs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zvegtrzs4Trkz2pt">
    <w:name w:val="Szövegtörzs (4) + Térköz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4"/>
      <w:szCs w:val="24"/>
    </w:rPr>
  </w:style>
  <w:style w:type="character" w:styleId="Cmsor1">
    <w:name w:val="Címsor #1_"/>
    <w:qFormat/>
    <w:rPr>
      <w:sz w:val="24"/>
      <w:szCs w:val="24"/>
      <w:shd w:fill="FFFFFF" w:val="clear"/>
    </w:rPr>
  </w:style>
  <w:style w:type="character" w:styleId="Szvegtrzs2">
    <w:name w:val="Szövegtörzs (2)_"/>
    <w:qFormat/>
    <w:rPr>
      <w:sz w:val="24"/>
      <w:szCs w:val="24"/>
      <w:shd w:fill="FFFFFF" w:val="clear"/>
    </w:rPr>
  </w:style>
  <w:style w:type="character" w:styleId="Szvegtrzs2Dlt">
    <w:name w:val="Szövegtörzs (2) + Dőlt"/>
    <w:qFormat/>
    <w:rPr>
      <w:i/>
      <w:iCs/>
      <w:sz w:val="24"/>
      <w:szCs w:val="24"/>
      <w:lang w:bidi="ar-SA"/>
    </w:rPr>
  </w:style>
  <w:style w:type="character" w:styleId="Szvegtrzs3">
    <w:name w:val="Szövegtörzs (3)_"/>
    <w:qFormat/>
    <w:rPr>
      <w:sz w:val="24"/>
      <w:szCs w:val="24"/>
      <w:shd w:fill="FFFFFF" w:val="clear"/>
    </w:rPr>
  </w:style>
  <w:style w:type="character" w:styleId="Szvegtrzs">
    <w:name w:val="Szövegtörzs_"/>
    <w:qFormat/>
    <w:rPr>
      <w:sz w:val="24"/>
      <w:szCs w:val="24"/>
      <w:shd w:fill="FFFFFF" w:val="clear"/>
    </w:rPr>
  </w:style>
  <w:style w:type="character" w:styleId="Szvegtrzs4NemflkvrNemdlt">
    <w:name w:val="Szövegtörzs (4) + Nem félkövér;Nem dől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zvegtrzsFlkvrDlt">
    <w:name w:val="Szövegtörzs + Félkövér;Dőlt"/>
    <w:qFormat/>
    <w:rPr>
      <w:b/>
      <w:bCs/>
      <w:i/>
      <w:iCs/>
      <w:sz w:val="24"/>
      <w:szCs w:val="24"/>
      <w:lang w:bidi="ar-SA"/>
    </w:rPr>
  </w:style>
  <w:style w:type="character" w:styleId="SzvegtrzsFlkvr">
    <w:name w:val="Szövegtörzs + Félkövér"/>
    <w:qFormat/>
    <w:rPr>
      <w:b/>
      <w:bCs/>
      <w:sz w:val="24"/>
      <w:szCs w:val="24"/>
      <w:lang w:bidi="ar-SA"/>
    </w:rPr>
  </w:style>
  <w:style w:type="character" w:styleId="Fejlcvagylbjegyzet">
    <w:name w:val="Fejléc vagy lábjegyzet_"/>
    <w:qFormat/>
    <w:rPr>
      <w:shd w:fill="FFFFFF" w:val="clear"/>
    </w:rPr>
  </w:style>
  <w:style w:type="character" w:styleId="Fejlcvagylbjegyzet7ptTrkz3pt">
    <w:name w:val="Fejléc vagy lábjegyzet + 7 pt;Térköz 3 pt"/>
    <w:qFormat/>
    <w:rPr>
      <w:spacing w:val="60"/>
      <w:sz w:val="14"/>
      <w:szCs w:val="14"/>
      <w:lang w:bidi="ar-SA"/>
    </w:rPr>
  </w:style>
  <w:style w:type="character" w:styleId="Szvegtrzs41">
    <w:name w:val="Szövegtörzs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zvegtrzs4Nemdlt">
    <w:name w:val="Szövegtörzs (4) + Nem dől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Cmsor2">
    <w:name w:val="Címsor #2_"/>
    <w:qFormat/>
    <w:rPr>
      <w:sz w:val="24"/>
      <w:szCs w:val="24"/>
      <w:shd w:fill="FFFFFF" w:val="clear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msor">
    <w:name w:val="Címsor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elirat">
    <w:name w:val="Felirat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Trgymutat">
    <w:name w:val="Tárgymutató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msor11">
    <w:name w:val="Címsor #1"/>
    <w:basedOn w:val="Normal"/>
    <w:qFormat/>
    <w:pPr>
      <w:shd w:fill="FFFFFF" w:val="clear"/>
      <w:spacing w:lineRule="atLeast" w:line="0" w:before="0" w:after="600"/>
      <w:outlineLvl w:val="0"/>
    </w:pPr>
    <w:rPr>
      <w:sz w:val="24"/>
      <w:szCs w:val="24"/>
    </w:rPr>
  </w:style>
  <w:style w:type="paragraph" w:styleId="Szvegtrzs21">
    <w:name w:val="Szövegtörzs (2)"/>
    <w:basedOn w:val="Normal"/>
    <w:qFormat/>
    <w:pPr>
      <w:shd w:fill="FFFFFF" w:val="clear"/>
      <w:spacing w:lineRule="atLeast" w:line="0" w:before="600" w:after="60"/>
      <w:jc w:val="both"/>
    </w:pPr>
    <w:rPr>
      <w:sz w:val="24"/>
      <w:szCs w:val="24"/>
    </w:rPr>
  </w:style>
  <w:style w:type="paragraph" w:styleId="Szvegtrzs31">
    <w:name w:val="Szövegtörzs (3)"/>
    <w:basedOn w:val="Normal"/>
    <w:qFormat/>
    <w:pPr>
      <w:shd w:fill="FFFFFF" w:val="clear"/>
      <w:spacing w:lineRule="exact" w:line="547" w:before="0" w:after="0"/>
      <w:jc w:val="both"/>
    </w:pPr>
    <w:rPr>
      <w:sz w:val="24"/>
      <w:szCs w:val="24"/>
    </w:rPr>
  </w:style>
  <w:style w:type="paragraph" w:styleId="Szvegtrzs1">
    <w:name w:val="Szövegtörzs1"/>
    <w:basedOn w:val="Normal"/>
    <w:qFormat/>
    <w:pPr>
      <w:shd w:fill="FFFFFF" w:val="clear"/>
      <w:spacing w:lineRule="exact" w:line="547" w:before="0" w:after="0"/>
      <w:ind w:hanging="2900"/>
      <w:jc w:val="both"/>
    </w:pPr>
    <w:rPr>
      <w:sz w:val="24"/>
      <w:szCs w:val="24"/>
    </w:rPr>
  </w:style>
  <w:style w:type="paragraph" w:styleId="Fejlcvagylbjegyzet1">
    <w:name w:val="Fejléc vagy lábjegyzet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Cmsor21">
    <w:name w:val="Címsor #2"/>
    <w:basedOn w:val="Normal"/>
    <w:qFormat/>
    <w:pPr>
      <w:shd w:fill="FFFFFF" w:val="clear"/>
      <w:spacing w:lineRule="atLeast" w:line="0" w:before="420" w:after="300"/>
      <w:jc w:val="both"/>
      <w:outlineLvl w:val="1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lineRule="auto" w:line="240" w:before="0" w:after="0"/>
      <w:ind w:left="24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lineRule="auto" w:line="240" w:before="0" w:after="0"/>
      <w:ind w:left="48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10:00Z</dcterms:created>
  <dc:creator>Dézsenyi Veronika</dc:creator>
  <dc:description/>
  <cp:keywords/>
  <dc:language>en-US</dc:language>
  <cp:lastModifiedBy>DELL10</cp:lastModifiedBy>
  <cp:lastPrinted>2021-04-13T10:48:00Z</cp:lastPrinted>
  <dcterms:modified xsi:type="dcterms:W3CDTF">2021-04-26T13:20:00Z</dcterms:modified>
  <cp:revision>14</cp:revision>
  <dc:subject/>
  <dc:title/>
</cp:coreProperties>
</file>