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 számú mellékle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/2021. (IV. …) önkormányzati rendelet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gyes szociális ellátásokról és szolgáltatásokról</w:t>
      </w:r>
    </w:p>
    <w:p>
      <w:pPr>
        <w:pStyle w:val="Csakszveg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Zalaszentgrót Város Önkormányzata Képviselő-testületének feladat- és hatáskörében eljárva a polgármester a szociális igazgatásról és szociális ellátásokról szóló 1993. évi III. törvény 10. § (1) bekezdésében, 25. § (3) bekezdésének b) pontjában, 32. § (1) bekezdés b) pontjában, 32. § (3) bekezdésében, 58/B. § (2) bekezdésében, 62. § (2) bekezdésében, 92. § (1)-(2) bekezdéseiben, valamint a 132. § (4) bekezdésének g) pontjában kapott felhatalmazás alapján, a Képviselő-testületnek az Alaptörvény 32. cikk (1) bekezdés a) pontjában és a Magyarország helyi önkormányzatairól szóló 2011. évi CLXXXIX. törvény 13. § (1) bekezdésének 8.a pontjában meghatározott feladatkörében eljárva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z egyes szociális ellátásokról és szolgáltatásokról a következőket rendeli el:</w:t>
      </w:r>
    </w:p>
    <w:p>
      <w:pPr>
        <w:pStyle w:val="Heading"/>
        <w:spacing w:lineRule="auto" w:line="276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Általános rendelkezése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Al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rendelet célj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célja, hogy Zalaszentgrót város, valamint a személyes gondoskodást nyújtó ellátások tekintetében a Zalaszentgrót és környező települések Intézményfenntartó Társulásában (a továbbiakban: Társulás) részt vevő önkormányzatok lakossága szociális biztonságának megteremtése és megőrzése érdekében a szociális igazgatásról és szociális ellátásokról szóló 1993. évi III. törvény (a továbbiakban: Szt.) által meghatározott szociális ellátások biztosításának, mértékének, valamint igénybevételének szabályait megállapítsa. 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l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Értelmező rendelkezése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alkalmazásában a létfenntartást veszélyeztető rendkívüli élethelyzet: olyan kialakult időszakos, vagy tartós állapot, amelyben a rászoruló személy részére a mindennapi megélhetés nem biztosított és ezen állapot ellátás nélkül nem enyhíthető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alkalmazásában időszakosan vagy tartósan fennálló létfenntartási gond: olyan kialakult időszakos, vagy tartós állapot, amelyben a rászoruló személy önmaga, vagy önmaga és családja létfenntartásáról más módon nem tud gondoskodni, vagy alkalmanként többletkiadások jelentkeznek.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l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rendelet hatály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 rendeletben megállapított ellátások az Szt. 7. § (1) bekezdésében foglalt eltérésekkel a Zalaszentgrót város közigazgatási területén lakóhellyel, illetve ennek hiányában tartózkodási hellyel rendelkező személyeket az Szt. 3. § (1)-(3) bekezdései szerint illetik meg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hatálya az étkeztetés, a házi segítségnyújtás, a családsegítés, valamint az idősek nappali ellátása szociális alapszolgáltatások tekintetében kiterjed a Társulásban részt vevő önkormányzatokra is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lkalmazása során az egyes szociális ellátásokra vonatkozó egyéb jogszabályok figyelembevételével kell eljár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lkalmazása során a vagyoni, jövedelmi és hozzátartozói viszonyok meghatározásánál az Szt. vonatkozó rendelkezései az irányadók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ellátásra való jogosultság, valamint a jogosultat érintő jog és kötelezettség megállapítására, továbbá a hatósági ellenőrzésre a közigazgatási hatósági eljárás általános szabályait megállapító törvény rendelkezéseit az Szt.-ben meghatározott eltérésekkel kell alkalmazni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Alcím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köri rendelkezések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(a továbbiakban: Képviselő-testület) a számára meghatározott szociális feladat- és hatásköröket azt alábbiak szerint gyakorolja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overflowPunct w:val="false"/>
        <w:autoSpaceDE w:val="false"/>
        <w:spacing w:lineRule="auto" w:line="276"/>
        <w:ind w:left="708" w:hanging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A Képviselő-testület elbírálja az átruházott hatáskörben meghozott döntésekkel szemben benyújtott fellebbezéseket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döntést a Szociális Bizottságra ruházza á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1418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) az azonnali elbírálást igénylő rendkívüli élethelyzetekhez kapcsolódó esetek </w:t>
        <w:tab/>
        <w:t xml:space="preserve">kivételével az eseti segélyezési célú rendkívüli települési támogatásügyekben, </w:t>
      </w:r>
    </w:p>
    <w:p>
      <w:pPr>
        <w:pStyle w:val="Normal"/>
        <w:overflowPunct w:val="false"/>
        <w:autoSpaceDE w:val="false"/>
        <w:spacing w:lineRule="auto" w:line="276"/>
        <w:ind w:left="1418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bb) a 16-18. §-okban meghatározott, gyermekneveléshez kapcsolódó többletkiadások enyhítését szolgáló rendkívüli települési támogatásügyekben, </w:t>
      </w:r>
    </w:p>
    <w:p>
      <w:pPr>
        <w:pStyle w:val="Normal"/>
        <w:overflowPunct w:val="false"/>
        <w:autoSpaceDE w:val="false"/>
        <w:spacing w:lineRule="auto" w:line="276"/>
        <w:ind w:left="1418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bc) az átruházott hatáskörét érintően az Szt. 17. § (5) bekezdése szerinti méltányossági ügyekbe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döntést a polgármesterre ruházza á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a) a halálesethez kapcsolódó rendkívüli települési támogatásügyekben,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b) az elemi károk elhárításához kapcsolódó rendkívüli települési támogatásügyekben,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c) az azonnali elbírálást igénylő rendkívüli élethelyzetekhez kapcsolódó eseti segélyezési célú rendkívüli települési támogatásügyekben,</w:t>
      </w:r>
    </w:p>
    <w:p>
      <w:pPr>
        <w:pStyle w:val="Standard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d) a 15. §-ban meghatározott, gyermekneveléshez kapcsolódó többletkiadások enyhítését szolgáló rendkívüli települési támogatásügyekben,</w:t>
      </w:r>
    </w:p>
    <w:p>
      <w:pPr>
        <w:pStyle w:val="Standard"/>
        <w:spacing w:before="0" w:after="0"/>
        <w:ind w:left="7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) a lakhatáshoz kapcsolódó rendszeres települési támogatásügyekben,</w:t>
      </w:r>
    </w:p>
    <w:p>
      <w:pPr>
        <w:pStyle w:val="Standard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f) az ápoláshoz kapcsolódó rendszeres települési támogatásügyekben,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g) a gyógyszerkiadások viseléséhez kapcsolódó rendszeres települési támogatásügyekben,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) a személyes gondoskodást nyújtó alapszolgáltatás személyi térítési díjához kapcsolódó rendszeres települési támogatásügyekben,</w:t>
      </w:r>
    </w:p>
    <w:p>
      <w:pPr>
        <w:pStyle w:val="Standard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i) a köztemetés ügyekben,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j) az átruházott hatáskörét érintően az Szt. 17. § (5) bekezdése szerinti méltányossági ügyekben.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I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járási rendelkezése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Al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ellátások megállapítás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e rendeletben meghatározott pénzbeli és természetbeni ellátások megállapítására vonatkozó kérelmet a Zalaszentgróti Közös Önkormányzati Hivatal (a továbbiakban: Hivatal) felé kell benyújta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t írásban az ellátásra jogosult vagy nagykorú hozzátartozója terjesztheti elő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jogosult helyzete köztudomású, úgy a döntésre jogosult az eljárás megindítását hivatalból kezdeményezhet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kérelmező köteles együttműködni a Hivatallal szociális helyzetének feltárásában. A kérelemhez csatolni kell az e rendelet által előírt iratokat, igazolásokat és mindazokat a bizonyítékokat, amelyek az ügy elbírálásához elengedhetetlenül szükségesek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e rendelet másként nem rendelkezik, a Hivatal a kérelem alapján a szükséges eljárást lefolytatja, az ügyet döntésre előkészíti, szükség esetén környezettanulmányt készít és beszerzi mindazokat a bizonyítékokat, amelyek benyújtására az ügyfél nem kötelezhető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szükséges a kérelmező szociális helyzetét hat hónapon belül ismételten vizsgálni, ha valamilyen önkormányzat által folyósított egyéb olyan ellátásban részesül, melynek során anyagi körülményei, szociális helyzete az eljáró szerv előtt ismertek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e rendeletben meghatározott pénzbeli és természetbeni ellátások megállapítása esetén, amennyiben ezek a kérelemnek helyt adnak és az ügyben ellenérdekű ügyfél nincs, egyszerűsített határozat hozható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mennyiben a szociális ellátások megállapításához a magasabb szintű jogszabályokban és e rendeletben meghatározott feltételeket hitelt érdemlő módon igazoló bizonylatokat a kérelmező felszólítás ellenére sem csatolja be határidőre, a kérelmét el kell utasítani, illetve az ellátást meg kell szüntet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kérelemben vagy mellékleteiben foglaltak tartalmát illetően kétség merül fel, úgy a Hivatal a tényállás tisztázása érdekében adatkérés, illetve szakvélemény kiállítása céljából megkeresheti az illetékes közigazgatási vagy egyéb állami szervet, a kérelmező, családja vagy háztartása tagjainak munkáltatóját, illetve szakértőt rendelhet k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z ügy összes körülményeire tekintettel feltételezhető, hogy a támogatást nem a rendeltetésének megfelelően használják fel, úgy a jogosultságot megállapító határozatban az ügyfelet fel lehet hívni arra, hogy annak felhasználásáról a határozat kézhezvételét követő 30 napon belül számoljon el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megszüntetéséről az intézményvezető dönt, az ellátások megszűnésére és megszüntetésére az Szt. 100-104. §-aiban foglaltakat kell alkalmaz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lcím</w:t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beli ellátások folyósítás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e rendelet szerint megállapított pénzbeli ellátásokat egyedi határozatok alapján a Hivatal az alábbiak szerint folyósítja az ügyfél által megjelölt bankszámlára vagy fizeti ki a házipénztárban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települési támogatások esetén a megállapítást követő 30 napon belül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települési támogatások esetén a tárgyhót követő hónap 5. napjáig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gondoskodik az ellátásokkal összefüggő járulékfizetési és egyéb pénzügyi elszámolási feladatok végrehajtásáról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17. § (5) bekezdése szerinti méltányossági eljárás során a kötelezett megélhetését súlyosan veszélyeztető helyzet fennállásának tekintendő különösen, ha az ellátott családjában az egy főre jutó jövedelem nem haladja meg az öregségi nyugdíj mindenkori legkisebb összegének két és félszeresét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hatáskör gyakorlója részletfizetést az (1) bekezdésben foglalt ok fennállásának hiányában is engedélyezhet.</w:t>
      </w:r>
    </w:p>
    <w:p>
      <w:pPr>
        <w:pStyle w:val="Normal"/>
        <w:spacing w:lineRule="auto" w:line="276"/>
        <w:ind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havi rendszerességgel nyújtott települési támogatások összességében nem haladhatják meg az öregségi nyugdíj mindenkori legkisebb összegét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ben szereplő ellátások igénybe vételének feltétele, hogy a jogosult minden tőle elvárhatót megtegyen annak érdekében, hogy szociális problémái részben vagy egészben megoldódjanak.</w:t>
      </w:r>
    </w:p>
    <w:p>
      <w:pPr>
        <w:pStyle w:val="Standard"/>
        <w:spacing w:before="0" w:after="0"/>
        <w:ind w:left="14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  <w:br/>
        <w:t>Pénzbeli és természetbeni ellátások, az ellátások formá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l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kívüli települési támogatáso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, illetve a Szociális Bizottság az Szt.-ben és e rendeletben meghatározottak szerint nyújt rendkívüli települési támogatást a létfenntartást veszélyeztető rendkívüli élethelyzetbe került, valamint időszakosan vagy tartósan létfenntartási gonddal küzdő családok és személyek részére, illetve gyermekneveléshez kapcsolódó, alkalmanként jelentkező többletkiadások enyhítése céljából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Rendkívüli települési támogatás megállapítható kérelemre és hivatalból, eseti jelleggel vagy havi rendszerességgel, pénzbeli vagy természetben nyújtott ellátásként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beni ellátásként nyújtható Erzsébet-utalvány, élelmiszer, gyógyszer, gyermekgondozási termék, útiköltség, tüzelősegély és térítésköteles egészségügyi ellátás igénybevételéhez, valamint gyermekintézmények térítési díjának kifizetéséhez nyújtott támogatás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ti segélyezési célú rendkívüli települési támogatások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seti segélyezési célú rendkívüli települési támogatásban csak azt a személyt lehet részesíteni, akinek családjában az egy főre jutó havi nettó jövedelem nem haladja meg az öregségi nyugdíj mindenkori legkisebb összegének 150 %-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Indokolt esetben, így különösen gyermekét egyedül nevelő szülő, három és többgyermekes család, tartósan beteg vagy egészségileg károsodott gyermeket nevelő szülő esetében az (1) bekezdésben meghatározott határ 40 %-kal túlléphető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tüzelősegélyen kívüli eseti segélyezési célú rendkívüli települési támogatás folyósított összege alkalmanként nem haladhatja meg a 35.000,- Ft összeget, és éves szinten nem lépheti túl a 40.000,- Ft-ot. Az éves keretösszegbe az azonnali elbírálást igénylő rendkívüli élethelyzetekhez kapcsolódó eseti segélyezési célú települési támogatások összegei nem számítandók bele. 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eti segélyezési célú rendkívüli települési támogatást állapíthat meg a polgármester az azonnali elbírálást igénylő rendkívüli élethelyzetek esetén, így különösen élelmiszervásárlás, gyógyszer- vagy útiköltség fedezése, térítésköteles egészségügyi ellátás igénybevétele, illetve tüzelősegély céljábó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ülönös méltánylást érdemlő esetben megállapítható eseti segélyezési célú rendkívüli települési támogatás, ha a kérelmező családjában az egy főre jutó havi nettó jövedelem az öregségi nyugdíj mindenkori legkisebb összegének 300 %-át nem haladja meg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apítható meg eseti segélyezési célú rendkívüli települési támogatás annak a személynek, akinek a családja a kérelem benyújtását megelőző 60 napon belül ilyen juttatásban részesült. E szabály alól kivételt jelentenek az azonnali elbírálást igénylő rendkívüli élethelyzetekhez kapcsolódó eseti segélyezési célú települési támogatásügyek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lálesethez kapcsolódó rendkívüli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halálesethez kapcsolódó rendkívüli települési támogatást állapíthat meg annak, aki az elhalt személy eltemettetéséről annak ellenére gondoskodott, hogy arra nem volt köteles, vagy köteles volt ugyan, de a temetési költségek viselése a saját, illetve a családja létfenntartását veszélyezteti. A segély iránti kérelmet a haláleset napját követő 40 napos jogvesztő határidőn belül lehet benyújta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Halálesethez kapcsolódó rendkívüli települési támogatásban csak azt a személyt lehet részesíteni, akinek a családjában az egy főre jutó havi nettó jövedelem az öregségi nyugdíj mindenkori legkisebb összegének 250 %-át, egyedülálló esetében a 350 %-át nem haladja meg. Nem állapítható meg ezen települési támogatás, ha a kérelmező és az elhunyt személy között tartási, életjáradéki vagy öröklési szerződés állt fen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lálesethez kapcsolódó rendkívüli települési támogatás összege 30.000,- Ft. 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települési támogatás megállapításához szükséges az eltemettető nyilatkozata arról, hogy az elhunyt után nem részesült más önkormányzatnál temetési segélyben, és a hadigondozásról szóló 1994. évi XLV. törvény alapján temetési hozzájárulásba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álesethez kapcsolódó rendkívüli települési támogatás iránti kérelmet e rendelet 1. függeléke szerinti formanyomtatványon kell benyújtani. A kérelemhez csatolni kell az alábbi mellékleteket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metés költségeiről szóló, a kérelmező nevére kiállított számlát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unyt személy halotti anyakönyvi kivonatának másolatá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salád tagjainak a kérelem benyújtását megelőző hónapra vonatkozó jövedelemigazolását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i kár elhárításához kapcsolódó rendkívüli települési támogatás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i kár elhárításához kapcsolódó rendkívüli települési támogatásban részesíthető az a személy, aki bizonyítja, hogy a tulajdonában álló, vagy haszonélvezeti joga alapján használt lakásban, vagy a lakásban tartott ingó vagyontárgyaiban elemi csapás vagyoni kárt okozott, melynek megtérítésére harmadik személy, így különösen biztosító nem kötelezhető, vagy kötelezhető ugyan, de a kártérítés összege jóval alacsonyabb a bekövetkezett kár összegéné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(1) bekezdés szerinti támogatásban csak azt a személyt lehet részesíteni, akinek a családjában az egy főre jutó havi nettó jövedelem az öregségi nyugdíj mindenkori legkisebb összegének 300 %-át nem haladja meg, és a bekövetkezett kár a létfenntartását komolyan veszélyeztet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mi kár elhárításához kapcsolódó rendkívüli települési támogatás iránti kérelmet e rendelet 1. függeléke szerinti formanyomtatványon kell benyújtani. A kérelemhez csatolni kell az alábbi mellékleteket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 család tagjainak a kérelem benyújtását megelőző hónapra vonatkozó </w:t>
        <w:tab/>
        <w:t>jövedelemigazolását,</w:t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kár bekövetkezését bizonyító, az illetékes hatóság által készített káreseményt </w:t>
        <w:tab/>
        <w:t>rögzítő jegyzőkönyve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kár bizonyított vagy becsült mértékét igazoló iratot. 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(1) bekezdés szerinti támogatás összege a (3) bekezdés c) pontjának megfelelő összeg, de legfeljebb 40.000,- Ft.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neveléshez kapcsolódó többletkiadások enyhítését szolgáló rendkívüli települési támogatások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§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támogatás biztosítható a gyermek születését megelőzően megszakítás nélkül legalább egy éve zalaszentgróti lakó-, illetve tartózkodási hellyel rendelkező, életvitelszerűen a településen tartózkodó szülők és törvényes képviselők részére az alábbi feltételek együttes fennállása esetén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) a szülő vagy törvényes képviselő a gyermeket saját háztartásában neveli,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) a kérelmező családjában az egy főre jutó havi nettó jövedelem nem haladja </w:t>
        <w:tab/>
        <w:tab/>
        <w:t xml:space="preserve">meg az öregségi nyugdíj mindenkori legkisebb összegének ötszörösé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ületési támogatás formája gyermekenként 30.000,- Ft értékű természetben nyújtott ellátás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kérelmet gyermekenként csak az egyik szülő, illetve törvényes képviselő terjesztheti elő az e rendelet 2. függeléke szerinti formanyomtatványon, a gyermek születését követő 180 napos jogvesztő határidőben. A kérelemhez csatolni kell a gyermek születési anyakönyvi kivonatának másolat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ölcsőde-, illetve óvodakezdési támogatásban részesülhetnek azon zalaszentgróti lakó-, illetve tartózkodási hellyel rendelkező, életvitelszerűen a településen tartózkodó szülők és törvényes képviselők, akik bölcsődés, illetve óvodás korú gyermeket nevelnek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ölcsőde-, illetve óvodakezdési támogatás összege gyermekenként legfeljebb 15.000,- Ft. 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kérelmet gyermekenként csak az egyik szülő, illetve törvényes képviselő terjesztheti elő minden év szeptember 30. napjáig, az e rendelet 2. függeléke szerinti formanyomtatványon. A benyújtás feltétele, hogy a kérelmező családjában az egy főre jutó havi nettó jövedelem nem haladja meg az öregségi nyugdíj mindenkori legkisebb összegének ötszörösét. A támogatási összeg megállapítása érdekében a kérelemhez csatolni kell a bölcsődei, illetve óvodai jogviszony fennállásának intézményi igazolását. A kérelem benyújtására meghatározott határidő elmulasztása jogvesztéssel jár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578" w:hanging="57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ói utazási bérlettámogatás állapítható meg a Zalaszentgrót város településrészi önkormányzatainak közigazgatási területein lakó-, illetve tartózkodási hellyel rendelkező, életvitelszerűen ott tartózkodó tanulók szülei és törvényes képviselői részére az év szeptember 1. napjától június 30. napjáig tartó időszakára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a legfeljebb a 12. évfolyamon tanulmányokat folytató tanulók lakó-, illetve tartózkodási helye és a zalaszentgróti autóbusz-állomás közötti viszonylatra megvásárolt autóbuszbérletek árának megtérítése érdekében kérelmezhető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578" w:hanging="57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kérelem az adott tanév összes hónapjára előre, illetve a havonta megvásárolt tanulói bérletek vonatkozásában a következő tanév szeptember 15. napjáig terjeszthető elő az e rendelet 2. függeléke szerinti formanyomtatványon. A benyújtás feltétele, hogy a kérelmező családjában az egy főre jutó havi nettó jövedelem nem haladja meg az öregségi nyugdíj mindenkori legkisebb összegének ötszörösét. A támogatási összeg megállapítása érdekében a kérelemhez csatolni kell a tanuló nevével ellátott tanulói bérletek eredeti példányát, valamint az intézményi tanulói jogviszony fennállásának igazolását. A kérelem benyújtására meghatározott határidő elmulasztása jogvesztéssel jár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mértéke legfeljebb a megvásárolt tanulói bérletek ellenértékével megegyező összeg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578" w:hanging="57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kolakezdési támogatásban részesülhetnek azon zalaszentgróti lakó-, illetve tartózkodási hellyel rendelkező, életvitelszerűen a településen tartózkodó szülők és törvényes képviselők, akik nappali rendszerű iskolai oktatás keretében legfeljebb a 13. évfolyamon tanulmányokat folytató, huszadik életévét be nem töltött eltartottról gondoskodnak.   </w:t>
      </w:r>
    </w:p>
    <w:p>
      <w:pPr>
        <w:pStyle w:val="Normal"/>
        <w:overflowPunct w:val="false"/>
        <w:autoSpaceDE w:val="false"/>
        <w:spacing w:lineRule="auto" w:line="276"/>
        <w:ind w:left="578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578" w:hanging="57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akezdési támogatás összege tanulónként legfeljebb 20.000,- Ft.  </w:t>
      </w:r>
    </w:p>
    <w:p>
      <w:pPr>
        <w:pStyle w:val="Normal"/>
        <w:overflowPunct w:val="false"/>
        <w:autoSpaceDE w:val="false"/>
        <w:spacing w:lineRule="auto" w:line="276"/>
        <w:ind w:left="578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578" w:hanging="57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támogatási kérelmet tanulónként csak az egyik szülő, illetve törvényes képviselő terjesztheti elő minden év szeptember 30. napjáig, az e rendelet 2. függeléke szerinti formanyomtatványon. A benyújtás feltétele, hogy a kérelmező családjában az egy főre jutó havi nettó jövedelem nem haladja meg az öregségi nyugdíj mindenkori legkisebb összegének ötszörösét. A támogatási összeg megállapítása érdekében a kérelemhez csatolni kell az intézményi tanulói jogviszony fennállásának igazolását. A kérelem benyújtására meghatározott határidő elmulasztása jogvesztéssel já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l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szeres települési támogatáso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hatáshoz kapcsolódó rendszeres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a szociálisan rászoruló háztartások részére az általuk lakott lakás fenntartásával kapcsolatos rendszeres kiadásaik viseléséhez lakhatáshoz kapcsolódó rendszeres települési támogatást biztosíthat. Ezen támogatás a villanyáram-, a víz- és a gázfogyasztás, a csatornahasználat és a szemétszállítás díjához, a lakbérhez vagy az albérleti díjhoz, a lakáscélú pénzintézeti kölcsön törlesztőrészletéhez, a közös költséghez, illetve a tüzelőanyag költségeihez használható fe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hoz kapcsolódó rendszeres települési támogatásra az a személy jogosult, akinek a háztartásában az egy főre jutó havi nettó jövedelem nem haladja meg az öregségi nyugdíj mindenkori legkisebb összegének 300 %-át, és vagyonnal a háztartás egyik tagja sem rendelkezik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hatáshoz kapcsolódó rendszeres települési támogatást az igazolt havi lakhatási kiadások 30 %-ának megfelelő, száz forintra kerekített összegben, de legfeljebb 5.000,- Ft-ban kell megállapítani. A támogatás egy év időtartamra, a kérelembenyújtás hónapjának kezdőnapjától jár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(1) bekezdésben meghatározott támogatás további feltétele, hogy a kérelmező, illetve az ellátás jogosultjának lakókörnyezete rendezett legye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ókörnyezet akkor rendezett, ha a kérelmező, illetve az ellátás jogosultja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általa életvitelszerűen lakott ingatlan állagának és használhatóságának megőrzésére vonatkozó kötelezettségét ellátja,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ngatlanhoz tartozó udvart és kertet rendszeresen gondozza, gyomtalanítja, továbbá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c) a kerítéssel kívülről határos terület, valamint járda tisztántartásáról gondoskodik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lakásfenntartási támogatás megállapítására irányuló kérelem benyújtását követően, az ellátás folyósítása időszakában szükség szerint ellenőrizheti a lakókörnyezet rendezettségé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akókörnyezet az (5) bekezdésben foglalt feltételeknek nem felel meg, a polgármester ötnapos határidő kitűzésével – az elvégzendő tevékenység konkrét megjelölésével – felhívja a kérelmezőt, illetve az ellátás jogosultját a kifogásolt hiányosságok felszámolására, melynek teljesítéséről a kitűzött határidő elteltét követő 10 napon belül ismételt helyszíni szemlén győződik meg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a lakókörnyezet rendezettségét a kitűzött határidőig nem biztosítja, annak lakhatáshoz kapcsolódó támogatás nem állapítható meg, illetve a megállapított támogatását meg kell szüntet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akhatáshoz kapcsolódó támogatás ugyanazon lakásra csak egy jogosultnak állapítható meg, függetlenül a lakásban élő személyek és háztartások számától. Külön lakásnak kell tekinteni a társbérletet, az albérletet és a jogerős bírói határozattal megosztott lakás lakrészei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hoz kapcsolódó támogatás iránti kérelmet e rendelet 1.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háztartás tagjainak a kérelem benyújtását megelőző három havi nettó</w:t>
        <w:tab/>
        <w:t>jövedelmének igazolásá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kérelem benyújtását megelőző három hónap lakhatási kiadásainak </w:t>
        <w:tab/>
        <w:t>igazolását (közüzemi díjak, közös költség, bérleti díj).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poláshoz kapcsolódó rendszeres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által átruházott hatáskörben a polgármester hozzátartozó ápolásához kapcsolódó rendszeres települési támogatást állapíthat meg azon személy részére, aki a 18. életévét betöltött tartósan beteg hozzátartozójának ápolását, gondozását végzi, ápolási díjban nem részesül és</w:t>
      </w:r>
      <w:r>
        <w:rPr>
          <w:rFonts w:eastAsia="Arial" w:cs="Times New Roman" w:ascii="Times New Roman" w:hAnsi="Times New Roman"/>
          <w:sz w:val="24"/>
          <w:szCs w:val="24"/>
        </w:rPr>
        <w:t xml:space="preserve"> háztartásában</w:t>
      </w:r>
      <w:r>
        <w:rPr>
          <w:rFonts w:cs="Times New Roman" w:ascii="Times New Roman" w:hAnsi="Times New Roman"/>
          <w:sz w:val="24"/>
          <w:szCs w:val="24"/>
        </w:rPr>
        <w:t xml:space="preserve"> az egy főre jutó havi nettó jövedelem nem haladja meg az öregségi nyugdíj mindenkori legkisebb összegének 200 %-át, egyedül álló esetében annak 250 %-át. 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ápolást végző személy számára egyidejűleg csak egy ápoláshoz kapcsolódó települési támogatásra való jogosultság állapítható meg, továbbá egy ápolt személyre tekintettel csak egy ápolást végző személy számára állapítható meg ezen támogatás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jogosult ápoláshoz kapcsolódó települési támogatásra a hozzátartozó, h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t személy két hónapot meghaladóan fekvőbeteg-gyógyintézeti, valamint nappali ellátást nyújtó vagy bentlakásos szociális intézményi ellátásban részesül, illetve köznevelési intézmény tanulója vagy felsőoktatási intézmény nappali képzésben részt vevő hallgatója, kivéve, ha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 a köznevelési intézményben eltöltött idő a nemzeti köznevelésről szóló törvényben a köznevelési intézményben való kötelező tartózkodásra meghatározott időtartamot nem haladja meg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) a nappali ellátást nyújtó szociális intézmény igénybevételének, illetve a felsőoktatási intézmény látogatási kötelezettségének időtartama átlagosan a napi 5 órát nem haladja meg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) köznevelési, illetve a felsőoktatási intézmény látogatása, vagy a nappali ellátást nyújtó szociális intézmény igénybevétele csak az ápolást végző személy rendszeres közreműködésével valósítható meg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pénzellátásban részesül, és annak összege meghaladja az ápoláshoz kapcsolódó települési támogatás összegét, ide nem értve azt a táppénzt, amelyet az ápoláshoz kapcsolódó települési támogatás folyósításának időtartama alatt végzett keresőtevékenységéből adódó biztosítási jogviszony alapján – keresőképtelenné válása esetén – folyósítanak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iskola, középiskola nappali rendszerű képzésének tanulója, illetve felsőoktatási intézmény nappali képzésben részt vevő hallgató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őtevékenységet folytat és munkaideje – az otthon történő munkavégzés kivételével – a napi 4 órát meghalad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ápolt személy gondozási szükségletének mértéke a napi 6 órát nem éri el.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apítható meg ápoláshoz kapcsolódó települési támogatás azon hozzátartozó részére sem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háztartásában olyan másik személy él, aki jövedelemszerző tevékenységet nem folytat és az ápolt személy gondozására, ápolására képes,</w:t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, illetve akinek a háztartásában élő személyek az Szt. 4. §-ában meghatározottnál nagyobb vagyonnal rendelkeznek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a kérelem benyújtását megelőzően rendszeres kereső tevékenységet nem végzett, kivéve, ha álláskeresési járadékban, aktív korúak ellátásában, illetve gyermekgondozási segélyben részesült, vagy álláskeresési járadékra nem jogosult regisztrált álláskeresőnek minősül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a megengedett jövedelemszerzéssel járó tevékenységből származó jövedelme a mindenkori legkisebb munkabér felét meghalad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Zalaszentgrót város közigazgatási területén lakóhellyel, illetve ennek hiányában tartózkodási hellyel nem rendelkezik, vagy aki Zalaszentgrót város közigazgatási területén lakóhellyel, illetve ennek hiányában tartózkodási hellyel nem rendelkező személy ápolását végz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hozzátartozó ápolásához kapcsolódó rendszeres települési támogatás havi mértéke </w:t>
      </w:r>
      <w:r>
        <w:rPr>
          <w:rFonts w:cs="Times New Roman" w:ascii="Times New Roman" w:hAnsi="Times New Roman"/>
          <w:sz w:val="24"/>
        </w:rPr>
        <w:t xml:space="preserve">az ápolási díj alapösszege 80%-ának </w:t>
      </w:r>
      <w:r>
        <w:rPr>
          <w:rFonts w:cs="Times New Roman" w:ascii="Times New Roman" w:hAnsi="Times New Roman"/>
          <w:sz w:val="24"/>
          <w:szCs w:val="24"/>
        </w:rPr>
        <w:t xml:space="preserve">megfelelő összeg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t a kérelembenyújtás hónapjának kezdőnapjától lehet megállapítani, a támogatási jogosultság az alapul szolgáló feltételek fennállta alatt folyamatos azzal, hogy azokat évente felül kell vizsgál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t meg kell szüntetni, ha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állapota orvosi szakvélemény alapján az állandó ápolást már nem teszi szükségessé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ást végző személy a kötelezettségét nem teljesít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meghal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(3)-(4) bekezdésekben megjelölt, jogosultságot kizáró körülmény következik b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 megszüntetése esetén annak folyósítását a megszüntetésre okot adó körülmény felmerülése, illetve ezen körülmény határozattal való megállapítása hónapjának utolsó napjával kell megszüntetni. 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 végző személy a kötelezettségét nem teljesíti, h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ellátásáról, élelmezéséről nem vagy csak hiányosan gondoskodik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z ápolt személy háziorvosával nem tart rendszeresen, legalább háromhavonta egy </w:t>
        <w:tab/>
        <w:t>alkalommal kapcsolatot, illetve az ápolt gyógyszerezéséről nem gondoskodik,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lakókörnyezetének gondozását elhanyagolj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Szociális, Család- és Gyermekjóléti Központ (a továbbiakban: Központ) házi segítségnyújtó szolgáltatója önkormányzati megkeresésre környezettanulmányt készít, valamint szakvéleményt állít ki az ápolt személy gondozási szükségletének napi mértékéről, illetve az ápolás körülményeiről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zzátartozó ápolásához kapcsolódó rendszeres települési támogatás iránti kérelmet az e rendelet 1.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tartás tagjainak a kérelem benyújtását megelőző három havi nettó jövedelmének igazolását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orvos igazolását, hogy az ápolandó személy tartósan beteg és gondozási ideje előreláthatólag három hónapnál hosszabb időt vesz igényb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yógyszerkiadások viseléséhez kapcsolódó rendszeres települési támogatás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gyógyszerkiadások viseléséhez kapcsolódó rendszeres települési támogatást állapíthat meg azon közgyógyellátásban nem részesülő, szociálisan rászoruló személy részére, akinek a háztartásában az egy főre jutó havi nettó jövedelem nem haladja meg az öregségi nyugdíj legkisebb összegének 250 %-át, egyedül álló esetén a 300 %-át, a havi rendszeres, társadalombiztosítási támogatásba befogadott gyógyszereinek orvos által leigazolt és gyógyszertár által beárazott költsége meghaladja az egy főre jutó havi nettó háztartási jövedelem 15 %-át, és ezt a költséget létfenntartása veszélyeztetése nélkül nem képes viselni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(1) bekezdésben meghatározott jövedelemhatárok túlléphetők abban az esetben, amennyiben a kérelmező rendszeres, orvos által leigazolt és gyógyszertár által beárazott gyógyszerköltsége meghaladja az egy főre jutó havi nettó családi jövedelem 35 %-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szerkiadások viseléséhez kapcsolódó rendszeres települési támogatás a kérelem benyújtását követő hónaptól a háziorvos által leigazolt gyógykezelés várható időtartamára, de legfeljebb 12 hónap időtartamra lehet megállapítani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szerkiadások viseléséhez kapcsolódó rendszeres települési támogatás összege az igazolt gyógyszerköltség 50 %-os mértéke száz forintra kerekítve, de legfeljebb havi 8.000,- Ft összeg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ógyszerkiadások viseléséhez kapcsolódó rendszeres települési támogatás iránti kérelmet az e rendelet 1.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tartás tagjainak a kérelem benyújtását megelőző három havi nettó jövedelmének igazolását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rvosi és gyógyszertári igazolást a havi rendszeres gyógyszereiről és azok költségéről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Személyes gondoskodást nyújtó alapszolgáltatás személyi térítési díjához kapcsolódó rendszeres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által átruházott hatáskörben a polgármester személyes gondoskodást nyújtó alapszolgáltatás személyi térítési díjához kapcsolódó rendszeres települési támogatást állapíthat meg azon szociálisan rászoruló személy részére, akinek a háztartásában az egy főre jutó havi nettó jövedelem nem haladja meg az öregségi nyugdíj mindenkori legkisebb összegének 300%-át. A támogatás összege a térítési díj 50%-a, de legfeljebb havi 5.000,- Ft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személyes gondoskodást nyújtó alapszolgáltatás személyi térítési díjához kapcsolódó rendszeres települési támogatásra</w:t>
      </w:r>
      <w:r>
        <w:rPr>
          <w:rFonts w:cs="Times New Roman" w:ascii="Times New Roman" w:hAnsi="Times New Roman"/>
          <w:sz w:val="24"/>
          <w:szCs w:val="24"/>
        </w:rPr>
        <w:t xml:space="preserve"> jogosult az a kérelmező, aki a házi segítségnyújtás, illetve a szociális étkeztetés ellátást igénybe kívánja venni, vagy már igénybe vette, de rászorult szociális helyzete nem teszi lehetővé vagy aránytalanul megnehezíti a képviselő-testület által rendeletben megállapított teljes vagy csökkentett összegű térítési díj fizetését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iránti kérelmet az e rendelet 3. függeléke szerinti formanyomtatványon kell benyújtani, melyhez csatolni kell a Központtal kötött megállapodás másolatát és a háztartás tagjainak a kérelem benyújtását megelőző három havi nettó jövedelmének igazolását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a térítési díjak következő rendeleti megállapításáig jár, melynek a Központ által leigazolt térítési díjak alapján meghatározott összege havonta utólag átutalásra kerül a Központ részére. A kérelmező által fizetendő személyi térítési díjat a határozathozatal hónapjától a támogatás összegével csökkenteni kell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l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temeté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3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</w:t>
      </w:r>
      <w:r>
        <w:rPr>
          <w:rFonts w:cs="Times New Roman" w:ascii="Times New Roman" w:hAnsi="Times New Roman"/>
          <w:bCs/>
          <w:sz w:val="24"/>
          <w:szCs w:val="24"/>
        </w:rPr>
        <w:t>gondoskodik az elhunyt személy közköltségen történő eltemettetéséről az Szt. 48. §-ában meghatározottak szerint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özköltségen hamvasztásos temetés vagy a helyben szokásos legolcsóbb temettetés rendelhető el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önös méltánylást érdemlő esetben az eltemettetésre köteles személy részben vagy egészben mentesíthető a köztemetés költségeinek megtérítési kötelezettsége alól. Különös méltánylást érdemlő eset különösen, ha megtérítés a kötelezett családjának megélhetését veszélyezteti, vagy számára aránytalanul nagy terhet jelent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V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ociális alapszolgáltatáso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l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mélyes gondoskodást nyújtó ellátáso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szociálisan rászoruló személyek részére biztosítja a személyes gondoskodást nyújtó, e rendeletben meghatározott alapellátási formákat. Az alapszolgáltatások megszervezésével a települési önkormányzat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Központot fenntartó Társulás tagjaként a szociális alapszolgáltatások keretében gondoskodik az étkeztetésről, a házi segítségnyújtásról, a családsegítésről és az idősek nappali ellátásáról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Étkeztetés, házi segítségnyújtás, családsegítés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5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családsegítést a Központ, a szociálisan rászoruló személyek étkeztetését, a házi segítségnyújtást és az idősek nappali ellátását az alapszolgáltatási központ szervezeti egységeként működő Idősek Klubja biztosítja.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eastAsia="hu-HU"/>
        </w:rPr>
        <w:t>z intézményvezető külön eljárás – így különösen szociális rászorultság, gondozási szükséglet vizsgálata – nélkül köteles szolgáltatást nyújtani családsegítés esetén. Az intézményvezető külön eljárás nélkül köteles szolgáltatást nyújtani továbbá, ha a kérelmező életét, testi épségét vagy egészségét veszélyeztető, és másként el nem hárítható élethelyzetbe került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ülön eljárás – így különösen szociális rászorultság, gondozási szükséglet vizsgálata – alapján étkeztetés, házi segítségnyújtás és idősek nappali ellátása biztosítható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étkeztetés keretében azoknak a szociálisan rászorultaknak a legalább napi egyszeri meleg étkezéséről kell gondoskodni, akik azt az Szt. 62. § (1) bekezdésében meghatározott okok miatt önmaguk, illetve eltartottjaik részére nem képesek biztosíta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letkora miatt rászoruló az a személy, aki személyazonosításra alkalmas okmányának másolatával igazolja, hogy a 65. életévét betöltött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észségi állapota miatt rászorulónak kell tekinteni azt a személyt, aki a háziorvos vagy kezelőorvos igazolása szerint önmaga ellátásáról részben vagy teljesen nem képes gondoskod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yatékossága miatt rászorulónak kell tekinteni azt a személyt, aki önmaga ellátására részben képes, és fogyatékosságát a Szt. 65/C. § (6) bekezdésében foglaltak szerint igazolja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szichiátriai betegsége, illetve szenvedélybetegsége miatt rászorulónak kell tekinteni azt a személyt, aki fekvőbeteg-gyógyintézeti kezelést nem igényel, önmaga ellátására részben képes. A pszichiátriai, illetve szenvedélybetegséget a 9/1999. (XI. 24.) SZCSM rendelet 21. §-ában meghatározott szakvéleménnyel kell igazolni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jléktalansága miatt rászorulónak kell tekinteni azt a személyt, aki – nyilatkozata szerint – bejelentett lakóhellyel nem rendelkezik, kivéve azon személyeket, akiknek a hajléktalan szállás a bejelentett lakóhely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segítségnyújtást, mint az önálló életvitel fenntartásához szükséges ellátást az Szt. 63. §-ában meghatározottak szerint kell biztosíta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em részesülhet házi segítségnyújtásban és étkeztetésben az a személy, aki tartási vagy öröklési szerződést kötöt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segítés az Szt. 64. §-ában meghatározottak szerint a szociális vagy mentálhigiénés problémák, illetve egyéb krízishelyzet miatt segítségre szoruló személyek, családok számá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ilyen helyzethez vezető okok megelőzése, a krízishelyzet megszüntetése, valamint az életvezetési képesség megőrzése céljából nyújtott szolgáltatás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családok segítése érdekében a veszélyeztetettséget és krízishelyzetet észlelő jelzőrendszer működik. A jegyző jelzi a Központ felé, ha segítségre szoruló családról, személyről tudomást szerez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családsegítés térítésmentesen vehető igénybe, az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étkeztetés és a házi segítségnyújtás igénybevétele térítési díj fizetéséhez kötött. Az étkeztetésért és a házi segítségnyújtásért fizetendő térítési díjak </w:t>
      </w: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ellátások térítési díjairól szóló önkormányzati rendeletben kerülnek meghatározásra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pali ellátás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6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Képviselő-testület a saját otthonukban élő, az önmaguk ellátására részben képes időskorúak részére a napközbeni tartózkodást, a társas kapcsolatokat, valamint az alapvető higiéniai szükségletek kielégítését, továbbá igény szerint a napközbeni étkezést az Idősek Klubjában biztosít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ételesen felvehető az Idősek Klubjába az a nem időskorú, de 18. életévét betöltött személy is, aki egészségi állapota miatt támogatásra, gondozásra szorul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ek nappali ellátásának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igénybevétele térítési díj fizetéséhez kötött, melynek mértéke </w:t>
      </w:r>
      <w:r>
        <w:rPr>
          <w:rFonts w:cs="Times New Roman" w:ascii="Times New Roman" w:hAnsi="Times New Roman"/>
          <w:sz w:val="24"/>
          <w:szCs w:val="24"/>
        </w:rPr>
        <w:t>a személyes gondoskodást nyújtó szociális ellátások térítési díjairól szóló önkormányzati rendeletben kerül meghatározásr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l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mélyes gondoskodást nyújtó ellátások igénybevétel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7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25-26. §-aiban szabályozott ellátások igénybevétele kérelemre történik, melyet a Központ vezetőjéhez kell benyújtani. Az ellátások igénybevételéről az intézményvezető dön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 az ellátás igénybevételéről szóló döntésről értesíti az ellátást igénylőt vagy törvényes képviselőjét. Az intézményvezető az étkeztetés, a házi segítségnyújtás és az idősek nappali ellátása igénybevételének megkezdésekor az igénylővel vagy törvényes képviselőjével a Szt. 94/C. §-a szerinti megállapodást köt. Családsegítés esetén megállapodás megkötésére nem kerül so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rítési díj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8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ellátásokért az Szt. 115. §-ában foglaltak figyelembevételével az ellátottaknak térítési díjat kell fizet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ok térítési díját, mint intézményi térítési díjat a képviselő-testület tárgyév április 1. napjáig külön rendeletben állapítja meg, a díjak év közben egy alkalommal korrigálhatók.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ott által fizetendő személyi térítési díjról az intézményvezető dönt, és erről az ellátást igénylőt az ellátás igénybevételét megelőzően írásban tájékoztatja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ellátott személy a személyi térítési díj összegét vitatja, illetve annak csökkentését vagy elengedését kéri, a (3) bekezdés szerinti értesítés kézhezvételétől számított 8 napon belül a Szociális Bizottsághoz fordulhat, amely a térítési díjról határozattal dön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9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 körébe tartozó szolgáltatások biztosításának figyelemmel kísérését az önkormányzat a helyi szociálpolitikai kerekasztal létrehozásával biztosítj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szociálpolitikai kerekasztal tagjai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Bizottság elnök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Roma Nemzetiségi Önkormányzat elnök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 intézményvezetőj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Klubja képviselőj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ának intézményvezetőj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talános iskola és az óvoda képviselői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öröskereszt helyi szervezetének képviselőj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szociális ügyintéző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2021. május 01. napján lép hatályba, rendelkezéseit a folyamatban lévő ügyekben is alkalmazni kel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 rendelet hatályba lépésével egyidejűleg Zalaszentgrót Város Önkormányzat Képviselő-testületének az egyes szociális ellátásokról és szolgáltatásokról szóló 4/2015. (II. 13.) önkormányzati rendelete hatályát veszti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  <w:tab/>
        <w:tab/>
        <w:tab/>
        <w:tab/>
        <w:tab/>
        <w:t xml:space="preserve">Dr. Simon Beáta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</w:t>
        <w:tab/>
        <w:tab/>
        <w:t xml:space="preserve">                                 jegyző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21. április ... napján kihirdetésre került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jegyző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függelék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az </w:t>
      </w:r>
      <w:r>
        <w:rPr>
          <w:rFonts w:cs="Times New Roman" w:ascii="Times New Roman" w:hAnsi="Times New Roman"/>
          <w:bCs/>
          <w:i/>
          <w:sz w:val="20"/>
        </w:rPr>
        <w:t>egyes szociális ellátásokról és szolgáltatásokról szóló …/2021. (IV. ….) önkormányzati rendelethe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0"/>
        </w:rPr>
      </w:pPr>
      <w:r>
        <w:rPr>
          <w:rFonts w:cs="Garamond" w:ascii="Garamond" w:hAnsi="Garamond"/>
          <w:b/>
          <w:i/>
          <w:caps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TELEPÜLÉSI TÁMOGATÁS IRÁNTI KÉRELEM</w:t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Eseti</w:t>
      </w:r>
      <w:r>
        <w:rPr>
          <w:rFonts w:cs="Garamond" w:ascii="Garamond" w:hAnsi="Garamond"/>
        </w:rPr>
        <w:t xml:space="preserve"> rendkívüli támogatáshoz  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Tüzelő</w:t>
      </w:r>
      <w:r>
        <w:rPr>
          <w:rFonts w:cs="Garamond" w:ascii="Garamond" w:hAnsi="Garamond"/>
        </w:rPr>
        <w:t xml:space="preserve"> vásárlásához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</w:rPr>
        <w:t xml:space="preserve">Hozzátartozó </w:t>
      </w:r>
      <w:r>
        <w:rPr>
          <w:rFonts w:cs="Garamond" w:ascii="Garamond" w:hAnsi="Garamond"/>
          <w:b/>
        </w:rPr>
        <w:t xml:space="preserve">eltemettetéséhez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Gyógyszer</w:t>
      </w:r>
      <w:r>
        <w:rPr>
          <w:rFonts w:cs="Garamond" w:ascii="Garamond" w:hAnsi="Garamond"/>
        </w:rPr>
        <w:t xml:space="preserve">támogatáshoz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Lakhatás</w:t>
      </w:r>
      <w:r>
        <w:rPr>
          <w:rFonts w:cs="Garamond" w:ascii="Garamond" w:hAnsi="Garamond"/>
        </w:rPr>
        <w:t>hoz kapcsolódó támogatáshoz</w:t>
        <w:tab/>
        <w:t xml:space="preserve">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</w:rPr>
        <w:t xml:space="preserve">Hozzátartozó </w:t>
      </w:r>
      <w:r>
        <w:rPr>
          <w:rFonts w:cs="Garamond" w:ascii="Garamond" w:hAnsi="Garamond"/>
          <w:b/>
        </w:rPr>
        <w:t>ápolás</w:t>
      </w:r>
      <w:r>
        <w:rPr>
          <w:rFonts w:cs="Garamond" w:ascii="Garamond" w:hAnsi="Garamond"/>
        </w:rPr>
        <w:t>ához</w:t>
      </w:r>
    </w:p>
    <w:p>
      <w:pPr>
        <w:pStyle w:val="Normal"/>
        <w:ind w:firstLine="284"/>
        <w:jc w:val="center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sz w:val="20"/>
        </w:rPr>
        <w:t>Kérjük a fentiek közül X-el megjelölni a választ</w:t>
      </w:r>
      <w:r>
        <w:rPr>
          <w:rFonts w:cs="Garamond" w:ascii="Garamond" w:hAnsi="Garamond"/>
        </w:rPr>
        <w:t>)</w: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0565</wp:posOffset>
                </wp:positionH>
                <wp:positionV relativeFrom="paragraph">
                  <wp:posOffset>41910</wp:posOffset>
                </wp:positionV>
                <wp:extent cx="433705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Kérelmező adat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1.5pt;height:22pt;mso-wrap-distance-left:9.05pt;mso-wrap-distance-right:9.05pt;mso-wrap-distance-top:0pt;mso-wrap-distance-bottom:0pt;margin-top:3.3pt;mso-position-vertical-relative:text;margin-left:155.9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Kérelmező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52070</wp:posOffset>
                </wp:positionV>
                <wp:extent cx="172212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v és leánykori név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v és leánykori név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0565</wp:posOffset>
                </wp:positionH>
                <wp:positionV relativeFrom="paragraph">
                  <wp:posOffset>52070</wp:posOffset>
                </wp:positionV>
                <wp:extent cx="433705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4.1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62230</wp:posOffset>
                </wp:positionV>
                <wp:extent cx="172212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ületési hely és idő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ületési hely és idő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0565</wp:posOffset>
                </wp:positionH>
                <wp:positionV relativeFrom="paragraph">
                  <wp:posOffset>62230</wp:posOffset>
                </wp:positionV>
                <wp:extent cx="4337050" cy="279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4.9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72390</wp:posOffset>
                </wp:positionV>
                <wp:extent cx="1722120" cy="279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ja ne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5.7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ja ne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72390</wp:posOffset>
                </wp:positionV>
                <wp:extent cx="4337050" cy="279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5.7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82550</wp:posOffset>
                </wp:positionV>
                <wp:extent cx="1722120" cy="279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saládi állapot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6.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saládi állapot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0565</wp:posOffset>
                </wp:positionH>
                <wp:positionV relativeFrom="paragraph">
                  <wp:posOffset>82550</wp:posOffset>
                </wp:positionV>
                <wp:extent cx="4337050" cy="279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jadon      nőtlen</w:t>
                              <w:tab/>
                              <w:t>házas</w:t>
                              <w:tab/>
                              <w:t xml:space="preserve">      élettárs</w:t>
                              <w:tab/>
                              <w:t xml:space="preserve">özvegy </w:t>
                              <w:tab/>
                              <w:t>elvá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6.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jadon      nőtlen</w:t>
                        <w:tab/>
                        <w:t>házas</w:t>
                        <w:tab/>
                        <w:t xml:space="preserve">      élettárs</w:t>
                        <w:tab/>
                        <w:t xml:space="preserve">özvegy </w:t>
                        <w:tab/>
                        <w:t>elvá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95</wp:posOffset>
                </wp:positionH>
                <wp:positionV relativeFrom="paragraph">
                  <wp:posOffset>92710</wp:posOffset>
                </wp:positionV>
                <wp:extent cx="1722120" cy="279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akóhely/Tartózkodási hel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7.3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Lakóhely/Tartózkodási he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0565</wp:posOffset>
                </wp:positionH>
                <wp:positionV relativeFrom="paragraph">
                  <wp:posOffset>92710</wp:posOffset>
                </wp:positionV>
                <wp:extent cx="4337050" cy="279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7.3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121285</wp:posOffset>
                </wp:positionV>
                <wp:extent cx="1722120" cy="2794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 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9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efon 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0565</wp:posOffset>
                </wp:positionH>
                <wp:positionV relativeFrom="paragraph">
                  <wp:posOffset>121285</wp:posOffset>
                </wp:positionV>
                <wp:extent cx="4337050" cy="2794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9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33985</wp:posOffset>
                </wp:positionV>
                <wp:extent cx="1722120" cy="2794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J 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10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J 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133985</wp:posOffset>
                </wp:positionV>
                <wp:extent cx="4337050" cy="279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10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080</wp:posOffset>
                </wp:positionH>
                <wp:positionV relativeFrom="paragraph">
                  <wp:posOffset>-12065</wp:posOffset>
                </wp:positionV>
                <wp:extent cx="3538855" cy="3695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JÖVEDELEMNYILATKO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8.65pt;height:29.1pt;mso-wrap-distance-left:9.05pt;mso-wrap-distance-right:9.05pt;mso-wrap-distance-top:0pt;mso-wrap-distance-bottom:0pt;margin-top:-0.95pt;mso-position-vertical-relative:text;margin-left:120.4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JÖVEDELEMNYILATK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4605</wp:posOffset>
                </wp:positionV>
                <wp:extent cx="2263140" cy="27940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övedel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íp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pt;mso-wrap-distance-left:9.05pt;mso-wrap-distance-right:9.05pt;mso-wrap-distance-top:0pt;mso-wrap-distance-bottom:0pt;margin-top:1.1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övedele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típ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1120</wp:posOffset>
                </wp:positionH>
                <wp:positionV relativeFrom="paragraph">
                  <wp:posOffset>14605</wp:posOffset>
                </wp:positionV>
                <wp:extent cx="910590" cy="2794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elme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1.1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elme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990</wp:posOffset>
                </wp:positionH>
                <wp:positionV relativeFrom="paragraph">
                  <wp:posOffset>14605</wp:posOffset>
                </wp:positionV>
                <wp:extent cx="1922145" cy="2794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Közeli hozzátartozók jövedel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35pt;height:22pt;mso-wrap-distance-left:9.05pt;mso-wrap-distance-right:9.05pt;mso-wrap-distance-top:0pt;mso-wrap-distance-bottom:0pt;margin-top:1.15pt;mso-position-vertical-relative:text;margin-left:283.7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Közeli hozzátartozók jövedel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0060</wp:posOffset>
                </wp:positionH>
                <wp:positionV relativeFrom="paragraph">
                  <wp:posOffset>-3175</wp:posOffset>
                </wp:positionV>
                <wp:extent cx="910590" cy="279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Össze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-0.25pt;mso-position-vertical-relative:text;margin-left:437.8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Össze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  <w:lang w:val="en-US" w:eastAsia="en-US"/>
        </w:rPr>
      </w:pPr>
      <w:r>
        <w:rPr>
          <w:rFonts w:eastAsia="Garamond" w:cs="Garamond" w:ascii="Garamond" w:hAnsi="Garamond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32385</wp:posOffset>
                </wp:positionV>
                <wp:extent cx="2263140" cy="36957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Munkaviszonyból, munkavégzésre irányuló egyé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jogviszonyból származó jövedelem és táppé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2.5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Munkaviszonyból, munkavégzésre irányuló egyéb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jogviszonyból származó jövedelem és táppé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112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299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0060</wp:posOffset>
                </wp:positionH>
                <wp:positionV relativeFrom="paragraph">
                  <wp:posOffset>15875</wp:posOffset>
                </wp:positionV>
                <wp:extent cx="910590" cy="36957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.2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140335</wp:posOffset>
                </wp:positionV>
                <wp:extent cx="2263140" cy="36957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Társas és egyéni vállalkozásból származ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1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Társas és egyéni vállalkozásból származ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99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9585</wp:posOffset>
                </wp:positionH>
                <wp:positionV relativeFrom="paragraph">
                  <wp:posOffset>130175</wp:posOffset>
                </wp:positionV>
                <wp:extent cx="910590" cy="36957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0.25pt;mso-position-vertical-relative:text;margin-left:4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76835</wp:posOffset>
                </wp:positionV>
                <wp:extent cx="2263140" cy="369570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Ingatlan, ingó vagyontárgyak értékesítéséből, vagyon jog átruházásából származ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6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Ingatlan, ingó vagyontárgyak értékesítéséből, vagyon jog átruházásából származ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112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299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486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9110</wp:posOffset>
                </wp:positionH>
                <wp:positionV relativeFrom="paragraph">
                  <wp:posOffset>92075</wp:posOffset>
                </wp:positionV>
                <wp:extent cx="910590" cy="36957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7.2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3335</wp:posOffset>
                </wp:positionV>
                <wp:extent cx="2263140" cy="36957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Nyugellátás, baleseti nyugellátás, egyéb nyugdíjszerű ellá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Nyugellátás, baleseti nyugellátás, egyéb nyugdíjszerű ellá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112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299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486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8160</wp:posOffset>
                </wp:positionH>
                <wp:positionV relativeFrom="paragraph">
                  <wp:posOffset>6350</wp:posOffset>
                </wp:positionV>
                <wp:extent cx="910590" cy="36957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0.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121285</wp:posOffset>
                </wp:positionV>
                <wp:extent cx="2263140" cy="369570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Gyermekek ellátásához, gondozásához kapcsolódó ellátások (családi pótlék, tartásdíj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9.5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Gyermekek ellátásához, gondozásához kapcsolódó ellátások (családi pótlék, tartásdíj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112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299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486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9110</wp:posOffset>
                </wp:positionH>
                <wp:positionV relativeFrom="paragraph">
                  <wp:posOffset>111125</wp:posOffset>
                </wp:positionV>
                <wp:extent cx="910590" cy="36957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8.7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57785</wp:posOffset>
                </wp:positionV>
                <wp:extent cx="2263140" cy="369570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Önkormányzati támogatások (rendsz. szoc. seg., jöv. pótló támogatás, kiegészítő családi pótl.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4.5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Önkormányzati támogatások (rendsz. szoc. seg., jöv. pótló támogatás, kiegészítő családi pótl.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12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299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486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9110</wp:posOffset>
                </wp:positionH>
                <wp:positionV relativeFrom="paragraph">
                  <wp:posOffset>44450</wp:posOffset>
                </wp:positionV>
                <wp:extent cx="910590" cy="36957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3.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165735</wp:posOffset>
                </wp:positionV>
                <wp:extent cx="2263140" cy="369570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Munkaügyi szervek, Járási hivatal által folyósított pénzbeli ellátások pl. munkanélküli járadék stb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3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Munkaügyi szervek, Járási hivatal által folyósított pénzbeli ellátások pl. munkanélküli járadék st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112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299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486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6415</wp:posOffset>
                </wp:positionH>
                <wp:positionV relativeFrom="paragraph">
                  <wp:posOffset>152400</wp:posOffset>
                </wp:positionV>
                <wp:extent cx="910590" cy="36957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2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</wp:posOffset>
                </wp:positionH>
                <wp:positionV relativeFrom="paragraph">
                  <wp:posOffset>95250</wp:posOffset>
                </wp:positionV>
                <wp:extent cx="2263140" cy="369570"/>
                <wp:effectExtent l="0" t="0" r="0" b="0"/>
                <wp:wrapNone/>
                <wp:docPr id="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Egyéb (ösztöndíj, értékpapírból származó jövedelem, albérleti díj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7.5pt;mso-position-vertical-relative:text;margin-left:18.4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Egyéb (ösztöndíj, értékpapírból származó jövedelem, albérleti díj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2705</wp:posOffset>
                </wp:positionH>
                <wp:positionV relativeFrom="paragraph">
                  <wp:posOffset>83185</wp:posOffset>
                </wp:positionV>
                <wp:extent cx="910590" cy="36957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5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2355</wp:posOffset>
                </wp:positionH>
                <wp:positionV relativeFrom="paragraph">
                  <wp:posOffset>73660</wp:posOffset>
                </wp:positionV>
                <wp:extent cx="910590" cy="36957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5.8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2955</wp:posOffset>
                </wp:positionH>
                <wp:positionV relativeFrom="paragraph">
                  <wp:posOffset>83185</wp:posOffset>
                </wp:positionV>
                <wp:extent cx="910590" cy="36957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55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6415</wp:posOffset>
                </wp:positionH>
                <wp:positionV relativeFrom="paragraph">
                  <wp:posOffset>95250</wp:posOffset>
                </wp:positionV>
                <wp:extent cx="910590" cy="36957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7.5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315</wp:posOffset>
                </wp:positionH>
                <wp:positionV relativeFrom="paragraph">
                  <wp:posOffset>38100</wp:posOffset>
                </wp:positionV>
                <wp:extent cx="2263140" cy="287020"/>
                <wp:effectExtent l="0" t="0" r="0" b="0"/>
                <wp:wrapNone/>
                <wp:docPr id="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Összes nett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.6pt;mso-wrap-distance-left:9.05pt;mso-wrap-distance-right:9.05pt;mso-wrap-distance-top:0pt;mso-wrap-distance-bottom:0pt;margin-top:3pt;mso-position-vertical-relative:text;margin-left:18.4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Összes nett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3655</wp:posOffset>
                </wp:positionH>
                <wp:positionV relativeFrom="paragraph">
                  <wp:posOffset>35560</wp:posOffset>
                </wp:positionV>
                <wp:extent cx="910590" cy="28702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2.8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3305</wp:posOffset>
                </wp:positionH>
                <wp:positionV relativeFrom="paragraph">
                  <wp:posOffset>6985</wp:posOffset>
                </wp:positionV>
                <wp:extent cx="910590" cy="28702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0.55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2480</wp:posOffset>
                </wp:positionH>
                <wp:positionV relativeFrom="paragraph">
                  <wp:posOffset>45085</wp:posOffset>
                </wp:positionV>
                <wp:extent cx="910590" cy="28702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3.55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2605</wp:posOffset>
                </wp:positionH>
                <wp:positionV relativeFrom="paragraph">
                  <wp:posOffset>64135</wp:posOffset>
                </wp:positionV>
                <wp:extent cx="910590" cy="28702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.6pt;mso-wrap-distance-left:9.05pt;mso-wrap-distance-right:9.05pt;mso-wrap-distance-top:0pt;mso-wrap-distance-bottom:0pt;margin-top:5.05pt;mso-position-vertical-relative:text;margin-left:4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319905" cy="28702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y főre  jutó családi nettó jövedelem </w:t>
                            </w:r>
                            <w:r>
                              <w:rPr/>
                              <w:t>( A  hivatal tölti k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0.15pt;height:22.6pt;mso-wrap-distance-left:9.05pt;mso-wrap-distance-right:9.05pt;mso-wrap-distance-top:0pt;mso-wrap-distance-bottom:0pt;margin-top:0.0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y főre  jutó családi nettó jövedelem </w:t>
                      </w:r>
                      <w:r>
                        <w:rPr/>
                        <w:t>( A  hivatal tölti k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2015</wp:posOffset>
                </wp:positionH>
                <wp:positionV relativeFrom="paragraph">
                  <wp:posOffset>3810</wp:posOffset>
                </wp:positionV>
                <wp:extent cx="1837690" cy="2794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2pt;mso-wrap-distance-left:9.05pt;mso-wrap-distance-right:9.05pt;mso-wrap-distance-top:0pt;mso-wrap-distance-bottom:0pt;margin-top:0.3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n-US" w:eastAsia="en-US"/>
        </w:rPr>
        <w:t>A személyi adatait kérelme beadásakor a személyi okmányaival igazolnia kell!</w:t>
      </w:r>
    </w:p>
    <w:p>
      <w:pPr>
        <w:pStyle w:val="Normal"/>
        <w:jc w:val="center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995</wp:posOffset>
                </wp:positionH>
                <wp:positionV relativeFrom="paragraph">
                  <wp:posOffset>1270</wp:posOffset>
                </wp:positionV>
                <wp:extent cx="6442710" cy="51943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5194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20"/>
                              </w:rPr>
                              <w:t>Együtt élő családtagok: egy lakásban együtt lakó, ott bejelentett lakóhellyel vagy tartózkodási hellyel rendelkező az egy főre jutó jövedelem számítása szempontjából figyelembe vehető közeli hozzátartozók adata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7.3pt;height:40.9pt;mso-wrap-distance-left:9.05pt;mso-wrap-distance-right:9.05pt;mso-wrap-distance-top:0pt;mso-wrap-distance-bottom:0pt;margin-top:0.1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20"/>
                        </w:rPr>
                        <w:t>Együtt élő családtagok: egy lakásban együtt lakó, ott bejelentett lakóhellyel vagy tartózkodási hellyel rendelkező az egy főre jutó jövedelem számítása szempontjából figyelembe vehető közeli hozzátartozók adata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995</wp:posOffset>
                </wp:positionH>
                <wp:positionV relativeFrom="paragraph">
                  <wp:posOffset>109220</wp:posOffset>
                </wp:positionV>
                <wp:extent cx="2263140" cy="27940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v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pt;mso-wrap-distance-left:9.05pt;mso-wrap-distance-right:9.05pt;mso-wrap-distance-top:0pt;mso-wrap-distance-bottom:0pt;margin-top:8.6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v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1415</wp:posOffset>
                </wp:positionH>
                <wp:positionV relativeFrom="paragraph">
                  <wp:posOffset>109220</wp:posOffset>
                </wp:positionV>
                <wp:extent cx="1271270" cy="2794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zületési hely, </w:t>
                            </w:r>
                            <w:r>
                              <w:rPr/>
                              <w:t>idő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1pt;height:22pt;mso-wrap-distance-left:9.05pt;mso-wrap-distance-right:9.05pt;mso-wrap-distance-top:0pt;mso-wrap-distance-bottom:0pt;margin-top:8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Születési hely, </w:t>
                      </w:r>
                      <w:r>
                        <w:rPr/>
                        <w:t>idő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3965</wp:posOffset>
                </wp:positionH>
                <wp:positionV relativeFrom="paragraph">
                  <wp:posOffset>109220</wp:posOffset>
                </wp:positionV>
                <wp:extent cx="1271270" cy="2794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koni kapcso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1pt;height:22pt;mso-wrap-distance-left:9.05pt;mso-wrap-distance-right:9.05pt;mso-wrap-distance-top:0pt;mso-wrap-distance-bottom:0pt;margin-top:8.6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koni kapcs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6515</wp:posOffset>
                </wp:positionH>
                <wp:positionV relativeFrom="paragraph">
                  <wp:posOffset>109220</wp:posOffset>
                </wp:positionV>
                <wp:extent cx="1181100" cy="2794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J szá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pt;height:22pt;mso-wrap-distance-left:9.05pt;mso-wrap-distance-right:9.05pt;mso-wrap-distance-top:0pt;mso-wrap-distance-bottom:0pt;margin-top:8.6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J szá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995</wp:posOffset>
                </wp:positionH>
                <wp:positionV relativeFrom="paragraph">
                  <wp:posOffset>127000</wp:posOffset>
                </wp:positionV>
                <wp:extent cx="2263140" cy="279400"/>
                <wp:effectExtent l="0" t="0" r="0" b="0"/>
                <wp:wrapNone/>
                <wp:docPr id="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0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1415</wp:posOffset>
                </wp:positionH>
                <wp:positionV relativeFrom="paragraph">
                  <wp:posOffset>127000</wp:posOffset>
                </wp:positionV>
                <wp:extent cx="1271270" cy="2794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0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0</wp:posOffset>
                </wp:positionV>
                <wp:extent cx="1271270" cy="2794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0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6515</wp:posOffset>
                </wp:positionH>
                <wp:positionV relativeFrom="paragraph">
                  <wp:posOffset>127000</wp:posOffset>
                </wp:positionV>
                <wp:extent cx="1181100" cy="27940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0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995</wp:posOffset>
                </wp:positionH>
                <wp:positionV relativeFrom="paragraph">
                  <wp:posOffset>144780</wp:posOffset>
                </wp:positionV>
                <wp:extent cx="2263140" cy="279400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1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1415</wp:posOffset>
                </wp:positionH>
                <wp:positionV relativeFrom="paragraph">
                  <wp:posOffset>144780</wp:posOffset>
                </wp:positionV>
                <wp:extent cx="1271270" cy="27940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1.4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3965</wp:posOffset>
                </wp:positionH>
                <wp:positionV relativeFrom="paragraph">
                  <wp:posOffset>144780</wp:posOffset>
                </wp:positionV>
                <wp:extent cx="1271270" cy="2794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1.4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6515</wp:posOffset>
                </wp:positionH>
                <wp:positionV relativeFrom="paragraph">
                  <wp:posOffset>144780</wp:posOffset>
                </wp:positionV>
                <wp:extent cx="1181100" cy="27940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1.4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995</wp:posOffset>
                </wp:positionH>
                <wp:positionV relativeFrom="paragraph">
                  <wp:posOffset>162560</wp:posOffset>
                </wp:positionV>
                <wp:extent cx="2263140" cy="27940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2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141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8396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6515</wp:posOffset>
                </wp:positionH>
                <wp:positionV relativeFrom="paragraph">
                  <wp:posOffset>162560</wp:posOffset>
                </wp:positionV>
                <wp:extent cx="1181100" cy="27940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2.8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995</wp:posOffset>
                </wp:positionH>
                <wp:positionV relativeFrom="paragraph">
                  <wp:posOffset>8890</wp:posOffset>
                </wp:positionV>
                <wp:extent cx="2263140" cy="279400"/>
                <wp:effectExtent l="0" t="0" r="0" b="0"/>
                <wp:wrapNone/>
                <wp:docPr id="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0.7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31415</wp:posOffset>
                </wp:positionH>
                <wp:positionV relativeFrom="paragraph">
                  <wp:posOffset>8890</wp:posOffset>
                </wp:positionV>
                <wp:extent cx="1271270" cy="2794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0.7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83965</wp:posOffset>
                </wp:positionH>
                <wp:positionV relativeFrom="paragraph">
                  <wp:posOffset>8890</wp:posOffset>
                </wp:positionV>
                <wp:extent cx="1271270" cy="2794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0.7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6515</wp:posOffset>
                </wp:positionH>
                <wp:positionV relativeFrom="paragraph">
                  <wp:posOffset>8890</wp:posOffset>
                </wp:positionV>
                <wp:extent cx="1181100" cy="2794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0.7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995</wp:posOffset>
                </wp:positionH>
                <wp:positionV relativeFrom="paragraph">
                  <wp:posOffset>162560</wp:posOffset>
                </wp:positionV>
                <wp:extent cx="2263140" cy="27940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2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3141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8396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6515</wp:posOffset>
                </wp:positionH>
                <wp:positionV relativeFrom="paragraph">
                  <wp:posOffset>162560</wp:posOffset>
                </wp:positionV>
                <wp:extent cx="1181100" cy="27940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2.8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lem indoka: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.………………..……………………………………………..……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</w:t>
      </w:r>
      <w:r>
        <w:rPr>
          <w:rFonts w:cs="Garamond" w:ascii="Garamond" w:hAnsi="Garamond"/>
        </w:rPr>
        <w:t>.……………………………………………..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..………………………………………………………...…….………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/>
      </w:pPr>
      <w:r>
        <w:rPr>
          <w:rFonts w:cs="Garamond" w:ascii="Garamond" w:hAnsi="Garamond"/>
        </w:rPr>
        <w:t>Nyilatkozom, hogy a közös háztartásban(azonos lakAlcímen élők száma: … fő.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Rendszeres havi kiadások(melyeket számlával igazolni kell)</w:t>
        <w:br/>
        <w:t>Vízdíj: …………………. Ft, Villanyszámla díja: …………….. Ft, Gázdíj:……………………Ft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Bérlakás esetén bérleti díj: ………………Ft, Szemétszállítás díja:………………… Ft,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Hiteltörlesztés havi díja: ………………...Ft, Egyéb…………………….: ……………………Ft.</w:t>
      </w:r>
    </w:p>
    <w:p>
      <w:pPr>
        <w:pStyle w:val="Normal"/>
        <w:autoSpaceDE w:val="false"/>
        <w:ind w:left="567" w:hanging="0"/>
        <w:rPr/>
      </w:pPr>
      <w:r>
        <w:rPr>
          <w:rFonts w:cs="Garamond" w:ascii="Garamond" w:hAnsi="Garamond"/>
        </w:rPr>
        <w:t xml:space="preserve">A lakásban tartózkodás jogAlcíme:……………………… 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/>
      </w:pPr>
      <w:r>
        <w:rPr>
          <w:rFonts w:cs="Garamond" w:ascii="Garamond" w:hAnsi="Garamond"/>
        </w:rPr>
        <w:t>Amennyiben a támogatást elhunyt hozzátartozó eltemettetéséhez kéri: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z eltemetett hozzátartozó neve: ………………………………………………………….….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Rokoni kapcsolat: ……………………………………………………………………….……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 haláleset helye, időpontja:………………………………………………..………………….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Halotti anyakönyvi folyószám:………………………A temetés költségei: ………………………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z elhunyttal volt-e tartási, életjáradéki, öröklési szerződés:        igen -  nem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relemhez csatolni kell a temetési számla eredeti példányát és a halotti anyakönyvi kivonat másolatát.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ben nyilatkozom arról, hogy más önkormányzattól – az elhunyt után – nem részesültem temetési segélyben és a hadigondozásról szóló 1994. évi XLV tv. alapján temetési hozzájárulásban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Webdings" w:cs="Webdings" w:ascii="Webdings" w:hAnsi="Webdings"/>
        </w:rPr>
        <w:t>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Bankszámlaszám ahova a támogatás utalását kérem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………………………</w:t>
      </w:r>
      <w:r>
        <w:rPr>
          <w:rFonts w:cs="Garamond" w:ascii="Garamond" w:hAnsi="Garamond"/>
          <w:b/>
          <w:sz w:val="28"/>
          <w:szCs w:val="28"/>
        </w:rPr>
        <w:t>.-………………………….-…………………………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Webdings" w:cs="Webdings" w:ascii="Webdings" w:hAnsi="Webdings"/>
        </w:rPr>
        <w:t>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A részemre megállapított támogatást házipénztárból kívánom felvenni.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b/>
          <w:szCs w:val="22"/>
        </w:rPr>
        <w:t>Büntetőjogi felelősségem tudatában kijelentem, hogy az általam közölt és a benyújtott mellékletek tartalma szerinti adatok a valóságnak megfelelnek.</w:t>
      </w:r>
    </w:p>
    <w:p>
      <w:pPr>
        <w:pStyle w:val="Normal"/>
        <w:ind w:left="567" w:hanging="0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lmező aláír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aps/>
          <w:sz w:val="28"/>
          <w:szCs w:val="28"/>
        </w:rPr>
      </w:pPr>
      <w:r>
        <w:rPr>
          <w:rFonts w:cs="Garamond" w:ascii="Garamond" w:hAnsi="Garamond"/>
          <w:b/>
          <w:i/>
          <w:caps/>
          <w:sz w:val="28"/>
          <w:szCs w:val="28"/>
        </w:rPr>
        <w:t>Vagyonnyilatkozat</w:t>
      </w:r>
    </w:p>
    <w:p>
      <w:pPr>
        <w:pStyle w:val="Heading7"/>
        <w:keepNext w:val="true"/>
        <w:spacing w:before="120" w:after="60"/>
        <w:ind w:left="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I. A kérelmező személyi adatai</w:t>
      </w:r>
    </w:p>
    <w:p>
      <w:pPr>
        <w:pStyle w:val="Normal"/>
        <w:tabs>
          <w:tab w:val="clear" w:pos="708"/>
          <w:tab w:val="left" w:pos="2268" w:leader="none"/>
          <w:tab w:val="left" w:pos="9072" w:leader="dot"/>
        </w:tabs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év (Születési név): 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134" w:leader="none"/>
          <w:tab w:val="left" w:pos="9072" w:leader="dot"/>
        </w:tabs>
        <w:spacing w:before="120" w:after="0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TAJ szám………………………………… </w:t>
      </w:r>
    </w:p>
    <w:p>
      <w:pPr>
        <w:pStyle w:val="Normal"/>
        <w:spacing w:before="240" w:after="0"/>
        <w:ind w:left="567" w:hanging="0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i/>
          <w:iCs/>
          <w:szCs w:val="22"/>
        </w:rPr>
        <w:t>II. A kérelmező és a vele együttélő közeli hozzátartozójának vagyona</w:t>
      </w:r>
    </w:p>
    <w:p>
      <w:pPr>
        <w:pStyle w:val="Normal"/>
        <w:spacing w:before="120" w:after="120"/>
        <w:ind w:left="567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  <w:t>A. Ingatlanok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1. Lakástulajdon és lakótelek-tulajdon (vagy állandó, illetve tartós használat): Alcíme: ................. város/község ................... út/utca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......., a szerzés ideje: ................ év Becsült forgalmi érték: .....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szonélvezeti joggal terhelt: igen nem (a megfelelő aláhúzandó)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2. Üdülőtulajdon és üdülőtelek-tulajdon (vagy állandó, illetve tartós használat): Alcíme: ....................... város/község .................................. út/utca 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, a szerzés ideje: ................ év Becsült forgalmi érték: 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3. Egyéb, nem lakás céljára szolgáló épület-(épületrész-)tulajdon (vagy állandó használat): megnevezése (zártkerti építmény, műhely, üzlet, műterem, rendelő, garázs stb.): ............................ Alcíme: ...................................... város/község........................... út/utca 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, a szerzés ideje: ................ év Becsült forgalmi érték: 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4. Termőföldtulajdon (vagy állandó használat): megnevezése: .......................... Alcíme: ........................................ város/község .............................. út/utca 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, a szerzés ideje: ................ év Becsült forgalmi érték: ................................. Ft</w:t>
      </w:r>
    </w:p>
    <w:p>
      <w:pPr>
        <w:pStyle w:val="Normal"/>
        <w:spacing w:before="120" w:after="0"/>
        <w:ind w:left="567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  <w:t>II. Egyéb vagyontárgyak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épjármű: 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i/>
          <w:iCs/>
          <w:szCs w:val="24"/>
        </w:rPr>
        <w:t>a)</w:t>
      </w:r>
      <w:r>
        <w:rPr>
          <w:rFonts w:cs="Garamond" w:ascii="Garamond" w:hAnsi="Garamond"/>
          <w:szCs w:val="24"/>
        </w:rPr>
        <w:t xml:space="preserve"> személygépkocsi: ......................................... típus .................. rendszám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a szerzés ideje: .................................................. Becsült forgalmi érték: .....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cs="Garamond" w:ascii="Garamond" w:hAnsi="Garamond"/>
          <w:i/>
          <w:iCs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i/>
          <w:iCs/>
          <w:szCs w:val="24"/>
        </w:rPr>
        <w:t>b)</w:t>
      </w:r>
      <w:r>
        <w:rPr>
          <w:rFonts w:cs="Garamond" w:ascii="Garamond" w:hAnsi="Garamond"/>
          <w:szCs w:val="24"/>
        </w:rPr>
        <w:t xml:space="preserve"> tehergépjármű, autóbusz: .............................. típus .................. rendszám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a szerzés ideje: .................................................. Becsült forgalmi érték: .......................................... Ft</w:t>
      </w:r>
    </w:p>
    <w:p>
      <w:pPr>
        <w:pStyle w:val="Normal"/>
        <w:ind w:left="567" w:hanging="0"/>
        <w:rPr>
          <w:rFonts w:ascii="Garamond" w:hAnsi="Garamond" w:cs="Garamond"/>
          <w:szCs w:val="24"/>
          <w:lang w:val="en-US" w:eastAsia="en-US"/>
        </w:rPr>
      </w:pPr>
      <w:r>
        <w:rPr>
          <w:rFonts w:cs="Garamond" w:ascii="Garamond" w:hAnsi="Garamond"/>
          <w:szCs w:val="24"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sz w:val="20"/>
        </w:rPr>
        <w:t>Büntetőjogi felelősségem tudatában kijelentem, hogy a fenti adatok a valóságnak megfelelnek és tudomásul veszem, hogy azok valódisága a szociális igazgatásról és szociális ellátásokról szóló 1993. évi III. törvény alapján az NAV-nál ellenőrizhető.</w:t>
      </w:r>
    </w:p>
    <w:p>
      <w:pPr>
        <w:pStyle w:val="Normal"/>
        <w:ind w:left="567" w:hanging="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Hozzájárulok, hogy saját és családom személyes adatait a szociális hatáskör gyakorlója a jogosultság megállapítása és teljesítése céjából kezelje.</w:t>
      </w:r>
    </w:p>
    <w:p>
      <w:pPr>
        <w:pStyle w:val="Normal"/>
        <w:ind w:left="567" w:hanging="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lang w:val="en-US" w:eastAsia="en-US"/>
        </w:rPr>
        <w:t>Zalaszentgrót, ............. év .................................... hó ........ nap</w:t>
      </w:r>
    </w:p>
    <w:p>
      <w:pPr>
        <w:pStyle w:val="Normal"/>
        <w:ind w:left="567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……………………………………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érelmező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érelemhez mellékelni kell a család jövedelmeiről szóló összes igazolást.</w:t>
      </w:r>
    </w:p>
    <w:p>
      <w:pPr>
        <w:pStyle w:val="Normal"/>
        <w:ind w:firstLine="567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jövedelmi viszonyokra vonatkozó igazolások esetén: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>
          <w:rFonts w:cs="Garamond" w:ascii="Garamond" w:hAnsi="Garamond"/>
          <w:sz w:val="20"/>
        </w:rPr>
        <w:t xml:space="preserve">a havonta rendszeresen mérhető jövedelmeknél a kérelem benyújtását megelőző három hónap egy hónapra eső átlagát, </w:t>
      </w:r>
    </w:p>
    <w:p>
      <w:pPr>
        <w:pStyle w:val="Normal"/>
        <w:numPr>
          <w:ilvl w:val="0"/>
          <w:numId w:val="21"/>
        </w:numPr>
        <w:suppressAutoHyphens w:val="fals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gyéb jövedelmeknél a kérelem benyújtását megelőző 12 hónap átlagkeresetét ( pl. adóbevallás ) kell figyelembe venni.</w:t>
      </w:r>
    </w:p>
    <w:p>
      <w:pPr>
        <w:pStyle w:val="Normal"/>
        <w:suppressAutoHyphens w:val="false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……………………………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ind w:left="1998" w:firstLine="126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bélyegző helye</w:t>
      </w:r>
    </w:p>
    <w:p>
      <w:pPr>
        <w:pStyle w:val="Normal"/>
        <w:ind w:left="129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UNKÁLTATÓI IGAZOLÁS</w:t>
      </w:r>
    </w:p>
    <w:p>
      <w:pPr>
        <w:pStyle w:val="Normal"/>
        <w:ind w:left="129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Igazoljuk, hogy (név)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Születési hely, idő:…………………………………………………………………….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…………………………………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LakAlcím: ……………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 foglalkozású dolgozónk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 xml:space="preserve">Utolsó három havi nettó átlagkeresete: </w:t>
      </w:r>
    </w:p>
    <w:p>
      <w:pPr>
        <w:pStyle w:val="Normal"/>
        <w:spacing w:lineRule="auto" w:line="360"/>
        <w:ind w:left="1293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Családi pótlék:</w:t>
        <w:tab/>
        <w:tab/>
        <w:t xml:space="preserve">          ……………………… 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Fenti összeget ……………………. Ft gyermektartási díj, egyéb …………………………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levonás terheli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rPr/>
      </w:pPr>
      <w:r>
        <w:rPr>
          <w:rFonts w:cs="Garamond" w:ascii="Garamond" w:hAnsi="Garamond"/>
        </w:rPr>
        <w:t>Kelt: ………………………….., …………………………………………….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.H.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954" w:hanging="0"/>
        <w:jc w:val="right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…………………………</w:t>
      </w:r>
    </w:p>
    <w:p>
      <w:pPr>
        <w:pStyle w:val="Normal"/>
        <w:ind w:left="737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szerű aláírás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__________________________________________________________________________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……………………………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ind w:left="1998" w:firstLine="126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bélyegző helye</w:t>
      </w:r>
    </w:p>
    <w:p>
      <w:pPr>
        <w:pStyle w:val="Normal"/>
        <w:ind w:left="129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UNKÁLTATÓI IGAZOLÁS</w:t>
      </w:r>
    </w:p>
    <w:p>
      <w:pPr>
        <w:pStyle w:val="Normal"/>
        <w:ind w:left="129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Igazoljuk, hogy (név)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Születési hely, idő:…………………………………………………………………….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…………………………………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LakAlcím: ……………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 foglalkozású dolgozónk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 xml:space="preserve">Utolsó három havi nettó átlagkeresete: </w:t>
      </w:r>
    </w:p>
    <w:p>
      <w:pPr>
        <w:pStyle w:val="Normal"/>
        <w:spacing w:lineRule="auto" w:line="360"/>
        <w:ind w:left="1293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Családi pótlék:</w:t>
        <w:tab/>
        <w:tab/>
        <w:t xml:space="preserve">           ……………………… 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Fenti összeget ……………………. Ft gyermektartási díj, egyéb …………………………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levonás terheli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rPr/>
      </w:pPr>
      <w:r>
        <w:rPr>
          <w:rFonts w:cs="Garamond" w:ascii="Garamond" w:hAnsi="Garamond"/>
        </w:rPr>
        <w:t>Kelt: ………………………….., ……………………………………………..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.H.</w:t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…………………………</w:t>
      </w:r>
    </w:p>
    <w:p>
      <w:pPr>
        <w:pStyle w:val="Normal"/>
        <w:ind w:left="737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szerű aláírás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Igazolás a biztosított havi társadalombiztosítási támogatásba befogadott gyógyszerköltségéről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(A háziorvos vagy szakorvos állítja ki! Az orvos és gyógyszertár aláírása és bélyegzőlenyomata nélkül nem fogadható el)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gazolom, hogy (név) ………………………………………………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ül.hely: ………………………………….. szül. idő:………………..……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J száma: …………………………………….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aszentgrót, …………………………………………….. szám alatti lakos részére az alábbi gyógyszerek rendszeres szedése szükséges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jük szíveskedjen megjelölni az 1 havi mennyiséget. A feltüntetett gyógyszerek árát gyógyszertár igazolja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567"/>
        <w:gridCol w:w="3022"/>
        <w:gridCol w:w="1622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yógysz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 neve/havi adag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háziorvos, szakorvos tölti k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t/h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tár tölti ki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yógysz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 neve/havi adag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háziorvos, szakorvos tölti ki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t/h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tár tölti ki)</w:t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24"/>
          <w:szCs w:val="24"/>
        </w:rPr>
        <w:t>Gyógyszerköltség összesen havonta (ügyintéző tölti ki): ………………….</w:t>
      </w:r>
    </w:p>
    <w:p>
      <w:pPr>
        <w:pStyle w:val="Normal"/>
        <w:spacing w:before="12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özgyógyellátásra jogosító igazolvánnyal rendelkezik-e?     </w:t>
      </w:r>
      <w:r>
        <w:rPr>
          <w:rFonts w:eastAsia="Webdings" w:cs="Webdings" w:ascii="Webdings" w:hAnsi="Webdings"/>
        </w:rPr>
        <w:t></w:t>
      </w:r>
      <w:r>
        <w:rPr>
          <w:rFonts w:cs="Garamond" w:ascii="Garamond" w:hAnsi="Garamond"/>
          <w:sz w:val="20"/>
        </w:rPr>
        <w:t xml:space="preserve">  IGEN     </w:t>
      </w:r>
      <w:r>
        <w:rPr>
          <w:rFonts w:eastAsia="Webdings" w:cs="Webdings" w:ascii="Webdings" w:hAnsi="Webdings"/>
        </w:rPr>
        <w:t></w:t>
      </w:r>
      <w:r>
        <w:rPr>
          <w:rFonts w:cs="Garamond" w:ascii="Garamond" w:hAnsi="Garamond"/>
          <w:sz w:val="20"/>
        </w:rPr>
        <w:t xml:space="preserve"> 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ógykezelés várható időtartama:……………….. hón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Kelt: Zalaszentgrót, ........... év ………………….hónap….. nap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.H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134" w:hanging="0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 xml:space="preserve">          ……………………………..</w:t>
      </w:r>
    </w:p>
    <w:p>
      <w:pPr>
        <w:pStyle w:val="Normal"/>
        <w:ind w:left="1134" w:firstLine="282"/>
        <w:rPr>
          <w:rFonts w:ascii="Garamond" w:hAnsi="Garamond" w:cs="Garamond"/>
        </w:rPr>
      </w:pPr>
      <w:r>
        <w:rPr>
          <w:rFonts w:cs="Garamond" w:ascii="Garamond" w:hAnsi="Garamond"/>
        </w:rPr>
        <w:t>gyógyszertár aláírása, pecsétje</w:t>
        <w:tab/>
        <w:tab/>
        <w:tab/>
        <w:t xml:space="preserve">    házi/szak orvos aláírása, pecsétszám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708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Hozzátartozó ápolásához kapcsolódó települési támogatás esetén kitöltendő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z ápolt személyre vonatkozó adat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ve: 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ületési neve: 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ja neve: 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ületési hely, idő (év, hó, nap): 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kóhelye: 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tózkodási helye: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sadalombiztosítási Azonosító Jele: 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Jogosultsági feltételekre vonatkozó nyilatkoza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>
          <w:rFonts w:cs="Times New Roman" w:ascii="Times New Roman" w:hAnsi="Times New Roman"/>
        </w:rPr>
        <w:t xml:space="preserve">Egyetértek azzal, hogy az otthoni ápolásomat, gondozásomat az ápolási díjat kérelmező hozzátartozóm végezz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ápolt személy alá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jelentem, hogy keresőtevékenysége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] nem folytatok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] napi 4 órában folytatok, ebből származó havi jövedelmen: ................................. 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] otthonomban folytatok; ebből származó havi jövedelmen: ................................. 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pali rendszerű képzésben, tagozaton tanulói vagy hallgatói jogviszonyban nem állok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saládomban nem él olyan másik személy, aki jövedelemszerző tevékenységet nem folytat és az ápolt személy gondozására, ápolására kép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ndszeres pénzellátásba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részesülök és annak havi összege: .....................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nem részesülök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z ápolási tevékenysége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a lakóhelyemen/tartózkodási helyemen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az ápolt személy lakóhelyén/tartózkodási helyé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égzem (a megfelelő aláhúzandó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Életvitelszerűen a lakóhelyemen/tartózkodási helyemen élek (a megfelelő rész aláhúzandó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i kapcsolat megnevezése:………………………………</w:t>
      </w:r>
    </w:p>
    <w:p>
      <w:pPr>
        <w:pStyle w:val="Normal"/>
        <w:tabs>
          <w:tab w:val="clear" w:pos="708"/>
          <w:tab w:val="left" w:pos="4176" w:leader="none"/>
          <w:tab w:val="center" w:pos="4748" w:leader="none"/>
        </w:tabs>
        <w:spacing w:before="280" w:after="28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Nyilatkozom, hogy más szervtől ápolási díjban nem részesülök.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Kelt: Zalaszentgrót, ........... év ………………….hónap….. nap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……………………………………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érelmező</w:t>
      </w:r>
    </w:p>
    <w:p>
      <w:pPr>
        <w:pStyle w:val="Normal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9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76"/>
        <w:gridCol w:w="5414"/>
      </w:tblGrid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6" w:leader="none"/>
                <w:tab w:val="center" w:pos="4748" w:leader="none"/>
              </w:tabs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ab/>
              <w:t xml:space="preserve">IGAZOLÁS </w:t>
            </w:r>
          </w:p>
          <w:p>
            <w:pPr>
              <w:pStyle w:val="Normal"/>
              <w:spacing w:before="280" w:after="28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a hozzátartozó ápolásához/kötelező felülvizsgálatához</w:t>
            </w:r>
          </w:p>
          <w:p>
            <w:pPr>
              <w:pStyle w:val="Normal"/>
              <w:spacing w:before="280" w:after="28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Az ápolt személy háziorvosa tölti ki.)</w:t>
            </w:r>
          </w:p>
          <w:p>
            <w:pPr>
              <w:pStyle w:val="Normal"/>
              <w:spacing w:before="0" w:after="0"/>
              <w:ind w:left="70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gazolom, hogy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Neve: 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Születési neve: 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Anyja neve: 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Születési hely, év, hó, nap: 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Lakóhely: 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Tartózkodási hely: 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Társadalombiztosítási Azonosító Jele: ................................................................... </w:t>
            </w:r>
          </w:p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Súlyosan fogyatékos</w:t>
            </w:r>
          </w:p>
          <w:p>
            <w:pPr>
              <w:pStyle w:val="Normal"/>
              <w:spacing w:before="280" w:after="280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súlyos fogyatékosságának jellege: </w:t>
            </w:r>
          </w:p>
          <w:p>
            <w:pPr>
              <w:pStyle w:val="Normal"/>
              <w:spacing w:before="280" w:after="280"/>
              <w:ind w:left="2124" w:hanging="0"/>
              <w:rPr>
                <w:rFonts w:ascii="Garamond" w:hAnsi="Garamond" w:cs="Garamond"/>
                <w:szCs w:val="24"/>
              </w:rPr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látás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hallás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értelmi 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mozgássérült, vagy </w:t>
            </w:r>
          </w:p>
          <w:p>
            <w:pPr>
              <w:pStyle w:val="Normal"/>
              <w:spacing w:before="0" w:after="0"/>
              <w:ind w:left="1418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Tartósan beteg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snapToGrid w:val="false"/>
              <w:ind w:left="993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nti igazolást nevezett részére</w:t>
            </w:r>
          </w:p>
          <w:p>
            <w:pPr>
              <w:pStyle w:val="Normal"/>
              <w:spacing w:before="280" w:after="280"/>
              <w:ind w:left="993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Nemzeti Rehabilitációs és Szociális Hivatal  vagy a rehabilitációs szakigazgatási szerv .................... számú szakhatósági állásfoglalása vagy szakvéleménye, vagy a ...................... megyei gyermek szakfőorvos .................... számú igazolása, vagy ................................................. fekvőbeteg-szakellátást nyújtó intézmény ....................................................... szakrendelő intézet szakorvosa által kiadott .................... keltű igazolás/zárójelentés, vagy a Tanulási Képességet Vizsgáló Szakértő Bizottság ....................számú szakvéleménye alapján állítottam ki.</w:t>
            </w:r>
          </w:p>
          <w:p>
            <w:pPr>
              <w:pStyle w:val="Normal"/>
              <w:spacing w:before="0" w:after="0"/>
              <w:ind w:left="993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I. Szakvéleményem szerint a fent nevezett személy fogyatékossága/betegsége miatt állandó és tartós gondozásra szorul. A gondozás várható időtartama: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3 hónapnál hosszabb, vagy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3 hónapnál rövidebb.</w:t>
            </w:r>
          </w:p>
        </w:tc>
      </w:tr>
      <w:tr>
        <w:trPr>
          <w:trHeight w:val="1104" w:hRule="atLeast"/>
        </w:trPr>
        <w:tc>
          <w:tcPr>
            <w:tcW w:w="9190" w:type="dxa"/>
            <w:gridSpan w:val="2"/>
            <w:tcBorders/>
          </w:tcPr>
          <w:p>
            <w:pPr>
              <w:pStyle w:val="Normal"/>
              <w:snapToGrid w:val="false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Kelt:</w:t>
            </w:r>
            <w:r>
              <w:rPr>
                <w:rFonts w:cs="Garamond" w:ascii="Garamond" w:hAnsi="Garamond"/>
                <w:szCs w:val="24"/>
              </w:rPr>
              <w:t xml:space="preserve"> .................................................., .......... év ............................... hó ....... nap </w:t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 </w:t>
            </w:r>
          </w:p>
        </w:tc>
        <w:tc>
          <w:tcPr>
            <w:tcW w:w="5414" w:type="dxa"/>
            <w:tcBorders/>
          </w:tcPr>
          <w:p>
            <w:pPr>
              <w:pStyle w:val="Normal"/>
              <w:ind w:left="1418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.....................................................</w:t>
            </w:r>
          </w:p>
          <w:p>
            <w:pPr>
              <w:pStyle w:val="Normal"/>
              <w:spacing w:before="280" w:after="280"/>
              <w:ind w:left="1418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Cs w:val="24"/>
              </w:rPr>
              <w:t>háziorvos aláírása</w:t>
            </w:r>
          </w:p>
          <w:p>
            <w:pPr>
              <w:pStyle w:val="Normal"/>
              <w:spacing w:before="0" w:after="0"/>
              <w:ind w:left="1418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függelék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Cs/>
          <w:i/>
          <w:sz w:val="24"/>
          <w:szCs w:val="24"/>
        </w:rPr>
        <w:t>egyes szociális ellátásokról és szolgáltatásokról szóló …/2021. (IV. …) önkormányzati rendelethe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KÉREL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gYERMEKNEVELÉSHEZ KAPCSOLÓDÓ TÖBBLETKIADÁSOK ENYHÍTÉSÉT SZOLGÁLÓ RENDKÍVÜLI TELEPÜLÉSI TÁMOGATÁS irán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ületési </w:t>
      </w:r>
      <w:r>
        <w:rPr>
          <w:rFonts w:cs="Times New Roman" w:ascii="Times New Roman" w:hAnsi="Times New Roman"/>
          <w:sz w:val="24"/>
          <w:szCs w:val="24"/>
        </w:rPr>
        <w:t xml:space="preserve">támogatás    </w:t>
      </w:r>
      <w:r>
        <w:rPr>
          <w:rFonts w:eastAsia="Webdings" w:cs="Webdings" w:ascii="Webdings" w:hAnsi="Webdings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ölcsőde/óvodakezdési </w:t>
      </w:r>
      <w:r>
        <w:rPr>
          <w:rFonts w:cs="Times New Roman" w:ascii="Times New Roman" w:hAnsi="Times New Roman"/>
          <w:sz w:val="24"/>
          <w:szCs w:val="24"/>
        </w:rPr>
        <w:t xml:space="preserve">támogatás   </w:t>
      </w:r>
      <w:r>
        <w:rPr>
          <w:rFonts w:eastAsia="Webdings" w:cs="Webdings" w:ascii="Webdings" w:hAnsi="Webdings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skolakezdési </w:t>
      </w:r>
      <w:r>
        <w:rPr>
          <w:rFonts w:cs="Times New Roman" w:ascii="Times New Roman" w:hAnsi="Times New Roman"/>
          <w:sz w:val="24"/>
          <w:szCs w:val="24"/>
        </w:rPr>
        <w:t>támog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nulói utazási bérlet</w:t>
      </w:r>
      <w:r>
        <w:rPr>
          <w:rFonts w:cs="Times New Roman" w:ascii="Times New Roman" w:hAnsi="Times New Roman"/>
          <w:sz w:val="24"/>
          <w:szCs w:val="24"/>
        </w:rPr>
        <w:t>támogatá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érjük a támogatási formát megjelölni!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Kérelmező szülő/törvényes képviselő adatai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v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ületési neve:</w:t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yja neve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ületési helye, ideje:</w:t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akó-/tartózkodási helye:</w:t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J száma:</w:t>
      </w:r>
      <w:r>
        <w:rPr>
          <w:rFonts w:cs="Times New Roman" w:ascii="Times New Roman" w:hAnsi="Times New Roman"/>
          <w:sz w:val="24"/>
          <w:szCs w:val="24"/>
        </w:rPr>
        <w:t xml:space="preserve"> _  _  _ - _  _  _ - _  _  _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Telefonszám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nkszámlaszáma: </w:t>
      </w:r>
      <w:r>
        <w:rPr>
          <w:rFonts w:cs="Times New Roman" w:ascii="Times New Roman" w:hAnsi="Times New Roman"/>
          <w:sz w:val="24"/>
          <w:szCs w:val="24"/>
        </w:rPr>
        <w:t>(kérjük pontosan, olvashatóan kitölten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  _  _  _  _  _  _  _ - _  _  _  _  _  _  _  _ - _  _  _  _  _  _  _  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mennyiben bankszámlával nem rendelkezik, a támogatás kifizetése postai úton történik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Gyermek(ek)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v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yja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ületési helye, idej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J száma:</w:t>
      </w:r>
      <w:r>
        <w:rPr>
          <w:rFonts w:cs="Times New Roman" w:ascii="Times New Roman" w:hAnsi="Times New Roman"/>
          <w:sz w:val="24"/>
          <w:szCs w:val="24"/>
        </w:rPr>
        <w:t xml:space="preserve"> _  _  _ - _  _  _ - _  _  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ölcsőde/óvodakezdési támogatás, iskolakezdési támogatás és tanulói utazási bérlettámogatás esetén kitöltendő továbbá: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Alcím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v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yja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ületési helye, idej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J száma:</w:t>
      </w:r>
      <w:r>
        <w:rPr>
          <w:rFonts w:cs="Times New Roman" w:ascii="Times New Roman" w:hAnsi="Times New Roman"/>
          <w:sz w:val="24"/>
          <w:szCs w:val="24"/>
        </w:rPr>
        <w:t xml:space="preserve"> _  _  _ - _  _  _ - _  _  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ölcsőde/óvodakezdési támogatás, iskolakezdési támogatás és tanulói utazási bérlettámogatás esetén kitöltendő továbbá: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Alcím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v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yja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ületési helye, idej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J száma:</w:t>
      </w:r>
      <w:r>
        <w:rPr>
          <w:rFonts w:cs="Times New Roman" w:ascii="Times New Roman" w:hAnsi="Times New Roman"/>
          <w:sz w:val="24"/>
          <w:szCs w:val="24"/>
        </w:rPr>
        <w:t xml:space="preserve"> _  _  _ - _  _  _ - _  _  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ölcsőde/óvodakezdési támogatás, iskolakezdési támogatás és tanulói utazási bérlettámogatás esetén kitöltendő továbbá: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nev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velési-oktatási intézmény Alcíme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Együtt élő családtagok adata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gyütt élő családtagok: egy lakásban együtt lakó, ott bejelentett lakóhellyel vagy tartózkodási hellyel rendelkező közeli hozzátartozók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127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letési hely, id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oni kapcso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J sz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Jövedelemnyilatkozat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276"/>
        <w:gridCol w:w="13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típ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téke (Ft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relmez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téke (Ft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élő család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téke (Ft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élő családt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téke (Ft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élő családta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aviszonyból, munkavégzésre irányuló egyéb jogviszonyból, táppén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és egyéni vállalkozásból származó jövede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ó, ingatlan vagyontárgyak értékesítéséből származó jövede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ellátás, baleseti nyugellátás, egyéb nyugdíjszerű ellá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k ellátásához, gondozásához kapcsolódó ellátások (családi pótlék, tartásdí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i támogatások (rendszeres települési támogatás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rási Munkaügyi Hivatal által folyósított pénzbeli ellá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éb jövedelem (ösztöndíj, értékpapírból származó jövedelem stb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 főre jutó családi nettó jövedelem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 zalaszentgróti Közös Önkormányzati Hivatal tölti ki!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A kérelem kötelező mellékletei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emélyazonosító igazolvány, lakAlcímet igazoló hatósági igazolvány másol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gyermek születési anyakönyvi kivonatának másolata (születési támogatás eseté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gyermek intézményi jogviszonyának igazolása (bölcsőde/óvodakezdési támogatás, iskolakezdési támogatás és tanulói utazási bérlettámogatás eseté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gyermek nevével ellátott tanulói bérletek eredeti vagy másolati példánya (tanulói utazási bérlettámogatás eseté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kérelem benyújtását megelőző 1 hónapra vonatkozó jövedelemigazoláso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Nyilatkoz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zájárulok ahhoz, hogy a támogatási kérelem elbírálása során adataimat a döntésben részt vevő személyek a szükséges mértékben megismerjék és az adatvédelmi előírásoknak megfelelően kezeljé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üntetőjogi felelősségem tudatában kijelentem, hogy az általam közölt adatok és a csatolt mellékletek tartalma a valóságnak megfelelne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.............. év ........................... hó ......... na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..........................................................</w:t>
      </w:r>
    </w:p>
    <w:p>
      <w:pPr>
        <w:pStyle w:val="Normal"/>
        <w:tabs>
          <w:tab w:val="left" w:pos="708" w:leader="none"/>
          <w:tab w:val="left" w:pos="65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  <w:tab/>
        <w:t>Kérelmező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Vagyonnyilatkoza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 kérelmező és a vele együtt élő közeli hozzátartozójának vagyona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lang w:eastAsia="hu-HU"/>
        </w:rPr>
        <w:t>A. Ingatlanok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1. Lakástulajdon és lakótelek-tulajdon (vagy állandó, illetve tartós használat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......... út/utca .......... hsz.,…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  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2. Üdülőtulajdon és üdülőtelek-tulajdon (vagy állandó, illetve tartós használat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 város/község ........................... út/utca ............. hsz.,……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3. Egyéb, nem lakás céljára szolgáló épület- vagy épületrész-tulajdon (vagy állandó használat):- megnevezése .................................... (pl. zártkerti építmény, műhely, üzlet, műterem, rendelő, garázs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.. út/utca ............. hsz.,……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4. Termőföldtulajdon (vagy állandó használat)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megnevezése: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 út/utca ............ hsz., (pontos  Alcím hiányában: ...................... helyrajzi szám),- alapterülete: ........... m2,- tulajdoni hányad: ...........................,- a szerzés ideje: ................ év. 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 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lang w:eastAsia="hu-HU"/>
        </w:rPr>
        <w:t>B. Egyéb vagyontárgyak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Gépjármű ad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lang w:eastAsia="hu-HU"/>
        </w:rPr>
        <w:t xml:space="preserve">a) </w:t>
      </w:r>
      <w:r>
        <w:rPr>
          <w:rFonts w:cs="Times New Roman" w:ascii="Times New Roman" w:hAnsi="Times New Roman"/>
          <w:sz w:val="20"/>
          <w:lang w:eastAsia="hu-HU"/>
        </w:rPr>
        <w:t>személygépkocsi: ................................................................ típus .................. rendszám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 szerzés ideje, valamint a gyártás éve: 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Gépjárműre bejegyzett terhek, gépjárművet terhelő vagyoni értékű jogo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................................................. (pl. elidegenítési és terhelési tilalom,   bejegyzett üzemben tartói jog). A gépjárművet mozgáskorlátozottságra tekintettel tartják fenn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igen     n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lang w:eastAsia="hu-HU"/>
        </w:rPr>
        <w:t>(a megfelelő aláhúzandó)</w:t>
      </w:r>
      <w:r>
        <w:rPr>
          <w:rFonts w:cs="Times New Roman" w:ascii="Times New Roman" w:hAnsi="Times New Roman"/>
          <w:sz w:val="20"/>
          <w:lang w:eastAsia="hu-H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4. 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Kelt: .......... év .............................. hó ............ nap</w:t>
      </w:r>
    </w:p>
    <w:p>
      <w:pPr>
        <w:pStyle w:val="Normal"/>
        <w:spacing w:before="280" w:after="280"/>
        <w:ind w:left="4536" w:hanging="0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................................................</w:t>
        <w:br/>
        <w:t>                  aláírás</w:t>
      </w:r>
    </w:p>
    <w:p>
      <w:pPr>
        <w:pStyle w:val="Normal"/>
        <w:spacing w:before="280" w:after="280"/>
        <w:ind w:left="4536" w:hanging="0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hu-H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üggelék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Cs/>
          <w:i/>
          <w:sz w:val="24"/>
          <w:szCs w:val="24"/>
        </w:rPr>
        <w:t>egyes szociális ellátásokról és szolgáltatásokról szóló …/2021. (IV. ...) önkormányzati rendelet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hu-HU"/>
        </w:rPr>
        <w:t>Személyes gondoskodást nyújtó alapszolgáltatás személyi térítési díjához kapcsolódó rendszeres települési támogatás iránti kérelem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995</wp:posOffset>
                </wp:positionH>
                <wp:positionV relativeFrom="paragraph">
                  <wp:posOffset>52070</wp:posOffset>
                </wp:positionV>
                <wp:extent cx="1722120" cy="2794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érelmező ne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érelmező ne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80565</wp:posOffset>
                </wp:positionH>
                <wp:positionV relativeFrom="paragraph">
                  <wp:posOffset>52070</wp:posOffset>
                </wp:positionV>
                <wp:extent cx="3907155" cy="2794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születési ne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65pt;height:22pt;mso-wrap-distance-left:9.05pt;mso-wrap-distance-right:9.05pt;mso-wrap-distance-top:0pt;mso-wrap-distance-bottom:0pt;margin-top:4.1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16"/>
                        </w:rPr>
                        <w:t>születési ne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995</wp:posOffset>
                </wp:positionH>
                <wp:positionV relativeFrom="paragraph">
                  <wp:posOffset>62230</wp:posOffset>
                </wp:positionV>
                <wp:extent cx="1722120" cy="279400"/>
                <wp:effectExtent l="0" t="0" r="0" b="0"/>
                <wp:wrapNone/>
                <wp:docPr id="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ületési hely és idő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ületési hely és idő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0565</wp:posOffset>
                </wp:positionH>
                <wp:positionV relativeFrom="paragraph">
                  <wp:posOffset>62230</wp:posOffset>
                </wp:positionV>
                <wp:extent cx="3902075" cy="2794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22pt;mso-wrap-distance-left:9.05pt;mso-wrap-distance-right:9.05pt;mso-wrap-distance-top:0pt;mso-wrap-distance-bottom:0pt;margin-top:4.9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995</wp:posOffset>
                </wp:positionH>
                <wp:positionV relativeFrom="paragraph">
                  <wp:posOffset>72390</wp:posOffset>
                </wp:positionV>
                <wp:extent cx="1722120" cy="2794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yja ne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5.7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yja ne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80565</wp:posOffset>
                </wp:positionH>
                <wp:positionV relativeFrom="paragraph">
                  <wp:posOffset>72390</wp:posOffset>
                </wp:positionV>
                <wp:extent cx="3915410" cy="2794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3pt;height:22pt;mso-wrap-distance-left:9.05pt;mso-wrap-distance-right:9.05pt;mso-wrap-distance-top:0pt;mso-wrap-distance-bottom:0pt;margin-top:5.7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995</wp:posOffset>
                </wp:positionH>
                <wp:positionV relativeFrom="paragraph">
                  <wp:posOffset>92710</wp:posOffset>
                </wp:positionV>
                <wp:extent cx="1722120" cy="279400"/>
                <wp:effectExtent l="0" t="0" r="0" b="0"/>
                <wp:wrapNone/>
                <wp:docPr id="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akóhely/Tartózkodási hel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7.3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akóhely/Tartózkodási he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0565</wp:posOffset>
                </wp:positionH>
                <wp:positionV relativeFrom="paragraph">
                  <wp:posOffset>92710</wp:posOffset>
                </wp:positionV>
                <wp:extent cx="3915410" cy="27940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3pt;height:22pt;mso-wrap-distance-left:9.05pt;mso-wrap-distance-right:9.05pt;mso-wrap-distance-top:0pt;mso-wrap-distance-bottom:0pt;margin-top:7.3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995</wp:posOffset>
                </wp:positionH>
                <wp:positionV relativeFrom="paragraph">
                  <wp:posOffset>121285</wp:posOffset>
                </wp:positionV>
                <wp:extent cx="1722120" cy="2794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efon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9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lefon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80565</wp:posOffset>
                </wp:positionH>
                <wp:positionV relativeFrom="paragraph">
                  <wp:posOffset>121285</wp:posOffset>
                </wp:positionV>
                <wp:extent cx="3926840" cy="2794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pt;height:22pt;mso-wrap-distance-left:9.05pt;mso-wrap-distance-right:9.05pt;mso-wrap-distance-top:0pt;mso-wrap-distance-bottom:0pt;margin-top:9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995</wp:posOffset>
                </wp:positionH>
                <wp:positionV relativeFrom="paragraph">
                  <wp:posOffset>133985</wp:posOffset>
                </wp:positionV>
                <wp:extent cx="1722120" cy="27940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J 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10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AJ 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0565</wp:posOffset>
                </wp:positionH>
                <wp:positionV relativeFrom="paragraph">
                  <wp:posOffset>133985</wp:posOffset>
                </wp:positionV>
                <wp:extent cx="3946525" cy="27940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75pt;height:22pt;mso-wrap-distance-left:9.05pt;mso-wrap-distance-right:9.05pt;mso-wrap-distance-top:0pt;mso-wrap-distance-bottom:0pt;margin-top:10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9655</wp:posOffset>
                </wp:positionH>
                <wp:positionV relativeFrom="paragraph">
                  <wp:posOffset>159385</wp:posOffset>
                </wp:positionV>
                <wp:extent cx="4018280" cy="36957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ÖVEDELEMNYILATKO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6.4pt;height:29.1pt;mso-wrap-distance-left:9.05pt;mso-wrap-distance-right:9.05pt;mso-wrap-distance-top:0pt;mso-wrap-distance-bottom:0pt;margin-top:12.55pt;mso-position-vertical-relative:text;margin-left:82.6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ÖVEDELEMNYILATK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7085</wp:posOffset>
                </wp:positionH>
                <wp:positionV relativeFrom="paragraph">
                  <wp:posOffset>9486900</wp:posOffset>
                </wp:positionV>
                <wp:extent cx="4319905" cy="28702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y főre  jutó családi nettó jövedelem </w:t>
                            </w:r>
                            <w:r>
                              <w:rPr/>
                              <w:t>( A  hivatal tölti k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0.15pt;height:22.6pt;mso-wrap-distance-left:9.05pt;mso-wrap-distance-right:9.05pt;mso-wrap-distance-top:0pt;mso-wrap-distance-bottom:0pt;margin-top:747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y főre  jutó családi nettó jövedelem </w:t>
                      </w:r>
                      <w:r>
                        <w:rPr/>
                        <w:t>( A  hivatal tölti k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93360</wp:posOffset>
                </wp:positionH>
                <wp:positionV relativeFrom="paragraph">
                  <wp:posOffset>16510</wp:posOffset>
                </wp:positionV>
                <wp:extent cx="910590" cy="27940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Össze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1.3pt;mso-position-vertical-relative:text;margin-left:416.8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Össze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50895</wp:posOffset>
                </wp:positionH>
                <wp:positionV relativeFrom="paragraph">
                  <wp:posOffset>14605</wp:posOffset>
                </wp:positionV>
                <wp:extent cx="1922145" cy="2794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Közeli hozzátartozók jövedel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35pt;height:22pt;mso-wrap-distance-left:9.05pt;mso-wrap-distance-right:9.05pt;mso-wrap-distance-top:0pt;mso-wrap-distance-bottom:0pt;margin-top:1.15pt;mso-position-vertical-relative:text;margin-left:263.8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Közeli hozzátartozók jövedel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88870</wp:posOffset>
                </wp:positionH>
                <wp:positionV relativeFrom="paragraph">
                  <wp:posOffset>14605</wp:posOffset>
                </wp:positionV>
                <wp:extent cx="910590" cy="27940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elme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1.1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elme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0</wp:posOffset>
                </wp:positionH>
                <wp:positionV relativeFrom="paragraph">
                  <wp:posOffset>14605</wp:posOffset>
                </wp:positionV>
                <wp:extent cx="2263140" cy="27940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övedel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íp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pt;mso-wrap-distance-left:9.05pt;mso-wrap-distance-right:9.05pt;mso-wrap-distance-top:0pt;mso-wrap-distance-bottom:0pt;margin-top:1.1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övedele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típ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  <w:lang w:val="en-US" w:eastAsia="en-US"/>
        </w:rPr>
      </w:pPr>
      <w:r>
        <w:rPr>
          <w:rFonts w:eastAsia="Garamond" w:cs="Garamond" w:ascii="Garamond" w:hAnsi="Garamond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96535</wp:posOffset>
                </wp:positionH>
                <wp:positionV relativeFrom="paragraph">
                  <wp:posOffset>35560</wp:posOffset>
                </wp:positionV>
                <wp:extent cx="910590" cy="36957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2.8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5610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50895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887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8900</wp:posOffset>
                </wp:positionH>
                <wp:positionV relativeFrom="paragraph">
                  <wp:posOffset>32385</wp:posOffset>
                </wp:positionV>
                <wp:extent cx="2263140" cy="36957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Munkaviszonyból, munkavégzésre irányuló egyé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jogviszonyból származó jövedelem és táppé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2.5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Munkaviszonyból, munkavégzésre irányuló egyéb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jogviszonyból származó jövedelem és táppé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22570</wp:posOffset>
                </wp:positionH>
                <wp:positionV relativeFrom="paragraph">
                  <wp:posOffset>135255</wp:posOffset>
                </wp:positionV>
                <wp:extent cx="910590" cy="36957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0.6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52290</wp:posOffset>
                </wp:positionH>
                <wp:positionV relativeFrom="paragraph">
                  <wp:posOffset>144780</wp:posOffset>
                </wp:positionV>
                <wp:extent cx="910590" cy="36957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4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50895</wp:posOffset>
                </wp:positionH>
                <wp:positionV relativeFrom="paragraph">
                  <wp:posOffset>145415</wp:posOffset>
                </wp:positionV>
                <wp:extent cx="910590" cy="36957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4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88870</wp:posOffset>
                </wp:positionH>
                <wp:positionV relativeFrom="paragraph">
                  <wp:posOffset>145415</wp:posOffset>
                </wp:positionV>
                <wp:extent cx="910590" cy="36957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4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8900</wp:posOffset>
                </wp:positionH>
                <wp:positionV relativeFrom="paragraph">
                  <wp:posOffset>140335</wp:posOffset>
                </wp:positionV>
                <wp:extent cx="2263140" cy="36957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Nyugellátás, egyéb nyugdíjszerű ellátások(öregségi nyugdíj, rokkantsági, rehabilitációs ellátás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1.05pt;mso-position-vertical-relative:text;margin-left: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Nyugellátás, egyéb nyugdíjszerű ellátások(öregségi nyugdíj, rokkantsági, rehabilitációs ellátás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21935</wp:posOffset>
                </wp:positionH>
                <wp:positionV relativeFrom="paragraph">
                  <wp:posOffset>92075</wp:posOffset>
                </wp:positionV>
                <wp:extent cx="910590" cy="36957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7.25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52925</wp:posOffset>
                </wp:positionH>
                <wp:positionV relativeFrom="paragraph">
                  <wp:posOffset>91440</wp:posOffset>
                </wp:positionV>
                <wp:extent cx="910590" cy="36957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7.2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0895</wp:posOffset>
                </wp:positionH>
                <wp:positionV relativeFrom="paragraph">
                  <wp:posOffset>81915</wp:posOffset>
                </wp:positionV>
                <wp:extent cx="910590" cy="36957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4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8870</wp:posOffset>
                </wp:positionH>
                <wp:positionV relativeFrom="paragraph">
                  <wp:posOffset>81915</wp:posOffset>
                </wp:positionV>
                <wp:extent cx="910590" cy="36957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4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265</wp:posOffset>
                </wp:positionH>
                <wp:positionV relativeFrom="paragraph">
                  <wp:posOffset>71755</wp:posOffset>
                </wp:positionV>
                <wp:extent cx="2263140" cy="36957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Gyermekek ellátásához, gondozásához kapcsolódó ellátások (családi pótlék, tartásdíj tb.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5.65pt;mso-position-vertical-relative:text;margin-left: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Gyermekek ellátásához, gondozásához kapcsolódó ellátások (családi pótlék, tartásdíj tb.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21300</wp:posOffset>
                </wp:positionH>
                <wp:positionV relativeFrom="paragraph">
                  <wp:posOffset>16510</wp:posOffset>
                </wp:positionV>
                <wp:extent cx="910590" cy="36957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.3pt;mso-position-vertical-relative:text;margin-left:4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5610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0895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8900</wp:posOffset>
                </wp:positionH>
                <wp:positionV relativeFrom="paragraph">
                  <wp:posOffset>13335</wp:posOffset>
                </wp:positionV>
                <wp:extent cx="2263140" cy="36957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Járási hivatal által folyósított pénzbeli ellátások pl. foglal. helyettesítő tám., egészségkár. rendszoc.stb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.05pt;mso-position-vertical-relative:text;margin-left: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Járási hivatal által folyósított pénzbeli ellátások pl. foglal. helyettesítő tám., egészségkár. rendszoc.stb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21935</wp:posOffset>
                </wp:positionH>
                <wp:positionV relativeFrom="paragraph">
                  <wp:posOffset>111125</wp:posOffset>
                </wp:positionV>
                <wp:extent cx="910590" cy="36957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8.75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52925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8870</wp:posOffset>
                </wp:positionH>
                <wp:positionV relativeFrom="paragraph">
                  <wp:posOffset>111125</wp:posOffset>
                </wp:positionV>
                <wp:extent cx="910590" cy="36957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8.7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6360</wp:posOffset>
                </wp:positionH>
                <wp:positionV relativeFrom="paragraph">
                  <wp:posOffset>-36830</wp:posOffset>
                </wp:positionV>
                <wp:extent cx="2263140" cy="36957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Munkaügyi szervek által folyósított ellátás pl.: álláskeresési tá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-2.9pt;mso-position-vertical-relative:text;margin-left:6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Munkaügyi szervek által folyósított ellátás pl.: álláskeresési tám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21935</wp:posOffset>
                </wp:positionH>
                <wp:positionV relativeFrom="paragraph">
                  <wp:posOffset>59055</wp:posOffset>
                </wp:positionV>
                <wp:extent cx="910590" cy="36957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4.65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52925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50895</wp:posOffset>
                </wp:positionH>
                <wp:positionV relativeFrom="paragraph">
                  <wp:posOffset>62865</wp:posOffset>
                </wp:positionV>
                <wp:extent cx="910590" cy="36957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9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8870</wp:posOffset>
                </wp:positionH>
                <wp:positionV relativeFrom="paragraph">
                  <wp:posOffset>62865</wp:posOffset>
                </wp:positionV>
                <wp:extent cx="910590" cy="36957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9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8900</wp:posOffset>
                </wp:positionH>
                <wp:positionV relativeFrom="paragraph">
                  <wp:posOffset>62865</wp:posOffset>
                </wp:positionV>
                <wp:extent cx="2263140" cy="36957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 xml:space="preserve">Egyé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4.95pt;mso-position-vertical-relative:text;margin-left:7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 xml:space="preserve">Egyé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805</wp:posOffset>
                </wp:positionH>
                <wp:positionV relativeFrom="paragraph">
                  <wp:posOffset>195580</wp:posOffset>
                </wp:positionV>
                <wp:extent cx="2263140" cy="28702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Összes nett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.6pt;mso-wrap-distance-left:9.05pt;mso-wrap-distance-right:9.05pt;mso-wrap-distance-top:0pt;mso-wrap-distance-bottom:0pt;margin-top:15.4pt;mso-position-vertical-relative:text;margin-left:7.1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Összes nett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0665</wp:posOffset>
                </wp:positionH>
                <wp:positionV relativeFrom="paragraph">
                  <wp:posOffset>49530</wp:posOffset>
                </wp:positionV>
                <wp:extent cx="910590" cy="28702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.6pt;mso-wrap-distance-left:9.05pt;mso-wrap-distance-right:9.05pt;mso-wrap-distance-top:0pt;mso-wrap-distance-bottom:0pt;margin-top:3.9pt;mso-position-vertical-relative:text;margin-left:4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58640</wp:posOffset>
                </wp:positionH>
                <wp:positionV relativeFrom="paragraph">
                  <wp:posOffset>45085</wp:posOffset>
                </wp:positionV>
                <wp:extent cx="910590" cy="28702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3.55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45815</wp:posOffset>
                </wp:positionH>
                <wp:positionV relativeFrom="paragraph">
                  <wp:posOffset>46355</wp:posOffset>
                </wp:positionV>
                <wp:extent cx="910590" cy="28702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3.65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0775</wp:posOffset>
                </wp:positionH>
                <wp:positionV relativeFrom="paragraph">
                  <wp:posOffset>45720</wp:posOffset>
                </wp:positionV>
                <wp:extent cx="910590" cy="28702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3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Garamond"/>
          <w:szCs w:val="22"/>
          <w:lang w:val="en-US" w:eastAsia="en-US"/>
        </w:rPr>
      </w:pPr>
      <w:r>
        <w:rPr>
          <w:rFonts w:eastAsia="Calibri" w:cs="Garamond" w:ascii="Garamond" w:hAnsi="Garamond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53890</wp:posOffset>
                </wp:positionH>
                <wp:positionV relativeFrom="paragraph">
                  <wp:posOffset>86995</wp:posOffset>
                </wp:positionV>
                <wp:extent cx="1780540" cy="2794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2pt;height:22pt;mso-wrap-distance-left:9.05pt;mso-wrap-distance-right:9.05pt;mso-wrap-distance-top:0pt;mso-wrap-distance-bottom:0pt;margin-top:6.85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8900</wp:posOffset>
                </wp:positionH>
                <wp:positionV relativeFrom="paragraph">
                  <wp:posOffset>78105</wp:posOffset>
                </wp:positionV>
                <wp:extent cx="4319905" cy="28702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y főre jutó nettó jövedelem </w:t>
                            </w:r>
                            <w:r>
                              <w:rPr/>
                              <w:t>(A Hivatal tölti ki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0.15pt;height:22.6pt;mso-wrap-distance-left:9.05pt;mso-wrap-distance-right:9.05pt;mso-wrap-distance-top:0pt;mso-wrap-distance-bottom:0pt;margin-top:6.1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y főre jutó nettó jövedelem </w:t>
                      </w:r>
                      <w:r>
                        <w:rPr/>
                        <w:t>(A Hivatal tölti ki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érelmezővel közös háztartásban (azonos lakAlcímen) élők száma: ............ fő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lmező háztartásában élők személyi adatai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2674"/>
        <w:gridCol w:w="2378"/>
        <w:gridCol w:w="2388"/>
        <w:gridCol w:w="177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év</w:t>
              <w:br/>
              <w:t>(születési név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Születési helye, ideje</w:t>
              <w:br/>
              <w:t>(év, hó, na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nyja nev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AJ szám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Vagyonnyilatkoza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 kérelmező és a vele együtt élő közeli hozzátartozójának vagyona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lang w:eastAsia="hu-HU"/>
        </w:rPr>
        <w:t>A. Ingatlanok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1. Lakástulajdon és lakótelek-tulajdon (vagy állandó, illetve tartós használat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......... út/utca .......... hsz.,…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  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2. Üdülőtulajdon és üdülőtelek-tulajdon (vagy állandó, illetve tartós használat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 város/község ........................... út/utca ............. hsz.,……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3. Egyéb, nem lakás céljára szolgáló épület- vagy épületrész-tulajdon (vagy állandó használat):- megnevezése .................................... (pl. zártkerti építmény, műhely, üzlet, műterem, rendelő, garázs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.. út/utca ............. hsz.,……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alapterülete: ........... m2,- tulajdoni hányad: ...........................,- a szerzés ideje: .............. é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4. Termőföldtulajdon (vagy állandó használat)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- megnevezése: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hu-HU"/>
        </w:rPr>
        <w:t>- Alcíme: ........................................... város/község ....................... út/utca ............ hsz., (pontos  Alcím hiányában: ...................... helyrajzi szám),- alapterülete: ........... m2,- tulajdoni hányad: ...........................,- a szerzés ideje: ................ év. Becsült forgalmi érték: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z ingatlan-nyilvántartásba az ingatlanra vonatkozóan bejegyzett terhek, korlátolt dologi  jogok, vagyoni értékű jogok vagy feljegyzett ténye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lang w:eastAsia="hu-HU"/>
        </w:rPr>
        <w:t>B. Egyéb vagyontárgyak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Gépjármű ad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lang w:eastAsia="hu-HU"/>
        </w:rPr>
        <w:t xml:space="preserve">a) </w:t>
      </w:r>
      <w:r>
        <w:rPr>
          <w:rFonts w:cs="Times New Roman" w:ascii="Times New Roman" w:hAnsi="Times New Roman"/>
          <w:sz w:val="20"/>
          <w:lang w:eastAsia="hu-HU"/>
        </w:rPr>
        <w:t>személygépkocsi: ................................................................ típus .................. rendszám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a szerzés ideje, valamint a gyártás éve: 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Becsült forgalmi érték:** .......................................... Ft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Gépjárműre bejegyzett terhek, gépjárművet terhelő vagyoni értékű jogok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................................................................................. (pl. elidegenítési és terhelési tilalom,   bejegyzett üzemben tartói jog). A gépjárművet mozgáskorlátozottságra tekintettel tartják fenn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igen     n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lang w:eastAsia="hu-HU"/>
        </w:rPr>
        <w:t>(a megfelelő aláhúzandó)</w:t>
      </w:r>
      <w:r>
        <w:rPr>
          <w:rFonts w:cs="Times New Roman" w:ascii="Times New Roman" w:hAnsi="Times New Roman"/>
          <w:sz w:val="20"/>
          <w:lang w:eastAsia="hu-H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4. 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u-HU"/>
        </w:rPr>
      </w:pPr>
      <w:r>
        <w:rPr>
          <w:rFonts w:cs="Times New Roman" w:ascii="Times New Roman" w:hAnsi="Times New Roman"/>
          <w:sz w:val="20"/>
          <w:lang w:eastAsia="hu-HU"/>
        </w:rPr>
        <w:t>Kelt: .......... év .............................. hó ............ nap</w:t>
      </w:r>
    </w:p>
    <w:p>
      <w:pPr>
        <w:pStyle w:val="Normal"/>
        <w:spacing w:before="280" w:after="280"/>
        <w:ind w:left="4536" w:hanging="0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................................................</w:t>
        <w:br/>
        <w:t>                    aláírás</w:t>
      </w:r>
    </w:p>
    <w:p>
      <w:pPr>
        <w:pStyle w:val="Normal"/>
        <w:spacing w:before="280" w:after="280"/>
        <w:ind w:left="4536" w:hanging="0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</w:r>
    </w:p>
    <w:p>
      <w:pPr>
        <w:pStyle w:val="Normal"/>
        <w:spacing w:before="280" w:after="280"/>
        <w:ind w:left="4536" w:hanging="0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32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8"/>
          <w:u w:val="single"/>
        </w:rPr>
        <w:t>Zalaszentgróti Szociális, Család- és Gyermekjóléti Központ tölti ki!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Szociális étkeztetésért fizetendő díj:</w:t>
        <w:tab/>
        <w:tab/>
        <w:tab/>
        <w:tab/>
        <w:t>……………………….Ft/hó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  <w:t>Házi segítségnyújtásért fizetendő térítési díj összege:</w:t>
        <w:tab/>
        <w:t>………………………..Ft/hó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Összesen:</w:t>
        <w:tab/>
        <w:tab/>
        <w:tab/>
        <w:tab/>
        <w:tab/>
        <w:tab/>
        <w:tab/>
        <w:t>……………………….Ft/hó</w:t>
      </w:r>
    </w:p>
    <w:p>
      <w:pPr>
        <w:pStyle w:val="Normal"/>
        <w:spacing w:before="280" w:after="280"/>
        <w:ind w:left="-1417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.…………………</w:t>
      </w:r>
    </w:p>
    <w:p>
      <w:pPr>
        <w:pStyle w:val="Normal"/>
        <w:spacing w:before="280" w:after="280"/>
        <w:ind w:left="-1417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ntézményvezető aláírása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6700</wp:posOffset>
                </wp:positionH>
                <wp:positionV relativeFrom="paragraph">
                  <wp:posOffset>306070</wp:posOffset>
                </wp:positionV>
                <wp:extent cx="1487805" cy="36957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t/h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29.1pt;mso-wrap-distance-left:9.05pt;mso-wrap-distance-right:9.05pt;mso-wrap-distance-top:0pt;mso-wrap-distance-bottom:0pt;margin-top:24.1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Ft/h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hu-HU"/>
        </w:rPr>
        <w:t xml:space="preserve">Megállapított támogatás összege (Hivatal tölti ki)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Nyilatkozatok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udomásul veszem, hogy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a szociális hatáskört gyakorló szerv - az állami adóhatóság útján - ellenőrizheti a kérelemben közölt jövedelmi adatok valódiságát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köteles vagyok a feltüntetett adatokban bekövetkezett változást 15 napon belül bejelenteni az eljáró hatóságnak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hozzájárulok a kérelemben szereplő adatoknak a szociális igazgatási eljárás során történő felhasználásához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a támogatás megállapítása esetén közvetlen utalással a </w:t>
      </w:r>
      <w:r>
        <w:rPr>
          <w:rFonts w:cs="Times New Roman" w:ascii="Times New Roman" w:hAnsi="Times New Roman"/>
          <w:sz w:val="24"/>
          <w:szCs w:val="24"/>
        </w:rPr>
        <w:t>Zalaszentgróti Szociális, Család- és Gyermekjóléti Központ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felé történik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ségem tudatában kijelentem, hogy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életvitelszerűen a lakóhelyemen/a tartózkodási helyemen élek (a megfelelő rész aláhúzandó),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- a családomban élő közeli hozzátartozóként feltüntetett személyek életvitelszerűen az enyémmel megegyező lakAlcímen élnek,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a kérelemben közölt adatok a valóságnak megfelelnek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Zalaszentgrót,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..…………………………….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                                                                        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……………………………………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z ellátást igénylő vagy törvényes képviselője aláírása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Kitöltési utasítás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. Lakóhelyként a lakAlcímet igazoló hatósági igazolványon szereplő állandó lakóhely vagy tartózkodási hely Alcímét kell feltüntetn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 Közeli hozzátartozó a házastárs, élettárs, a húszévesnél fiatalabb, önálló keresettel nem rendelkező, a huszonhárom évesnél fiatalabb, önálló keresettel nem rendelkező, nappali oktatás munkarendje szerin tanulmányokat folytató, a huszonöt évesnél fiatalabb, önálló keresettel nem rendelkező, felsőoktatási intézmény nappali tagozatán tanulmányokat folytató vér szerinti, örökbe fogadott, illetve nevelt gyermek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orhatárra tekintet nélkül a tartósan beteg, az autista, illetve a testi, érzékszervi, értelmi vagy beszédfogyatékos vér szerinti, örökbe fogadott, illetve nevelt gyermek, amennyiben ez az állapot a gyermek 25. életévének betöltését megelőzően is fennáll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18. életévét be nem töltött gyermek vonatkozásában a vér szerinti és az örökbe fogadó szülő, illetve a szülő házastársa vagy élettársa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 Egy háztartásban élő közeli hozzátartozók jövedelmét hozzátartozók szerint kell feltüntetn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. Rendszeres jövedelem esetén a kérelem benyújtását megelőző hónap jövedelmét kell szerepeltetn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5. Nem rendszeres jövedelem, illetve vállalkozásból, őstermelésből származó jövedelem esetén a kérelem benyújtását megelőző tizenkét hónap alatt kapott összeg egy havi átlagát kell együttesen figyelembe venn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7. Az egy főre jutó havi nettó családi jövedelem a havi családi összjövedelem osztva a közeli hozzátartozók számával.</w:t>
      </w:r>
    </w:p>
    <w:sect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8"/>
        </w:tabs>
        <w:ind w:left="57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7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3">
    <w:lvl w:ilvl="0">
      <w:start w:val="6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7">
    <w:lvl w:ilvl="0">
      <w:start w:val="4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8"/>
        </w:tabs>
        <w:ind w:left="578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8">
    <w:lvl w:ilvl="0">
      <w:start w:val="3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432"/>
      <w:jc w:val="center"/>
      <w:textAlignment w:val="baselin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zvegtrzsChar">
    <w:name w:val="Szövegtörzs Char"/>
    <w:qFormat/>
    <w:rPr>
      <w:rFonts w:ascii="Arial" w:hAnsi="Arial" w:eastAsia="Times New Roman" w:cs="Arial"/>
      <w:szCs w:val="20"/>
      <w:lang w:eastAsia="zh-CN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  <w:szCs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fejChar">
    <w:name w:val="Élőfej Char"/>
    <w:qFormat/>
    <w:rPr>
      <w:rFonts w:ascii="Arial" w:hAnsi="Arial" w:eastAsia="Times New Roman" w:cs="Arial"/>
      <w:sz w:val="22"/>
      <w:lang w:eastAsia="zh-CN"/>
    </w:rPr>
  </w:style>
  <w:style w:type="character" w:styleId="LlbChar">
    <w:name w:val="Élőláb Char"/>
    <w:qFormat/>
    <w:rPr>
      <w:rFonts w:ascii="Arial" w:hAnsi="Arial" w:eastAsia="Times New Roman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1">
    <w:name w:val="Csak szöveg1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6:00Z</dcterms:created>
  <dc:creator>Zgrót PH Titkárság</dc:creator>
  <dc:description/>
  <cp:keywords/>
  <dc:language>en-US</dc:language>
  <cp:lastModifiedBy>Gondos István</cp:lastModifiedBy>
  <cp:lastPrinted>2015-02-04T13:22:00Z</cp:lastPrinted>
  <dcterms:modified xsi:type="dcterms:W3CDTF">2021-04-26T10:45:00Z</dcterms:modified>
  <cp:revision>33</cp:revision>
  <dc:subject/>
  <dc:title>Zalaszentgrót Város Önkormányzat Képviselő-testületének</dc:title>
</cp:coreProperties>
</file>