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-6/2021.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6. </w:t>
      </w:r>
      <w:r>
        <w:rPr>
          <w:rFonts w:cs="Times New Roman" w:ascii="Times New Roman" w:hAnsi="Times New Roman"/>
          <w:color w:val="000000"/>
          <w:sz w:val="24"/>
          <w:szCs w:val="24"/>
        </w:rPr>
        <w:t>sz. napirendi pon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április 29-re tervezett döntésé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Listaszerbekezds"/>
        <w:ind w:left="709" w:hanging="709"/>
        <w:jc w:val="both"/>
        <w:rPr>
          <w:color w:val="000000"/>
        </w:rPr>
      </w:pPr>
      <w:r>
        <w:rPr>
          <w:b/>
          <w:bCs/>
          <w:color w:val="000000"/>
          <w:u w:val="single"/>
        </w:rPr>
        <w:t>Tárgy:</w:t>
      </w:r>
      <w:r>
        <w:rPr>
          <w:color w:val="000000"/>
        </w:rPr>
        <w:t xml:space="preserve"> </w:t>
      </w:r>
      <w:bookmarkStart w:id="0" w:name="_Hlk69194240"/>
      <w:r>
        <w:rPr>
          <w:color w:val="000000"/>
        </w:rPr>
        <w:t xml:space="preserve">A személyes gondoskodást nyújtó szociális ellátások térítési díjairól szóló 5/2009. (III. 24.) rendelet módosítása </w:t>
      </w:r>
    </w:p>
    <w:p>
      <w:pPr>
        <w:pStyle w:val="Nincstrkz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Indokolás: </w:t>
      </w:r>
    </w:p>
    <w:p>
      <w:pPr>
        <w:pStyle w:val="Nincstrkz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color w:val="000000"/>
          <w:u w:val="single"/>
        </w:rPr>
      </w:pPr>
      <w:r>
        <w:rPr>
          <w:color w:val="000000"/>
        </w:rPr>
        <w:t>Zalaszentgrót Város Önkormányzata Képviselő-testületének a szociális igazgatásról és szociális ellátásokról szóló 1993. évi III. törvény (továbbiakban: Szt.) 92. § (1) bekezdésében kapott felhatalmazás alapján, a Magyarország Alaptörvénye 32. cikkének (1) bekezdés a) pontjában és a Magyarország helyi önkormányzatairól szóló 2011. évi CLXXXIX. törvény (a továbbiakban: Mötv.) 13. § (1) bekezdés 8.a. pontjában meghatározott feladatkörében eljárva a személyes gondoskodást nyújtó szociális ellátások térítési díjairól megalkotta az 5/2009. (III. 24.) önkormányzati rendeletét (a továbbiakban: Rendelet). A Rendelet minden évben módosításra kerül, tekintettel az Szt. 115. § (1) bekezdésében foglaltakra, miszerint a személyes gondoskodás körébe tartozó szociális ellátások ellenértékeként megállapított intézményi térítési díjakat a fenntartó tárgyév április 1-jéig állapítja meg.</w:t>
      </w:r>
    </w:p>
    <w:p>
      <w:pPr>
        <w:pStyle w:val="Listaszerbekezds"/>
        <w:spacing w:before="0" w:after="0"/>
        <w:ind w:left="0" w:hanging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Miniszterelnökség Területi Közigazgatásért Felelős Államtitkára a TKF-1/2016/1/2020. számú, 2021. évi ellenőrzési munkatervében a helyi önkormányzatok szociális, valamint gyermekjóléti alapellátásokat, a pénzbeli ellátásokat és személyes gondoskodást biztosító rendeleteinek vizsgálatát is kitűzte. A célvizsgálat tervezett időpontja 2021. május 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rre tekintettel a Zala Megyei Kormányhivatal áttekintette a tárgyban alkotott rendeletet és a 2021. április 20-án érkezett szakmai segítségnyújtás tárgyú levelében – szükség esetén a rendelet felülvizsgálatának, illetve módosításának kötelezettsége mellett – az alábbi észrevételt tette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ogszabály-szerkesztéssel kapcsolatos előírásoknak való megfelelés érdekében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A bevezető részben a jogszabályszerkesztésről szóló 61/2009. (XII. 14.) IRM rendelet (a továbbiakban: Jszr.) 6. § b) pontjában, 52. § (2) bekezdésében, 52. § (4) bekezdésében, 54. § (1) bekezdésében, valamint 55. § (1) és (5) bekezdésében foglalt követelményeknek megfelelően  </w:t>
      </w:r>
    </w:p>
    <w:p>
      <w:pPr>
        <w:pStyle w:val="Listaszerbekezds"/>
        <w:ind w:left="851" w:hanging="425"/>
        <w:jc w:val="both"/>
        <w:rPr>
          <w:color w:val="000000"/>
        </w:rPr>
      </w:pPr>
      <w:r>
        <w:rPr>
          <w:color w:val="000000"/>
        </w:rPr>
        <w:t>1.1. felhatalmazó rendelkezésként szükséges az Alaptörvény 32. cikk (1) bekezdés a) pontjának és az Mötv. 13. § (1) bekezdés 8.a. pontjának feltüntetése;</w:t>
      </w:r>
    </w:p>
    <w:p>
      <w:pPr>
        <w:pStyle w:val="Listaszerbekezds"/>
        <w:ind w:left="426" w:hanging="0"/>
        <w:jc w:val="both"/>
        <w:rPr>
          <w:color w:val="000000"/>
        </w:rPr>
      </w:pPr>
      <w:r>
        <w:rPr>
          <w:color w:val="000000"/>
        </w:rPr>
        <w:t>1.2. indokolt a „Rendelet” rövidítés használatának mellőzése.</w:t>
      </w:r>
    </w:p>
    <w:p>
      <w:pPr>
        <w:pStyle w:val="Listaszerbekezds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ellékletek megjelölését a Jszr. 127. § (3)-(4) és 128. § (1) bekezdésében meghatározott előírásoknak megfelelően szükséges alkalmazn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tervezet jelentősnek ítélt hatás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 megalkotásának szükségessége, a jogalkotás elmaradásának várható következménye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Rendelet módosítás a magasabb szintű jogszabály-szerkesztéssel kapcsolatos rendelkezéseknek való megfelelés teszi indokolttá. A helyi rendeleti szabályozás központi jogszabályokhoz történő igazításának elmaradása esetén a helyi rendelet szövegezése és a központi jogszabály közti összhang hiánya okán törvénysértő állapot keletkezn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 alkalmazásához szükséges személyi, szervezeti, tárgyi és pénzügyi feltétele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intézkedni kívánok Zalaszentgrót Város Önkormányzata Képviselő-testületének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zemélyes gondoskodást nyújtó szociális ellátások térítési díjairól szóló 5/2009. (III. 24.) számú önkormányzati rendelete módosításáról. </w:t>
      </w:r>
    </w:p>
    <w:p>
      <w:pPr>
        <w:pStyle w:val="Normal"/>
        <w:spacing w:lineRule="auto" w:line="240" w:before="0" w:after="0"/>
        <w:ind w:left="2880" w:hanging="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21. április 26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   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Baracskai József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indokolás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numPr>
          <w:ilvl w:val="0"/>
          <w:numId w:val="2"/>
        </w:numPr>
        <w:spacing w:lineRule="atLeast" w:line="30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 xml:space="preserve">számú melléklet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/2021. (IV. ….) önkormányzati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zemélyes gondoskodást nyújtó szociális ellátások térítési díjairól szól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/2009. (III. 24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Képviselő-testületének feladat- és hatáskörében eljárv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polgármester a szociális igazgatásról és szociális ellátásokról szóló 1993. évi III. törvény 92. § (1) bekezdésében kapott felhatalmazás alapján,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ne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Magyarország Alaptörvénye 32. cikkének (1) bekezdés a) pontjában és a Magyarország helyi önkormányzatairól szóló 2011. évi CLXXXIX. törvény 13. § (1) bekezdés 8.a. pontjában meghatározott feladatkörében eljárva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ának Képviselő-testülete tagjainak véleményére figyelemme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zemélyes gondoskodást nyújtó szociális ellátások térítési díjairól szóló 5/2009. (III. 24.) számú önkormányzati rendelet módosításáról a következőket rendeli el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laszentgrót Város Önkormányzata Képviselő-testületének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zemélyes gondoskodást nyújtó szociális ellátások térítési díjairól szóló 5/2009. (III. 24.) számú önkormányzati rendeletének (a továbbiakban: R.) bevezető része helyébe az alábbi rendelkezés lé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 xml:space="preserve">Zalaszentgrót Város Önkormányzatának Képviselő-testület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 szociális igazgatásról és szociális ellátásokról szóló 1993. évi III. törvény 92. § (1) bekezdésében kapott felhatalmazás alapján, a Magyarország Alaptörvénye 32. cikkének (1) bekezdés a) pontjában és a Magyarország helyi önkormányzatairól szóló 2011. évi CLXXXIX. törvény 13. § (1) bekezdés 8.a. pontjában meghatározott feladatkörében eljárv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 xml:space="preserve"> a személyes gondoskodást nyújtó szociális ellátások térítési díjairól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  <w:t>a következőket rendeli el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R. 1. § (1) bekezdésében az </w:t>
      </w:r>
      <w:r>
        <w:rPr>
          <w:rFonts w:cs="Times New Roman" w:ascii="Times New Roman" w:hAnsi="Times New Roman"/>
          <w:i/>
          <w:iCs/>
          <w:sz w:val="24"/>
          <w:szCs w:val="24"/>
        </w:rPr>
        <w:t>„1. számú melléklete”</w:t>
      </w:r>
      <w:r>
        <w:rPr>
          <w:rFonts w:cs="Times New Roman" w:ascii="Times New Roman" w:hAnsi="Times New Roman"/>
          <w:sz w:val="24"/>
          <w:szCs w:val="24"/>
        </w:rPr>
        <w:t xml:space="preserve"> szövegrész helyébe az 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. melléklete” </w:t>
      </w:r>
      <w:r>
        <w:rPr>
          <w:rFonts w:cs="Times New Roman" w:ascii="Times New Roman" w:hAnsi="Times New Roman"/>
          <w:sz w:val="24"/>
          <w:szCs w:val="24"/>
        </w:rPr>
        <w:t>szöveg lép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§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Jelen rendelet a kihirdetését követő napon lép hatályba, és a hatályba lépését követő napon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Baracskai József                                                                  Dr. Simon Beáta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polgármester                                                                                  jegyző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 rendelet 2021. április ….. napján kihirdetésre kerül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Simon Beá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       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Önkormányzata Képviselő-testület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zemélyes gondoskodást nyújtó szociális ellátások térítési díjairól szól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/2009. (III. 24.)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számú önkormányzati rendelet módosításáról szól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/2021. (IV. …) önkormányzati rendelet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Általános 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Magyarország helyi önkormányzatairól szóló 2011. évi CLXXXIX. törvény (a továbbiakban: Mötv.) 6. § c) pontja alapján a helyi önkormányzat feladatai ellátása során egyes közszolgáltatások igénybevételét - törvény felhatalmazása alapján - rendeletében feltételekhez kötheti. Az Mötv. 42. § 1. pontja értelmében a rendeletalkotás 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képviselő-testület hatásköréből nem ruházható át. </w:t>
      </w:r>
    </w:p>
    <w:p>
      <w:pPr>
        <w:pStyle w:val="Listaszerbekezds"/>
        <w:spacing w:before="0" w:after="0"/>
        <w:ind w:left="0" w:hanging="0"/>
        <w:contextualSpacing/>
        <w:jc w:val="both"/>
        <w:rPr>
          <w:u w:val="single"/>
        </w:rPr>
      </w:pPr>
      <w:r>
        <w:rPr>
          <w:color w:val="000000"/>
        </w:rPr>
        <w:t>Zalaszentgrót Város</w:t>
      </w:r>
      <w:r>
        <w:rPr/>
        <w:t xml:space="preserve"> Önkormányzata </w:t>
      </w:r>
      <w:r>
        <w:rPr>
          <w:iCs/>
          <w:color w:val="000000"/>
        </w:rPr>
        <w:t>a szociális igazgatásról és szociális ellátásokról szóló 1993. évi III. törvény (a továbbiakban: Szt.) 92. § (1) bekezdésében kapott felhatalmazás alapján, a Magyarország Alaptörvénye 32. cikkének (1) bekezdés a) pontjában és a Magyarország helyi önkormányzatairól szóló 2011. évi CLXXXIX. törvény 13. § (1) bekezdés 8.a. pontjában meghatározott feladatkörében eljárva</w:t>
      </w:r>
      <w:r>
        <w:rPr>
          <w:iCs/>
        </w:rPr>
        <w:t xml:space="preserve"> </w:t>
      </w:r>
      <w:r>
        <w:rPr/>
        <w:t xml:space="preserve">a személyes gondoskodást nyújtó szociális ellátások térítési díjairól megalkotta az </w:t>
      </w:r>
      <w:r>
        <w:rPr>
          <w:color w:val="000000"/>
        </w:rPr>
        <w:t xml:space="preserve">5/2009. (III. 24.) </w:t>
      </w:r>
      <w:r>
        <w:rPr/>
        <w:t xml:space="preserve">önkormányzati rendeletet (a továbbiakban: Rendelet), amely </w:t>
      </w:r>
      <w:r>
        <w:rPr>
          <w:color w:val="000000"/>
        </w:rPr>
        <w:t>minden évben módosításra kerül, tekintettel a</w:t>
      </w:r>
      <w:r>
        <w:rPr/>
        <w:t>z Szt. 115. § (1) bekezdésében foglaltakra, miszerint a személyes gondoskodás körébe tartozó szociális ellátások ellenértékeként megállapított intézményi térítési díjakat a fenntartó tárgyév április 1-jéig 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jelenlegi módosítását a jogszabály-szerkesztéssel kapcsolatos előírásoknak való megfelelés teszi indokoltt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észletes 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rendelet 1.§-a tartalmazza a módosító rendelkezés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hatályba lépését és hatályvesztését szabályozz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23:00Z</dcterms:created>
  <dc:creator>Dézsenyi Veronika</dc:creator>
  <dc:description/>
  <cp:keywords/>
  <dc:language>en-US</dc:language>
  <cp:lastModifiedBy>Dr. Csarmasz Emese</cp:lastModifiedBy>
  <cp:lastPrinted>2020-04-16T09:10:00Z</cp:lastPrinted>
  <dcterms:modified xsi:type="dcterms:W3CDTF">2021-04-26T13:18:00Z</dcterms:modified>
  <cp:revision>18</cp:revision>
  <dc:subject/>
  <dc:title/>
</cp:coreProperties>
</file>