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1.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április 29-re tervezett döntéséhez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0. évi költségvetéséről szóló önkormányzati rendeletének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dokolás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2021. január 28-án a 4/2021. (I. 28.) határozatával fogadta el a 678/2020. (XII. 28.) Korm.rendelet előírásai alapján elkészített 2019. évi költségvetési maradvány korrekcióját, amelynek előirányzatokon való átvezetése történik meg a jelenlegi költségvetési rendeletmódosítással, amely a költségvetési főösszeget nem módosítj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felsőbb szintű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1. április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dokolá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  <w:bookmarkStart w:id="0" w:name="chp1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1:00Z</dcterms:created>
  <dc:creator>Pénzügy OV</dc:creator>
  <dc:description/>
  <cp:keywords/>
  <dc:language>en-US</dc:language>
  <cp:lastModifiedBy>DELL10</cp:lastModifiedBy>
  <cp:lastPrinted>2021-02-05T10:17:00Z</cp:lastPrinted>
  <dcterms:modified xsi:type="dcterms:W3CDTF">2021-04-26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