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6/2021.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5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április 29-re tervezett döntéséhez</w:t>
      </w:r>
    </w:p>
    <w:p>
      <w:pPr>
        <w:pStyle w:val="Nincstrkz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gyermekvédelem helyi rendszeréről szóló 4/1998. (V. 1.) önkormányzati rendelet módosítása</w:t>
      </w:r>
    </w:p>
    <w:p>
      <w:pPr>
        <w:pStyle w:val="Nincstrkz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Indokolá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Zalaszentgrót Város Önkormányzata Képviselő-testületének a gyermekek védelméről és a gyámügyi igazgatásról szóló 1997. évi XXXI. törvény (a továbbiakban: Gyvt.) 18. § (2) bekezdésében, 29. § (1)-(2) bekezdésében, 131. § (1) bekezdésében kapott felhatalmazás alapján, a Magyarország Alaptörvénye 32. cikkének (1) bekezdés a) pontjában és a Magyarország helyi önkormányzatairól szóló 2011. évi CLXXXIX. törvény 13. § (1) bekezdés 8. pontjában meghatározott feladatkörében eljárva a gyermekvédelem helyi rendszeréről megalkotta a 4/1998. (V. 1.) önkormányzati rendeletét (a továbbiakban: Rendelet), amely mindezidáig 8 alkalommal került módos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Miniszterelnökség Területi Közigazgatásért Felelős Államtitkára a TKF-1/2016/1/2020. számú, 2021. évi ellenőrzési munkatervében a helyi önkormányzatok szociális, valamint gyermekjóléti alapellátásokat, a pénzbeli ellátásokat és személyes gondoskodást biztosító rendeleteinek vizsgálatát is kitűzte. A célvizsgálat tervezett időpontja 2021. május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rre tekintettel a Zala Megyei Kormányhivatal áttekintette a tárgyban alkotott rendeletet és a 2021. április 20-án érkezett szakmai segítségnyújtás tárgyú levelében – szükség esetén a rendelet felülvizsgálatának, illetve módosításának kötelezettsége mellett – az alábbi észrevételt tett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agasabb szintű jogszabálynak való megfelelé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ind w:left="709" w:hanging="360"/>
        <w:jc w:val="both"/>
        <w:rPr>
          <w:color w:val="000000"/>
        </w:rPr>
      </w:pPr>
      <w:r>
        <w:rPr>
          <w:color w:val="000000"/>
        </w:rPr>
        <w:t>A Zalaszentgrót és környező települések Intézményfenntartó Társulásának gesztoraként az önkormányzat részéről a gyermekjóléti szolgáltatás tekintetében a rendelet hatályát szükséges kiterjeszteni a társulásban résztvevő, feladatellátással érintett önkormányzatokra a Gyvt. 29. § (3) bekezdésében és a társulási megállapodás 7. pontjában foglaltak szerint.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4"/>
        </w:numPr>
        <w:ind w:left="709" w:hanging="360"/>
        <w:jc w:val="both"/>
        <w:rPr>
          <w:color w:val="000000"/>
        </w:rPr>
      </w:pPr>
      <w:r>
        <w:rPr>
          <w:color w:val="000000"/>
        </w:rPr>
        <w:t xml:space="preserve">A Gyvt. 41. § (3) bekezdése alapján a gyermekek napközbeni ellátásának formái – a gyermek életkorának megfelelően – a bölcsődei ellátás, a napközbeni gyermekfelügyelet és az alternatív napközbeni ellátás. Zalaszentgrót Város Önkormányzata a szolgáltatói nyilvántartás alapján a gyermekjóléti szolgáltatást a Zalaszentgrót és környező települések Intézményfenntartó Társulása által fenntartott Zalaszentgróti Szociális, Család- és Gyermekjóléti Központ útján, a gyermekek napközbeni ellátását pedig az önkormányzat által fenntartott Zalaszentgróti Napköziotthonos Óvoda – Bölcsőde útján biztosítja, ezért szükséges a Rendelet 10-12. §-ainak megfelelő módosítása. 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4"/>
        </w:numPr>
        <w:ind w:left="709" w:hanging="360"/>
        <w:jc w:val="both"/>
        <w:rPr>
          <w:color w:val="000000"/>
        </w:rPr>
      </w:pPr>
      <w:r>
        <w:rPr>
          <w:color w:val="000000"/>
        </w:rPr>
        <w:t>A fenntartó önkormányzat a Gyvt. 29. § (2) bekezdésében foglaltaknak megfelelően a Rendeletben szabályozni köteles</w:t>
      </w:r>
    </w:p>
    <w:p>
      <w:pPr>
        <w:pStyle w:val="Listaszerbekezds"/>
        <w:ind w:left="1134" w:hanging="425"/>
        <w:jc w:val="both"/>
        <w:rPr>
          <w:color w:val="000000"/>
        </w:rPr>
      </w:pPr>
      <w:r>
        <w:rPr>
          <w:color w:val="000000"/>
        </w:rPr>
        <w:t>3.1. az önkormányzat által biztosított ellátás igénybevételére irányuló kérelem benyújtásának módját és a kérelem elbírálásának szempontjait,</w:t>
      </w:r>
    </w:p>
    <w:p>
      <w:pPr>
        <w:pStyle w:val="Listaszerbekezds"/>
        <w:ind w:left="709" w:hanging="0"/>
        <w:jc w:val="both"/>
        <w:rPr/>
      </w:pPr>
      <w:r>
        <w:rPr>
          <w:color w:val="000000"/>
        </w:rPr>
        <w:t>3.2. az intézményvezető hatáskörében – külön eljárás nélkül – biztosítható ellátásokat,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3.3. az ellátás megszűnésének eseteit és módja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jogszabály-szerkesztéssel kapcsolatos előírásoknak való megfelelé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color w:val="000000"/>
        </w:rPr>
        <w:t xml:space="preserve">A bevezető részben a jogszabályszerkesztésről szóló 61/2009. (XII. 14.) IRM rendelet (a továbbiakban: Jszr.) 6. § b) pontjában, 52. § (2) bekezdésében, 52. § (4) bekezdésében, 54. § (1) bekezdésében, valamint 55. § (1) és (5) bekezdésében foglalt követelményeknek megfelelően  </w:t>
      </w:r>
    </w:p>
    <w:p>
      <w:pPr>
        <w:pStyle w:val="Listaszerbekezds"/>
        <w:ind w:left="1276" w:hanging="425"/>
        <w:jc w:val="both"/>
        <w:rPr>
          <w:color w:val="000000"/>
        </w:rPr>
      </w:pPr>
      <w:r>
        <w:rPr>
          <w:color w:val="000000"/>
        </w:rPr>
        <w:t>1.1. a felhatalmazó rendelkezésként fel kell tüntetni a Gyvt. konkrét, felhatalmazást adó jogszabályhelyeit;</w:t>
      </w:r>
    </w:p>
    <w:p>
      <w:pPr>
        <w:pStyle w:val="Listaszerbekezds"/>
        <w:ind w:left="1276" w:hanging="425"/>
        <w:jc w:val="both"/>
        <w:rPr>
          <w:color w:val="000000"/>
        </w:rPr>
      </w:pPr>
      <w:r>
        <w:rPr>
          <w:color w:val="000000"/>
        </w:rPr>
        <w:t>1.2. a felhatalmazó rendelkezések körében immáron szükségtelen a helyi önkormányzatokról szóló 1990. évi LXV. törvény hivatkozott jogszabályhelye;</w:t>
      </w:r>
    </w:p>
    <w:p>
      <w:pPr>
        <w:pStyle w:val="Listaszerbekezds"/>
        <w:ind w:left="1276" w:hanging="425"/>
        <w:jc w:val="both"/>
        <w:rPr>
          <w:color w:val="000000"/>
        </w:rPr>
      </w:pPr>
      <w:r>
        <w:rPr>
          <w:color w:val="000000"/>
        </w:rPr>
        <w:t>1.3. feladatkör megjelöléseként szükséges az Alaptörvény 32. cikk (1) bekezdés a) pontjára és a Magyarország helyi önkormányzatairól szóló 2011. évi CLXXXIX. törvény 13. § (1) bekezdés 8. pontjára történő hivatkozás;</w:t>
      </w:r>
    </w:p>
    <w:p>
      <w:pPr>
        <w:pStyle w:val="Listaszerbekezds"/>
        <w:ind w:left="1276" w:hanging="425"/>
        <w:jc w:val="both"/>
        <w:rPr>
          <w:color w:val="000000"/>
        </w:rPr>
      </w:pPr>
      <w:r>
        <w:rPr>
          <w:color w:val="000000"/>
        </w:rPr>
        <w:t>1.4. indokolt a „Gyvt.” rövidítés használatának mellő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color w:val="000000"/>
        </w:rPr>
        <w:t>A pontok, alpontok jelölése során a Jszr. 46-48. § előírásaival adekvát módon kell eljárni.</w:t>
      </w:r>
    </w:p>
    <w:p>
      <w:pPr>
        <w:pStyle w:val="Listaszerbekezds"/>
        <w:ind w:left="851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megalkotásának szükségessége, a jogalkotás elmaradásának várható következménye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rendelet módosítás a magasabb szintű jogszabályi rendelkezéseknek való megfelelés teszi indokolttá. A helyi rendeleti szabályozás központi jogszabályokhoz történő igazításának elmaradása esetén a helyi rendelet szövegezése és a központi jogszabály közti összhang hiánya okán törvénysértő állapot keletkez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A fentiek alapján intézkedni kívánok Zalaszentgrót Város Önkormányzata Képviselő-testületének a gyermekvédelem helyi rendszeréről szóló 4/1998. (V. 1.) önkormányzati rendeletének módosításáról.</w:t>
      </w:r>
    </w:p>
    <w:p>
      <w:pPr>
        <w:pStyle w:val="Normal"/>
        <w:spacing w:lineRule="auto" w:line="240" w:before="0" w:after="0"/>
        <w:ind w:left="2880" w:hanging="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1. április 26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ndokolás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 xml:space="preserve">számú melléklet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/2021. (IV. ….)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gyermekvédelem helyi rendszeréről szóló 4/1998. (V. 1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a Képviselő-testületének feladat- és hatáskörében eljárv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olgármester a gyermekek védelméről és a gyámügyi igazgatásról szóló 1997. évi XXXI. törvény 18. § (2) bekezdésében, 29. § (1)-(2) bekezdésében, 131. § (1) bekezdésében kapott felhatalmazás alapján,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nek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gyarország Alaptörvénye 32. cikkének (1) bekezdés a) pontjában és a Magyarország helyi önkormányzatairól szóló 2011. évi CLXXXIX. törvény 13. § (1) bekezdés 8. pontjában meghatározott feladatkörében eljárva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Zalaszentgrót Város Önkormányzata Képviselő-testületének a gyermekvédelem helyi rendszeréről szóló 4/1998. (V. 1.) önkormányzati rendeletének módosításáró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a Képviselő-testületének a gyermekvédelem helyi rendszeréről szóló 4/1998. (V. 1.) önkormányzati rendeletének (a továbbiakban: R.) bevezető része helyébe az alábbi rendelkezés lép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Zalaszentgrót Város Önkormányzatának Képviselő-testülete a gyermekek védelméről és a gyámügyi igazgatásról szóló 1997. évi XXXI. törvény 18. § (2) bekezdésében, 29. § (1)-(2) bekezdésében, 131. § (1) bekezdésében kapott felhatalmazás alapján,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agyarország Alaptörvénye 32. cikkének (1) bekezdés a) pontjában és a Magyarország helyi önkormányzatairól szóló 2011. évi CLXXXIX. törvény 13. § (1) bekezdés 8. pontjában meghatározott feladatkörében eljárva az önkormányzat által a gyermekek részére nyújtható pénzbeli és természetbeni ellátásokról, a gyermekvédelem helyi rendszeréről a következőket rendeli el:”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1. §-ában az elsőként rögzítet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az önkormányzat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övegrész helyébe 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 Zalaszentgrót Város Önkorm</w:t>
      </w:r>
      <w:r>
        <w:rPr>
          <w:rFonts w:cs="Times New Roman" w:ascii="Times New Roman" w:hAnsi="Times New Roman"/>
          <w:color w:val="000000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yzatának (a továbbiakban: önkormányzat)” </w:t>
      </w:r>
      <w:r>
        <w:rPr>
          <w:rFonts w:cs="Times New Roman" w:ascii="Times New Roman" w:hAnsi="Times New Roman"/>
          <w:color w:val="000000"/>
          <w:sz w:val="24"/>
          <w:szCs w:val="24"/>
        </w:rPr>
        <w:t>szöveg lé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1. §-ában rögzítet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a Gyvt.-ben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övegrész helyébe 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gyermekek védelméről és a gyámügyi igazgatásról szóló 1997. évi XXXI. törvényben (a továbbiakban: Gyvt.)” </w:t>
      </w:r>
      <w:r>
        <w:rPr>
          <w:rFonts w:cs="Times New Roman" w:ascii="Times New Roman" w:hAnsi="Times New Roman"/>
          <w:color w:val="000000"/>
          <w:sz w:val="24"/>
          <w:szCs w:val="24"/>
        </w:rPr>
        <w:t>szöveg lé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2. § helyébe az alábbi rendelkezés lép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42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 rendelet hatálya – a (2) bekezdésben foglalt kivétellel – az önkormányzat illetékességi területére terjed ki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 rendelet hatálya a gyermekjóléti szolgálattás tekintetében a Zalaszentgrót és környező települések Intézményfenntartó Társulásában (8790 Zalaszentgrót, Dózsa György u. 1.) résztvevő, feladatellátással érintett önkormányzatokra terjed ki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firstLine="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 rendelet szerint kell eljárni a Gyvt. 4. §-ban meghatározott személyek esetében.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3. § helyébe az alábbi rendelkezés lép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 gyermekek védelmét a képviselő-testület a következő pénzbeli, természetbeni és személyes gondoskodást nyújtó gyermekjóléti alapellátások keretében biztosítj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/ Pénzbeni és természetbeni ellátások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a)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/ Személyes gondoskodást nyújtó gyermekjóléti alapellátások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a) gyermekjóléti szolgáltatás,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b) gyermekek napközbeni ellátása.”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10. § (2) bekezdése helyébe az alábbi rendelkezés lép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0. §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2) „Az önkormányzat a gyermekjóléti alapellátásokat az alábbiak szerint biztosítja:</w:t>
      </w:r>
    </w:p>
    <w:p>
      <w:pPr>
        <w:pStyle w:val="Listaszerbekezds"/>
        <w:numPr>
          <w:ilvl w:val="0"/>
          <w:numId w:val="5"/>
        </w:numP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a gyermekjóléti szolgáltatást a Zalaszentgrót és környező települések Intézményfenntartó Társulása által fenntartott Zalaszentgróti Szociális, Család- és Gyermekjóléti Központ (8790 Zalaszentgrót, Batthyány Lajos u. 32.) (a továbbiakban: Központ) útján,</w:t>
      </w:r>
    </w:p>
    <w:p>
      <w:pPr>
        <w:pStyle w:val="Listaszerbekezds"/>
        <w:numPr>
          <w:ilvl w:val="0"/>
          <w:numId w:val="5"/>
        </w:numP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a gyermekek napközbeni ellátását az önkormányzat által fenntartott</w:t>
      </w:r>
      <w:r>
        <w:rPr>
          <w:i/>
          <w:iCs/>
          <w:color w:val="000000"/>
          <w:shd w:fill="FFFFFF" w:val="clear"/>
        </w:rPr>
        <w:t xml:space="preserve"> </w:t>
      </w:r>
      <w:r>
        <w:rPr>
          <w:i/>
          <w:iCs/>
          <w:color w:val="000000"/>
        </w:rPr>
        <w:t>Zalaszentgrót</w:t>
      </w:r>
      <w:r>
        <w:rPr>
          <w:i/>
          <w:iCs/>
          <w:color w:val="000000"/>
          <w:shd w:fill="FFFFFF" w:val="clear"/>
        </w:rPr>
        <w:t xml:space="preserve">i Napköziotthonos Óvoda - Bölcsőde </w:t>
      </w:r>
      <w:r>
        <w:rPr>
          <w:i/>
          <w:iCs/>
          <w:color w:val="000000"/>
        </w:rPr>
        <w:t>(8790 Zalaszentgrót, Batthyány Lajos u. 28.) útján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11. §-át megelőző címben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szolgálat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övegrész helyébe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szolgáltatás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öveg lé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11. §-a helyébe az alábbi rendelkezés lép: </w:t>
      </w:r>
    </w:p>
    <w:p>
      <w:pPr>
        <w:pStyle w:val="Listaszerbekezds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Listaszerbekezds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284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11. §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1) „A család- és gyermekjóléti szolgálat – a Központ Család- és Gyermekjóléti Szolgálat szakmai egysége útján – a Gyvt. 39-40. §-ban meghatározott feladatait a jelzőrendszer tagjaival együttműködve, az intézmény szakmai programjában foglaltakkal összhangban látja el. A szolgáltatás igénybevétele térítésmentes. 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2) A gyermekjóléti szolgáltatás igénybevétele – ha a Gyvt. másként nem rendelkezik – önkéntes, az ellátást igénylő vagy szülője kérelmére történik. Gyermek veszélyeztetettsége esetén a Gyvt. 17.§ (1) bekezdésében meghatározott személyek, szervezetek, a jegyző, a Járási Gyámhivatal vagy bármely állampolgár kezdeményezheti a gyermekjóléti szolgáltatás igénybevételét. A kérelmet benyújtani, illetve a jelzést megtenni a Központ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intézmén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ezetőjénél vagy családgondozójánál lehet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3) A kérele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beterjeszthető szóban vagy írásban. A kérelem benyújtásakor a kérelmezőt tájékoztatni kell a személyes gondoskodás feltételeiről, az ellátás tartalmáról és feltételeiről, az intézmény által vezetett reá vonatkozó nyilvántartásokról, a gyermekjogi képviselő elérhetőségéről. A kérelemről az intézményvezető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4) Az ellátás megszűnik a Gyvt. 37/A. §-ában szabályozottak szerint.”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R. 12. § (2)-(3) bekezdése helyébe az alábbi rendelkezés lép: </w:t>
      </w:r>
    </w:p>
    <w:p>
      <w:pPr>
        <w:pStyle w:val="Listaszerbekezds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Listaszerbekezds"/>
        <w:ind w:left="284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12. §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2) „A gyermekek napközbeni ellátása iránti kérelmet a Zalaszentgró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i Napköziotthonos Óvoda - Bölcsőd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ntézményvezetőjénél kell benyújtani a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Gyvt.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ben, valamint a személyes gondoskodást nyújtó gyermekjóléti, gyermekvédelmi intézmények, valamint személyek szakmai feladatairól és működésük feltételeiről szóló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15/1998. (IV. 30.) NM rendeletben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meghatározott módon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3) Az ellátás igénybevételéről, illetve az intézménybe történő felvételről a Zalaszentgró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i Napköziotthonos Óvoda - Bölcsőd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ntézményvezetője dön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R. 12. §-a az alábbi (4)-(5) bekezdéssel egészül ki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Listaszerbekezds"/>
        <w:ind w:left="284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12. §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4) „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Bölcsődei ellátásba azon szülők gyermeke vehető fel és gondozható, akiknek lakóhelye vagy tartózkodási helye Zalaszentgrót közigazgatási területén van. Szabad férőhely esetén Magyarország területéről más települések gyermek lakossága is felvételt nyerhe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(5) A szülőnek a gyermek bölcsődei jelentkezéséhez csatolnia kell a házi gyermekorvos vagy háziorvos igazolását arról, hogy a gyermek egészségi állapota alapján bölcsődében gondozható.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§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Listaszerbekezds"/>
        <w:widowControl w:val="false"/>
        <w:numPr>
          <w:ilvl w:val="0"/>
          <w:numId w:val="3"/>
        </w:numPr>
        <w:ind w:left="426" w:hanging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z R. 10. § (3) bekezdése hatályát veszti.</w:t>
      </w:r>
    </w:p>
    <w:p>
      <w:pPr>
        <w:pStyle w:val="Listaszerbekezds"/>
        <w:widowControl w:val="false"/>
        <w:ind w:left="0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Listaszerbekezds"/>
        <w:widowControl w:val="false"/>
        <w:numPr>
          <w:ilvl w:val="0"/>
          <w:numId w:val="3"/>
        </w:numPr>
        <w:ind w:left="426" w:hanging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Jelen rendelet a kihirdetését követő napon lép hatályba, és a hatályba lépését követő napon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Baracskai József                                                                  Dr. Simon Beáta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polgármester                                                                           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rendelet 2021. április ….. napján kihirdetésre kerül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gyermekvédelem helyi rendszeréről szóló 4/1998. (V. 1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számú önkormányzati rendelet módosításáró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/2021. (IV. …) önkormányzati rendelet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Általános indoko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agyarország helyi önkormányzatairól szóló 2011. évi CLXXXIX. törvény (a továbbiakban: Mötv.) 6. § c) pontja alapján a helyi önkormányzat feladatai ellátása sorá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yes közszolgáltatások igénybevételét - törvény felhatalmazása alapján - rendeletében feltételekhez kötheti. Az Mötv. 42. § 1. pontja értelmében a rendeletalkotás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képviselő-testület hatásköréből nem ruházható 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a gyermekek védelméről és a gyámügyi igazgatásról szóló 1997. évi XXXI. törvény 18. § (2) bekezdésében, 29. § (1)-(2) bekezdésében, 131. § (1) bekezdésében kapott felhatalmazás alapján, a Magyarország Alaptörvénye 32. cikkének (1) bekezdés a) pontjában és a Magyarország helyi önkormányzatairól szóló 2011. évi CLXXXIX. törvény 13. § (1) bekezdés 8. pontjában meghatározott feladatkörében eljárva a gyermekvédelem helyi rendszeréről megalkotta a 4/1998. (V. 1.) önkormányzati rendeletet (a továbbiakban: Rendelet), amely mindezidáig 8 alkalommal került módos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jelenlegi módosítását a magasabb szintű jogszabályi rendelkezéseknek, valamint a jogszabály-szerkesztéssel kapcsolatos előírásoknak való megfelelés teszi indokoltt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észlete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rendelet 1.§-a tartalmazza a módosító rendelkezés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. § (1) bekezdése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tartalmazza a hatályon kívül helyezendő rendelkezés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. § (2) bekezdése rendelet hatályba lépését és hatályvesztését szabályozza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</w:t>
      </w:r>
      <w:r>
        <w:rPr>
          <w:bCs/>
        </w:rPr>
        <w:t>21/2013. (XII.18.) számú önkormányzati rendelet 14. § (5) bek. 2014.01.01. napjátó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708"/>
        </w:tabs>
        <w:ind w:left="28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3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 w:val="false"/>
      <w:bCs/>
      <w:i w:val="false"/>
      <w:i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58:00Z</dcterms:created>
  <dc:creator>Dézsenyi Veronika</dc:creator>
  <dc:description/>
  <cp:keywords/>
  <dc:language>en-US</dc:language>
  <cp:lastModifiedBy>Dr. Csarmasz Emese</cp:lastModifiedBy>
  <cp:lastPrinted>2020-04-16T09:10:00Z</cp:lastPrinted>
  <dcterms:modified xsi:type="dcterms:W3CDTF">2021-04-26T13:27:00Z</dcterms:modified>
  <cp:revision>40</cp:revision>
  <dc:subject/>
  <dc:title/>
</cp:coreProperties>
</file>