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ám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-6/2021.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color w:val="000000"/>
          <w:sz w:val="24"/>
          <w:szCs w:val="24"/>
        </w:rPr>
        <w:t>sz. napirendi pont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Indokolás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laszentgrót Város Önkormányzata Polgármesterének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1. április 29-re tervezett döntéséhez</w:t>
      </w:r>
    </w:p>
    <w:p>
      <w:pPr>
        <w:pStyle w:val="Nincstrkz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aszerbekezds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gyermekek napközbeni ellátásának intézményi térítési díjáról szóló 12/2018. (VII. 27.) önkormányzati rendelet módosítása</w:t>
      </w:r>
    </w:p>
    <w:p>
      <w:pPr>
        <w:pStyle w:val="Nincstrkz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Indokolás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Listaszerbekezds"/>
        <w:spacing w:lineRule="atLeast" w:line="240" w:before="0" w:after="0"/>
        <w:ind w:left="0" w:hanging="0"/>
        <w:contextualSpacing/>
        <w:jc w:val="both"/>
        <w:rPr/>
      </w:pPr>
      <w:r>
        <w:rPr>
          <w:color w:val="000000"/>
        </w:rPr>
        <w:t xml:space="preserve">Zalaszentgrót Város Önkormányzata Képviselő-testületének a gyermekek védelméről és a gyámügyi igazgatásról szóló 1997. évi XXXI. törvény (a továbbiakban: Gyvt.) 29. § (1) bekezdésében kapott felhatalmazás alapján, a Magyarország Alaptörvénye 32. cikkének (1) bekezdés a) pontjában és a Magyarország helyi önkormányzatairól szóló 2011. évi CLXXXIX. törvény 13. § (1) bekezdés 8. pontjában meghatározott feladatkörében eljárva a gyermekek napközbeni ellátásának intézményi térítési díjáról megalkotta a 12/2018. (VII. 27.) önkormányzati rendeletét (a továbbiakban: Rendelet), amely mindezidáig nem került módosításra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Miniszterelnökség Területi Közigazgatásért Felelős Államtitkára a TKF-1/2016/1/2020. számú, 2021. évi ellenőrzési munkatervében a helyi önkormányzatok szociális, valamint gyermekjóléti alapellátásokat, a pénzbeli ellátásokat és személyes gondoskodást biztosító rendeleteinek vizsgálatát is kitűzte. A célvizsgálat tervezett időpontja 2021. május 5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rre tekintettel a Zala Megyei Kormányhivatal áttekintette a tárgyban alkotott rendeletet és a 2021. április 20-án érkezett szakmai segítségnyújtás tárgyú levelében az alábbiakra hívta fel a figyelmet: </w:t>
      </w:r>
    </w:p>
    <w:p>
      <w:pPr>
        <w:pStyle w:val="Normal"/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lineRule="atLeast" w:line="240"/>
        <w:ind w:left="709" w:hanging="360"/>
        <w:jc w:val="both"/>
        <w:rPr>
          <w:color w:val="000000"/>
        </w:rPr>
      </w:pPr>
      <w:r>
        <w:rPr>
          <w:color w:val="000000"/>
        </w:rPr>
        <w:t>A jogalkotásról szóló 2010. évi CXXX. törvény (a továbbiakban: Jat.) 2. § (1) bekezdéséhez igazodóan a Rendelet 1. § (1) bekezdésében szabályozott hatály kérdésköre pontosítást igényel mind az önkormányzat, mind az ellátást biztosító intézmény vonatkozásában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Listaszerbekezds"/>
        <w:numPr>
          <w:ilvl w:val="0"/>
          <w:numId w:val="3"/>
        </w:numPr>
        <w:spacing w:lineRule="atLeast" w:line="240"/>
        <w:ind w:left="709" w:hanging="360"/>
        <w:jc w:val="both"/>
        <w:rPr>
          <w:color w:val="000000"/>
        </w:rPr>
      </w:pPr>
      <w:r>
        <w:rPr>
          <w:color w:val="000000"/>
        </w:rPr>
        <w:t xml:space="preserve">A Rendelet megjelölését módosítani szükséges a Jat. 27. § (2) bekezdésében és a jogszabályszerkesztésről szóló 61/2009. (XII. 14.) IRM rendelet (a továbbiakban: Jszr.) 10. § (1) bekezdésében foglaltaknak megfelelően. </w:t>
      </w:r>
    </w:p>
    <w:p>
      <w:pPr>
        <w:pStyle w:val="Listaszerbekezds"/>
        <w:spacing w:lineRule="atLeast" w:line="24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numPr>
          <w:ilvl w:val="0"/>
          <w:numId w:val="3"/>
        </w:numPr>
        <w:spacing w:lineRule="atLeast" w:line="240"/>
        <w:ind w:left="709" w:hanging="360"/>
        <w:jc w:val="both"/>
        <w:rPr>
          <w:color w:val="000000"/>
        </w:rPr>
      </w:pPr>
      <w:r>
        <w:rPr>
          <w:color w:val="000000"/>
        </w:rPr>
        <w:t>A Rendelet bevezető részében az Alaptörvény 32. cikk (1) bekezdés a) pontját feladatkörként kell megjelölni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Listaszerbekezds"/>
        <w:numPr>
          <w:ilvl w:val="0"/>
          <w:numId w:val="3"/>
        </w:numPr>
        <w:spacing w:lineRule="atLeast" w:line="240"/>
        <w:ind w:left="709" w:hanging="360"/>
        <w:jc w:val="both"/>
        <w:rPr>
          <w:color w:val="000000"/>
        </w:rPr>
      </w:pPr>
      <w:r>
        <w:rPr>
          <w:color w:val="000000"/>
        </w:rPr>
        <w:t>A Rendelet szerkesztését a Jszr. 42-45. § előírásainak megfelelően pontosítani szükséges.</w:t>
      </w:r>
    </w:p>
    <w:p>
      <w:pPr>
        <w:pStyle w:val="Listaszerbekezds"/>
        <w:spacing w:lineRule="atLeast" w:line="240"/>
        <w:ind w:left="851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Előzetes hatásvizsgálat a rendelethez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ar-SA"/>
        </w:rPr>
        <w:t>A rendelettervezet jelentősnek ítélt hatásai:</w:t>
      </w:r>
    </w:p>
    <w:p>
      <w:pPr>
        <w:pStyle w:val="Normal"/>
        <w:widowControl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ar-SA"/>
        </w:rPr>
        <w:t>A rendelet megalkotásának szükségessége, a jogalkotás elmaradásának várható következményei:</w:t>
      </w:r>
    </w:p>
    <w:p>
      <w:pPr>
        <w:pStyle w:val="Normal"/>
        <w:widowControl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A rendelet módosítás a magasabb szintű jogszabályi rendelkezéseknek való megfelelés teszi indokolttá. A helyi rendeleti szabályozás központi jogszabályokhoz történő igazításának elmaradása esetén a helyi rendelet szövegezése és a központi jogszabály közti összhang hiánya okán törvénysértő állapot keletkezne.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ar-SA"/>
        </w:rPr>
        <w:t>A rendelet alkalmazásához szükséges személyi, szervezeti, tárgyi és pénzügyi feltételek: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Összességében megállapítható, hogy a rendelet megalkotása nem keletkeztet többletfeltételeket a korábbiakhoz képest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rendeletmódosításnak jelentős társadalmi, gazdasági vagy költségvetési hatása, környezeti és egészségi következménye, adminisztratív terheket befolyásoló hatása nem mutatható ki, ezért indokolását a Magyar Közlöny kiadásáról, valamint a jogszabály kihirdetése során történő és a közjogi szervezetszabályozó eszköz közzététele során történő megjelöléséről szóló 5/2019. (III. 13.) IM rendelet 21. § (2) bekezdése alapján nem szükséges közzétenni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aszerbekezds"/>
        <w:spacing w:lineRule="atLeast" w:line="240" w:before="0" w:after="0"/>
        <w:ind w:left="0" w:hanging="0"/>
        <w:contextualSpacing/>
        <w:jc w:val="both"/>
        <w:rPr/>
      </w:pPr>
      <w:r>
        <w:rPr>
          <w:color w:val="000000"/>
        </w:rPr>
        <w:t>A fentiek alapján intézkedni kívánok Zalaszentgrót Város Önkormányzata Képviselő-testületének a gyermekek napközbeni ellátásának intézményi térítési díjáról szóló 12/2018. (VII. 27.) önkormányzati rendeletének módosításáról.</w:t>
      </w:r>
    </w:p>
    <w:p>
      <w:pPr>
        <w:pStyle w:val="Normal"/>
        <w:spacing w:lineRule="atLeast" w:line="240" w:before="0" w:after="0"/>
        <w:ind w:left="2880" w:hanging="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laszentgró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2021. április 26. 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    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Baracskai József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         polgármester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indokolás a törvényességi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övetelményeknek megfelel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Dr. Simon Beáta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    jegyző</w:t>
      </w:r>
      <w:r>
        <w:br w:type="page"/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tLeast" w:line="300" w:before="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u-HU"/>
        </w:rPr>
        <w:t xml:space="preserve">számú melléklet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…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/2021. (IV. ….) önkormányzati rendelete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yermekek napközbeni ellátásának intézményi térítési díjáról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szóló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/2018. (VII. 27.) önkormányzat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rendelet módosításáról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laszentgrót Város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Önkormányzata Képviselő-testületének feladat- és hatáskörében eljárv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polgármester a gyermekek védelméről és a gyámügyi igazgatásról szóló 1997. évi XXXI. törvény 29. § (1) bekezdésében kapott felhatalmazás alapján, 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épviselő-testületnek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Magyarország Alaptörvénye 32. cikkének (1) bekezdés a) pontjában és a Magyarország helyi önkormányzatairól szóló 2011. évi CLXXXIX. törvény 13. § (1) bekezdés 8. pontjában meghatározott feladatkörében eljárva –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Önkormányzatának Képviselő-testülete tagjainak véleményére figyelemme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Zalaszentgrót Város Önkormányzata Képviselő-testületének a gyermekek napközbeni ellátásának intézményi térítési díjáról szóló 12/2018. (VII. 27.) önkormányzati rendeletének módosításáról a következőket rendeli el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§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laszentgrót Város Önkormányzata Képviselő-testületének a gyermekek napközbeni ellátásának intézményi térítési díjáról szóló 12/2018. (VII. 27.) önkormányzati rendeletének (a továbbiakban: R.) bevezető része helyébe az alábbi rendelkezés lép:</w:t>
      </w:r>
    </w:p>
    <w:p>
      <w:pPr>
        <w:pStyle w:val="Normal"/>
        <w:spacing w:lineRule="atLeast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laszentgrót Város Önkormányzatának Képviselő-testülete a gyermekek védelméről és a gyámügyi igazgatásról szóló 1997. évi XXXI. törvény 29. § (1) bekezdésében kapott felhatalmazás alapján, a Magyarország Alaptörvénye 32. cikkének (1) bekezdés a) pontjában és a Magyarország helyi önkormányzatairól szóló 2011. évi CLXXXIX. törvény 13. § (1) bekezdés 8. pontjában meghatározott feladatkörében eljárva a gyermekek napközbeni ellátásának intézményi térítési díjáról a következőket rendeli el:”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R. 1. § helyébe az alábbi rendelkezés lép: </w:t>
      </w:r>
    </w:p>
    <w:p>
      <w:pPr>
        <w:pStyle w:val="Normal"/>
        <w:spacing w:lineRule="atLeast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1. §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E rendelet hatálya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kiterjed </w:t>
      </w:r>
      <w:r>
        <w:rPr>
          <w:rFonts w:cs="Times New Roman" w:ascii="Times New Roman" w:hAnsi="Times New Roman"/>
          <w:i/>
          <w:iCs/>
          <w:color w:val="2A2A2A"/>
          <w:sz w:val="24"/>
          <w:szCs w:val="24"/>
        </w:rPr>
        <w:t>Zalaszentgrót</w:t>
      </w:r>
      <w:r>
        <w:rPr>
          <w:rFonts w:cs="Times New Roman" w:ascii="Times New Roman" w:hAnsi="Times New Roman"/>
          <w:i/>
          <w:iCs/>
          <w:color w:val="2A2A2A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A2A2A"/>
          <w:spacing w:val="4"/>
          <w:sz w:val="24"/>
          <w:szCs w:val="24"/>
        </w:rPr>
        <w:t>Vá</w:t>
      </w:r>
      <w:r>
        <w:rPr>
          <w:rFonts w:cs="Times New Roman" w:ascii="Times New Roman" w:hAnsi="Times New Roman"/>
          <w:i/>
          <w:iCs/>
          <w:color w:val="2A2A2A"/>
          <w:sz w:val="24"/>
          <w:szCs w:val="24"/>
        </w:rPr>
        <w:t xml:space="preserve">ros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Önkormányzata (a továbbiakban: Önkormányzat) által a </w:t>
      </w:r>
      <w:r>
        <w:rPr>
          <w:rFonts w:cs="Times New Roman" w:ascii="Times New Roman" w:hAnsi="Times New Roman"/>
          <w:bCs/>
          <w:i/>
          <w:iCs/>
          <w:color w:val="2A2A2A"/>
          <w:sz w:val="24"/>
          <w:szCs w:val="24"/>
        </w:rPr>
        <w:t>gyermekek napközbeni ellátásá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 biztosító intézményre, nevezetese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z Önkormányzat által fenntartot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laszentgró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i Napköziotthonos Óvoda - Bölcsődér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8790 Zalaszentgrót, Batthyány Lajos u. 28.), </w:t>
      </w:r>
      <w:r>
        <w:rPr>
          <w:rFonts w:cs="Times New Roman" w:ascii="Times New Roman" w:hAnsi="Times New Roman"/>
          <w:i/>
          <w:iCs/>
          <w:sz w:val="24"/>
          <w:szCs w:val="24"/>
        </w:rPr>
        <w:t>a szolgáltatást igénybe vevőkre, illetve szülői felügyeleti joggal rendelkező szülő vagy más törvényes képviselő (továbbiakban: szülő) térítési díjfizetési kötelezettségér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”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§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Listaszerbekezds"/>
        <w:widowControl w:val="false"/>
        <w:numPr>
          <w:ilvl w:val="0"/>
          <w:numId w:val="2"/>
        </w:numPr>
        <w:spacing w:lineRule="atLeast" w:line="240"/>
        <w:ind w:left="426" w:hanging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Az R. 2-3. §-a hatályát veszti.</w:t>
      </w:r>
    </w:p>
    <w:p>
      <w:pPr>
        <w:pStyle w:val="Listaszerbekezds"/>
        <w:widowControl w:val="false"/>
        <w:spacing w:lineRule="atLeast" w:line="240"/>
        <w:ind w:left="426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Listaszerbekezds"/>
        <w:widowControl w:val="false"/>
        <w:numPr>
          <w:ilvl w:val="0"/>
          <w:numId w:val="2"/>
        </w:numPr>
        <w:spacing w:lineRule="atLeast" w:line="240"/>
        <w:ind w:left="426" w:hanging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Jelen rendelet a kihirdetését követő napon lép hatályba, és a hatályba lépését követő napon hatályát veszti.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Baracskai József                                                                  Dr. Simon Beáta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polgármester                                                                                  jegyző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>A rendelet 2021. április ….. napján kihirdetésre került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r. Simon Beáta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                  jegyző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INDOKOLÁS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uppressAutoHyphens w:val="tru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alaszentgrót Város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Önkormányzata Képviselő-testületének 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yermekek napközbeni ellátásának intézményi térítési díjáról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szóló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2/2018. (VII. 27.)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számú önkormányzati rendelet módosításáról szóló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…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/2021. (IV. …) önkormányzati rendeletéhez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Általános indokolás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Magyarország helyi önkormányzatairól szóló 2011. évi CLXXXIX. törvény (a továbbiakban: Mötv.) 6. § c) pontja alapján a helyi önkormányzat feladatai ellátása sorá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gyes közszolgáltatások igénybevételét - törvény felhatalmazása alapján - rendeletében feltételekhez kötheti. Az Mötv. 42. § 1. pontja értelmében a rendeletalkotás a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képviselő-testület hatásköréből nem ruházható át. </w:t>
      </w:r>
    </w:p>
    <w:p>
      <w:pPr>
        <w:pStyle w:val="Listaszerbekezds"/>
        <w:spacing w:lineRule="atLeast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 xml:space="preserve">Zalaszentgrót Város Önkormányzata Képviselő-testületének a gyermekek védelméről és a gyámügyi igazgatásról szóló 1997. évi XXXI. törvény 29. § (1) bekezdésében kapott felhatalmazás alapján, a Magyarország Alaptörvénye 32. cikkének (1) bekezdés a) pontjában és a Magyarország helyi önkormányzatairól szóló 2011. évi CLXXXIX. törvény 13. § (1) bekezdés 8. pontjában meghatározott feladatkörében eljárva a gyermekek napközbeni ellátásának intézményi térítési díjáról megalkotta a 12/2018. (VII. 27.) önkormányzati rendeletét (a továbbiakban: Rendelet), amely mindezidáig nem került módosításra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Rendelet jelenlegi módosítását a magasabb szintű jogszabályi rendelkezéseknek, valamint a jogszabály-szerkesztéssel kapcsolatos előírásoknak való megfelelés teszi indokolttá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észletes indokolás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§-hoz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rendelet 1.§-a nevesíti az önkormányzatot és az ellátását nyújtó intézményt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§-hoz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2. § (1) bekezdése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tartalmazza a hatályon kívül helyezendő rendelkezéseket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2. § (2) bekezdése rendelet hatályba lépését és hatályvesztését szabályozza.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32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284" w:hanging="283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08:00Z</dcterms:created>
  <dc:creator>Dézsenyi Veronika</dc:creator>
  <dc:description/>
  <cp:keywords/>
  <dc:language>en-US</dc:language>
  <cp:lastModifiedBy>Simon Beáta</cp:lastModifiedBy>
  <cp:lastPrinted>2021-04-26T15:05:00Z</cp:lastPrinted>
  <dcterms:modified xsi:type="dcterms:W3CDTF">2021-04-26T13:36:00Z</dcterms:modified>
  <cp:revision>27</cp:revision>
  <dc:subject/>
  <dc:title/>
</cp:coreProperties>
</file>