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  <w:t>Szám: 1-6/2021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jc w:val="center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Indokolás</w:t>
      </w:r>
    </w:p>
    <w:p>
      <w:pPr>
        <w:pStyle w:val="Normal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Zalaszentgrót Város Önkormányzata Polgármesterének</w:t>
      </w:r>
    </w:p>
    <w:p>
      <w:pPr>
        <w:pStyle w:val="Normal"/>
        <w:jc w:val="center"/>
        <w:rPr/>
      </w:pPr>
      <w:r>
        <w:rPr>
          <w:rFonts w:eastAsia="Calibri"/>
          <w:b/>
          <w:szCs w:val="24"/>
          <w:lang w:eastAsia="en-US"/>
        </w:rPr>
        <w:t>2021. április 29-re tervezett döntéséhez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 xml:space="preserve">Indoklás: </w:t>
      </w:r>
    </w:p>
    <w:p>
      <w:pPr>
        <w:pStyle w:val="Normal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rPr/>
      </w:pPr>
      <w:r>
        <w:rPr>
          <w:rFonts w:eastAsia="Calibri"/>
          <w:b/>
          <w:bCs/>
          <w:szCs w:val="24"/>
          <w:u w:val="single"/>
        </w:rPr>
        <w:t>115/2020. (X. 29.) számú határozat</w:t>
      </w:r>
      <w:r>
        <w:rPr>
          <w:rFonts w:eastAsia="Calibri"/>
          <w:szCs w:val="24"/>
        </w:rPr>
        <w:t xml:space="preserve"> 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úgy dönt, hogy 3/2020. (II.14.) számú költségvetési rendeletben meghatározott összegeket az alábbi célokra, és a lentiekben részletezett módon használja fel:</w:t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i Sportcsarnok részére a zárolt beruházási keretből bruttó 1.000.000,- Ft összeget a hangosítási rendszer kiépítésére</w:t>
      </w:r>
    </w:p>
    <w:p>
      <w:pPr>
        <w:pStyle w:val="Nincstrkz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40.000,- Ft. összeget a Zalaszentgrót, Szélmente sor aszfaltburkolat karbantartására, a karbantartási kiadások közül a közutak, hidak karbantartására zárolt bruttó 2.131.000,- Ft összeg felhasználásával és a szakértői, műszaki ellenőri költségek zárolt részéből 409.000,- összeg átcsoportosításával 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anyod városrész részére a felújítási céltartalékból 801.181,- Ft. összeget a Deák Ferenc utcában kialakításra kerülő folyókák megépítésére és a Víztározó utcában a 25 m betonozott árok kialakítására, a felhasználható felújítási céltartalék 785.000,- Ft összeg és a zárolt felújítási céltartalékából 17.000,- Ft. összeg felhasználásával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áford városrész részére a zárolt működési keretből 1.079.500,- Ft. összeget Csáfordi patak árkolási munkálataira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koppány városrész részére a zárolt működési keretet 704.000,- Ft. összeget a kultúrházban a beázott kisterem mennyezetének javítására, 2 db üdvözlő tábla készítéséhez, és a közüzemi számlák befizetésé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hatalmazza a polgármestert a beruházásokkal és felújításokkal kapcsolatos további intézkedések megtételére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1. március 31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Zalaszentgrót Városi Sportcsarnok hangosítási rendszer kiépítése megvalósult, a Zalaszentgrót, Szélmente sor aszfaltburkolat karbantartása megtörtént, a számlák kifizetésre kerültek. A városrészi munkák közül az aranyodi városrész munkálataival kapcsolatos szerződéskötések folyamatban vannak, a csáfordi és zalakoppányi munkálatok befejeződtek, előbbinél a számlabenyújtás még nem történt meg a vállalkozó részéről. A zalakoppányi üdvözlő táblák készítése folyamatban van.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Cs/>
          <w:szCs w:val="24"/>
          <w:u w:val="single"/>
        </w:rPr>
        <w:t>32/2021. (III. 25.) számú határozata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úgy dönt, hogy az önkormányzati intézmények vonatkozásában a foglalkozás-egészségügyi szolgáltatások ellátására a </w:t>
      </w:r>
      <w:r>
        <w:rPr>
          <w:szCs w:val="24"/>
        </w:rPr>
        <w:t>Dr. Pőcze Attila és Társa Háziorvosi Szolgálat Bt</w:t>
      </w:r>
      <w:r>
        <w:rPr>
          <w:bCs/>
          <w:szCs w:val="24"/>
        </w:rPr>
        <w:t xml:space="preserve">. (8790 Zalaszentgrót, Kinizsi tér 11. II/7.) szolgáltatóval, az indokolás 1. számú melléklete szerinti tartalommal szerződést kö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polgármester intézkedik a szolgáltatási szerződés aláírásáról.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Határidő</w:t>
      </w:r>
      <w:r>
        <w:rPr>
          <w:b/>
          <w:szCs w:val="24"/>
        </w:rPr>
        <w:t>:</w:t>
      </w:r>
      <w:r>
        <w:rPr>
          <w:szCs w:val="24"/>
        </w:rPr>
        <w:t xml:space="preserve"> 2021. március 31. 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szolgáltatási szerződés aláírására határidőben sor került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>38/2021. (III. 31.) számú határozata</w:t>
      </w:r>
    </w:p>
    <w:p>
      <w:pPr>
        <w:pStyle w:val="Normal"/>
        <w:jc w:val="both"/>
        <w:rPr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</w:t>
      </w:r>
      <w:r>
        <w:rPr>
          <w:szCs w:val="24"/>
        </w:rPr>
        <w:t>Zalaszentgrót Város Önkormányzata Képviselő-testületének 24/2021. (II.15.) számú határozatának módosításával úgy dönt, hogy a helyi önkormányzatokért felelős miniszter által meghirdetett „Önkormányzati feladatellátást szolgáló fejlesztések támogatásra” című</w:t>
      </w:r>
      <w:r>
        <w:rPr>
          <w:b/>
          <w:bCs/>
          <w:szCs w:val="24"/>
        </w:rPr>
        <w:t xml:space="preserve"> </w:t>
      </w:r>
      <w:r>
        <w:rPr>
          <w:szCs w:val="24"/>
        </w:rPr>
        <w:t>pályázat keretében a 354 hrsz-ú  (Csány László utca) ingatlanon belterületi járda felújítására, a 355/14 hrsz-ú ( Csány László utca) ingatlanon belterületi járda- és út felújítására benyújtott pályázat hiánypótlására figyelemmel az indokolás szerint módosítja a projekt költségvetését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Képviselő-testület </w:t>
      </w:r>
      <w:r>
        <w:rPr>
          <w:bCs/>
          <w:szCs w:val="24"/>
        </w:rPr>
        <w:t>feladat- és hatáskörében eljárva a polgármester</w:t>
      </w:r>
      <w:r>
        <w:rPr>
          <w:szCs w:val="24"/>
        </w:rPr>
        <w:t xml:space="preserve"> a pályázat megvalósításához szükséges önerőként bruttó 6.091.900, - Ft összeget biztosí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szCs w:val="24"/>
        </w:rPr>
      </w:pPr>
      <w:r>
        <w:rPr>
          <w:szCs w:val="24"/>
        </w:rPr>
        <w:t xml:space="preserve">A polgármester felkéri a jegyzőt a szükséges intézkedések megtételé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1. március 31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hiánypótlás a kiírt határidőre benyújtásra, illetve a Kincstár részéről elfogadásra került.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>2021. április 2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lgármester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A határozati javaslat a törvényességi</w:t>
      </w:r>
    </w:p>
    <w:p>
      <w:pPr>
        <w:pStyle w:val="Normal"/>
        <w:rPr/>
      </w:pPr>
      <w:r>
        <w:rPr>
          <w:szCs w:val="24"/>
        </w:rPr>
        <w:t>előírásoknak megfelel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Dr. Simon Beát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jegyző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2" w:top="1951" w:footer="14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cs="Times New Roman"/>
      <w:color w:val="000000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Lucida Sans Unicode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DELL10</cp:lastModifiedBy>
  <cp:lastPrinted>2020-12-02T08:56:00Z</cp:lastPrinted>
  <dcterms:modified xsi:type="dcterms:W3CDTF">2021-04-22T11:18:00Z</dcterms:modified>
  <cp:revision>265</cp:revision>
  <dc:subject/>
  <dc:title>Szám: 1-9/2014</dc:title>
</cp:coreProperties>
</file>