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I. számú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/2021. (IV. …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20. évi költségvetéséről szóló 3/2020. (II. 14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a Képviselő-testületének feladat- és hatáskörében eljárva</w:t>
      </w:r>
      <w:r>
        <w:rPr>
          <w:rFonts w:cs="Times New Roman" w:ascii="Times New Roman" w:hAnsi="Times New Roman"/>
          <w:sz w:val="24"/>
          <w:szCs w:val="24"/>
        </w:rPr>
        <w:t xml:space="preserve"> a polgármester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20. évi központi költségvetéséről szóló 2019. évi LXXI. törvény rendelkezései alapján, a Magyarország helyi önkormányzatairól szóló 2011. évi CLXXXIX. törvény 111. §-ára figyelemmel -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t figyelembe véve -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20. évi költségvetéséről szóló 3/2020. (II. 14.) önkormányzati rendelet módosításáról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a következőket rendeli el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20. évi költségvetéséről szóló 3/2020.(II.14.) önkormányzati rendelet (továbbiakban: R.) 3. § (1)-(4) bekezdései helyébe az alábbi rendelkezések lépne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20. évi összes bevételét 2.250.546 eFt-ban, ezen belül a költségvetési bevételek összegét 1.673.752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790.795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373.92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318.56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75.53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bevételek                                          7.88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3.5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3.55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0. évi összes kiadását 2.250.546 eFt-ban, ezen belül a költségvetési kiadások összegét 2.232.884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522.851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91.367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608.64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4.55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85.14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46.52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535.33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213.717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61.269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559.132 eFt költségvetési hiány, a felhalmozási bevételek és kiadások egyenlege 318.618 eFt felhalmozási hiány, a működési bevételek és kiadások egyenlege 240.514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242.064 eF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295.340 eF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  25.265 eF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    14.125 eF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576.794 eF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  17.662 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1. melléklete helyébe e rendelet 1. melléklete lép, a R. 2. melléklete helyébe e rendelet 2. melléklete lép, a R. 7. melléklete helyébe e rendelet 3. melléklete lép, a R. 8. melléklete helyébe e rendelet 4. melléklete lép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)  Jelen rendelet az 1-4. mellékleteivel együtt a kihirdetését követő napon lép hatályba, rendelkezéseit – az államháztartásról szóló 2011. évi CXCV. törvény 34. § (4) bekezdése alapján – 2020. december 31. napjától kell alkalmazn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Jelen rendelet a hatályba lépését követő napon hatályát veszt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21. április …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  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;Courier New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26:00Z</dcterms:created>
  <dc:creator>Dr_Dézsenyi_Veronika</dc:creator>
  <dc:description/>
  <dc:language>en-US</dc:language>
  <cp:lastModifiedBy>dell2</cp:lastModifiedBy>
  <cp:lastPrinted>2020-06-09T13:11:00Z</cp:lastPrinted>
  <dcterms:modified xsi:type="dcterms:W3CDTF">2021-04-19T11:26:00Z</dcterms:modified>
  <cp:revision>2</cp:revision>
  <dc:subject/>
  <dc:title>Zalaszentgrót Város Önkormányzata</dc:title>
</cp:coreProperties>
</file>