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7/2021.                                                                                         10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ndoko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Polgármesterének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1. május 27-re tervezett döntéséhe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Beszámoló Városi Könyvtár és Művelődési- Felnőttképzési Központ 2020. évi működ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u w:val="single"/>
        </w:rPr>
        <w:t>Indokolá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Magyarország helyi önkormányzatairól szóló 2011. évi CLXXXIX. törvény 13. § (1) bekezdésének 7. pontja a helyben biztosítható közfeladatok körében ellátandó helyi önkormányzati feladatok közé sorolja a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„kulturális szolgáltatás, különösen a nyilvános könyvtári ellátás biztosítása; filmszínház, előadó-művészeti szervezet támogatása, a kulturális örökség helyi védelme; a helyi közművelődési tevékenység támogatása”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biztosí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Zalaszentgrót Város Önkormányzata a hivatkozott jogszabályban előírt feladat-ellátási kötelezettségének a Városi Könyvtár és Művelődési- Felnőttképzési Központ önálló fenntartása révén tesz eleg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fenntartó Zalaszentgrót Város Önkormányzata számára kiemelkedő jelentőségű, hogy az általa fenntartott intézmény gazdálkodásával, tevékenységével kapcsolatosan megfelelő információkkal rendelkezz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Erre tekintettel Varga István igazgató úr által elkészítésre került a 2020. évi tevékenységről szóló beszámolót, amely jelen indokolás 1. számú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Zalaszentgrót Város Önkormányzat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épviselő-testületének feladat- és hatáskörében eljárva a Polgármester – a Kormány </w:t>
      </w:r>
      <w:r>
        <w:rPr>
          <w:rFonts w:cs="Times New Roman" w:ascii="Times New Roman" w:hAnsi="Times New Roman"/>
          <w:color w:val="000000"/>
          <w:sz w:val="24"/>
          <w:szCs w:val="24"/>
        </w:rPr>
        <w:t>27/2021. (I. 29.) Korm. rendeletének 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Zalaszentgrót Váro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Önkormányzatának Képviselő-testülete tagjainak véleményére figyelemmel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a Városi Könyvtár és Művelődési- Felnőttképzési Központ 2020. évi szakmai, pénzügyi és gazdasági tevékenységéről szóló beszámolót az indokolás 1. számú melléklete szerinti formában és tartalommal elfogad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polgármester felkéri a jegyzőt, hogy a döntésről a határozati kivonat egy példányának megküldésével a Városi Könyvtár és Művelődési- Felnőttképzési Központ igazgatóját értesíteni szíveskedj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1. június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021. május 2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 a törvényességi előírásnak megfelel.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Dr. Simon Beá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  <w:lang w:val="en-US"/>
    </w:rPr>
  </w:style>
  <w:style w:type="character" w:styleId="LlbChar">
    <w:name w:val="Élőláb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5:44:00Z</dcterms:created>
  <dc:creator>Dézsenyi Veronika</dc:creator>
  <dc:description/>
  <cp:keywords/>
  <dc:language>en-US</dc:language>
  <cp:lastModifiedBy>DELL10</cp:lastModifiedBy>
  <dcterms:modified xsi:type="dcterms:W3CDTF">2021-05-21T06:24:00Z</dcterms:modified>
  <cp:revision>6</cp:revision>
  <dc:subject/>
  <dc:title/>
</cp:coreProperties>
</file>