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7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Város Önkormányzata Polgármesterének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Cs w:val="24"/>
          <w:lang w:eastAsia="en-US"/>
        </w:rPr>
        <w:t>2021. május 27-re tervezett döntéséhez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bCs/>
          <w:szCs w:val="24"/>
          <w:u w:val="single"/>
        </w:rPr>
        <w:t>148/2020. (XII. 17.) számú határozata</w:t>
      </w:r>
      <w:r>
        <w:rPr>
          <w:rFonts w:eastAsia="Calibri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- úgy dönt, hogy az indokolás 1-2. melléklete szerinti Zalaszentgrót városközponti és városrészek közterületeinek fenntartására közbeszerzési eljárás kerüljön kiírás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, írásbeli véleményére, valamint a Tanácsadó Testület állásfoglalására figyelemmel – úgy dönt, hogy a Zalaszentgrót városközponti és városrészek közterületeinek fenntartásához szükséges pénzügyi fedezetet a 2021. évi költségvetésében biztosítja.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 a szükséges intézkedések lefolytatásá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2021. április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közbeszerzési eljárás 2021.03.16-án 03.26-ai határidővel elindításra került. Az eljárásra három szervezet jelezte érdeklődését, ezt követően két szervezet adta be ajánlatát határidőre. Az ajánlattételi felhívás értékelési szempontjai alapján nettó 62.294.000,- Ft/2 év ajánlati árral a Szentgrótért Kft. lett a nyertes ajánlattevő, mely szervezettel a szerződéskötési moratórium lejáratát követően 2021.05.04-én a vállalkozási szerződés aláírásra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49/2020. (XII.17.) számú határozat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- úgy dönt, hogy közbeszerzési eljárás lefolytatásához szükséges, a közbeszerzésekről szóló 2015. évi CXLIII. törvény 27. §-ának megfelelő felelősségi rendjét a 3. számú melléklet szerint elfogadja azzal, hogy a közbeszerzési eljárás lebonyolításának bruttó 700.000,-Ft költségét a 2021. évi költségvetésének dologi kiadásai terhére biztosítja.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 a szükséges intézkedések megtétel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2021. április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özbeszerzési szakértő kiválasztására 2021.01.07-én kiküldésre került az ajánlattételi felhívás, melynek eredményeként 2021.01.15-én megkötésre került a Megbízási szerződés az ALD Projekt Kft.-vel bruttó 700.000 Ft értékben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5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szCs w:val="24"/>
        </w:rPr>
        <w:t xml:space="preserve"> 9</w:t>
      </w:r>
      <w:r>
        <w:rPr>
          <w:bCs/>
          <w:iCs/>
          <w:szCs w:val="24"/>
        </w:rPr>
        <w:t>/2021. (II. 15.) számú határozata módosításával egyetért azzal, hogy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Zalaszentgrót Város Önkormányzata és a </w:t>
      </w:r>
      <w:r>
        <w:rPr>
          <w:szCs w:val="24"/>
        </w:rPr>
        <w:t xml:space="preserve">Szentgrótért Kft. között a Zalaszentgrót város zöldterületei és közterületei fenntartására 2019. július 31. napján megkötött vállalkozási szerződés közös megegyezéssel kerüljön megszüntetésre a Zalaszentgrót városközponti és városrészek közterületeinek fenntartása tárgyában lefolytatandó közbeszerzési eljárás érvényes és eredményes lezárása esetén, előre láthatóan 2021. április 30-án a szerződésben meghatározott vállalkozói díj finanszírozásának változatlanul hagyása mellet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április 30.</w:t>
      </w:r>
    </w:p>
    <w:p>
      <w:pPr>
        <w:pStyle w:val="Normal"/>
        <w:spacing w:lineRule="atLeast" w:line="240"/>
        <w:jc w:val="both"/>
        <w:rPr>
          <w:iCs/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A Zalaszentgrót Város Önkormányzata és a </w:t>
      </w:r>
      <w:r>
        <w:rPr>
          <w:i/>
          <w:iCs/>
          <w:szCs w:val="24"/>
        </w:rPr>
        <w:t>Szentgrótért Kft. között a Zalaszentgrót város zöldterületei és közterületei fenntartására 2019. július 31. napján megkötött vállalkozási szerződés 2021. május 3. napjával közös megegyezéssel megszüntet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0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TOP-1.1.3-15-ZA1-2016-00002 azonosítószámú, „Agrárlogisztikai központ Zalaszentgróton” című projekt keretében a Zalaszentgrót, belterület 1397/5 hrsz-ú ingatlanon kialakításra került Tároló- és Hűtőcsarnok bérleti díjait és rezsiköltségét a 117/2020. (X.29.) számú képviselő-testületi határozat módosításával az alábbiak szerint állapítja meg: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30,186 m3 nagyságú tároló bérleti díja havonta: nettó 3.260 Ft,- /db (nettó 280,80,- Ft/m2)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95,082 m3 nagyságú tároló bérleti díja havonta: nettó 10.269,- Ft/db (nettó 280,80,- Ft/m2)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78,94 m2 nagyságú iroda- és szociális helyiségek bérleti díja havonta: nettó 190,- Ft/m2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targonca bérleti díja havonta: nettó 5.000,- Ft/db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gyalogkíséretű targonca bérleti díja havonta: nettó 2.00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villás kézi raklapemelő (emelőbéka) bérleti díja havonta: nettó 1.00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26 db műanyag láda (tároló konténer) bérleti díja havonta: nettó 200,- Ft/db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112 db műanyag rekesz bérleti díja havonta: nettó 5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földterület bérleti díja havonta: nettó 5,- Ft/m2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Tároló- és Hűtőcsarnok rezsiköltsége az egyes bérlők általi felhasználás alapján, utólagosan kerül megállapításra és kiszámlázásra. A fajlagos rezsidíjak a mindenkor hatályos közületi árszabás alapján kerülnek meghatározásra a bérleti szerződésekben, és évente felülvizsgálatra kerülnek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Zalaszentgrót Város Polgármestere a Tároló- és Hűtőcsarnok hasznosítására vonatkozó pályázati eljárás lebonyolítása során figyelembe veszi a megállapított bérleti díjakat, valamint – szabad kapacitás függvényében – gondoskodik továbbra is a folyamatos pályáztatás biztosításáról, amelynek eredményéről tájékoztatja a képviselő-testülete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Határidő: 2021. április 30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Felelős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1 db hatályos bérleti szerződés az elfogadott díjszabásoknak megfelelően módosításra került. A tárolók és eszközök pályáztatása folyamatos, és a módosított paraméterek figyelembevételével történik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Cs w:val="24"/>
          <w:u w:val="single"/>
        </w:rPr>
        <w:t xml:space="preserve">33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</w:t>
      </w:r>
      <w:r>
        <w:rPr>
          <w:color w:val="000000"/>
          <w:szCs w:val="24"/>
        </w:rPr>
        <w:t>TOP-1.1.3-15-ZA1-2016-00002 kódszámú, „Agrár-logisztikai központ Zalaszentgróton” pályázat megvalósításával összefüggésben a pályázat tartalékkeretének 5.695.370,- Ft összege előfinanszírozással a 2021. évi költségvetésből átutalásra kerüljön a pályázatnak az idei évben megvalósítandó teljes elszámolása és pénzügyi rendezése mellet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projekt zárásához szükséges átutalás 2021. március 26-án megtörtént, a pályázat elszámolása és pénzügyi rendezése folyamatban van.</w:t>
      </w:r>
    </w:p>
    <w:p>
      <w:pPr>
        <w:pStyle w:val="Normal"/>
        <w:spacing w:lineRule="atLeast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4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TOP-1.1.1-15-ZA1-2016-00002 kódszámú, „Zalaszentgrót Déli ipari terület fejlesztése”</w:t>
      </w:r>
      <w:r>
        <w:rPr>
          <w:color w:val="000000"/>
          <w:szCs w:val="24"/>
        </w:rPr>
        <w:t xml:space="preserve"> elnevezésű pályázat eredményes megvalósítása és lezárása érdekében 17.220.483,- Ft visszafizetése megvalósuljon a pótigény benyújtása mellett, melynek finanszírozására a 2021. évi költségvetés értékpapír eladásból származó bevétele biztosít fedezete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incstár által megjelölt összeg 2021. március 26-án átutalásra került, a pályázat elszámolása és pénzügyi rendezése folyamatban van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0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szCs w:val="24"/>
        </w:rPr>
        <w:t>– a ZalA-KAR Térségi Innovációs Társulás 2020. évben végzett munkájáról szóló beszámolót az indokolás 1. számú melléklete szerinti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ZalA-KAR Térségi Innovációs Társulás értesítése határidőben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1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a Zalaszentgrót és környező települések Intézményfenntartó Társulásának 2020. évi munkájáról szóló beszámolót az indokolás 1. számú melléklete szerinti tartalommal jóváhagyja.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A polgármester felkéri a jegyzőt, hogy a határozati kivonat egy példányának megküldésével a Zalaszentgrót és környező települések Intézményfenntartó Társulását értesítse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u w:val="single"/>
        </w:rPr>
      </w:pPr>
      <w:r>
        <w:rPr>
          <w:i/>
          <w:iCs/>
        </w:rPr>
        <w:t xml:space="preserve">A </w:t>
      </w:r>
      <w:r>
        <w:rPr>
          <w:bCs/>
          <w:i/>
          <w:iCs/>
        </w:rPr>
        <w:t>határozati kivonat</w:t>
      </w:r>
      <w:r>
        <w:rPr>
          <w:i/>
          <w:iCs/>
        </w:rPr>
        <w:t xml:space="preserve"> </w:t>
      </w:r>
      <w:r>
        <w:rPr>
          <w:bCs/>
          <w:i/>
          <w:iCs/>
        </w:rPr>
        <w:t xml:space="preserve">a </w:t>
      </w:r>
      <w:r>
        <w:rPr>
          <w:i/>
          <w:iCs/>
        </w:rPr>
        <w:t>Zalaszentgrót és környező települések Intézményfenntartó Társulása részére határidőben megküldésre került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2/2021. (IV. 29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Zalaszentgrót Város Önkormányzata Polgármestere – a Kormány 27/2021. (I. 29.) Korm. rendeletének 1.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a Zalaszentgrót-Tekenye Szennyvízkezelési Önkormányzati Társulás 2020. évi tevékenységéről szóló beszámolót az indokolás 1. számú melléklete szerinti tartalommal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 határozati kivonat egy példányának megküldésével a Zalaszentgrót-Tekenye Szennyvízkezelési Társulást értesíteni szíveskedjen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5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a megküldésre került a társulás részére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3/2021. (IV. 29.) számú határozata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szCs w:val="24"/>
        </w:rPr>
        <w:t xml:space="preserve">a Magyar Államkincstárnál vezetett, 558611 törzskönyvi azonosító számom nyilvántartott VÁROSI KÖNYVTÁR ÉS MŰVELŐDÉSI-FELNŐTTKÉPZÉSI KÖZPONT elnevezésű törzskönyvi alany módosító okiratát, valamint egységes szerkezetű alapító okiratát az indokolás 1. és 2. mellékletének megfelelően elfogadja. 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>A polgármester az alapító okiratot és a módosító okiratot aláírja. 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2021. május 7.  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alapító és módosító okirat aláírására sor került. A szükséges dokumentumok – a változások törzskönyvi nyilvántartásban történő átvezetése érdekében – az előírt határidőben megküldésre kerültek a Magyar Államkincstár illetékes igazgatósága részére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4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szCs w:val="24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kormányzati funkció kódokat az alábbi kormányzati funkció kóddal egészíti ki: </w:t>
      </w:r>
    </w:p>
    <w:p>
      <w:pPr>
        <w:pStyle w:val="Normal"/>
        <w:spacing w:lineRule="atLeast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082030 Művészeti tevékenységek (kivéve: színház)</w:t>
      </w:r>
    </w:p>
    <w:p>
      <w:pPr>
        <w:pStyle w:val="Normal"/>
        <w:spacing w:lineRule="atLeast" w:line="240"/>
        <w:ind w:left="720" w:right="7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40"/>
        <w:ind w:right="72" w:hanging="3"/>
        <w:jc w:val="both"/>
        <w:rPr>
          <w:szCs w:val="24"/>
        </w:rPr>
      </w:pPr>
      <w:r>
        <w:rPr>
          <w:szCs w:val="24"/>
        </w:rPr>
        <w:t>A polgármester kérelmet nyújt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3"/>
        <w:jc w:val="both"/>
        <w:rPr>
          <w:szCs w:val="24"/>
        </w:rPr>
      </w:pPr>
      <w:r>
        <w:rPr>
          <w:szCs w:val="24"/>
        </w:rPr>
        <w:t>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2021. május 07.  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változások törzskönyvi nyilvántartásban történő átvezetése határidőben megtörtén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5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szCs w:val="24"/>
        </w:rPr>
        <w:t xml:space="preserve">Zalaszentgrót Város Önkormányzata Képviselő-testületének Szervezeti és Működési Szabályzatáról szóló 25/2014.(XI. 28.) számú önkormányzati rendelet 48. § (3) bekezdése a) pont aa) alpontja alapján a Humán Ügyek Bizottságának – képviselő-testülettől átruházott – hatáskörében eljárva – a Városi Könyvtár és Művelődési - Felnőttképzési Központ egységes szerkezetbe foglalt Szervezeti és Működési Szabályzatát az indokolás 1. számú melléklete szerinti formában és tartalommal jóváhagy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határozati kivonat egy példányának megküldésével az intézmény vezetőjét értesíts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a megküldésre került az intézmény vezetője részére. </w:t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6/2021. (IV. 29.) számú határozata </w:t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bCs/>
          <w:szCs w:val="24"/>
        </w:rPr>
        <w:t>hozzájárul</w:t>
      </w:r>
      <w:r>
        <w:rPr>
          <w:b/>
          <w:szCs w:val="24"/>
        </w:rPr>
        <w:t xml:space="preserve"> </w:t>
      </w:r>
      <w:r>
        <w:rPr>
          <w:szCs w:val="24"/>
        </w:rPr>
        <w:t xml:space="preserve">Dr. Al-Yari Mohamed, a Városi Önkormányzat Egészségügyi Központja </w:t>
      </w:r>
      <w:r>
        <w:rPr>
          <w:bCs/>
          <w:szCs w:val="24"/>
        </w:rPr>
        <w:t xml:space="preserve">orvosigazgatójának a heti 40 órás </w:t>
      </w:r>
      <w:r>
        <w:rPr>
          <w:bCs/>
          <w:color w:val="000000"/>
          <w:szCs w:val="24"/>
        </w:rPr>
        <w:t xml:space="preserve">egészségügyi szolgálati </w:t>
      </w:r>
      <w:r>
        <w:rPr>
          <w:szCs w:val="24"/>
        </w:rPr>
        <w:t>jogviszonyának heti 32 órára való csökkentéséhez, egyúttal</w:t>
      </w:r>
      <w:r>
        <w:rPr>
          <w:b/>
          <w:szCs w:val="24"/>
        </w:rPr>
        <w:t xml:space="preserve"> </w:t>
      </w:r>
      <w:r>
        <w:rPr>
          <w:szCs w:val="24"/>
        </w:rPr>
        <w:t>jóváhagyja Dr. Al-Yari Mohamed egészségügyi szolgálati munkaszerződésének módosítását az indokolás 2. számú melléklete szerinti formában és tartalommal.</w:t>
      </w:r>
    </w:p>
    <w:p>
      <w:pPr>
        <w:pStyle w:val="Normal"/>
        <w:spacing w:lineRule="atLeast" w:line="240"/>
        <w:ind w:right="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 polgármester felkéri a jegyzőt, hogy egészségügyi szolgálati munkaszerződés módosítás megkötéséhez tegye meg a szükséges intézkedéseket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spacing w:lineRule="atLeast" w:line="24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gészségügyi szolgálati munkaszerződés módosítása és annak a szerződő felek általi aláírása határidőben megtörtént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7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Cs/>
          <w:color w:val="000000"/>
          <w:szCs w:val="24"/>
        </w:rPr>
        <w:t xml:space="preserve">Zalaszentgrót Város </w:t>
      </w:r>
      <w:r>
        <w:rPr>
          <w:szCs w:val="24"/>
        </w:rPr>
        <w:t>Önkormányzata Helyi Esélyegyenlőségi Programjának áttekintését követően megállapította, hogy a programot változatlan formában és tartalommal, a jelen indokolás mellékletét képező, felülvizsgált Intézkedési Tervvel együtt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gondoskodjon a döntésnek a Társadalmi Esélyteremtési Főigazgatóság számára történő megküldéséről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5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 xml:space="preserve">A határozati kivonat és a Helyi Esélyegyenlőségi Program felülvizsgált Intézkedési Terve </w:t>
      </w:r>
      <w:r>
        <w:rPr>
          <w:bCs/>
          <w:i/>
          <w:iCs/>
        </w:rPr>
        <w:t xml:space="preserve">a Társadalmi Esélyteremtési Főigazgatóság </w:t>
      </w:r>
      <w:r>
        <w:rPr>
          <w:i/>
          <w:iCs/>
        </w:rPr>
        <w:t>részére határidőben megküld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8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a Keszthelyi Hivatásos Tűzoltóparancsnokság 2020. évi tűzvédelmi tevékenységéről szóló beszámolót az indokolás 1. számú melléklete szerinti tartalommal elfogadja.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A polgármester felkéri a jegyzőt, hogy a döntésről a határozati kivonat megküldésével </w:t>
      </w:r>
      <w:r>
        <w:rPr>
          <w:color w:val="000000"/>
          <w:szCs w:val="24"/>
        </w:rPr>
        <w:t>értesítse</w:t>
      </w:r>
      <w:r>
        <w:rPr>
          <w:bCs/>
          <w:color w:val="000000"/>
          <w:szCs w:val="24"/>
        </w:rPr>
        <w:t xml:space="preserve"> a Keszthelyi Hivatásos Tűzoltóparancsnokság vezetőjét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A Keszthelyi Hivatásos Tűzoltóparancsnokság vezetőjének értesítése határidőben megtörtént a 2020. évi tűzvédelmi tevékenységről szóló beszámoló elfogadásáról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50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</w:t>
      </w:r>
      <w:r>
        <w:rPr>
          <w:szCs w:val="24"/>
        </w:rPr>
        <w:t xml:space="preserve"> „</w:t>
      </w:r>
      <w:r>
        <w:rPr>
          <w:bCs/>
          <w:szCs w:val="24"/>
        </w:rPr>
        <w:t xml:space="preserve">Zalaszentgrót Város Önkormányzatának közigazgatási területén működő oktatási-, nevelési és szociális intézmények közétkeztetésének, valamint a szünidei gyermekétkeztetésnek a folyamatos biztosítása” tárgyában közbeszerzési eljárást ír ki, melynek lefolytatásával az önkormányzat Beszerzési Szabályzata alapján kiválasztott felelős akkreditált közbeszerzési szaktanácsadót bízza meg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a megbízási díj pénzügyi fedezetét az önkormányzat 2021. évi költségvetése dologi kiadásainak szakértői díjak előirányzata terhére biztosítja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felkéri a jegyzőt a felelős akkreditált közbeszerzési szaktanácsadó kiválasztására irányuló eljárás előkészítésére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intézkedik a megbízási szerződés aláírásáról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május 10. 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 Dr. Simon Beáta jegyző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color w:val="000000"/>
          <w:szCs w:val="24"/>
          <w:u w:val="single"/>
        </w:rPr>
      </w:pPr>
      <w:r>
        <w:rPr>
          <w:i/>
          <w:iCs/>
          <w:szCs w:val="24"/>
        </w:rPr>
        <w:t xml:space="preserve">A közbeszerzési eljárás helyett a </w:t>
      </w:r>
      <w:r>
        <w:rPr>
          <w:szCs w:val="24"/>
        </w:rPr>
        <w:t>„</w:t>
      </w:r>
      <w:r>
        <w:rPr>
          <w:bCs/>
          <w:i/>
          <w:szCs w:val="24"/>
        </w:rPr>
        <w:t>Zalaszentgrót Város Önkormányzatának közigazgatási területén működő oktatási-, nevelési és szociális intézmények közétkeztetésének, valamint a szünidei gyermekétkeztetésnek a folyamatos biztosítása” tárgyában ajánlattételi eljárás lefolytatására kerül sor, melyről Zalaszentgrót Város Önkormányzata Polgármesterének 2021. május 27-re tervezett döntései során foglalkozik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color w:val="000000"/>
          <w:szCs w:val="24"/>
          <w:u w:val="single"/>
        </w:rPr>
      </w:pPr>
      <w:r>
        <w:rPr>
          <w:b/>
          <w:bCs/>
          <w:i/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május 2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20-12-02T08:56:00Z</cp:lastPrinted>
  <dcterms:modified xsi:type="dcterms:W3CDTF">2021-05-21T09:27:00Z</dcterms:modified>
  <cp:revision>285</cp:revision>
  <dc:subject/>
  <dc:title>Szám: 1-9/2014</dc:title>
</cp:coreProperties>
</file>