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7/2021.                                                                                         13. sz. napirendi po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Indokolá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Polgármesterének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1. május 27-re tervezett döntéséhez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Hlk72309287"/>
      <w:r>
        <w:rPr>
          <w:rFonts w:cs="Times New Roman" w:ascii="Times New Roman" w:hAnsi="Times New Roman"/>
          <w:sz w:val="24"/>
          <w:szCs w:val="24"/>
        </w:rPr>
        <w:t>Döntés a Zalaszentgróti Napköziotthonos Óvoda- Bölcsőde üzemeltetéséhez szükséges eszközök beszerzéséről</w:t>
      </w:r>
      <w:bookmarkEnd w:id="0"/>
    </w:p>
    <w:p>
      <w:pPr>
        <w:pStyle w:val="Nincstrkz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lnár Szilveszterné, a Zalaszentgróti Napköziotthonos Óvoda- Bölcsőde intézményvezetője 2021. május 13-án kelt levelében azzal a kérelemmel fordult Zalaszentgrót Város Önkormányzatához, mint fenntartóhoz, hogy az intézménybe 1 db lomfúvót és 1 db fűnyíró gép beszerzését engedélyezni szíveskedjen. A beérkezett kérelem jelen indokolás 1. számú mellékletét képezi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hez tartozó zöldfelület karbantartásához – figyelembe véve a terület nagyságát, tagoltságát, az időjárási viszonyokat, a kaszálási alkalmakat – elengedhetetlen az igényelt eszközök mielőbbi beszerzése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erzés külön finanszírozást nem igényel, a személyi költségekből származó megtakarítás átcsoportosításával a fedezet biztosítható. Az előzetes felmérések, ajánlatok alapján az eszközök beszerzése - a szükséges igények (1 db önjárós, fűgyűjtős fűnyíró, 1 db benzinmotoros lombfúvó) figyelembevételével - 300.000 Ft keretösszegből valósítható meg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Zalaszentgrót Város Önkormányzat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épviselő-testületének feladat- és hatáskörében eljárva a Polgármester – a Kormány </w:t>
      </w:r>
      <w:r>
        <w:rPr>
          <w:rFonts w:cs="Times New Roman" w:ascii="Times New Roman" w:hAnsi="Times New Roman"/>
          <w:color w:val="000000"/>
          <w:sz w:val="24"/>
          <w:szCs w:val="24"/>
        </w:rPr>
        <w:t>27/2021. (I. 29.) Korm. rendeletének 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Zalaszentgrót Váro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Önkormányzatának Képviselő-testülete tagjainak véleményére figyelemmel</w:t>
      </w:r>
      <w:r>
        <w:rPr>
          <w:rFonts w:cs="Times New Roman" w:ascii="Times New Roman" w:hAnsi="Times New Roman"/>
          <w:sz w:val="24"/>
          <w:szCs w:val="24"/>
        </w:rPr>
        <w:t xml:space="preserve"> – jóváhagyja a Zalaszentgróti Napköziotthonos Óvoda- Bölcsőde részére az üzemeltetéséhez szükséges eszközök beszerzését az intézmény 2021. évi költségvetésének személyi költségek előirányzatból 300.000, -Ft összegnek beruházási sorra történő átcsoportosításával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 felkéri az intézményvezetőt, hogy tegye meg a szükséges intézkedéseket az eszközök beszerzésével kapcsolatban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1. június 30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Molnár Szilveszterné intézményvezető</w:t>
      </w:r>
    </w:p>
    <w:p>
      <w:pPr>
        <w:pStyle w:val="Nincstrkz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1. május 21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</w:t>
        <w:tab/>
        <w:tab/>
        <w:t xml:space="preserve"> </w:t>
        <w:tab/>
        <w:t xml:space="preserve">   polgármester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  <w:tab/>
        <w:tab/>
        <w:t xml:space="preserve">           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character" w:styleId="ListaszerbekezdsChar">
    <w:name w:val="Listaszerű bekezdés Char"/>
    <w:qFormat/>
    <w:rPr/>
  </w:style>
  <w:style w:type="character" w:styleId="FontStyle69">
    <w:name w:val="Font Style69"/>
    <w:qFormat/>
    <w:rPr>
      <w:rFonts w:ascii="Times New Roman" w:hAnsi="Times New Roman" w:cs="Times New Roman"/>
      <w:sz w:val="22"/>
      <w:szCs w:val="22"/>
    </w:rPr>
  </w:style>
  <w:style w:type="character" w:styleId="Szvegtrzs">
    <w:name w:val="Szövegtörzs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zvegtrzs1">
    <w:name w:val="Szövegtörzs1"/>
    <w:basedOn w:val="Normal"/>
    <w:qFormat/>
    <w:pPr>
      <w:widowControl w:val="false"/>
      <w:shd w:fill="FFFFFF" w:val="clear"/>
      <w:suppressAutoHyphens w:val="false"/>
      <w:spacing w:lineRule="exact" w:line="182" w:before="0" w:after="60"/>
    </w:pPr>
    <w:rPr>
      <w:rFonts w:ascii="Times New Roman" w:hAnsi="Times New Roman" w:eastAsia="Times New Roman" w:cs="Times New Roman"/>
      <w:kern w:val="0"/>
      <w:sz w:val="17"/>
      <w:szCs w:val="17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42:00Z</dcterms:created>
  <dc:creator>PH_003</dc:creator>
  <dc:description/>
  <cp:keywords/>
  <dc:language>en-US</dc:language>
  <cp:lastModifiedBy>Simon Beáta</cp:lastModifiedBy>
  <cp:lastPrinted>2018-10-18T13:34:00Z</cp:lastPrinted>
  <dcterms:modified xsi:type="dcterms:W3CDTF">2021-05-21T09:3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