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7/2021.                                                                                          1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szentgrót Város Önkormányzata Polgármester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2021. május 27-re tervezett döntéséhe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öntés a szegregátumban élők helyzetének, lehetőségeinek, lakhatási feltételeinek javítása érdekében kiírt pályázati felhívás alapján benyújtott pályázat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dokolá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feladat-és hatáskörében eljárva a polgármester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 xml:space="preserve">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Zalaszentgrót Város Önkormányzata Képviselő-testületé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önkormányzati lakások és nem lakás céljára szolgáló helyiségek hasznosításáról és értékesítéséről szóló 26/2015. (XII. 18.) önkormányzati rendeletére, továbbá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Zalaszentgrót Város Önkormányzata Képviselő-testületé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3/2020. (XI.26.) számú, valamint a 26/2021. (III. 25.) számú határozataira tekintettel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szegregátumban élők helyzetének, lehetőségeinek javítása érdekében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lakhatási feltételek javítását célzó, a Zalaszentgrót Város Önkormányzata tulajdonát képező, – </w:t>
      </w:r>
      <w:r>
        <w:rPr>
          <w:rFonts w:cs="Times New Roman" w:ascii="Times New Roman" w:hAnsi="Times New Roman"/>
          <w:color w:val="000000"/>
          <w:sz w:val="24"/>
          <w:szCs w:val="24"/>
        </w:rPr>
        <w:t>10052/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hrsz-ú, a természetben a 8790, Zalaszentgrót, Gyár u. 57. szám alatti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a  8790, Zalaszentgrót, Gyár u. 59. szám alatt található ingatlanokra vonatkozóan határozott idejű lakásbérleti szerződéssel rendelkező bérlők részére egyszeri, vissza nem térítendő támogatás biztosítására pályázatot tett közz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cél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issza nem térítendő támogatás nyújtása a rászoruló bérlők részére használt lakás megvásárlásához, lakás bővítéséhez, korszerűsítéséhez, felújításához, lakás lakbérének megfizetéséhez és más, a lakással kapcsolatos költségeik visel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feltétel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ályázatot kizárólag az nyújthat be, aki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u w:val="single" w:color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11" w:hanging="425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érvényes, a fentiekben meghatározott ingatlanokra vonatkozóan lakásbérleti szerződéssel rendelkezik és önmaga gondoskodik a lakhatási körülményeinek megoldásáról, továbbá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11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right="11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z általa bérelt ingatlan vonatkozásában lakbér- és/ vagy közüzemi díjhátralékkal a pályázat benyújtásának időpontjában nem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 w:color="000000"/>
        </w:rPr>
        <w:t>Benyújtandó dokumentum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yilatkozat arról, hogy milyen módon tart igényt a támogatásra (így különösen: adásvétel, bérlet, a lakás bővítéséhez, korszerűsítéséhez, felújításához kapcsolódó anyag- és munkadíj költségeinek megtérítése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ennálló lakhatási probléma megoldására vonatkozó megoldási tervezet, vag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gvásárolni kívánt ingatlanra vonatkozó adásvételi előszerződés, vagy adásvételi szerződé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agy a bérelt ingatlanra vonatkozó bérleti előszerződés, vagy bérleti szerződés, vag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ás tulajdonában lévő ingatlanban történő beköltözés esetén az ingatlan tulajdonosának/tulajdonosainak befogadó nyilatkozata, illetve a lakcímének bejelentés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ászorultsági helyzetet alátámasztó dokumentumok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 xml:space="preserve">A támogatás formája, mértéke: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 w:color="000000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 formája egyszeri, célhoz kötött, vissza nem térítendő pénzbeli hozzájáru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maximális mértéke: 500.000 Ft, azaz ötszázezer Forint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támogatás a támogatott részére vételár-részletként, vagy bérleti díjként kerül megállapításra, amelyet a támogató közvetlenül az eladó vagy bérbeadó részére teljes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benyújtásának határideje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elnyerésére vonatkozó pályázato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. április 01-től 2021. június 07. 16:00 órái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ehet benyújtani. A határidő elmulasztása jogvesz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elbírálásának határidej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olyamat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2021. június 30. napjáig bezáróla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ó a pályázat eredményéről 5 munkanapon belül írásban kap értesí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 közzétett felhívásra ezidáig 2 db pályázati anyag érkez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cza Lászlón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Kővágóörs, 1940.10.13.) Gyár utca 59. A. lph. fsz. 2. szám alatti lakos részéről, valam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ethő Gyuláné </w:t>
      </w:r>
      <w:r>
        <w:rPr>
          <w:rFonts w:cs="Times New Roman" w:ascii="Times New Roman" w:hAnsi="Times New Roman"/>
          <w:color w:val="000000"/>
          <w:sz w:val="24"/>
          <w:szCs w:val="24"/>
        </w:rPr>
        <w:t>(szül: Budapest, 1940.01.21.), Gyár utca 59. B. lph. 1.a. szám alatti lakos rész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ati anyagokat áttekintve megállapítható, hogy a benyújtandó dokumentumok maradéktalanul rendelkezésre állnak, és az abban foglaltak összhangban vannak az önkormányzati célkitűz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incza Lászlón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érlő a fia, Fincza József tulajdonában lévő 8790 Zalaszentgrót, Gyár u. 63. szám alatti ingatlanba történő beköltözés céljából a megfelelő elhelyezés érdekében a lakás bővítéséhez, felújításához kapcsolódó anyag- és esetleges munkadíj költségeinek megtérítésére kívánja fordítani a támogatási össz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ethő Gyulán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érlő Lohonya József 8795 Zalaszentgrót, Lombos utca 17. szám alatti lakos ingatlanában történő beköltözés céljából a megfelelő lakhatás biztosítása érdekében, a lakás bővítéséhez, felújításához kapcsolódó, anyag- és munkadíj költségeinek megtérítésére kívánja fordítani a támogatási összeg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Hlk72316364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27/2021. (I. 29.) </w:t>
      </w:r>
      <w:r>
        <w:rPr>
          <w:rFonts w:cs="Times New Roman" w:ascii="Times New Roman" w:hAnsi="Times New Roman"/>
          <w:color w:val="000000"/>
          <w:sz w:val="24"/>
          <w:szCs w:val="24"/>
        </w:rPr>
        <w:t>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a szegregátumban élők helyzetének, lehetőségeinek, lakhatási feltételek javítását célzó egyszeri, vissza nem térítendő támogatás biztosítására kiírt pályázati felhívás kapcsán Fincza Lászlóné, 8790 Zalaszentgr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yár utca 59. A. lph. fsz. 2. szám alatt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1" w:name="_Hlk72316364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</w:rPr>
        <w:t>A polgármester 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27/2021. (I. 29.) </w:t>
      </w:r>
      <w:r>
        <w:rPr>
          <w:rFonts w:cs="Times New Roman" w:ascii="Times New Roman" w:hAnsi="Times New Roman"/>
          <w:color w:val="000000"/>
          <w:sz w:val="24"/>
          <w:szCs w:val="24"/>
        </w:rPr>
        <w:t>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a szegregátumban élők helyzetének, lehetőségeinek, lakhatási feltételek javítását célzó vissza nem térítendő támogatás biztosítására kiírt pályázati felhívás kapcsán Pethő Gyuláné, 8790 Zalaszentgrót, </w:t>
      </w:r>
      <w:r>
        <w:rPr>
          <w:rFonts w:cs="Times New Roman" w:ascii="Times New Roman" w:hAnsi="Times New Roman"/>
          <w:color w:val="000000"/>
          <w:sz w:val="24"/>
          <w:szCs w:val="24"/>
        </w:rPr>
        <w:t>Gyár utca 59. B. lph. 1.a. szám alatt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bérlő által benyújtott pályázatot érvényesnek minősíti és a pályázót részére 500.000.-Ft támogatásról dön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polgármester 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2021. december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2021. május 21.     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410" w:footer="0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Cmsor3Char">
    <w:name w:val="Címsor 3 Char"/>
    <w:qFormat/>
    <w:rPr>
      <w:rFonts w:ascii="Calibri Light" w:hAnsi="Calibri Light" w:cs="Calibri Light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0:00Z</dcterms:created>
  <dc:creator>Felhasználó</dc:creator>
  <dc:description/>
  <cp:keywords/>
  <dc:language>en-US</dc:language>
  <cp:lastModifiedBy>Simon Beáta</cp:lastModifiedBy>
  <cp:lastPrinted>2020-12-02T09:01:00Z</cp:lastPrinted>
  <dcterms:modified xsi:type="dcterms:W3CDTF">2021-05-21T09:44:00Z</dcterms:modified>
  <cp:revision>12</cp:revision>
  <dc:subject/>
  <dc:title>Szám:   …</dc:title>
</cp:coreProperties>
</file>