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ám: 1-8/2021.                                                                                               5. sz. napirendi pon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Képviselő-testületének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1. június 24-i rendes, nyilvános ülésér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Döntés a szegregátumban élők helyzetének, lehetőségeinek, lakhatási feltételeinek javítása érdekében kiírt pályázati felhívás alapján benyújtott pályázatok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</w:rPr>
        <w:t>Zalaszentgrót Város Önkormányzata Képviselő-testületéne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z önkormányzati lakások és nem lakás céljára szolgáló helyiségek hasznosításáról és értékesítéséről szóló 26/2015. (XII. 18.) önkormányzati rendeletének a 6/2021. (III. 26.) önkormányzati rendeletmódosítással beiktatott 44/A. §-a rendelkezik az önkormányzati helyi támogatásról, miszerint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az önkormányzat a szociális helyzet alapján bérbe adott lakások lakásállományból történő kivonásával összefüggésben önkormányzati helyi támogatást nyújthat a rászoruló bérlő részére. A támogatás célja részben vagy egészben vissza nem térítendő támogatás nyújtása rászoruló bérlő részére használt lakás megvásárlásához, lakás bővítéséhez, korszerűsítéséhez, felújításához, lakás lakbérének megfizetéséhez és más, a lakással kapcsolatos költségeik viseléséhez. A támogatás igénybevételére kizárólag pályázat alapján van lehetőség. A részletes pályázati felhívásról a képviselő-testület dönt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laszentgrót Város Önkormányzata Képviselő-testületének feladat- és hatáskörében eljárva a polgármester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– a Kormány 478/2020. (XI. 3.) Korm. rendeletének 1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 </w:t>
      </w:r>
      <w:r>
        <w:rPr>
          <w:rFonts w:cs="Times New Roman" w:ascii="Times New Roman" w:hAnsi="Times New Roman"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bCs/>
          <w:sz w:val="24"/>
          <w:szCs w:val="24"/>
          <w:lang w:eastAsia="hu-HU"/>
        </w:rPr>
        <w:t>133/2020. (XI. 26.) számú határozatban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úgy döntött, hogy a szegregátumban élők helyzetének, lehetőségeinek javítása érdekében egyszeri, vissza nem térítendő, a lakhatási feltételek javítását célzó támogatást biztosít a Zalaszentgrót Város Önkormányzata tulajdonát képező </w:t>
      </w:r>
      <w:r>
        <w:rPr>
          <w:rFonts w:cs="Times New Roman" w:ascii="Times New Roman" w:hAnsi="Times New Roman"/>
          <w:sz w:val="24"/>
          <w:szCs w:val="24"/>
        </w:rPr>
        <w:t>10052/1</w:t>
      </w:r>
      <w:r>
        <w:rPr>
          <w:rFonts w:cs="Times New Roman" w:ascii="Times New Roman" w:hAnsi="Times New Roman"/>
          <w:bCs/>
          <w:sz w:val="24"/>
          <w:szCs w:val="24"/>
        </w:rPr>
        <w:t xml:space="preserve">. hrsz-ú, a természetben a 8790, Zalaszentgrót, Gyár u. 57. szám alatti, valamint a </w:t>
      </w:r>
      <w:r>
        <w:rPr>
          <w:rFonts w:cs="Times New Roman" w:ascii="Times New Roman" w:hAnsi="Times New Roman"/>
          <w:sz w:val="24"/>
          <w:szCs w:val="24"/>
        </w:rPr>
        <w:t>10052/2. hrsz-ú</w:t>
      </w:r>
      <w:r>
        <w:rPr>
          <w:rFonts w:cs="Times New Roman" w:ascii="Times New Roman" w:hAnsi="Times New Roman"/>
          <w:bCs/>
          <w:sz w:val="24"/>
          <w:szCs w:val="24"/>
        </w:rPr>
        <w:t xml:space="preserve">, a  8790, Zalaszentgrót, Gyár u. 59.  szám alatt található ingatlanokra vonatkozóan határozott idejű helyiségbérleti szerződéssel rendelkező bérlők részére – a költözéssel járó anyagi kiadásokhoz való hozzájárulásként – az alábbiak szerint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020. évben 1.000.000 Ft keretösszeget biztosít az önkormányzat 2020. évi költségvetésének általános működési tartaléka,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21. évben további 4.000.000 Ft keretösszeget biztosít a 2021. évi költségvetése terhére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laszentgrót Város Önkormányzatának feladat- és hatáskörében eljárva a polgármester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a </w:t>
      </w:r>
      <w:r>
        <w:rPr>
          <w:rFonts w:eastAsia="Lucida Sans Unicode" w:cs="Times New Roman" w:ascii="Times New Roman" w:hAnsi="Times New Roman"/>
          <w:i/>
          <w:iCs/>
          <w:color w:val="000000"/>
          <w:kern w:val="2"/>
          <w:sz w:val="24"/>
          <w:szCs w:val="24"/>
        </w:rPr>
        <w:t xml:space="preserve">Kormány 27/2021. (I. 29.) Korm. rendeletének 1. §-a alapján kihirdetett veszélyhelyzetre tekintettel, a katasztrófavédelemről és a hozzá kapcsolódó egyes törvények módosításáról szóló 2011. évi CXXVIII. törvény 46. § (4) bekezdésében kapott felhatalmazás alapján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26/2021. (III. 25.) számú határozattal pályázatot hirdetett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 szegregátumban élők helyzetének, lehetőségeinek javítása érdekében – a Zalaszentgrót Város Önkormányzata tulajdonát képező – </w:t>
      </w:r>
      <w:r>
        <w:rPr>
          <w:rFonts w:cs="Times New Roman" w:ascii="Times New Roman" w:hAnsi="Times New Roman"/>
          <w:color w:val="000000"/>
          <w:sz w:val="24"/>
          <w:szCs w:val="24"/>
        </w:rPr>
        <w:t>10052/1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 hrsz-ú, a természetben a 8790, Zalaszentgrót, Gyár u. 57. szám alatti, valamint a </w:t>
      </w:r>
      <w:r>
        <w:rPr>
          <w:rFonts w:cs="Times New Roman" w:ascii="Times New Roman" w:hAnsi="Times New Roman"/>
          <w:color w:val="000000"/>
          <w:sz w:val="24"/>
          <w:szCs w:val="24"/>
        </w:rPr>
        <w:t>10052/2. hrsz-ú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a  8790, Zalaszentgrót, Gyár u. 59. szám alatt található ingatlanokra vonatkozóan határozott idejű lakásbérleti szerződéssel rendelkező bérlők részére </w:t>
      </w:r>
      <w:r>
        <w:rPr>
          <w:rFonts w:cs="Times New Roman" w:ascii="Times New Roman" w:hAnsi="Times New Roman"/>
          <w:bCs/>
          <w:sz w:val="24"/>
          <w:szCs w:val="24"/>
        </w:rPr>
        <w:t xml:space="preserve">– a költözéssel járó anyagi kiadásokhoz való hozzájárulásként –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a lakhatási feltételek javítását célzó, egyszeri, vissza nem térítendő támogatás biztosít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 pályázat cél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Vissza nem térítendő támogatás nyújtása a fentiekben meghatározott ingatlanokra vonatkozóan lakásbérleti szerződéssel rendelkező rászoruló bérlők részére használt lakás megvásárlásához, lakás bővítéséhez, korszerűsítéséhez, felújításához, lakás lakbérének megfizetéséhez és más, a lakással kapcsolatos költségeik viseléséhe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 pályázat feltétele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Pályázatot kizárólag az nyújthat be, aki </w:t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u w:val="single" w:color="000000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u w:val="single" w:color="000000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right="11" w:hanging="425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érvényes lakásbérleti szerződéssel rendelkezik a fentiekben meghatározott ingatlanokra vonatkozóan, és önmaga gondoskodik a lakhatási körülményeinek megoldásáról, továbbá</w:t>
      </w:r>
    </w:p>
    <w:p>
      <w:pPr>
        <w:pStyle w:val="Normal"/>
        <w:widowControl w:val="false"/>
        <w:autoSpaceDE w:val="false"/>
        <w:spacing w:lineRule="auto" w:line="240" w:before="0" w:after="0"/>
        <w:ind w:left="426" w:right="11" w:hanging="425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426" w:right="11" w:hanging="425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az általa bérelt ingatlan vonatkozásában lakbér- és/ vagy közüzemi díjhátralékkal a pályázat benyújtásának időpontjában nem rendelke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u w:val="single" w:color="000000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u w:val="single" w:color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u w:val="single" w:color="000000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u w:val="single" w:color="000000"/>
        </w:rPr>
        <w:t>Benyújtandó dokumentum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u w:val="single" w:color="000000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u w:val="single" w:color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nyilatkozat arról, hogy milyen módon tart igényt a támogatásra (így különösen: adásvétel, bérlet, a lakás bővítéséhez, korszerűsítéséhez, felújításához kapcsolódó anyag- és munkadíj költségeinek megtérítése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 fennálló lakhatási probléma megoldására vonatkozó megoldási tervezet, vagy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a megvásárolni kívánt ingatlanra vonatkozó adásvételi előszerződés, vagy adásvételi szerződés; vagy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a bérelt ingatlanra vonatkozó bérleti előszerződés, vagy bérleti szerződés, vagy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más tulajdonában lévő ingatlanban történő beköltözés esetén az ingatlan tulajdonosának/tulajdonosainak befogadó nyilatkozata, illetve a lakcímének bejelentése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rászorultsági helyzetet alátámasztó dokumentumok.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 w:color="00000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 w:color="000000"/>
        </w:rPr>
        <w:t xml:space="preserve">A támogatás formája, mértéke: </w:t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highlight w:val="yellow"/>
          <w:u w:val="single" w:color="00000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  <w:u w:val="single" w:color="000000"/>
        </w:rPr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támogatás formája egyszeri, célhoz kötött, vissza nem térítendő pénzbeli hozzájárulá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támogatás maximális mértéke: 500.000 Ft, azaz ötszázezer Forint. </w:t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A támogatás a támogatott részére vételár-részletként, vagy bérleti díjként kerül megállapításra, amelyet a támogató közvetlenül az eladó vagy bérbeadó részére teljesít.</w:t>
      </w:r>
    </w:p>
    <w:p>
      <w:pPr>
        <w:pStyle w:val="Normal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 w:color="000000"/>
        </w:rPr>
        <w:t>A pályázat benyújtásának határideje:</w:t>
      </w:r>
    </w:p>
    <w:p>
      <w:pPr>
        <w:pStyle w:val="Normal"/>
        <w:spacing w:lineRule="auto" w:line="240" w:before="0" w:after="0"/>
        <w:ind w:left="24" w:right="1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támogatás elnyerésére vonatkozó pályázatot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21. április 01-től 2021. június 07. 16:00 órái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lehet benyújtani. A határidő elmulasztása jogveszt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 w:color="00000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 w:color="000000"/>
        </w:rPr>
        <w:t>A pályázat elbírálásának határideje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folyamato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2021. június 30. napjáig bezárólag. </w:t>
      </w:r>
    </w:p>
    <w:p>
      <w:pPr>
        <w:pStyle w:val="Normal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 w:color="00000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 w:color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pályázó a pályázat eredményéről 5 munkanapon belül írásban kap értesíté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A közzétett felhívásr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2021. május 27-i polgármesteri döntés óta eltelt időben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6 db pályázati anyag érkez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ogdán Istvá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szül: Zalaegerszeg, 1971. 05. 22.) Gyár utca 57. 2. a. szám alatti lakos részéről,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ogdán Péte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szül: </w:t>
      </w:r>
      <w:r>
        <w:rPr>
          <w:rFonts w:eastAsia="Geneva CE;MS Gothic" w:cs="Times New Roman" w:ascii="Times New Roman" w:hAnsi="Times New Roman"/>
          <w:color w:val="000000"/>
          <w:sz w:val="24"/>
          <w:szCs w:val="24"/>
          <w:lang w:eastAsia="ar-SA"/>
        </w:rPr>
        <w:t>Zalaegerszeg, 1989. 05. 2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</w:t>
      </w:r>
      <w:r>
        <w:rPr>
          <w:rFonts w:eastAsia="Geneva CE;MS Gothic" w:cs="Times New Roman" w:ascii="Times New Roman" w:hAnsi="Times New Roman"/>
          <w:color w:val="000000"/>
          <w:sz w:val="24"/>
          <w:szCs w:val="24"/>
          <w:lang w:eastAsia="ar-SA"/>
        </w:rPr>
        <w:t xml:space="preserve">Gyár u. 57. 5. a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zám alatti lakos részéről,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Kocsis Olívi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szül: Zalaegerszeg, 1997. 10. 22.) Gyár utca 59. C/3. szám alatti lakos részéről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Kolompár Elemé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szül: Zalaegerszeg, 1972. 04. 17.) Gyár utca 59. C/2. szám alatti lakos részéről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Kulcsár Jáno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szül: Szentes, 1956. 08. 27.) Gyár utca 59. A. lph. 1. em. 3. a. szám alatti lakos részéről, valamint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ethő József </w:t>
      </w:r>
      <w:r>
        <w:rPr>
          <w:rFonts w:cs="Times New Roman" w:ascii="Times New Roman" w:hAnsi="Times New Roman"/>
          <w:color w:val="000000"/>
          <w:sz w:val="24"/>
          <w:szCs w:val="24"/>
        </w:rPr>
        <w:t>(szül: Zalaszentgrót, 1961. 08. 16.), Gyár utca 59. C. lph. 1.a. szám alatti lakos részérő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pályázati anyagokat áttekintve megállapítható, hogy a benyújtandó dokumentumok maradéktalanul rendelkezésre állnak, és az abban foglaltak összhangban vannak az önkormányzati célkitűzéss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Bogdán Istvá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támogatási összeget az élettársa, Orsós Gyöngyi tulajdonában lévő 8790 Zalaszentgrót, Gyár u. 61. A lph. 2. a. (8790 Zalaszentgrót, külterület 010052/3/A/2 hrsz.) alatti ingatlanba történő beköltözés céljából a megfelelő elhelyezés érdekében a lakás bővítéséhez, korszerűsítéséhez, felújításához kapcsolódó anyag- és munkadíj költségeinek megtérítésére kívánja fordítani azzal, hogy a 8790 Zalaszentgrót, Gyár u. 61. A lph. 2. a. alatti ingatlanba élettársával, Orsós Gyöngyivel együttesen kíván beköltözni és azt bejelentett lakóingatlanként haszná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Bogdán Péte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támogatási összeget használt lakás megvásárlása céljából vételár-részletként kívánja felhasználni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Ennek keretében a 8798 Zalabér, Jókai Mór u. 17. szám alatti, belterület 289/1 hrsz.-ú ingatlan megvásárlását tervezi. A fentiekben hivatkozott, 381 m² ingatlanon egy lakóház és udvar helyezkedik el. E lakóházat kívánja maga és élettársa, Horváth Szabina részére lakóingatlanként használni. Az épületben az elektromos áramvételi lehetőség biztosított, a fatüzeléses fűtés adott. A vízvételi lehetőség a közműrákötéssel megoldott. Az épület állapota némi felújítást igény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Kocsis Olívi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a támogatási összeget használt lakás megvásárlása céljából vételár-részletként kívánja felhasználni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Ennek keretében a 9832 Nagytilaj, Petőfi u. 19. szám alatti, belterület 191 hrsz.-ú ingatlan megvásárlását tervezi. A fentiekben hivatkozott, 2.340 m² ingatlanon egy lakóház, udvar és gazdasági épület helyezkedik el. E lakóházat kívánja maga és családja részére lakóingatlanként használni. Az épületben az elektromos áramvételi lehetőség biztosított, a fatüzeléses fűtés adott. A vízvételi lehetőség jelenleg az udvaron lévő kút és akna révén biztosított, a későbbiekben közműrákötéssel megoldható. Az épület állapota némi felújítást igény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olompár Elemé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támogatási összeget lakásbérlet céljából bérleti díj és kaució finanszírozására kívánja felhasználni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Ennek keretében a Király Dzsenifer kizárólagos tulajdonában álló, Király Zsolt holtig tartó haszonélvezeti jogával terhelt, 8790 Zalaszentgrót, Zrínyi u. 12. szám alatti, belterület 1277 hrsz.-ú ingatlant tervezi bérleményként használni élettársával, Bogdán Máriával együtt. A fentiekben hivatkozott, 1.033 m² ingatlanon egy gazdasági épület és udvar helyezkedik el. Ezt az épületet kívánja maga és élettársa részére lakóingatlanként használ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Kulcsár János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a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támogatási összeget használt lakás megvásárlása céljából vételár-részletként kívánja felhasználni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Ennek keretében a Türje, zártkert 4421 hrsz.-ú ingatlan megvásárlását tervezi, amely ingatlan a Türje-Szalapa közútról könnyen, rövid szakaszon megközelíthető. A fentiekben hivatkozott ingatlanon lévő, megközelítőleg 35 m² alapterületű gazdasági épületet kívánja lakóingatlanként használni, amely egy megközelítőleg 14 m² alapterületű lakószobából, egy megközelítőleg 12 m² alapterületű konyhából, valamint egy megközelítőleg 9 m² alapterületű kamrából áll. Az épületben az elektromos áramvételi lehetőség biztosított, a fatüzeléses fűtés adott. A vízvételi lehetőséget közműrákötéssel kívánja megoldani. Az épület állapota megfelelő, felújítást nem igény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Pethő József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a támogatási összeget lakásbérlet céljából bérleti díj finanszírozására kívánja felhasználni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Ennek keretében a Varró József 5/12 arányú, Varró Józsefné 3/12 arányú, Varró István 2/12 arányú, valamint Magyar József Tiborné 2/12 arányú, közös tulajdonában álló, 8790 Zalaszentgrót, Mikszáth Kálmán u. 24. szám alatti, belterület 706 hrsz.-ú ingatlant tervezi bérleményként használni testvérével, Pethő Istvánnal együtt. A fentiekben hivatkozott, 1.384 m² ingatlanon egy lakóház, gazdasági épület és udvar helyezkedik el. A bérleti szerződés keretében a lakóházban lévő egy lakószoba és a közös helyiségek (konyha, fürdőszoba, WC) használatának lehetősége biztosított számuk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ociális Bizottság az előterjesztést a 2021. június 17-i ülésén megtárgyalta, a 2/2021. (VI. 17.) számú határozatával elfogadta, és a Képviselő-testületnek elfogadásra javaso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. Képviselő-testületet, hogy az előterjesztést tárgyalja meg és az alábbi határozati javaslatot fogadja 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Határozati javaslat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bookmarkStart w:id="0" w:name="_Hlk72316364"/>
      <w:bookmarkEnd w:id="0"/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Zalaszentgrót Város Önkormányzatának Képviselő-testülete a szegregátumban élők helyzetének, lehetőségeinek, lakhatási feltételek javítását célzó egyszeri, vissza nem térítendő támogatás biztosítására kiírt pályázati felhívás kapcsán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Bogdán István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8790 Zalaszentgrót, Gyár utca 57. 2. a. szám alatti bérlő által benyújtott pályázatot érvényesnek minősíti és a pályázó részére 500.000.-Ft támogatásról dö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1" w:name="_Hlk72316364"/>
      <w:bookmarkEnd w:id="1"/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bCs/>
          <w:sz w:val="24"/>
          <w:szCs w:val="24"/>
        </w:rPr>
        <w:t>Képviselő-testület felhatalmazza a polgármestert a támogatási szerződés aláírásár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bCs/>
          <w:sz w:val="24"/>
          <w:szCs w:val="24"/>
        </w:rPr>
        <w:t xml:space="preserve">Képviselő-testület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felkéri a jegyzőt a pályázó döntésről való tájékoztatására, valamint a szükséges intézkedések megtétel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 Baracskai József polgármester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Dr. Simon Beáta jegyző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21. december 31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Zalaszentgrót Város Önkormányzatának Képviselő-testülete a szegregátumban élők helyzetének, lehetőségeinek, lakhatási feltételek javítását célzó egyszeri, vissza nem térítendő támogatás biztosítására kiírt pályázati felhívás kapcsán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Bogdán Péter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8790 Zalaszentgrót, </w:t>
      </w:r>
      <w:r>
        <w:rPr>
          <w:rFonts w:eastAsia="Geneva CE;MS Gothic" w:cs="Times New Roman" w:ascii="Times New Roman" w:hAnsi="Times New Roman"/>
          <w:color w:val="000000"/>
          <w:sz w:val="24"/>
          <w:szCs w:val="24"/>
          <w:lang w:eastAsia="ar-SA"/>
        </w:rPr>
        <w:t xml:space="preserve">Gyár u. 57. 5. a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szám alatti bérlő által benyújtott pályázatot érvényesnek minősíti és a pályázó részére 500.000.-Ft támogatásról dö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bCs/>
          <w:sz w:val="24"/>
          <w:szCs w:val="24"/>
        </w:rPr>
        <w:t>Képviselő-testület felhatalmazza a polgármestert a támogatási szerződés aláírásár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bCs/>
          <w:sz w:val="24"/>
          <w:szCs w:val="24"/>
        </w:rPr>
        <w:t xml:space="preserve">Képviselő-testület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felkéri a jegyzőt a pályázó döntésről való tájékoztatására, valamint a szükséges intézkedések megtételére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 Baracskai József polgármester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Dr. Simon Beáta jegyző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21. december 31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Zalaszentgrót Város Önkormányzatának Képviselő-testülete a szegregátumban élők helyzetének, lehetőségeinek, lakhatási feltételek javítását célzó egyszeri, vissza nem térítendő támogatás biztosítására kiírt pályázati felhívás kapcsá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Kocsis Olívi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8790 Zalaszentgrót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Gyár utca 59. C/3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szám alatti bérlő által benyújtott pályázatot érvényesnek minősíti és a pályázó részére 500.000.-Ft támogatásról dö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bCs/>
          <w:sz w:val="24"/>
          <w:szCs w:val="24"/>
        </w:rPr>
        <w:t>Képviselő-testület felhatalmazza a polgármestert a támogatási szerződés aláírásár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bCs/>
          <w:sz w:val="24"/>
          <w:szCs w:val="24"/>
        </w:rPr>
        <w:t xml:space="preserve">Képviselő-testület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felkéri a jegyzőt a pályázó döntésről való tájékoztatására, valamint a szükséges intézkedések megtétel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 Baracskai József polgármester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Dr. Simon Beáta jegyző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21. december 31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Zalaszentgrót Város Önkormányzatának Képviselő-testülete a szegregátumban élők helyzetének, lehetőségeinek, lakhatási feltételek javítását célzó egyszeri, vissza nem térítendő támogatás biztosítására kiírt pályázati felhívás kapcsá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Kolompár Elemér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8790 Zalaszentgrót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Gyár utca 59. C/2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szám alatti bérlő által benyújtott pályázatot érvényesnek minősíti és a pályázó részére 500.000.-Ft támogatásról dö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bCs/>
          <w:sz w:val="24"/>
          <w:szCs w:val="24"/>
        </w:rPr>
        <w:t>Képviselő-testület felhatalmazza a polgármestert a támogatási szerződés aláírásár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bCs/>
          <w:sz w:val="24"/>
          <w:szCs w:val="24"/>
        </w:rPr>
        <w:t xml:space="preserve">Képviselő-testület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felkéri a jegyzőt a pályázó döntésről való tájékoztatására, valamint a szükséges intézkedések megtételére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 Baracskai József polgármester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Dr. Simon Beáta jegyző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21. december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Zalaszentgrót Város Önkormányzatának Képviselő-testülete a szegregátumban élők helyzetének, lehetőségeinek, lakhatási feltételek javítását célzó egyszeri, vissza nem térítendő támogatás biztosítására kiírt pályázati felhívás kapcsá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Kulcsár János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8790 Zalaszentgrót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Gyár utca 59. A. lph. 1. em. 3. a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szám alatti bérlő által benyújtott pályázatot érvényesnek minősíti és a pályázó részére 500.000.-Ft támogatásról dö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bCs/>
          <w:sz w:val="24"/>
          <w:szCs w:val="24"/>
        </w:rPr>
        <w:t>Képviselő-testület felhatalmazza a polgármestert a támogatási szerződés aláírásár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bCs/>
          <w:sz w:val="24"/>
          <w:szCs w:val="24"/>
        </w:rPr>
        <w:t xml:space="preserve">Képviselő-testület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felkéri a jegyzőt a pályázó döntésről való tájékoztatására, valamint a szükséges intézkedések megtételére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 Baracskai József polgármester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Dr. Simon Beáta jegyző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21. december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Zalaszentgrót Város Önkormányzatának Képviselő-testülete a szegregátumban élők helyzetének, lehetőségeinek, lakhatási feltételek javítását célzó egyszeri, vissza nem térítendő támogatás biztosítására kiírt pályázati felhívás kapcsá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ethő József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8790 Zalaszentgrót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Gyár utca 59. C. lph. 1.a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szám alatti bérlő által benyújtott pályázatot érvényesnek minősíti és a pályázó részére 500.000.-Ft támogatásról dö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bCs/>
          <w:sz w:val="24"/>
          <w:szCs w:val="24"/>
        </w:rPr>
        <w:t>Képviselő-testület felhatalmazza a polgármestert a támogatási szerződés aláírásár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bCs/>
          <w:sz w:val="24"/>
          <w:szCs w:val="24"/>
        </w:rPr>
        <w:t xml:space="preserve">Képviselő-testület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felkéri a jegyzőt a pályázó döntésről való tájékoztatására, valamint a szükséges intézkedések megtételére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 Baracskai József polgármester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Dr. Simon Beáta jegyző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21. december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Zalaszentgrót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, 2021. június 21.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ab/>
        <w:t xml:space="preserve">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Baracskai József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A határozati javaslat a törvényességi előírásnak megfelel.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           Dr. Simon Beá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ab/>
        <w:tab/>
        <w:tab/>
        <w:t xml:space="preserve">                               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858" w:h="16838"/>
      <w:pgMar w:left="1382" w:right="1185" w:gutter="0" w:header="326" w:top="1804" w:footer="109" w:bottom="77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31460" cy="923290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331460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140" w:leader="none"/>
      </w:tabs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87315" cy="885190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187315" cy="885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Cmsor2Char">
    <w:name w:val="Címsor 2 Char"/>
    <w:qFormat/>
    <w:rPr>
      <w:b/>
      <w:bCs/>
      <w:sz w:val="36"/>
      <w:szCs w:val="36"/>
    </w:rPr>
  </w:style>
  <w:style w:type="character" w:styleId="Cmsor3Char">
    <w:name w:val="Címsor 3 Char"/>
    <w:qFormat/>
    <w:rPr>
      <w:rFonts w:ascii="Calibri Light" w:hAnsi="Calibri Light" w:cs="Calibri Light"/>
      <w:color w:val="1F4D78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zvegtrzsChar">
    <w:name w:val="Szövegtörz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2:49:00Z</dcterms:created>
  <dc:creator>Felhasználó</dc:creator>
  <dc:description/>
  <cp:keywords/>
  <dc:language>en-US</dc:language>
  <cp:lastModifiedBy>dell3</cp:lastModifiedBy>
  <cp:lastPrinted>2020-12-02T09:01:00Z</cp:lastPrinted>
  <dcterms:modified xsi:type="dcterms:W3CDTF">2021-06-18T07:52:00Z</dcterms:modified>
  <cp:revision>38</cp:revision>
  <dc:subject/>
  <dc:title>Szám:   …</dc:title>
</cp:coreProperties>
</file>