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Szám: 1-8/2021. </w:t>
        <w:tab/>
        <w:tab/>
        <w:tab/>
        <w:tab/>
        <w:tab/>
        <w:tab/>
        <w:tab/>
        <w:tab/>
        <w:t xml:space="preserve">8. sz. napirendi pont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1. június 24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Nyári táborhoz helyszín biztosí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a vonatkozó jogszabályoknak megfelelően minden év végén határozatban rendelkezik a nem lakás céljára szolgáló helyiségek következő évre vonatkozó bérleti díjairó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2021. évre vonatkozó díjtételeket a 130/2020. (XI. 26.) számú határozat tartalmazz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Zalaszentgróti Szociális, Család- és Gyermekjóléti Központ idén nyáron napközis tábort szervez és bonyolít le „ Mesterségem Címere” II. Grótmaci Nyári Napközis Tábor néven, 6 turnusban 120 fő gyermekkel, illetve a szervező, segítő személyekkel 2021. június 21. napjától – 2021. július 30. napjáig bezáróla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lemmel fordultak Önkormányzatunkhoz, amiben helyszín biztosítását kérik a tábor megfelelő minőségben történő megvalósíthatóságához.</w:t>
      </w:r>
    </w:p>
    <w:p>
      <w:pPr>
        <w:pStyle w:val="Normal"/>
        <w:spacing w:lineRule="auto" w:line="276"/>
        <w:jc w:val="both"/>
        <w:rPr/>
      </w:pPr>
      <w:r>
        <w:rPr/>
        <w:t>Eredeti elképzelés szerint a „volt Gimnázium” udvarán zajlott volna a rendezvény nagy része, azonban a jelentkezők számát tekintve, és a programok zökkenőmentes lebonyolítása miatt szükségét érzik a kollégium épület, illetve volt tornaterem melletti folyosó és szociális blokk használatba vételének a tábor teljes időtartama alat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fenti nem lakás céljára szolgáló helyiségek bérleti díját tartalmazó önkormányzati döntésben </w:t>
      </w:r>
      <w:r>
        <w:rPr>
          <w:u w:val="single"/>
        </w:rPr>
        <w:t>1.000.-Ft+ÁFA/fő/nap díjösszegben</w:t>
      </w:r>
      <w:r>
        <w:rPr/>
        <w:t xml:space="preserve"> került meghatározásra a kollégiumi tartózkodás ellenértéke.</w:t>
      </w:r>
    </w:p>
    <w:p>
      <w:pPr>
        <w:pStyle w:val="Normal"/>
        <w:spacing w:lineRule="auto" w:line="276"/>
        <w:jc w:val="both"/>
        <w:rPr/>
      </w:pPr>
      <w:r>
        <w:rPr/>
        <w:t>Az egyéb, kérelem szerint használni kívánt részek vonatkozásában díjtétel nem került meghatároz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ögzített díj alapján fizetendő bérleti díj meglehetősen nagy terhet (ca. 800.000,- Ft) róna a táborszervezőre, ezt viselni nem tudnák, s emellett magam is úgy gondolom, hogy a zalaszentgróti fiatalságnak programot, aktív időtöltést biztosító rendezvény esetében nem ildomos a fenti díjösszeg alkalmazá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Fentiek figyelembevételével javaslom egy mérsékeltebb – minden használni kívánt helyiségre kiterjedő – </w:t>
      </w:r>
      <w:r>
        <w:rPr>
          <w:b/>
          <w:bCs/>
        </w:rPr>
        <w:t>nettó 400.000.-Ft+ÁFA</w:t>
      </w:r>
      <w:r>
        <w:rPr/>
        <w:t xml:space="preserve"> díjösszeg alkalmazását bízva a T. Testület belátásá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21. június 17-i ülésén megtárgyalta, a 3/2021. (VI.17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egyedi elbírálás alapján a „ Mesterségem címere” II. Grótmaci Nyári Napközis Tábor szervezője részére a Zalaszentgrót, Batthyány L. u. 15. szám alatti kollégium épület, illetve a volt gimnázium épület emeletén található szociális blokk és a hozzá vezető folyosó bérleti díját </w:t>
      </w:r>
      <w:r>
        <w:rPr>
          <w:b/>
          <w:bCs/>
        </w:rPr>
        <w:t>nettó 400.000.-Ft+ÁFA</w:t>
      </w:r>
      <w:r>
        <w:rPr/>
        <w:t xml:space="preserve"> díjösszegben állapítja meg a rendezvény időtartam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bérleti szerződés fentiek szerinti megkötésér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21. június 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u w:val="singl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u w:val="sing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33:00Z</dcterms:created>
  <dc:creator>Építéshatóság</dc:creator>
  <dc:description/>
  <cp:keywords/>
  <dc:language>en-US</dc:language>
  <cp:lastModifiedBy>Simon Beáta</cp:lastModifiedBy>
  <cp:lastPrinted>2019-01-17T14:36:00Z</cp:lastPrinted>
  <dcterms:modified xsi:type="dcterms:W3CDTF">2021-06-21T11:30:00Z</dcterms:modified>
  <cp:revision>14</cp:revision>
  <dc:subject/>
  <dc:title>Szám: 220-6/2013</dc:title>
</cp:coreProperties>
</file>