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rPr/>
      </w:pPr>
      <w:r>
        <w:rPr/>
        <w:t>Szám: 1-8/2021.</w:t>
      </w:r>
    </w:p>
    <w:p>
      <w:pPr>
        <w:pStyle w:val="Normal"/>
        <w:spacing w:lineRule="atLeast" w:line="400"/>
        <w:jc w:val="right"/>
        <w:rPr/>
      </w:pPr>
      <w:r>
        <w:rPr/>
        <w:t>12. sz. napirendi pont anyaga</w:t>
      </w:r>
    </w:p>
    <w:p>
      <w:pPr>
        <w:pStyle w:val="Normal"/>
        <w:spacing w:lineRule="atLeas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400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spacing w:lineRule="atLeast" w:line="400"/>
        <w:jc w:val="center"/>
        <w:rPr>
          <w:b/>
          <w:b/>
        </w:rPr>
      </w:pPr>
      <w:r>
        <w:rPr>
          <w:b/>
        </w:rPr>
        <w:t xml:space="preserve">Zalaszentgrót Városi Önkormányzat Képviselő-testületének </w:t>
      </w:r>
    </w:p>
    <w:p>
      <w:pPr>
        <w:pStyle w:val="Normal"/>
        <w:spacing w:lineRule="atLeast" w:line="400"/>
        <w:jc w:val="center"/>
        <w:rPr/>
      </w:pPr>
      <w:r>
        <w:rPr>
          <w:b/>
        </w:rPr>
        <w:t>2021. június 24-i rendes, nyilvános ülésére</w:t>
      </w:r>
    </w:p>
    <w:p>
      <w:pPr>
        <w:pStyle w:val="Normal"/>
        <w:spacing w:lineRule="atLeast" w:line="400"/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b/>
        </w:rPr>
        <w:t xml:space="preserve">: </w:t>
      </w:r>
      <w:r>
        <w:rPr/>
        <w:t>Döntés 2021. évi diákmunka fedezetéről</w:t>
      </w:r>
    </w:p>
    <w:p>
      <w:pPr>
        <w:pStyle w:val="ListParagraph"/>
        <w:ind w:left="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ormányhivatal Keszthelyi Járási Hivatal Foglalkoztatási Osztály tájékoztatása alapján a 2021. évben ismételten meghirdetésre került a </w:t>
      </w:r>
      <w:r>
        <w:rPr>
          <w:b/>
          <w:bCs/>
        </w:rPr>
        <w:t>„Nyári diákmunka”</w:t>
      </w:r>
      <w:r>
        <w:rPr/>
        <w:t xml:space="preserve"> program. </w:t>
      </w:r>
    </w:p>
    <w:p>
      <w:pPr>
        <w:pStyle w:val="Normal"/>
        <w:spacing w:before="280" w:after="280"/>
        <w:jc w:val="both"/>
        <w:rPr/>
      </w:pPr>
      <w:r>
        <w:rPr/>
        <w:t xml:space="preserve">A központi program keretében az önkormányzatok és önkormányzati fenntartású intézmények legfeljebb 2 hónap időtartamra, 2021. július 1. és 2021. augusztus 31. közötti időszakra támogatást igényelhetnek a 16-25 év közötti, nappali tagozatos tanulói vagy hallgatói jogviszonnyal rendelkező és azt igazolni tudó diákok foglalkoztatásához. A foglalkoztatás történhet az önkormányzat fenntartásában álló, alapfeladat ellátását szolgáló intézményben is. A program keretében legfeljebb napi 6 órás foglalkoztatás támogatható önkormányzati foglalkoztatás esetén. </w:t>
      </w:r>
    </w:p>
    <w:p>
      <w:pPr>
        <w:pStyle w:val="Normal"/>
        <w:spacing w:before="280" w:after="280"/>
        <w:jc w:val="both"/>
        <w:rPr/>
      </w:pPr>
      <w:r>
        <w:rPr/>
        <w:t xml:space="preserve">Sok diák érdeklődik minden évben a nyári diákmunka iránt és szívesen jönnek dolgozni az önkormányzathoz. A munkavégzés helyszínéül szolgálnak a hivatal mellett az önkormányzat intézményei is. A munkavégzés jellegét tekintve a diákok több lehetőség között választhatnak, többek között irodai, adminisztrációs munka, iratmegsemmisítés, táboroztatás, rendezvények helyszínének előkészítése, egyszerű kisegítő gondozási feladatok. </w:t>
      </w:r>
    </w:p>
    <w:p>
      <w:pPr>
        <w:pStyle w:val="Normal"/>
        <w:spacing w:before="280" w:after="280"/>
        <w:jc w:val="both"/>
        <w:rPr/>
      </w:pPr>
      <w:r>
        <w:rPr/>
        <w:t xml:space="preserve">A támogatás megállapítása során havi munkabérként a szakképzettséget igénylő munkakör esetében 164.250 Ft/fő/hó, szakképzettséget nem igénylő munkakör esetében pedig 125.550 Ft/fő/hó összeg vehető figyelembe. A foglalkoztatást elősegítő szolgáltatásokról és támogatásokról szóló 100/2021. (II. 27.) Korm. rendelet 37. § (1) bekezdésben foglaltak alapján az állami foglalkoztatási szerv a munkaerő-piaci programban meghatározottak szerint a foglalkoztatásra irányuló jogviszonyban álló foglalkoztatott munkahelyének megtartása érdekében vagy új munkahelyek teremtéséhez a foglalkoztatott bérének legfeljebb 100%-ának megfelelő mértékben nyújthat bértámogatást, így a hatályos jogi környezetben </w:t>
      </w:r>
      <w:r>
        <w:rPr>
          <w:b/>
          <w:bCs/>
        </w:rPr>
        <w:t>nincs lehetőség a szociális hozzájárulási adó megtérítésére</w:t>
      </w:r>
      <w:r>
        <w:rPr/>
        <w:t>. A szociális hozzájárulási adóról szóló 2018. évi LII. törvény 11. §-ában foglalt adókedvezményt lehet érvényesíteni a munkaerőpiacra lépő személyek után, viszont ugyanezen törvény 17. § (3) bekezdésben foglaltak alapján az adókedvezményeket a költségvetési szerv kifizető nem érvényesítheti.</w:t>
      </w:r>
    </w:p>
    <w:p>
      <w:pPr>
        <w:pStyle w:val="Normal"/>
        <w:spacing w:before="280" w:after="280"/>
        <w:jc w:val="both"/>
        <w:rPr/>
      </w:pPr>
      <w:r>
        <w:rPr/>
        <w:t xml:space="preserve">A támogatás előfeltétele, hogy a </w:t>
      </w:r>
      <w:r>
        <w:rPr>
          <w:bCs/>
        </w:rPr>
        <w:t>nappali tagozatos diák közvetítést kérőként</w:t>
      </w:r>
      <w:r>
        <w:rPr/>
        <w:t xml:space="preserve"> a lakó- vagy tartózkodási helye szerint illetékes járási hivatal foglalkoztatási osztályán </w:t>
      </w:r>
      <w:r>
        <w:rPr>
          <w:bCs/>
        </w:rPr>
        <w:t>nyilvántartásba vetesse magát</w:t>
      </w:r>
      <w:r>
        <w:rPr/>
        <w:t>. Zalaszentgróton évek óta a fiatalok körében mindig népszerű a diákmunka és önkormányzatként fontos, hogy ezt a gyakorlatot ne törjük meg és a programban nem támogatott szociális hozzájárulási adó finanszírozásához szükséges fedezetet a képviselő-testület az általános működési tartaléka terhére biztosítsa.</w:t>
      </w:r>
    </w:p>
    <w:p>
      <w:pPr>
        <w:pStyle w:val="Listaszerbekezds"/>
        <w:tabs>
          <w:tab w:val="clear" w:pos="708"/>
          <w:tab w:val="left" w:pos="2265" w:leader="none"/>
        </w:tabs>
        <w:ind w:left="0" w:hanging="0"/>
        <w:jc w:val="both"/>
        <w:rPr/>
      </w:pPr>
      <w:r>
        <w:rPr/>
        <w:t xml:space="preserve">A Pénzügyi és Ügyrendi Bizottság az előterjesztést a 2021. június 22-i ülésén tárgyalja, a határozat szóban kerül ismertetésre. </w:t>
      </w:r>
    </w:p>
    <w:p>
      <w:pPr>
        <w:pStyle w:val="Listaszerbekezds"/>
        <w:tabs>
          <w:tab w:val="clear" w:pos="708"/>
          <w:tab w:val="left" w:pos="2265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vitassa meg és fogadja el a következő határozati javaslatot: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Listaszerbekezds"/>
        <w:ind w:left="0" w:hanging="0"/>
        <w:jc w:val="both"/>
        <w:rPr/>
      </w:pPr>
      <w:r>
        <w:rPr/>
        <w:t>Zalaszentgrót Város Önkormányzatának Képviselő-testülete a Zala Megyei Kormányhivatal Keszthelyi Járási Hivatal Foglalkoztatási Osztálya által meghirdetett 2021. évi „Nyári diákmunka” munkaerőpiaci programban részt kíván venni.</w:t>
      </w:r>
    </w:p>
    <w:p>
      <w:pPr>
        <w:pStyle w:val="Listaszerbekezds"/>
        <w:ind w:left="0" w:hanging="0"/>
        <w:jc w:val="both"/>
        <w:rPr/>
      </w:pPr>
      <w:r>
        <w:rPr/>
        <w:t>Zalaszentgrót Város Önkormányzatának Képviselő-testülete a programban nem finanszírozott szociális hozzájárulási adó fedezetére 800.000,-Ft összeget az önkormányzat általános működési tartaléka terhére biztosít.</w:t>
      </w:r>
    </w:p>
    <w:p>
      <w:pPr>
        <w:pStyle w:val="Listaszerbekezds"/>
        <w:ind w:left="0" w:hanging="0"/>
        <w:jc w:val="both"/>
        <w:rPr/>
      </w:pPr>
      <w:r>
        <w:rPr/>
        <w:t>Zalaszentgrót Város Önkormányzatának Képviselő-testülete felhatalmazza Baracskai József polgármestert a 2021. évi „Nyári Diákmunka” program megvalósításához szükséges intézkedések megtételére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21. szeptember 30.</w:t>
      </w:r>
    </w:p>
    <w:p>
      <w:pPr>
        <w:pStyle w:val="Listaszerbekezds"/>
        <w:ind w:left="0" w:hanging="0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laszentgrót</w:t>
      </w:r>
      <w:r>
        <w:rPr/>
        <w:t>, 2021. június 21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Baracskai József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i javaslat a törvényességi előírásoknak megfel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ab/>
        <w:tab/>
        <w:tab/>
        <w:tab/>
        <w:tab/>
        <w:t xml:space="preserve">              Dr. Simon Beáta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jegyző</w:t>
      </w:r>
    </w:p>
    <w:p>
      <w:pPr>
        <w:pStyle w:val="Normal"/>
        <w:ind w:left="900" w:hanging="900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900" w:hanging="9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color w:val="000000"/>
      <w:u w:val="singl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u w:val="singl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u w:val="singl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3:00Z</dcterms:created>
  <dc:creator>Építéshatóság</dc:creator>
  <dc:description/>
  <cp:keywords/>
  <dc:language>en-US</dc:language>
  <cp:lastModifiedBy>DELL10</cp:lastModifiedBy>
  <cp:lastPrinted>2021-06-14T14:39:00Z</cp:lastPrinted>
  <dcterms:modified xsi:type="dcterms:W3CDTF">2021-06-22T12:00:00Z</dcterms:modified>
  <cp:revision>11</cp:revision>
  <dc:subject/>
  <dc:title>Szám: 220-6/2013</dc:title>
</cp:coreProperties>
</file>