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8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1. június 24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128/2020. (XI.26.) számú határozata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vásárokról és piacokról szóló többszörösen módosított 13/1995. (VIII. 04.) számú rendelet </w:t>
      </w:r>
      <w:r>
        <w:rPr>
          <w:szCs w:val="24"/>
        </w:rPr>
        <w:t xml:space="preserve">1. függelékét az indokolás I. számú melléklete szerinti formában és tartalommal módosítja. </w:t>
      </w:r>
    </w:p>
    <w:p>
      <w:pPr>
        <w:pStyle w:val="Normal"/>
        <w:jc w:val="both"/>
        <w:rPr/>
      </w:pPr>
      <w:r>
        <w:rPr>
          <w:spacing w:val="-6"/>
          <w:szCs w:val="24"/>
        </w:rPr>
        <w:t xml:space="preserve">A polgármester felkéri a jegyzőt a módosítással kapcsolatos további hivatalos intézkedések megtételére.  </w:t>
      </w:r>
    </w:p>
    <w:p>
      <w:pPr>
        <w:pStyle w:val="Normal"/>
        <w:jc w:val="both"/>
        <w:rPr>
          <w:bCs/>
          <w:spacing w:val="-6"/>
          <w:szCs w:val="24"/>
          <w:u w:val="single"/>
        </w:rPr>
      </w:pPr>
      <w:r>
        <w:rPr>
          <w:bCs/>
          <w:spacing w:val="-6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>:</w:t>
      </w:r>
      <w:r>
        <w:rPr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29/2020.(XI.26.) számú határozata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color w:val="000000"/>
          <w:spacing w:val="1"/>
          <w:szCs w:val="24"/>
        </w:rPr>
        <w:t xml:space="preserve">az </w:t>
      </w:r>
      <w:r>
        <w:rPr>
          <w:szCs w:val="24"/>
        </w:rPr>
        <w:t>önkormányzati lakások és nem lakás céljára szolgáló helyiségek hasznosításáról és értékesítéséről</w:t>
      </w:r>
      <w:r>
        <w:rPr>
          <w:color w:val="000000"/>
          <w:spacing w:val="1"/>
          <w:szCs w:val="24"/>
        </w:rPr>
        <w:t xml:space="preserve"> </w:t>
      </w:r>
      <w:r>
        <w:rPr>
          <w:szCs w:val="24"/>
        </w:rPr>
        <w:t xml:space="preserve">szóló önkormányzati rendeletben megállapított bérleti díjtételeket változatlanul hagyja. </w:t>
      </w:r>
    </w:p>
    <w:p>
      <w:pPr>
        <w:pStyle w:val="Normal"/>
        <w:spacing w:lineRule="atLeast" w:line="2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folyamatos</w:t>
      </w:r>
    </w:p>
    <w:p>
      <w:pPr>
        <w:pStyle w:val="Normal"/>
        <w:spacing w:lineRule="atLeast" w:line="28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30/2021.(XI.26.) számú határozata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Zalaszentgrót Város Önkormányzata Képviselő-testületének feladat- és hatáskörében eljárva a polgármester – a Kormány </w:t>
      </w:r>
      <w:r>
        <w:rPr/>
        <w:t>478/2020. (XI. 3.) Korm. rendeletének 1</w:t>
      </w:r>
      <w:r>
        <w:rPr>
          <w:bCs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/>
        <w:t>a nem lakás céljára szolgáló helyiségek 2021. évi bérleti díját az alábbiak szerint állapítja meg, azzal, hogy a Sportcsarnok, illetve a műfüves pálya kapcsán a bérleti díjtételek megállapítására vonatkozó jogkör az üzemeltető Szentgrótért Kft.-re kerül átruházásra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77"/>
        <w:gridCol w:w="1219"/>
        <w:gridCol w:w="1228"/>
        <w:gridCol w:w="102"/>
        <w:gridCol w:w="1197"/>
        <w:gridCol w:w="37"/>
        <w:gridCol w:w="1161"/>
        <w:gridCol w:w="1119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ím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nagyság m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nettó ár Ft/hó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ÁFA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Bruttó ár Ft/hó</w:t>
            </w:r>
          </w:p>
        </w:tc>
      </w:tr>
      <w:tr>
        <w:trPr>
          <w:trHeight w:val="4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échenyi u. 8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8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Üzlet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 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Arial" w:ascii="Calibri" w:hAnsi="Calibri"/>
                <w:sz w:val="20"/>
              </w:rPr>
              <w:t>38 100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0 59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10 9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1 558</w:t>
            </w:r>
          </w:p>
        </w:tc>
      </w:tr>
      <w:tr>
        <w:trPr>
          <w:trHeight w:val="5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8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78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 5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dző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 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 62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 3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5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 82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8 3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6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5 9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 0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 8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,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 56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 8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 41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8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3 83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43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 265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07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 9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Arial" w:ascii="Calibri" w:hAnsi="Calibri"/>
                <w:sz w:val="20"/>
              </w:rPr>
              <w:t>8 97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örgy u. 9. 1. em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0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9 08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 8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Arial" w:ascii="Calibri" w:hAnsi="Calibri"/>
                <w:sz w:val="20"/>
              </w:rPr>
              <w:t>36 9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ózsa György u. 9. 2. em. 1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93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1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 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örgy u. 9. 2. em. 2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 0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3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4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örgy u. 9. 2. em. 3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8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1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 9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örgy u. 9. 2. em. 4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 6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 2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ózsa György u. 9. 2. em. 5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 6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2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 927</w:t>
            </w:r>
          </w:p>
        </w:tc>
      </w:tr>
      <w:tr>
        <w:trPr>
          <w:trHeight w:val="6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ózsa György u. 9. 2. em. tárgyaló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nács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 8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 15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 256</w:t>
            </w:r>
          </w:p>
        </w:tc>
      </w:tr>
      <w:tr>
        <w:trPr>
          <w:trHeight w:val="4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lom u 22.- 786/2 hsz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űhely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0 66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6 08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6 74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Csáford 2223/1 hrsz.-ú rét, gyümölcsös és gazdasági épület, szántó, erdő valamint 2223/3 hrsz.-ú rét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űvésztelep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8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99</w:t>
            </w:r>
          </w:p>
        </w:tc>
      </w:tr>
      <w:tr>
        <w:trPr>
          <w:trHeight w:val="3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ötvös K. u. 10. K-i oldal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5 4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6 56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1 98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ötvös K. u. 10. Ény-i old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7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1 7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ötvös K. u. 10. Ny-i old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7 6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 87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0 543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Fő tér, 351/5 hrsz. alatt lévő hírlapárusító pavilon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vilon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 700</w:t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Batthyány u. 1.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320/A/8 hrsz. egyéb helyiség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24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vásárcsarn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55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14 8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69 8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sány L. u. 2 Kazánház+tető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5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 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atthyány u. 13. ZAFFIR ház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7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02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89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7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őté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őté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ssuth Lajos u. 11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 7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 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2 5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Bocskai u.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csm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8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 9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0 9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audvarnok sportöltöző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54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nettó ár Ft/fő/nap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ÁF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llégiu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27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nettó ár Ft/ór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rna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6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n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6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mplom tér 7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ndezvény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5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dy u. 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rna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18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laszentgróti székhellyel rendelkező sport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nettó ár Ft/ór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atthyány u. 15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rna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9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laszentgróti székhellyel rendelkező 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ím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funkció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 xml:space="preserve">nettó ár Ft/ór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 xml:space="preserve">ÁFA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atthyány u. 15.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nterem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58"/>
        <w:gridCol w:w="2577"/>
        <w:gridCol w:w="1235"/>
        <w:gridCol w:w="1131"/>
        <w:gridCol w:w="1152"/>
      </w:tblGrid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Megnevezés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Ne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Ft/alkal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ÁF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Bru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Ft/alkalom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8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rínyi Miklós tagiskola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39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Csányi László tagiskola 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0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Kisszentgróti „Borház</w:t>
            </w:r>
            <w:r>
              <w:rPr>
                <w:rFonts w:cs="Arial" w:ascii="Calibri" w:hAnsi="Calibri"/>
                <w:i/>
                <w:sz w:val="20"/>
              </w:rPr>
              <w:t xml:space="preserve">" </w:t>
            </w:r>
            <w:r>
              <w:rPr>
                <w:rFonts w:cs="Arial" w:ascii="Calibri" w:hAnsi="Calibri"/>
                <w:sz w:val="20"/>
              </w:rPr>
              <w:t>pince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1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Kisszentgróti „Borház ” konferencia terem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 87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4 órát meg nem haladó bérlet esetén 3 937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26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1 063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5 000)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2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Kisszentgróti „Kultúrház</w:t>
            </w:r>
            <w:r>
              <w:rPr>
                <w:rFonts w:cs="Arial" w:ascii="Calibri" w:hAnsi="Calibri"/>
                <w:i/>
                <w:sz w:val="20"/>
              </w:rPr>
              <w:t xml:space="preserve">" </w:t>
            </w:r>
            <w:r>
              <w:rPr>
                <w:rFonts w:cs="Arial" w:ascii="Calibri" w:hAnsi="Calibri"/>
                <w:sz w:val="20"/>
              </w:rPr>
              <w:t>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3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üskeszentpéteri kultúrház hrsz. 157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 8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 1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 000</w:t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4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Zalaudvarnok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 001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5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ranyo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 44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2 5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6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akoppány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sterem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gy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 937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87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 06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 1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7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sáfor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8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a u. 3. 1. terem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 6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 62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49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 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 05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50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 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 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polgármester felkéri a jegyzőt a bérleti szerződések fentiek szerinti előkészítésére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dr. Simon Beáta jegyző</w:t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31/2020. (XI.26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,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- a szántó területek 2021. évi bérleti díját külterületen 55.000,- Ft/ha, de legalább 2.500,- Ft;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- a zártkerti kivett területek 2021. évi bérleti díját 45.000,- Ft/ha, de legalább 2.500,- Ft;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- a rétként hasznosított területek 2021. évi bérleti díját 35.000,- Ft/ha, de legalább 2.500,- Ft;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- a belterületi termőföld 2021. évi bérleti díját 5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de minimum 2.500,- Ft összegben állapítja meg, azzal, hogy a haszonbérlet tárgyú pályázati eljárások lefolytatását követően az ezeket meghaladó haszonbérleti díjjal megkötött szerződések esetében a szerződéses díjösszegeket tekinti irányadónak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 az esetleges szerződésmódosítások előkészítésére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 xml:space="preserve">: </w:t>
      </w:r>
      <w:r>
        <w:rPr>
          <w:szCs w:val="24"/>
        </w:rPr>
        <w:t>2020. december 31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ban foglaltak határidőben megtörténtek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32/2020. (XI.26.) számú határozata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8790, Zalaszentgrót, Gyár u. 57-59. szám alatti ingatlanok kapcsán a következők szerint dönt: </w:t>
      </w:r>
    </w:p>
    <w:p>
      <w:pPr>
        <w:pStyle w:val="Normal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a 8790, Zalaszentgrót, </w:t>
      </w:r>
      <w:r>
        <w:rPr>
          <w:szCs w:val="24"/>
        </w:rPr>
        <w:t>Gyár u. 59. szám alatt található szociális bérlakások, lakásállományból való kivonásának Zalaszentgrót Város Önkormányzata Képviselő-testületének 15/2020. ( I.30.) számú határozatában megállapított záró időpontját 2021. június 30. napjára mód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intézkedik az érintett lakások kapcsán a hatályos bérleti szerződések felmondásáról, és kiürítésükről fent rögzített határnapokig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lakásállományból való kivonás záró időpontjának módosítása: azonnal, illetve 2021. július 1.</w:t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33/2020. (XI.26.) számú határoza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 szegregátumban élők helyzetének, lehetőségeinek javítása érdekében – egyszeri, vissza nem térítendő, a lakhatási feltételek javítását célzó, a Zalaszentgrót Város Önkormányzata tulajdonát képező, – </w:t>
      </w:r>
      <w:r>
        <w:rPr>
          <w:szCs w:val="24"/>
        </w:rPr>
        <w:t>10052/1</w:t>
      </w:r>
      <w:r>
        <w:rPr>
          <w:bCs/>
          <w:szCs w:val="24"/>
        </w:rPr>
        <w:t xml:space="preserve">. hrsz-ú, a természetben a 8790, Zalaszentgrót, Gyár u. 57. szám alatti, valamint a </w:t>
      </w:r>
      <w:r>
        <w:rPr>
          <w:szCs w:val="24"/>
        </w:rPr>
        <w:t>10052/2. hrsz-ú</w:t>
      </w:r>
      <w:r>
        <w:rPr>
          <w:bCs/>
          <w:szCs w:val="24"/>
        </w:rPr>
        <w:t xml:space="preserve">, a  8790, Zalaszentgrót, Gyár u. 59.  szám alatt található ingatlanokra vonatkozóan határozott idejű helyiségbérleti szerződéssel rendelkező bérlők részére – a költözéssel járó anyagi kiadásokhoz való hozzájárulásként – támogatást biztosít az alábbiak szerint: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Cs/>
          <w:szCs w:val="24"/>
        </w:rPr>
        <w:t xml:space="preserve">2020. évben 1.000.000 Ft azaz Egymillió Forint keretösszeget biztosít az önkormányzat 2020. évi költségvetésének általános működési tartaléka,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>2021. évben további 4.000.000 Ft azaz Négymillió Forint keretösszeget biztosít a 2021. évi költségvetése terhére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A polgármester felkéri a jegyzőt, hogy vizsgálja meg és dolgozza ki a Zalaszentgrót Város Önkormányzata által nyújtható – a fenti ingatlanokat érintő, költözéssel járó anyagi kiadásokhoz való hozzájárulásra vonatkozó támogatási rendszer pénzügyi, jogi lehetőségeit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>A polgármester felkéri a jegyzőt a szükséges intézkedések megtételére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>Dr. Simon Beáta jegyző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december 31.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költségvetési fedezet biztosítása a 2021. évi költségvetésben tervezésre került. A rehabilitációval érintett lakások bérlőivel az egyeztetések tovább folytatódtak, az egyedi igények felmérése folyamatba van és ezek alapján alátámasztott és kidolgozott feltételrendszer megtárgyalására külön előterjesztés formájában kerül sor. </w:t>
      </w:r>
    </w:p>
    <w:p>
      <w:pPr>
        <w:pStyle w:val="Normal"/>
        <w:spacing w:lineRule="auto" w:line="276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134/2020 (XI.26.) számú határozata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 – </w:t>
      </w:r>
      <w:r>
        <w:rPr>
          <w:szCs w:val="24"/>
        </w:rPr>
        <w:t xml:space="preserve">az önkormányzat költségvetési támogatásában részesített </w:t>
      </w:r>
      <w:r>
        <w:rPr>
          <w:bCs/>
          <w:szCs w:val="24"/>
        </w:rPr>
        <w:t xml:space="preserve">szervezetek 2020. évi tevékenységeiről és a 2021. évi fejlesztési elképzeléseiről szóló beszámolókat - a Zalaszentgróti Fitness Klub beszámolója kivételével - elfogadja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Képviselő-testület felkéri a polgármestert, hogy a támogatott szervezetek vezetőit a döntésről tájékoztatni szíveskedjen. </w:t>
      </w:r>
    </w:p>
    <w:p>
      <w:pPr>
        <w:pStyle w:val="Normal"/>
        <w:spacing w:lineRule="atLeast" w:line="240"/>
        <w:jc w:val="both"/>
        <w:rPr>
          <w:szCs w:val="24"/>
          <w:u w:val="single"/>
        </w:rPr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december 10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támogatott szervezetek vezetőinek döntésről való értesítése határidőben megtörtént.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135/2020.(XI.26.) számú határozata</w:t>
      </w:r>
    </w:p>
    <w:p>
      <w:pPr>
        <w:pStyle w:val="Normal"/>
        <w:spacing w:lineRule="atLeast" w:line="240"/>
        <w:jc w:val="both"/>
        <w:rPr>
          <w:szCs w:val="24"/>
        </w:rPr>
      </w:pPr>
      <w:bookmarkStart w:id="0" w:name="_Hlk57792843"/>
      <w:bookmarkEnd w:id="0"/>
      <w:r>
        <w:rPr>
          <w:szCs w:val="24"/>
        </w:rPr>
        <w:t>Zalaszentgrót Város Önkormányzata</w:t>
      </w:r>
      <w:r>
        <w:rPr>
          <w:bCs/>
          <w:szCs w:val="24"/>
        </w:rPr>
        <w:t xml:space="preserve">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szCs w:val="24"/>
        </w:rPr>
        <w:t xml:space="preserve"> – az előterjesztett formában és tartalommal jóváhagyja Zalaszentgrót Város Önkormányzata fenntartásában működő Városi Könyvtár és Művelődési- Felnőttképzési Központ 2021. évi munkatervét, valamint az ahhoz kapcsolódó szolgáltatási és feladat-ellátási tervet azzal, hogy a munkatervben szereplő programok a 2021. évi költségvetési lehetőségek figyelembevételével kerülhetnek megvalósításr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határozat egy példányának megküldésével az intézmény vezetőjét értesíteni szíveskedjen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2020. december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  <w:bookmarkStart w:id="1" w:name="_Hlk57792843"/>
      <w:bookmarkStart w:id="2" w:name="_Hlk57792843"/>
      <w:bookmarkEnd w:id="2"/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ának megküldésével a Városi Könyvtár és Művelődési-Felnőttképzési Központ értesítése határidőben megtörtént. 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zCs w:val="24"/>
          <w:u w:val="single"/>
        </w:rPr>
        <w:t>136/2020.(XI.26.) számú határozata</w:t>
      </w:r>
    </w:p>
    <w:p>
      <w:pPr>
        <w:pStyle w:val="Normal"/>
        <w:spacing w:lineRule="auto" w:line="276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 xml:space="preserve">a Bursa Hungarica Felsőoktatási Önkormányzati Ösztöndíjpályázat lefolytatásának rendjéről szóló szabályzat módosítását az indokolás 1. számú melléklete szerinti formában és tartalommal elfogadja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A polgármester felkéri a jegyzőt a szabályzat alkalmazásával kapcsolatos további intézkedések megtételére. 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Határidő</w:t>
      </w:r>
      <w:r>
        <w:rPr>
          <w:szCs w:val="24"/>
          <w:u w:val="single"/>
        </w:rPr>
        <w:t>:</w:t>
      </w:r>
      <w:r>
        <w:rPr>
          <w:szCs w:val="24"/>
        </w:rPr>
        <w:t xml:space="preserve"> azonnali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  <w:u w:val="single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Cs w:val="24"/>
          <w:u w:val="single"/>
        </w:rPr>
        <w:t>137/2020.(XI.26.) számú határozat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szCs w:val="24"/>
        </w:rPr>
        <w:t>az Észak-zalai Víz- és Csatornamű Zrt. által készített, a 11-32522-1-028-00-12 (</w:t>
      </w:r>
      <w:r>
        <w:rPr>
          <w:b/>
          <w:i/>
          <w:color w:val="000000"/>
          <w:szCs w:val="24"/>
        </w:rPr>
        <w:t>2020.01.01-től 11-32522-1-029-01-15</w:t>
      </w:r>
      <w:r>
        <w:rPr>
          <w:szCs w:val="24"/>
        </w:rPr>
        <w:t>) MEKH azonosító kóddal rendelkező Zalaszentgrót-IV víziközmű-rendszer – 2020-2034. időszakra vonatkozó, a Magyar Energetikai és Közmű-szabályozási Hivatal a VKEFFO_2019/7541-6 (2019) ügyiratszámú határozatában jóváhagyott Gördülő fejlesztési Terv – jelen indokolás 1. számú mellékletében foglalt módosításaival egyetért, azokat elfogadja azzal, hogy Zalaszentgrót Város Önkormányzata a módosítással összhangban felmerülő kiadásokra – az önkormányzatok bevételét jelentősen csökkentő kormányzati döntések okán – saját forrást nem tud biztosítani.</w:t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feladat- és hatáskörében eljárva a polgármester meghatalmazza az Észak-zalai Víz- és Csatornamű Zrt.-t a Magyar Energetikai és Közmű-szabályozási Hivatal előtt a gördülő fejlesztési tervmódosítással kapcsolatos eljárásban történő képviselet ellát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a gördülő fejlesztési terv módosításának hatósági jóváhagyásához szükséges nyilatkozatokat aláírja.</w:t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feladat- és hatáskörében eljárva a polgármester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0. december 5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widowControl w:val="false"/>
        <w:ind w:left="708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      </w:t>
      </w:r>
      <w:r>
        <w:rPr>
          <w:szCs w:val="24"/>
          <w:lang w:eastAsia="ar-SA"/>
        </w:rPr>
        <w:t>Dr. Simon Beáta jegyző</w:t>
      </w:r>
    </w:p>
    <w:p>
      <w:pPr>
        <w:pStyle w:val="Normal"/>
        <w:widowControl w:val="false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iCs/>
          <w:szCs w:val="24"/>
        </w:rPr>
        <w:t xml:space="preserve">A határozati kivonat és a polgármesteri nyilatkozat elektronikus aláírással ellátott példányának elküldésével az Észak-zalai Víz- és Csatornamű Zrt. értesítése határidőben megtörtént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Cs w:val="24"/>
          <w:u w:val="single"/>
        </w:rPr>
        <w:t>138/2020.(XI.26.) számú határozat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úgy dönt, hogy az Észak-zalai Víz- és Csatornamű Zrt. által készített, a 21-32522-1-005-00-12 MEKH azonosító kóddal rendelkező Zalaszentgrót-SZV víziközmű-rendszer – 2020-2034. időszakra vonatkozó, a Magyar Energetikai és Közmű-szabályozási Hivatal a VKEFFO_2019/6661-5 (2019) ügyiratszámú határozatában jóváhagyott Gördülő fejlesztési Terv – jelen indokolás 2. számú mellékletében foglalt módosításaival egyetért, azokat elfogadja azzal, hogy Zalaszentgrót Város Önkormányzata a módosítással összhangban felmerülő kiadásokra – az önkormányzatok bevételét jelentősen csökkentő kormányzati döntések okán – saját forrást nem tud biztosítani. Zalaszentgrót Város Önkormányzatának Képviselő-testülete feladat- és hatáskörében eljárva a polgármester meghatalmazza az Észak-zalai Víz- és Csatornamű Zrt.-t a Magyar Energetikai és Közmű-szabályozási Hivatal előtt a gördülő fejlesztési tervmódosítással kapcsolatos eljárásban történő képviselet ellátására.</w:t>
      </w:r>
    </w:p>
    <w:p>
      <w:pPr>
        <w:pStyle w:val="Normal"/>
        <w:jc w:val="both"/>
        <w:rPr/>
      </w:pPr>
      <w:r>
        <w:rPr>
          <w:szCs w:val="24"/>
        </w:rPr>
        <w:t>A polgármester a gördülő fejlesztési terv módosításának hatósági jóváhagyásához szükséges nyilatkozatot aláírja.</w:t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feladat- és hatáskörében eljárva a polgármester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5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widowControl w:val="false"/>
        <w:ind w:left="708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      </w:t>
      </w:r>
      <w:r>
        <w:rPr>
          <w:szCs w:val="24"/>
          <w:lang w:eastAsia="ar-SA"/>
        </w:rPr>
        <w:t>Dr. Simon Beáta jegyző</w:t>
      </w:r>
    </w:p>
    <w:p>
      <w:pPr>
        <w:pStyle w:val="Normal"/>
        <w:suppressAutoHyphens w:val="tru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iCs/>
          <w:szCs w:val="24"/>
        </w:rPr>
        <w:t>A határozati kivonat és a polgármesteri nyilatkozat elektronikus aláírással ellátott példányának elküldésével az Észak-zalai Víz- és Csatornamű Zrt. értesítése határidőben megtörtént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139/2020.(XI.26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nagy örömmel, vezetői szolgálatához sikereket kívánva veszi tudomásul dr. Andor László </w:t>
      </w:r>
      <w:r>
        <w:rPr>
          <w:szCs w:val="24"/>
        </w:rPr>
        <w:t xml:space="preserve">r. alezredes úrnak a Keszthelyi Rendőrkapitányság vezetőjévé történő közeljövőbeli kinevezését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pacing w:val="-6"/>
          <w:szCs w:val="24"/>
        </w:rPr>
      </w:pPr>
      <w:r>
        <w:rPr>
          <w:bCs/>
          <w:iCs/>
          <w:szCs w:val="24"/>
        </w:rPr>
        <w:t>Zalaszentgrót Város</w:t>
      </w:r>
      <w:r>
        <w:rPr>
          <w:spacing w:val="-6"/>
          <w:szCs w:val="24"/>
        </w:rPr>
        <w:t xml:space="preserve"> Önkormányzata Képviselő-testületének változatlanul fontos célja, hogy a Keszthelyi Rendőrkapitányságra, illetve annak szervezeti egységeként működő Zalaszentgróti Rendőrőrsre az elkövetkezőkben is kiemelt stratégiai partnerként tekinthessen, ezért ezen rendőri szervek és vezetőinek munkáját továbbra is minden lehetséges eszközzel igyekszik támogatni. </w:t>
      </w:r>
    </w:p>
    <w:p>
      <w:pPr>
        <w:pStyle w:val="Normal"/>
        <w:jc w:val="both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>:</w:t>
      </w:r>
      <w:r>
        <w:rPr>
          <w:szCs w:val="24"/>
        </w:rPr>
        <w:t xml:space="preserve"> 2020. december 10. 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Zala Megyei Rendőr-főkapitányság vezetőjének döntésről való értesítése határidőben megtörtént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40/2020.(XI.26.) számú határozata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>a közterületek használatának tapasztalatairól szóló beszámolót elfogadja, és egyetért azzal, hogy a 2020. évben érvényes közterület-használati díjak kerüljenek a 2021. évben is alkalmaz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polgármester javasolja továbbá, hogy </w:t>
      </w:r>
      <w:r>
        <w:rPr>
          <w:szCs w:val="24"/>
        </w:rPr>
        <w:t xml:space="preserve">az aktuális közterület-használattal kapcsolatos problémák feltárása és reális megoldási javaslatok kialakítása érdekében társadalmi egyeztetés kerüljön kezdeményezésre.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folyamatos</w:t>
      </w:r>
    </w:p>
    <w:p>
      <w:pPr>
        <w:pStyle w:val="Normal"/>
        <w:ind w:right="-468" w:hanging="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41/2020.(XI.26.) számú határozata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Zalaszentgrót Város Önkormányzat Polgármestere </w:t>
      </w:r>
      <w:r>
        <w:rPr>
          <w:sz w:val="23"/>
          <w:szCs w:val="23"/>
        </w:rPr>
        <w:t xml:space="preserve">Zalaszentgrót Város Önkormányzata Képviselő-testületének a 2020. évi költségvetési rendeletéről szóló </w:t>
      </w:r>
      <w:r>
        <w:rPr>
          <w:bCs/>
          <w:iCs/>
          <w:sz w:val="23"/>
          <w:szCs w:val="23"/>
        </w:rPr>
        <w:t xml:space="preserve">3/2020. (II. 14.) önkormányzati rendeletének (a továbbiakban Rendelet) 10 § (6) bekezdése alapján a Rendelet 10 § (5) bekezdésében zárolt tételek feloldásáról rendelkezem. 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polgármester felkéri a jegyzőt, hogy a zárolás feloldásáról a következő költségvetési rendelet módosításáról gondoskodj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Dr. Simon Beáta jegyző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2020. december 31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 w:val="23"/>
          <w:szCs w:val="24"/>
          <w:u w:val="single"/>
        </w:rPr>
      </w:pPr>
      <w:r>
        <w:rPr>
          <w:b/>
          <w:bCs/>
          <w:sz w:val="23"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2/2020. (XI.26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</w:rPr>
        <w:t xml:space="preserve">Zalaszentgrót Város Önkormányzata Képviselő-testületének feladat- és hatáskörében eljárva a Polgármester - a Kormány </w:t>
      </w:r>
      <w:r>
        <w:rPr>
          <w:sz w:val="23"/>
          <w:szCs w:val="23"/>
        </w:rPr>
        <w:t>478/2020. (XI. 3.) Korm. rendeletének 1</w:t>
      </w:r>
      <w:r>
        <w:rPr>
          <w:bCs/>
          <w:sz w:val="23"/>
          <w:szCs w:val="23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</w:t>
      </w:r>
      <w:r>
        <w:rPr>
          <w:sz w:val="23"/>
          <w:szCs w:val="23"/>
        </w:rPr>
        <w:t xml:space="preserve"> Zalaszentgróti Napköziotthonos Óvoda-Bölcsőde </w:t>
      </w:r>
      <w:r>
        <w:rPr>
          <w:bCs/>
          <w:sz w:val="23"/>
          <w:szCs w:val="23"/>
        </w:rPr>
        <w:t>2020. évi intézményi költségvetésben rendelkezésre álló, a bölcsőde esetében bruttó 5.000.000,-Ft normatívából a Zalaszentgróti Napköziotthonos Óvoda-Bölcsőde Ady u. felőli kerítésének felújítása, míg az óvoda esetében bruttó 2.000.000,-Ft normatívából óvodai játszóeszközök beszerzése valósuljon meg.</w:t>
      </w:r>
    </w:p>
    <w:p>
      <w:pPr>
        <w:pStyle w:val="Normal"/>
        <w:spacing w:lineRule="atLeast" w:line="24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A polgármester felkéri a jegyzőt és az intézmény vezetőjét a beruházások és beszerzések megvalósításához szükséges intézkedések megtételére.</w:t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  <w:u w:val="single"/>
        </w:rPr>
        <w:t>Felelős</w:t>
      </w:r>
      <w:r>
        <w:rPr>
          <w:bCs/>
          <w:sz w:val="23"/>
          <w:szCs w:val="23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felkérésére: Molnár Szilveszterné intézményvezető</w:t>
      </w:r>
    </w:p>
    <w:p>
      <w:pPr>
        <w:pStyle w:val="Normal"/>
        <w:spacing w:lineRule="atLeast" w:line="240"/>
        <w:jc w:val="both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 2020. december 31.</w:t>
      </w:r>
    </w:p>
    <w:p>
      <w:pPr>
        <w:pStyle w:val="Normal"/>
        <w:spacing w:lineRule="atLeast" w:line="240"/>
        <w:jc w:val="both"/>
        <w:rPr>
          <w:i/>
          <w:i/>
          <w:sz w:val="23"/>
          <w:szCs w:val="24"/>
        </w:rPr>
      </w:pPr>
      <w:r>
        <w:rPr>
          <w:i/>
          <w:sz w:val="23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 xml:space="preserve">A határozat a 155/2020. (XII.17.) számú határozat által módosításra kerül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3/2020. (XII.17.) számú határozata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úgy dönt, hogy </w:t>
      </w:r>
      <w:r>
        <w:rPr>
          <w:bCs/>
          <w:szCs w:val="24"/>
        </w:rPr>
        <w:t>az Észak-Zalai Víz- és Csatornamű Zrt. közszolgáltatóval 2015. június 26-án megkötött, 2018. április 26-án módosított</w:t>
      </w:r>
      <w:r>
        <w:rPr>
          <w:szCs w:val="24"/>
        </w:rPr>
        <w:t xml:space="preserve"> nem közművel összegyűjtött háztartási szennyvízre vonatkozó közszolgáltatási szerződés módosítását az előterjesztés 1. számú mellékletében szereplő tartalommal és formában elfogad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döntésről az </w:t>
      </w:r>
      <w:r>
        <w:rPr>
          <w:bCs/>
          <w:szCs w:val="24"/>
        </w:rPr>
        <w:t>Észak-Zalai Víz- és Csatornamű Zrt.</w:t>
      </w:r>
      <w:r>
        <w:rPr>
          <w:szCs w:val="24"/>
        </w:rPr>
        <w:t xml:space="preserve"> elnök-vezérigazgatójá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20. december 22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2020. december 19-én hatályba lépett a 603/2020. (XII.18.) sz. Kormányrendelet 1. §-a értelmében a közszolgáltatási szerződés előterjesztés szerinti módosítása nem léptethető hatályba, emiatt az önkormányzati rendelet módosítása, illetve az ezt elrendelő fenti határozat 2021. január hónapban történő visszavonása indokolt. Fentiek miatt a Zalavíz Zrt. elnök-vezérigazgatójának a Kormányrendelet hatályba lépéséről való tájékoztatása megtörtén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144/2020. (XII.1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a vállalkozó orvosok 2021. évi rezsidíj átalány előlegeit az alábbiak szerint állapítja meg: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- Dr. Arányi István és Társa Bt.   </w:t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>Dr. Wellmann és Társa Bt.</w:t>
        <w:tab/>
        <w:t xml:space="preserve">    </w:t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 xml:space="preserve">Dr. Pőcze és Társa Bt.               </w:t>
        <w:tab/>
        <w:tab/>
        <w:t>65.000 Ft/hó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szCs w:val="24"/>
        </w:rPr>
        <w:t xml:space="preserve">- Tóth – Nyéki Eü. KKT.  </w:t>
        <w:tab/>
        <w:t xml:space="preserve">  </w:t>
        <w:tab/>
        <w:t xml:space="preserve">           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 xml:space="preserve">Dr. Debreczi Szerén </w:t>
        <w:tab/>
        <w:tab/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>Dr. Tandary Sándor</w:t>
        <w:tab/>
        <w:t xml:space="preserve"> </w:t>
        <w:tab/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>Szántai-Med Járóbeteg Orvcosi Ellátó Bt.</w:t>
        <w:tab/>
        <w:t>65.000 Ft/hó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21. január 10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érintettek értesítése a határozatba foglaltak szerint megtörtén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45/2020.(XII.17.) számú határoz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- a 2021. I. félévi munkatervet az indokolás 1. mellékletében foglaltak szerin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olgármester és a jegyző gondoskodik a munkatervben foglaltak végrehajtásáról.</w:t>
      </w:r>
    </w:p>
    <w:p>
      <w:pPr>
        <w:pStyle w:val="Normal"/>
        <w:ind w:left="424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június 3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6/2020. (XII.1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a belső ellenőrzési feladatok ellátását a 2021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feladatellátáshoz szükséges hozzájárulás összegét </w:t>
      </w:r>
      <w:r>
        <w:rPr>
          <w:b/>
          <w:szCs w:val="24"/>
        </w:rPr>
        <w:t>860.640, - Ft-ot azaz: Nyolcszázhatvanezer-hatszáznegyven Forintot</w:t>
      </w:r>
      <w:r>
        <w:rPr>
          <w:szCs w:val="24"/>
        </w:rPr>
        <w:t xml:space="preserve"> az önkormányzat a 2021. évi költségvetésében biztosít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t a belső ellenőrzési feladatellátásra vonatkozó megállapodást aláírja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0. december 31.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feladatellátás biztosításához szükséges, a hozzájárulás biztosítására vonatkozó megállapodás aláírására az előírt határidőben sor kerül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7/2020. (XII.1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a 2021. évi belső ellenőrzési tervét jelen indokolás 1. számú melléklete szerinti formában és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0. december 3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ának megküldésével a belső ellenőr értesítésére határidőben megtörtén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Calibri"/>
          <w:b/>
          <w:bCs/>
          <w:szCs w:val="24"/>
          <w:u w:val="single"/>
        </w:rPr>
        <w:t>148/2020. (XII. 17.) számú határozata</w:t>
      </w:r>
      <w:r>
        <w:rPr>
          <w:rFonts w:eastAsia="Calibri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, valamint a Tanácsadó Testület állásfoglalására figyelemmel - úgy dönt, hogy az indokolás 1-2. melléklete szerinti Zalaszentgrót városközponti és városrészek közterületeinek fenntartására közbeszerzési eljárás kerüljön kiírás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, írásbeli véleményére, valamint a Tanácsadó Testület állásfoglalására figyelemmel – úgy dönt, hogy a Zalaszentgrót városközponti és városrészek közterületeinek fenntartásához szükséges pénzügyi fedezetet a 2021. évi költségvetésében biztosítja.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 felkéri a jegyzőt a szükséges intézkedések lefolytatásá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2021. április 3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i/>
          <w:iCs/>
          <w:szCs w:val="24"/>
        </w:rPr>
        <w:t>A közbeszerzési eljárás 2021.03.16-án 03.26-ai határidővel elindításra került. Az eljárásra három szervezet jelezte érdeklődését, ezt követően két szervezet adta be ajánlatát határidőre. Az ajánlattételi felhívás értékelési szempontjai alapján nettó 62.294.000,- Ft/2 év ajánlati árral a Szentgrótért Kft. lett a nyertes ajánlattevő, mely szervezettel a szerződéskötési moratórium lejáratát követően 2021.05.04-én a vállalkozási szerződés aláírásra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i/>
          <w:i/>
          <w:iCs/>
          <w:szCs w:val="24"/>
          <w:u w:val="single"/>
        </w:rPr>
      </w:pPr>
      <w:r>
        <w:rPr>
          <w:rFonts w:eastAsia="Calibri"/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b/>
          <w:szCs w:val="24"/>
          <w:u w:val="single"/>
        </w:rPr>
        <w:t xml:space="preserve">149/2020. (XII.17.) számú határozat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, valamint a Tanácsadó Testület állásfoglalására figyelemmel - úgy dönt, hogy közbeszerzési eljárás lefolytatásához szükséges, a közbeszerzésekről szóló 2015. évi CXLIII. törvény 27. §-ának megfelelő felelősségi rendjét a 3. számú melléklet szerint elfogadja azzal, hogy a közbeszerzési eljárás lebonyolításának bruttó 700.000,-Ft költségét a 2021. évi költségvetésének dologi kiadásai terhére biztosítja.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polgármester felkéri a jegyzőt a szükséges intézkedések megtétel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2021. április 3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</w:t>
        <w:tab/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közbeszerzési szakértő kiválasztására 2021.01.07-én kiküldésre került az ajánlattételi felhívás, melynek eredményeként 2021.01.15-én megkötésre került a Megbízási szerződés az ALD Projekt Kft.-vel bruttó 700.000 Ft értékben.</w:t>
      </w:r>
    </w:p>
    <w:p>
      <w:pPr>
        <w:pStyle w:val="Normal"/>
        <w:spacing w:lineRule="atLeast" w:line="24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50/2020. (XII.1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Zalaszentgrót vonatkozásában a hétközi és hétvégi központi orvosi ügyeleti szolgáltatást változatlanul a REÁLMED Kereskedelmi és Egészségügyi Szolgáltató Kft. (székhely: 1131 Budapest, Topolya u. 4-8.) részéről biztosítja, melyhez a központi NEAK finanszírozáson túl 2021. január 01-től az ellátási terület vonatkozásában további 210,- Ft/fő/hó önkormányzati támogatást biztosít azzal, hogy amennyiben a szerződés időtartama alatt a központi NEAK finanszírozás Zalaszentgrót Város Önkormányzata számára pozitív irányba módosul, úgy az eredeti és a kedvezőbb NEAK finanszírozás különbözetével csökkentésre kerüljön az önkormányzat által fizetendő támogatás összege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REÁLMED Kereskedelmi és Egészségügyi Szolgáltató Kft-t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a döntésről értesítse, valamint a feladat-ellátási szerződés megkötése érdekében szükséges intézkedéseket megtegye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0. december 31.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i/>
        </w:rPr>
        <w:t>A szerződéskötéshez való hozzájárulásról</w:t>
      </w:r>
      <w:r>
        <w:rPr>
          <w:i/>
        </w:rPr>
        <w:t xml:space="preserve">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a határozati kivonat megküldésével határidőben értesítésre került. </w:t>
      </w:r>
      <w:r>
        <w:rPr>
          <w:bCs/>
          <w:i/>
        </w:rPr>
        <w:t xml:space="preserve">A </w:t>
      </w:r>
      <w:r>
        <w:rPr>
          <w:i/>
        </w:rPr>
        <w:t xml:space="preserve">feladat-ellátási szerződés polgármester általi aláírása és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részére történő megküldése határidőben megtörtént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51/2020. (XII.1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tudomásul veszi a Városi Önkormányzat Egészségügyi Központja tekintetében az egészségügyi szolgálati jogviszonyról szóló 2020. évi C. törvény alapján bekövetkező jogviszonyváltozást, és felkéri a Városi Önkormányzat Egészségügyi Központjának intézményvezetőjét, hogy a jogviszonyváltozással kapcsolatos intézkedéseket tegye meg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>A Képviselő-testület egyetért azzal, hogy engedélyező szervként a Városi Önkormányzat Egészségügyi Központját fenntartó Zalaszentgrót Város Önkormányzata által a polgármester kerüljön kijelölésre az egészségügyi szolgálati jogviszonyról szóló 2020. évi C. törvényben a további munkavégzésre irányuló jogviszony létesítés esetére előírt előzetes engedélyezés tekintetében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Városi Önkormányzat Egészségügyi Központjának intézményvezetőjét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a döntésről értesítse, valamint a Városi Önkormányzat Egészségügyi Központja alapító okirat módosítását készítse elő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értesítésre – 2020. december 31. </w:t>
      </w:r>
    </w:p>
    <w:p>
      <w:pPr>
        <w:pStyle w:val="Normal"/>
        <w:spacing w:lineRule="atLeast" w:line="240"/>
        <w:ind w:left="708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ító okirat módosítására – 2021. február 28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ind w:left="708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 xml:space="preserve">A határozati kivonat a </w:t>
      </w:r>
      <w:r>
        <w:rPr>
          <w:i/>
          <w:iCs/>
          <w:szCs w:val="24"/>
        </w:rPr>
        <w:t>Városi Önkormányzat Egészségügyi Központjának intézményvezetője</w:t>
      </w:r>
      <w:r>
        <w:rPr>
          <w:i/>
          <w:iCs/>
          <w:shd w:fill="FFFFFF" w:val="clear"/>
        </w:rPr>
        <w:t xml:space="preserve"> </w:t>
      </w:r>
      <w:r>
        <w:rPr>
          <w:i/>
          <w:iCs/>
        </w:rPr>
        <w:t>részére határidőben megküldésre került. Az alapító okirat módosításának előkészítése folyamatban van.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szCs w:val="24"/>
        </w:rPr>
      </w:pPr>
      <w:r>
        <w:rPr>
          <w:rFonts w:eastAsia="Calibri"/>
          <w:b/>
          <w:bCs/>
          <w:szCs w:val="24"/>
          <w:u w:val="single"/>
        </w:rPr>
        <w:t>152/2020. (XII. 17.) számú határozata</w:t>
      </w:r>
      <w:r>
        <w:rPr>
          <w:rFonts w:eastAsia="Calibri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egyetért a Zalaegerszegi Tankerületi Központ által meghatározott kötelező felvételt biztosító iskola kijelölésének tervezetével, mely szerint Zalaszentgrót település esetében a kötelező felvételt biztosító iskolaként a 2021/2022. tanévben a zalaszentgróti Deák Ferenc Általános Iskola, Gimnázium és Alapfokú Művészeti Iskola kerüljön meghatározásra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A polgármester felkéri a jegyzőt, hogy a nevelési-oktatási intézmények működéséről és a köznevelési intézmények névhasználatáról szóló 20/2012. (VIII. 31.) EMMI rendelet 24. § (1a) bekezdés alapján a határozati kivonat egy példányának megküldésével a Zalaegerszegi Tankerületi Központot értesíteni szíveskedjen. 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1. február 15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Dr. Simon Beáta jegyző</w:t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 végrehajtására határidőben sor került. </w:t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incstrkz"/>
        <w:spacing w:lineRule="atLeast" w:line="240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53/2020.(XII. 17.) számú határozata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egyetért azzal, hogy a </w:t>
      </w:r>
      <w:r>
        <w:rPr>
          <w:b/>
          <w:bCs/>
          <w:spacing w:val="-6"/>
          <w:szCs w:val="24"/>
        </w:rPr>
        <w:t xml:space="preserve">TOP-3.1.1-15-ZA1-2016-00002 azonosítószámú, Zalaszentgrót fenntartható közlekedésfejlesztése </w:t>
      </w:r>
      <w:r>
        <w:rPr>
          <w:bCs/>
          <w:spacing w:val="-6"/>
          <w:szCs w:val="24"/>
        </w:rPr>
        <w:t xml:space="preserve">elnevezésű projekt megvalósításához szükséges, Zalaszentgrót, 010364/2 helyrajzi számú belterületi ingatlant bruttó 400.000,- Ft-os vételáron Zalaszentgrót Város Önkormányzata megvásárolja, és hozzájárul ahhoz, hogy az erre vonatkozó vételi ajánlat benyújtásra kerüljön a Nemzeti Földügyi Központ (1149 Budapest, Bosnyák tér 5.) felé. Amennyiben a vételi ajánlat elfogadásra kerül, az ingatlan megvásárlásának fedezetét Zalaszentgrót Város </w:t>
      </w:r>
      <w:r>
        <w:rPr>
          <w:bCs/>
          <w:szCs w:val="24"/>
        </w:rPr>
        <w:t xml:space="preserve">Önkormányzatának Képviselő-testülete a </w:t>
      </w:r>
      <w:r>
        <w:rPr>
          <w:bCs/>
          <w:spacing w:val="-6"/>
          <w:szCs w:val="24"/>
        </w:rPr>
        <w:t>2021. évi költségvetés</w:t>
      </w:r>
      <w:r>
        <w:rPr>
          <w:bCs/>
          <w:szCs w:val="24"/>
        </w:rPr>
        <w:t xml:space="preserve"> általános fejlesztési tartalékából biztosítja</w:t>
      </w:r>
      <w:r>
        <w:rPr>
          <w:bCs/>
          <w:spacing w:val="-6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>A polgármester felkéri a jegyzőt a vételi ajánlat benyújtásához szükséges további intézkedések megtételére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1. január 31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Cs w:val="24"/>
        </w:rPr>
        <w:t>A vételi ajánlat a Nemzeti Földügyi Központ felé benyújtásra került 2021. január 12-én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54/2020.(XII.17.) számú határozat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z indokolásban részletezett okokra tekintettel a helyi építési szabályzat felülvizsgálatát kibővíti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</w:rPr>
        <w:t>A polgármestert felkéri a jegyzőt a helyi építési szabályzat felülvizsgálatához szükséges intézkedések megtételér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Határidő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 xml:space="preserve">2021. július 31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55/2020. (XII.1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</w:rPr>
        <w:t xml:space="preserve">Zalaszentgrót Város Önkormányzata Képviselő-testületének feladat- és hatáskörében eljárva a Polgármester - a Kormány </w:t>
      </w:r>
      <w:r>
        <w:rPr>
          <w:sz w:val="23"/>
          <w:szCs w:val="23"/>
        </w:rPr>
        <w:t>478/2020. (XI. 3.) Korm. rendeletének 1</w:t>
      </w:r>
      <w:r>
        <w:rPr>
          <w:bCs/>
          <w:sz w:val="23"/>
          <w:szCs w:val="23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</w:t>
      </w:r>
      <w:r>
        <w:rPr>
          <w:bCs/>
          <w:szCs w:val="24"/>
        </w:rPr>
        <w:t>142/2020. (XI.26.) számú határozat módosításával a</w:t>
      </w:r>
      <w:r>
        <w:rPr>
          <w:sz w:val="23"/>
          <w:szCs w:val="23"/>
        </w:rPr>
        <w:t xml:space="preserve"> Zalaszentgróti Napköziotthonos Óvoda-Bölcsőde </w:t>
      </w:r>
      <w:r>
        <w:rPr>
          <w:bCs/>
          <w:sz w:val="23"/>
          <w:szCs w:val="23"/>
        </w:rPr>
        <w:t xml:space="preserve">2020. évi intézményi költségvetésben rendelkezésre álló, a bölcsőde esetében bruttó 7.000.000, -Ft normatívából a Zalaszentgróti Napköziotthonos Óvoda-Bölcsőde Ady u. felőli kerítésének felújítása és játszóeszközök beszerzése valósuljon meg. </w:t>
      </w:r>
    </w:p>
    <w:p>
      <w:pPr>
        <w:pStyle w:val="Normal"/>
        <w:spacing w:lineRule="atLeast" w:line="24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A polgármester felkéri a jegyzőt és az intézmény vezetőjét a beruházások és beszerzések megvalósításához szükséges intézkedések megtételére.</w:t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  <w:u w:val="single"/>
        </w:rPr>
        <w:t>Felelős</w:t>
      </w:r>
      <w:r>
        <w:rPr>
          <w:bCs/>
          <w:sz w:val="23"/>
          <w:szCs w:val="23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felkérésére: Molnár Szilveszterné intézményvezető</w:t>
      </w:r>
    </w:p>
    <w:p>
      <w:pPr>
        <w:pStyle w:val="Normal"/>
        <w:spacing w:lineRule="atLeast" w:line="240"/>
        <w:jc w:val="both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 2020. december 31.</w:t>
      </w:r>
    </w:p>
    <w:p>
      <w:pPr>
        <w:pStyle w:val="Normal"/>
        <w:spacing w:lineRule="atLeast" w:line="240"/>
        <w:jc w:val="both"/>
        <w:rPr>
          <w:rFonts w:eastAsia="Calibri"/>
          <w:sz w:val="23"/>
          <w:szCs w:val="24"/>
        </w:rPr>
      </w:pPr>
      <w:r>
        <w:rPr>
          <w:rFonts w:eastAsia="Calibri"/>
          <w:sz w:val="23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 kerítés építésének kivitelezési szerződése a határozat által biztosított normatíva teljes összegének felhasználásával megkötésre került 2020. december 18-án, a kivitelezés elkezdődött, folyamatban van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/2021. (I. 28.) számú határozata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úgy dönt, hogy a </w:t>
      </w:r>
      <w:r>
        <w:rPr>
          <w:bCs/>
          <w:szCs w:val="24"/>
        </w:rPr>
        <w:t xml:space="preserve">koronavírus-világjárvány nemzetgazdaságot érintő hatásának enyhítése érdekében szükséges gazdasági intézkedésről szóló 603/2020. (XII. 18.) Korm. rendelet 1. § (1) bekezdés e) pontjában foglalt rendelkezésnek való kötelező megfelelés érdekében a 143/2020. (XII. 17.) számú képviselő-testületi határozatot visszavon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döntésről az </w:t>
      </w:r>
      <w:r>
        <w:rPr>
          <w:bCs/>
          <w:szCs w:val="24"/>
        </w:rPr>
        <w:t>Észak-Zalai Víz- és Csatornamű Zrt.</w:t>
      </w:r>
      <w:r>
        <w:rPr>
          <w:szCs w:val="24"/>
        </w:rPr>
        <w:t xml:space="preserve"> elnök-vezérigazgatóját a határozati kivonat egy példányának megküldésével értesíts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21. január 31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 végrehajtására határidőben sor került. 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/2021.(I. 28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szCs w:val="24"/>
        </w:rPr>
        <w:t xml:space="preserve">Zalaszentgrót Város Roma Nemzetiségi Önkormányzatának Képviselő-testületével a nemzetiségi önkormányzat helyiséghasználatára, valamint működése egyéb feltételeinek biztosítására vonatkozóan az indokolás 1. számú melléklete szerinti formában és tartalommal közigazgatási szerződést köt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intézkedik a közigazgatási szerződés aláírásáról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1. január 31. 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Baracskai József polgármester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 végrehajtására határidőben sor került. 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3/2021.(I.28.) számú határozat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szCs w:val="24"/>
        </w:rPr>
        <w:t xml:space="preserve">megállapítja, hogy a képviselő-testület tagjai, valamint Zalaszentgrót Város Önkormányzata Képviselő-testülete bizottságainak nem képviselő tagjai – a 2021. január 11-i állapot szerint - a köztartozásmentes adózói adatbázisban kivétel nélkül szerepelnek. </w:t>
      </w:r>
    </w:p>
    <w:p>
      <w:pPr>
        <w:pStyle w:val="Normal"/>
        <w:spacing w:lineRule="auto" w:line="276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szCs w:val="24"/>
          <w:u w:val="single"/>
        </w:rPr>
        <w:t>Felelős</w:t>
      </w:r>
      <w:r>
        <w:rPr>
          <w:iCs/>
          <w:szCs w:val="24"/>
          <w:u w:val="single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4/2021. (I. 28.) számú határozata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z államháztartás számviteléről szóló 4/2013. (I. 11.) Korm. rendelet és a Beruházás Előkészítési Alap felhasználásáról szóló 233/2018. (XII. 6.) Korm. rendelet módosításáról szóló 678/2020.(XII.28.) Korm. rendelet végrehajtásáról szóló tájékoztatót az 1. számú mellékletben szereplő jegyzőkönyvnek megfelelően elfogadja. A Polgármester felkéri a pénzügyi osztályvezetőt, hogy a kormányrendeletben meghatározott intézkedéseket tegye meg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január 31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  Baracskai József polgármester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Ujvári Éva pénzügyi osztályvezető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kormányrendeletben meghatározott intézkedések határidőben megtörténtek.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5/2021. (II.15.) számú határozata</w:t>
      </w:r>
    </w:p>
    <w:p>
      <w:pPr>
        <w:pStyle w:val="Normal"/>
        <w:jc w:val="both"/>
        <w:rPr/>
      </w:pPr>
      <w:r>
        <w:rPr>
          <w:szCs w:val="24"/>
        </w:rPr>
        <w:t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, valamint a Tanácsadó Testület állásfoglalására figyelemmel a város adósságot keletkeztető ügyletéről készült tájékoztatót elfogadja.</w:t>
      </w:r>
    </w:p>
    <w:p>
      <w:pPr>
        <w:pStyle w:val="Normal"/>
        <w:jc w:val="both"/>
        <w:rPr/>
      </w:pPr>
      <w:r>
        <w:rPr>
          <w:szCs w:val="24"/>
        </w:rPr>
        <w:t>A Képviselő-testület 2021. évre vonatkozóan adósságot keletkeztető ügyletről nem dönt, ezért nem kerül bemutatásra az adósságot keletkeztető ügyletekhez történő hozzájárulás részletes szabályairól szóló 353/2011. (XII. 30.) Korm. rendelet előírásai alapján az önkormányzat saját bevételeinek és az adósságot keletkeztető ügyleteiből eredő fizetési kötelezettségeinek 2021. évi költségvetési évre és az azt követő három évre várható összege s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Határidő: </w:t>
      </w:r>
      <w:r>
        <w:rPr>
          <w:szCs w:val="24"/>
        </w:rPr>
        <w:t>2021. december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6/2021.(II.15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jóváhagyja a Városi Önkormányzat Egészségügyi Központja alapító okiratát módosító, az indokolás 1. számú mellékletét képező módosító okiratát és az indokolás 2. számú mellékletét képező, módosításokkal egységes szerkezetbe foglalt alapító okiratát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</w:t>
      </w:r>
      <w:r>
        <w:rPr>
          <w:szCs w:val="24"/>
        </w:rPr>
        <w:t>a módosító okirat és az egységes szerkezetű alapító okirat aláírja, valamint kérelmet nyújt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szCs w:val="24"/>
        </w:rPr>
        <w:t>A 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február 28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Cs w:val="24"/>
        </w:rPr>
        <w:t>A Városi Önkormányzat Egészségügyi Központjának alapító okirat módosítására határidőben sor került, a módosító okirat polgármester általi aláírása határidőben megtörtént. A változás-bejelentési kérelem határidőben benyújtásra került a Magyar Államkincstárhoz, amely a változásokat átvezette a törzskönyvi nyilvántartáson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rPr>
          <w:szCs w:val="24"/>
        </w:rPr>
      </w:pPr>
      <w:r>
        <w:rPr>
          <w:b/>
          <w:szCs w:val="24"/>
          <w:u w:val="single"/>
        </w:rPr>
        <w:t xml:space="preserve">7/2021. (II. 15.) számú határozata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jóváhagyja Dr. Al-Yari Mohamed, a Városi Önkormányzat Egészségügyi Központja intézményvezetőjének egészségügyi szolgálati munkaszerződését az indokolás 3. számú melléklete szerinti formában és tartalommal.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szCs w:val="24"/>
        </w:rPr>
        <w:t>A polgármester felkéri a jegyzőt, hogy egészségügyi szolgálati munkaszerződés megkötéséhez tegye meg a szükséges intézkedéseket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február 28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Dr. Al-Yari Mohamed, a Városi Önkormányzat Egészségügyi Központja intézményvezetőjének egészségügyi szolgálati munkaszerződése határidőben megköt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 xml:space="preserve">8/2021. (II. 1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Tóth István Lajos ügyvezető által elkészített, 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Szentgrótért Kft. 2020. évi működésének pénzügyi eredményéről szóló </w:t>
      </w:r>
      <w:r>
        <w:rPr>
          <w:bCs/>
          <w:szCs w:val="24"/>
        </w:rPr>
        <w:t>tájékoztatót</w:t>
      </w:r>
      <w:r>
        <w:rPr>
          <w:szCs w:val="24"/>
        </w:rPr>
        <w:t xml:space="preserve"> és a 2021. évi működési stratégiájáról szóló előzetes </w:t>
      </w:r>
      <w:r>
        <w:rPr>
          <w:bCs/>
          <w:szCs w:val="24"/>
        </w:rPr>
        <w:t>tájékoztatót</w:t>
      </w:r>
      <w:r>
        <w:rPr>
          <w:szCs w:val="24"/>
        </w:rPr>
        <w:t xml:space="preserve"> az indokolás melléklete szerinti formában és tartalommal elfogadja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, hogy a Szentgrótért Kft. ügyvezetőjét a döntésről tájékoztassa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Szentgrótért Kft. ügyvezetője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Cs w:val="24"/>
          <w:u w:val="single"/>
        </w:rPr>
        <w:t>9/2021. (II. 15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Szentgrótért Kft. elfogadott 2021. évi működési stratégiája alapján a </w:t>
      </w:r>
      <w:r>
        <w:rPr>
          <w:bCs/>
          <w:szCs w:val="24"/>
        </w:rPr>
        <w:t xml:space="preserve">Zalaszentgrót Város Önkormányzata és a </w:t>
      </w:r>
      <w:r>
        <w:rPr>
          <w:szCs w:val="24"/>
        </w:rPr>
        <w:t>Szentgrótért Kft. között a Zalaszentgrót város zöldterületei és közterületei fenntartására 2019. július 31. napján megkötött vállalkozási szerződés 2021. március 31. napjával való közös megegyezéssel történő megszüntetése mellett dönt a Zalaszentgrót városközponti és városrészek közterületeinek fenntartása tárgyában lefolytatandó közbeszerzési eljárás érvényes és eredményes lezárása esetén, a szerződésben meghatározott vállalkozói díj finanszírozását pedig változatlan összegben biztosítja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Cs/>
          <w:szCs w:val="24"/>
        </w:rPr>
        <w:t xml:space="preserve">Zalaszentgrót Város Önkormányzata és a </w:t>
      </w:r>
      <w:r>
        <w:rPr>
          <w:szCs w:val="24"/>
        </w:rPr>
        <w:t>Szentgrótért Kft. között 2019. január 31. napján a Zalaszentgrót város zöldterületei és közterületei fenntartásához használt gépekre vonatkozóan megkötött bérleti szerződésben meghatározott, a Szentgrótért Kft. által fizetendő bérleti díj tekintetében a veszélyhelyzet ideje alatt az állami és önkormányzati bérleti szerződésekre vonatkozó eltérő szabályokról szóló 609/2020. (XII. 18.) Korm. rendelet 1.§ (</w:t>
      </w:r>
      <w:r>
        <w:rPr>
          <w:szCs w:val="24"/>
          <w:shd w:fill="FFFFFF" w:val="clear"/>
        </w:rPr>
        <w:t>3) bekezdésében</w:t>
      </w:r>
      <w:r>
        <w:rPr>
          <w:szCs w:val="24"/>
        </w:rPr>
        <w:t xml:space="preserve"> kapott felhatalmazás alapján </w:t>
      </w:r>
      <w:r>
        <w:rPr>
          <w:szCs w:val="24"/>
          <w:shd w:fill="FFFFFF" w:val="clear"/>
        </w:rPr>
        <w:t>2021. január 1. napjától a veszélyhelyzet megszűnését követő 90. napig 95%-os díjkedvezményt biztosít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 a bérleti szerződés módosításával kapcsolatos intézkedések megtételére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azonnal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Szentgrótért Kft. által fizetendő bérleti díj tekintetében biztosított </w:t>
      </w:r>
      <w:r>
        <w:rPr>
          <w:i/>
          <w:szCs w:val="24"/>
          <w:shd w:fill="FFFFFF" w:val="clear"/>
        </w:rPr>
        <w:t>95 %-os díjkedvezmény tárgyában a bérleti</w:t>
      </w:r>
      <w:r>
        <w:rPr>
          <w:i/>
          <w:szCs w:val="24"/>
        </w:rPr>
        <w:t xml:space="preserve"> szerződés határidőben kiegészítésre került. </w:t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 xml:space="preserve">A képviselő-testületi határozat alapján a közbeszerzési eljárást lebonyolító cég az eljárás dokumentumait előkészítette, azonban az elektronikus közbeszerzési rendszerre történő feltöltésre a Közbeszerzési Hatóság által előírt hiánypótlások miatt a tervezett időponthoz képest később került sor, így a közbeszerzési eljárás 2021. március 31-ig nem fejezhető be. Az új közbeszerzési eljárás érvényes és eredményes lezárása esetén szükséges és indokolt a </w:t>
      </w:r>
      <w:r>
        <w:rPr>
          <w:bCs/>
          <w:i/>
          <w:szCs w:val="24"/>
        </w:rPr>
        <w:t xml:space="preserve">Zalaszentgrót Város Önkormányzata és a </w:t>
      </w:r>
      <w:r>
        <w:rPr>
          <w:i/>
          <w:szCs w:val="24"/>
        </w:rPr>
        <w:t>Szentgrótért Kft. között a Zalaszentgrót város zöldterületei és közterületei fenntartására 2019. július 31. napján megkötött vállalkozási szerződés közös megegyezéssel történő megszüntetése, következésképpen a határozatban elfogadott megszüntetési időpont módosítása indokolt a következő határozat elfogadásával: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Cs w:val="24"/>
          <w:u w:val="single"/>
        </w:rPr>
        <w:t>10/2021. (II. 15. számú határozata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Cs/>
          <w:szCs w:val="24"/>
        </w:rPr>
        <w:t xml:space="preserve">Zalaszentgrót Város Önkormányzata és a </w:t>
      </w:r>
      <w:r>
        <w:rPr>
          <w:szCs w:val="24"/>
        </w:rPr>
        <w:t>Szentgrótért Kft. között 2020. január 31. napján a Sportcsarnok és műfüves kispálya tárgyában megkötött bérleti-üzemeltetési szerződésben meghatározott, a Szentgrótért Kft. által fizetendő bérleti díj tekintetében a veszélyhelyzet ideje alatt az állami és önkormányzati bérleti szerződésekre vonatkozó eltérő szabályokról szóló 609/2020. (XII. 18.) Korm. rendelet 1.§ (</w:t>
      </w:r>
      <w:r>
        <w:rPr>
          <w:szCs w:val="24"/>
          <w:shd w:fill="FFFFFF" w:val="clear"/>
        </w:rPr>
        <w:t>3) bekezdésében</w:t>
      </w:r>
      <w:r>
        <w:rPr>
          <w:szCs w:val="24"/>
        </w:rPr>
        <w:t xml:space="preserve"> kapott felhatalmazás alapján </w:t>
      </w:r>
      <w:r>
        <w:rPr>
          <w:szCs w:val="24"/>
          <w:shd w:fill="FFFFFF" w:val="clear"/>
        </w:rPr>
        <w:t>2021. január 1. napjától a veszélyhelyzet megszűnését követő 90. napig 95%-os díjkedvezményt biztosít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 a bérleti-üzemeltetési szerződés módosításával kapcsolatos intézkedések megtételére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azonnal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bérleti-üzemeltetési szerződés módosításával kapcsolatos intézkedés megtörtén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1/2021. (II. 15.) számú határozata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megbízza az Önkormányzat 100 %-os tulajdonában lévő Szentgrótért Kft.-t az Önkormányzat kizárólagos tulajdonában lévő Szent Gróth Termálfürdő és Szabadidőközpont üzemeltetésével a 2021. március 1-től 2022. február 28-ig tartó időszakra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a Szentgrótért Kft. elfogadott 2021. évi működési stratégiája alapján a Szent Gróth Termálfürdő és Szabadidőközpont üzemeltetési díját 2021. március 1. napjától 2022. február 28. napjáig nettó 12.810.000,- Ft + Áfa, összesen 16.268.700,- Ft összegben biztosítja, továbbá a Szentgrótért Kft. által fizetendő bérleti díj tekintetében a veszélyhelyzet ideje alatt az állami és önkormányzati bérleti szerződésekre vonatkozó eltérő szabályokról szóló 609/2020. (XII. 18.) Korm. rendelet 1. § (</w:t>
      </w:r>
      <w:r>
        <w:rPr>
          <w:szCs w:val="24"/>
          <w:shd w:fill="FFFFFF" w:val="clear"/>
        </w:rPr>
        <w:t>3) bekezdésében</w:t>
      </w:r>
      <w:r>
        <w:rPr>
          <w:szCs w:val="24"/>
        </w:rPr>
        <w:t xml:space="preserve"> kapott felhatalmazás alapján </w:t>
      </w:r>
      <w:r>
        <w:rPr>
          <w:szCs w:val="24"/>
          <w:shd w:fill="FFFFFF" w:val="clear"/>
        </w:rPr>
        <w:t xml:space="preserve">2021. január 1. napjától a veszélyhelyzet megszűnését követő 90. napig 95 %-os díjkedvezményt biztosít. 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 az üzemeltetési szerződés megkötésével kapcsolatos intézkedések megtételére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 xml:space="preserve">A Szentgrótért Kft. által fizetendő bérleti díj tekintetében biztosított </w:t>
      </w:r>
      <w:r>
        <w:rPr>
          <w:i/>
          <w:szCs w:val="24"/>
          <w:shd w:fill="FFFFFF" w:val="clear"/>
        </w:rPr>
        <w:t xml:space="preserve">95 %-os díjkedvezmény tárgyában a </w:t>
      </w:r>
      <w:r>
        <w:rPr>
          <w:i/>
          <w:szCs w:val="24"/>
        </w:rPr>
        <w:t>2021. február 28. napjáig szóló üzemeltetési szerződés határidőben kiegészítésre került. A 2021. március 1. napjától szóló üzemeltetési szerződés megkötése határidőben megtörtén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2/2021. (II. 15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 xml:space="preserve">megbízza a Szentgrótért Kft-t a Kft. elfogadott 2021. évi működési stratégiája alapján Zalaszentgrót Város Önkormányzata részéről benyújtandó egyes pályázatainak projekt előkészítési, projektmenedzseri és pénzügyi szakértői feladatok ellátásával 2021. március 1. napjától 2021. </w:t>
      </w:r>
      <w:r>
        <w:rPr>
          <w:szCs w:val="24"/>
          <w:shd w:fill="FFFFFF" w:val="clear"/>
        </w:rPr>
        <w:t>december 31</w:t>
      </w:r>
      <w:r>
        <w:rPr>
          <w:szCs w:val="24"/>
        </w:rPr>
        <w:t>. napjáig tartó időszakban nettó 4.000.000,- Ft + Áfa, összesen bruttó 5.080.000,- Ft megbízási díjért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Cs w:val="24"/>
        </w:rPr>
        <w:t>A polgármester felkéri a jegyzőt a megbízási szerződések megkötésével kapcsolatos intézkedések megtételére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megbízási szerződés megkötése határidőben megtörtént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13/2021. (II. 15.) számú határozata</w:t>
      </w:r>
    </w:p>
    <w:p>
      <w:pPr>
        <w:pStyle w:val="Normal"/>
        <w:spacing w:lineRule="atLeast" w:line="24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– felkéri </w:t>
      </w:r>
      <w:r>
        <w:rPr>
          <w:szCs w:val="24"/>
        </w:rPr>
        <w:t>Tóth István Lajos ügyvezetőt, hogy a</w:t>
      </w:r>
      <w:r>
        <w:rPr>
          <w:bCs/>
          <w:szCs w:val="24"/>
        </w:rPr>
        <w:t xml:space="preserve"> </w:t>
      </w:r>
      <w:r>
        <w:rPr>
          <w:szCs w:val="24"/>
        </w:rPr>
        <w:t>Szentgrótért Kft. társasházkezelés divízióját vizsgálja felül, és rentábilissá tétele érdekében a szükséges intézkedéseket tegye meg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május 31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Tóth István Lajos ügyvezet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határozatban foglaltak végrehajtása határidőben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4/2021. (II. 15.) számú határozata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– engedélyezi a </w:t>
      </w:r>
      <w:r>
        <w:rPr>
          <w:szCs w:val="24"/>
        </w:rPr>
        <w:t>Szentgrótért Kft. számára az IVECO Daily billentős, hétszemélyes gépjármű beszerzését bruttó 3.290.000, - Ft értékben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</w:t>
      </w:r>
      <w:r>
        <w:rPr>
          <w:bCs/>
          <w:szCs w:val="24"/>
        </w:rPr>
        <w:t xml:space="preserve">felkéri </w:t>
      </w:r>
      <w:r>
        <w:rPr>
          <w:szCs w:val="24"/>
        </w:rPr>
        <w:t>Tóth István Lajos ügyvezetőt, hogy gépjármű beszerzés érdekében a szükséges intézkedéseket tegye meg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Tóth István Lajos ügyvezet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Szentgrótért Kft. ügyvezetője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, amely alapján a tehergépjármű beszerzése megvalósul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5/2021. (II. 15.) számú határozata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lakóhely környezeti állapotáról szóló tájékoztatót elfogadja.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polgármester felkéri a jegyzőt a tájékoztató városi honlapon való közzétételére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február 2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tájékoztató határidőben közzétételre került a városi honlapon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6/2021.(II. 15.) számú határozata</w:t>
      </w:r>
    </w:p>
    <w:p>
      <w:pPr>
        <w:pStyle w:val="Normal"/>
        <w:spacing w:lineRule="auto" w:line="276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</w:t>
      </w:r>
      <w:r>
        <w:rPr>
          <w:szCs w:val="24"/>
        </w:rPr>
        <w:t xml:space="preserve">130/2020. (XI. 26.) számú képviselő-testületi határozat kiegészítésével a nem lakás céljára szolgáló helyiségek 2021. évi bérleti díját az alábbiak szerint állapítja meg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313"/>
        <w:gridCol w:w="1198"/>
        <w:gridCol w:w="1393"/>
        <w:gridCol w:w="101"/>
        <w:gridCol w:w="1180"/>
        <w:gridCol w:w="35"/>
        <w:gridCol w:w="1122"/>
        <w:gridCol w:w="1103"/>
      </w:tblGrid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 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ím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nagyság m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funkci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 xml:space="preserve">nettó ár Ft/hó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 xml:space="preserve">ÁFA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Bruttó ár Ft/hó</w:t>
            </w:r>
          </w:p>
        </w:tc>
      </w:tr>
      <w:tr>
        <w:trPr>
          <w:trHeight w:val="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échenyi u. 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zlet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0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8 100</w:t>
            </w:r>
          </w:p>
        </w:tc>
      </w:tr>
      <w:tr>
        <w:trPr>
          <w:trHeight w:val="4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Batthyány u. 1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 59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96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 558</w:t>
            </w:r>
          </w:p>
        </w:tc>
      </w:tr>
      <w:tr>
        <w:trPr>
          <w:trHeight w:val="5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thyány u. 1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4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5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Batthyány u. 1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dzőterem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62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. u. 9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31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1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828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. u. 9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 34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65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 99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. u. 9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2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83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. u. 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56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8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418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. u. 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3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83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43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265</w:t>
            </w:r>
          </w:p>
        </w:tc>
      </w:tr>
      <w:tr>
        <w:trPr>
          <w:trHeight w:val="4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. u. 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07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9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8 979</w:t>
            </w:r>
          </w:p>
        </w:tc>
      </w:tr>
      <w:tr>
        <w:trPr>
          <w:trHeight w:val="4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örgy u. 9. 1. em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 08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6 93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örgy u. 9. 2. em. 1. iro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93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0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örgy u. 9. 2. em. 2. iro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6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3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43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örgy u. 9. 2. em. 3. iro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86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99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örgy u. 9. 2. em. 4. iro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66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2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92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ózsa György u. 9. 2. em. 5. iro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66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2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927</w:t>
            </w:r>
          </w:p>
        </w:tc>
      </w:tr>
      <w:tr>
        <w:trPr>
          <w:trHeight w:val="6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Dózsa György u. 9. 2. em. tárgyaló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nácstere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8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15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 256</w:t>
            </w:r>
          </w:p>
        </w:tc>
      </w:tr>
      <w:tr>
        <w:trPr>
          <w:trHeight w:val="4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lom u 22.- 786/2 hsz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űhel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 66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 08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747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sáford 2223/1 hrsz.-ú rét, gyümölcsös és gazdasági épület, szántó, erdő valamint 2223/3 hrsz.-ú rét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űvésztelep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</w:tr>
      <w:tr>
        <w:trPr>
          <w:trHeight w:val="3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Eötvös K. u. 10. K-i oldal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zlet+raktár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 42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 56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98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ötvös K. u. 10. Ény-i oldal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zlet+raktár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 0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7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 7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ötvös K. u. 10. Ny-i oldal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zlet+raktár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 672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87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 543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ő tér, 351/5 hrsz. alatt lévő hírlapárusító pavilon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avilon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0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700</w:t>
            </w:r>
          </w:p>
        </w:tc>
      </w:tr>
      <w:tr>
        <w:trPr>
          <w:trHeight w:val="5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Batthyány u. 1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0/A/8 hrsz. egyéb helyiség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vásárcsarnok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 0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 85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 8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ány L. u. 2 Kazánház+tető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4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22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thyány u. 13. ZAFFIR ház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7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02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9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92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őtér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őtér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ssuth Lajos u. 1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zlet+raktár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82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 58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ocskai u.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csma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 0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9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 96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udvarnok sportöltö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szentgróti „Borház ” Bocskai u. 1.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rod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 87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12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000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ím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funkció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nettó ár Ft/fő/nap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ÁF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tthyány u. 15.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llégium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270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ím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funkci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nettó ár Ft/óra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ÁFA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tthyány u. 15.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ornaterem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1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tthyány u. 15.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nterem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1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mplom tér 7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ndezvénytere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y u. 2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ornatere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8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gróti székhellyel rendelkező sportegyesületekre vonatkozó bérleti díjak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ím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funkci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nettó ár Ft/óra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ÁFA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thyány u. 15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ornaterem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gróti székhellyel rendelkező egyesületekre vonatkozó bérleti díjak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ím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funkció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 xml:space="preserve">nettó ár Ft/óra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 xml:space="preserve">ÁFA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thyány u. 15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nterem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328"/>
        <w:gridCol w:w="2542"/>
        <w:gridCol w:w="1235"/>
        <w:gridCol w:w="1116"/>
        <w:gridCol w:w="1234"/>
      </w:tblGrid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egnevezés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Nettó 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Ft/alkalom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ÁFA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Bruttó 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Ft/alkalom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rínyi Miklós tagiskol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tkező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ttó 2 500 Ft/óra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7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675 Ft/óra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 7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 175 Ft/óra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ányi László tagiskola étkező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ttó 2 500 Ft/óra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7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675 Ft/óra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 7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 175 Ft/óra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Kisszentgróti „Borház</w:t>
            </w:r>
            <w:r>
              <w:rPr>
                <w:i/>
                <w:szCs w:val="24"/>
              </w:rPr>
              <w:t xml:space="preserve">" </w:t>
            </w:r>
            <w:r>
              <w:rPr>
                <w:szCs w:val="24"/>
              </w:rPr>
              <w:t>pince Bocskai u. 1.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74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25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szentgróti „Borház ” konferencia terem Bocskai u. 1.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87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4 órát meg nem haladó bérlet esetén 3 937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 063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5 000)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Kisszentgróti „Kultúrház</w:t>
            </w:r>
            <w:r>
              <w:rPr>
                <w:i/>
                <w:szCs w:val="24"/>
              </w:rPr>
              <w:t xml:space="preserve">" </w:t>
            </w:r>
            <w:r>
              <w:rPr>
                <w:szCs w:val="24"/>
              </w:rPr>
              <w:t>Bocskai u. 1.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74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25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üskeszentpéteri kultúrház hrsz. 1576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8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</w:t>
            </w:r>
          </w:p>
        </w:tc>
      </w:tr>
      <w:tr>
        <w:trPr>
          <w:trHeight w:val="3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Zalaudvarnok kultúrház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001</w:t>
            </w:r>
          </w:p>
        </w:tc>
      </w:tr>
      <w:tr>
        <w:trPr>
          <w:trHeight w:val="43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anyod kultúrház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4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 551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koppány kultúrház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istere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gy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93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8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6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áford kultúrház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 u. 3. 1. terem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62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ala u. 3. 2. terem 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0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 05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ala u. 3. 2. terem 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 0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 05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A polgármester felkéri a jegyzőt a bérleti szerződések fentiek szerinti előkészítésére. 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18/2021. (II.15.) számú határozata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Zalaszentgrót Város Önkormányzata 2021. évi közbeszerzési tervét az indokolás 1. számú melléklete szerinti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2021. évi közbeszerzési terv végrehajtásával és közzétételével kapcsolatban a szükséges intézkedéseket szíveskedjen megtenni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március 31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 közbeszerzési terv határidőben felkerült a közbeszerzési hatóság oldalára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Cs/>
          <w:szCs w:val="24"/>
          <w:u w:val="single"/>
        </w:rPr>
      </w:pPr>
      <w:r>
        <w:rPr>
          <w:rFonts w:eastAsia="Calibri"/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Cs w:val="24"/>
          <w:u w:val="single"/>
        </w:rPr>
        <w:t>19/2021. (II. 15.) számú határozata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– mérlegelve az önkormányzat számára forrásmegvonásokkal és egyéb bizonytalanságokkal terhelt jelenlegi helyzetet, valamint a kezdeményezés társadalmi szükségességének csekély voltát – </w:t>
      </w:r>
      <w:r>
        <w:rPr>
          <w:szCs w:val="24"/>
        </w:rPr>
        <w:t>a pszichiátriai betegek, illetve a szenvedélybetegek részére nyújtott nappali ellátás biztosítása tárgyában a Baptista Tevékeny Szeretet Misszió (4028 Debrecen, Simonyi út 14.) szolgáltatóval nem kíván ellátási szerződést kötni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döntésről a kezdeményező szervezetet értesíteni szíveskedjen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február 20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Cs w:val="24"/>
        </w:rPr>
        <w:t>A határozati kivonat egy példányának megküldésével a Baptista Tevékeny Szeretet Misszió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 xml:space="preserve">20/2021. (II. 15.) számú határozata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VÁSÁRTÉR Kereskedelmi és Vendéglátó Betéti Társasággal 2015. június 11-én megkötött közétkeztetési vállalkozási szerződésben a Zalaszentgrót, Ifjúság u. 2. szám alatti főzőkonyha, valamint a Zalaszentgrót, Kossuth u. 11. szám alatti tálalókonyha vonatkozásában meghatározott éves bérleti díjak </w:t>
      </w:r>
      <w:r>
        <w:rPr>
          <w:szCs w:val="24"/>
        </w:rPr>
        <w:t>tekintetében a veszélyhelyzet ideje alatt az állami és önkormányzati bérleti szerződésekre vonatkozó eltérő szabályokról szóló 609/2020. (XII. 18.) Korm. rendelet 1. § (</w:t>
      </w:r>
      <w:r>
        <w:rPr>
          <w:szCs w:val="24"/>
          <w:shd w:fill="FFFFFF" w:val="clear"/>
        </w:rPr>
        <w:t>3) bekezdésében</w:t>
      </w:r>
      <w:r>
        <w:rPr>
          <w:szCs w:val="24"/>
        </w:rPr>
        <w:t xml:space="preserve"> kapott felhatalmazás alapján </w:t>
      </w:r>
      <w:r>
        <w:rPr>
          <w:szCs w:val="24"/>
          <w:shd w:fill="FFFFFF" w:val="clear"/>
        </w:rPr>
        <w:t>2021. január 1. napjától a veszélyhelyzet megszűnését követő 90. napig 95%-os díjkedvezményt biztosít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felkéri a jegyzőt a szükséges intézkedések megtételére. 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február 20. 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közétkeztetési vállalkozási szerződés határozat szerinti módosításának aláírása megtörtén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uto" w:line="276"/>
        <w:rPr>
          <w:szCs w:val="24"/>
        </w:rPr>
      </w:pPr>
      <w:r>
        <w:rPr>
          <w:b/>
          <w:bCs/>
          <w:iCs/>
          <w:szCs w:val="24"/>
          <w:u w:val="single"/>
        </w:rPr>
        <w:t>21/2021. (II. 15.) számú határozata</w:t>
      </w:r>
    </w:p>
    <w:p>
      <w:pPr>
        <w:pStyle w:val="Normal"/>
        <w:spacing w:lineRule="auto" w:line="276"/>
        <w:jc w:val="both"/>
        <w:rPr/>
      </w:pPr>
      <w:r>
        <w:rPr>
          <w:bCs/>
          <w:szCs w:val="24"/>
        </w:rPr>
        <w:t>Zalaszentgrót Város Önkormányzata Képviselő-testületének feladat- és hatáskörében eljárva a Polgármester – a Kormány 27</w:t>
      </w:r>
      <w:r>
        <w:rPr>
          <w:szCs w:val="24"/>
        </w:rPr>
        <w:t>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– </w:t>
      </w:r>
      <w:r>
        <w:rPr>
          <w:szCs w:val="24"/>
        </w:rPr>
        <w:t>Baracskai József Zalaszentgrót Város Polgármestere 2021. évre megállapított szabadságának ütemezését az indokolás 1. számú melléklete szerint jóváhagy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a 2021. évi szabadság igénybevételéről a képviselő-testületet folyamatosan tájékoztatja.</w:t>
      </w:r>
    </w:p>
    <w:p>
      <w:pPr>
        <w:pStyle w:val="Normal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folyamatos</w:t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22/2021. (II. 15.) számú határoza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hozzájárulását adja a Zalaszentgrót Város Önkormányzata tulajdonát képező Zalaszentgrót Városi Sportcsarnok világítás korszerűsítés Zalaszentgróti Kézilabda Club TAO pályázata keretében történő megvalósításához. A pályázat 30%-os önrészét az önkormányzat a 2021/2022. évi költségvetéséből biztosítja azzal, hogy Képviselő-testület a konkrét összegről a beruházás pontos költségvetésének ismeretében dön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 jegyzőt a szükséges intézkedése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december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Cs w:val="24"/>
          <w:u w:val="single"/>
        </w:rPr>
        <w:t>23/2021.(II. 15.) számú határoza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egyetért azzal, hogy a Zalaszentgróti Kézilabda Club bevonásával a részéről TAO pályázat keretében megvalósítani tervezett Zalaszentgrót Városi Sportcsarnok világítás korszerűsítés megvalósításához elengedhetetlen a létesítmény jelenlegi vagyonkezelőjével, a Zalaegerszegi Tankerületi Központ igazgatójával további egyeztetések lefolytatása a beruházás megvalósítása, hozzájárulásának beszerzése és adott esetben az önerő társfinanszírozásban történő biztosítása érdekéb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december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24/2021. (II.15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>úgy dönt, hogy pályázatot nyújt be a helyi önkormányzatokért felelős miniszter által meghirdetett „Önkormányzati feladatellátást szolgáló fejlesztések támogatásra” című</w:t>
      </w:r>
      <w:r>
        <w:rPr>
          <w:b/>
          <w:bCs/>
          <w:szCs w:val="24"/>
        </w:rPr>
        <w:t xml:space="preserve"> </w:t>
      </w:r>
      <w:r>
        <w:rPr>
          <w:szCs w:val="24"/>
        </w:rPr>
        <w:t>pályázat keretében belterületi járda felújítására a 354 hrsz-ú és belterületi járda- és út felújítására a 355/14 hrsz-ú ingatlanon.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a pályázat megvalósításához szükséges önerőként bruttó 6.593.473, - Ft-ot biztosít a 2022. évi Költségvetése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felkéri a jegyzőt a szükséges intézkedések meg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március 1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pályázati anyag összeállításra került, az előírt határidőig mind az elektronikus felületen feltöltésre, mind elektronikusan beküldésre kerültek a szükséges dokumentumok. A pályázatról való döntés 2021. októberben várható.</w:t>
      </w:r>
    </w:p>
    <w:p>
      <w:pPr>
        <w:pStyle w:val="Normal"/>
        <w:spacing w:lineRule="atLeast" w:line="240"/>
        <w:rPr>
          <w:rFonts w:eastAsia="Calibri"/>
          <w:b/>
          <w:b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5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szCs w:val="24"/>
        </w:rPr>
        <w:t xml:space="preserve"> 9</w:t>
      </w:r>
      <w:r>
        <w:rPr>
          <w:bCs/>
          <w:iCs/>
          <w:szCs w:val="24"/>
        </w:rPr>
        <w:t>/2021. (II. 15.) számú határozata módosításával egyetért azzal, hogy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Zalaszentgrót Város Önkormányzata és a </w:t>
      </w:r>
      <w:r>
        <w:rPr>
          <w:szCs w:val="24"/>
        </w:rPr>
        <w:t xml:space="preserve">Szentgrótért Kft. között a Zalaszentgrót város zöldterületei és közterületei fenntartására 2019. július 31. napján megkötött vállalkozási szerződés közös megegyezéssel kerüljön megszüntetésre a Zalaszentgrót városközponti és városrészek közterületeinek fenntartása tárgyában lefolytatandó közbeszerzési eljárás érvényes és eredményes lezárása esetén, előre láthatóan 2021. április 30-án a szerződésben meghatározott vállalkozói díj finanszírozásának változatlanul hagyása mellett. 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április 30.</w:t>
      </w:r>
    </w:p>
    <w:p>
      <w:pPr>
        <w:pStyle w:val="Normal"/>
        <w:spacing w:lineRule="atLeast" w:line="240"/>
        <w:jc w:val="both"/>
        <w:rPr>
          <w:iCs/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i/>
          <w:iCs/>
          <w:szCs w:val="24"/>
        </w:rPr>
        <w:t xml:space="preserve">A Zalaszentgrót Város Önkormányzata és a </w:t>
      </w:r>
      <w:r>
        <w:rPr>
          <w:i/>
          <w:iCs/>
          <w:szCs w:val="24"/>
        </w:rPr>
        <w:t>Szentgrótért Kft. között a Zalaszentgrót város zöldterületei és közterületei fenntartására 2019. július 31. napján megkötött vállalkozási szerződés 2021. május 3. napjával közös megegyezéssel megszüntetésre kerül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6/2021. (III.25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szegregátumban élők helyzetének, lehetőségeinek javítása érdekében –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a lakhatási feltételek javítását célzó, a Zalaszentgrót Város Önkormányzata tulajdonát képező, – </w:t>
      </w:r>
      <w:r>
        <w:rPr>
          <w:szCs w:val="24"/>
        </w:rPr>
        <w:t>10052/1</w:t>
      </w:r>
      <w:r>
        <w:rPr>
          <w:bCs/>
          <w:szCs w:val="24"/>
        </w:rPr>
        <w:t xml:space="preserve">. hrsz-ú, a természetben a 8790, Zalaszentgrót, Gyár u. 57. szám alatti, valamint a </w:t>
      </w:r>
      <w:r>
        <w:rPr>
          <w:szCs w:val="24"/>
        </w:rPr>
        <w:t>10052/2. hrsz-ú</w:t>
      </w:r>
      <w:r>
        <w:rPr>
          <w:bCs/>
          <w:szCs w:val="24"/>
        </w:rPr>
        <w:t>, a  8790, Zalaszentgrót, Gyár u. 59.  szám alatt található ingatlanokra vonatkozóan határozott idejű helyiségbérleti szerződéssel rendelkező bérlők részére – a költözéssel járó anyagi kiadásokhoz való hozzájárulásként – egyszeri, vissza nem térítendő támogatás biztosítására pályázatot hirdet jelen indokolás 2. számú mellékletét képező pályázati felhívásban rögzített feltételekk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pályázati felhívás közzétételéről és felkéri a jegyzőt a szükséges intézkedések megtételére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, illetve 2021. június 30.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7/2021. (III. 25.) számú határozata</w:t>
      </w:r>
    </w:p>
    <w:p>
      <w:pPr>
        <w:pStyle w:val="Listaszerbekezds"/>
        <w:autoSpaceDE w:val="false"/>
        <w:spacing w:lineRule="atLeast" w:line="240"/>
        <w:ind w:left="0" w:hanging="0"/>
        <w:jc w:val="both"/>
        <w:rPr/>
      </w:pPr>
      <w:r>
        <w:rPr/>
        <w:t xml:space="preserve"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a Zalaszentgróti Napköziotthonos Óvoda - Bölcsőde köznevelési intézményben a </w:t>
      </w:r>
      <w:r>
        <w:rPr>
          <w:bCs/>
          <w:iCs/>
        </w:rPr>
        <w:t xml:space="preserve">2021/2022. nevelési évre vonatkozóan a </w:t>
      </w:r>
      <w:r>
        <w:rPr>
          <w:bCs/>
        </w:rPr>
        <w:t>leendő óvodások és bölcsődések beiratkozásának időpontjaként 2021. április 27-28. (kedd-szerda) napját fogadja el.</w:t>
      </w:r>
    </w:p>
    <w:p>
      <w:pPr>
        <w:pStyle w:val="Normal"/>
        <w:autoSpaceDE w:val="false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polgármester felkéri a jegyzőt, hogy a </w:t>
      </w:r>
      <w:r>
        <w:rPr>
          <w:szCs w:val="24"/>
        </w:rPr>
        <w:t>Zalaszentgróti Napköziotthonos Óvoda - Bölcsőde intézményvezetőjét a határozati kivonat és a hirdetmény egy-egy példányának megküldésével a döntésről értesítse.</w:t>
      </w:r>
    </w:p>
    <w:p>
      <w:pPr>
        <w:pStyle w:val="Normal"/>
        <w:autoSpaceDE w:val="false"/>
        <w:spacing w:lineRule="atLeast" w:line="24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i/>
          <w:szCs w:val="24"/>
          <w:u w:val="single"/>
        </w:rPr>
        <w:t>Határidő:</w:t>
      </w:r>
      <w:r>
        <w:rPr>
          <w:bCs/>
          <w:szCs w:val="24"/>
        </w:rPr>
        <w:t xml:space="preserve"> azonnal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i/>
          <w:szCs w:val="24"/>
          <w:u w:val="single"/>
        </w:rPr>
        <w:t>Felelős:</w:t>
      </w:r>
      <w:r>
        <w:rPr>
          <w:bCs/>
          <w:szCs w:val="24"/>
        </w:rPr>
        <w:t xml:space="preserve"> Baracskai József polgármester</w:t>
      </w:r>
    </w:p>
    <w:p>
      <w:pPr>
        <w:pStyle w:val="Normal"/>
        <w:autoSpaceDE w:val="false"/>
        <w:spacing w:lineRule="atLeast" w:line="240"/>
        <w:ind w:firstLine="708"/>
        <w:jc w:val="both"/>
        <w:rPr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Dr. Simon Beáta jegyző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8/2021. (III. 25.) számú határozata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</w:t>
      </w:r>
      <w:r>
        <w:rPr>
          <w:color w:val="000000"/>
          <w:spacing w:val="1"/>
          <w:szCs w:val="24"/>
        </w:rPr>
        <w:t>az EFOP-1.2.11-16-2017-00052 azonosítószámú, „</w:t>
      </w:r>
      <w:r>
        <w:rPr>
          <w:b/>
          <w:color w:val="000000"/>
          <w:spacing w:val="1"/>
          <w:szCs w:val="24"/>
        </w:rPr>
        <w:t>Fecskeház Program Újragondolva</w:t>
      </w:r>
      <w:r>
        <w:rPr>
          <w:color w:val="000000"/>
          <w:spacing w:val="1"/>
          <w:szCs w:val="24"/>
        </w:rPr>
        <w:t xml:space="preserve">” című projekt keretében Zalaszentgrót Város Önkormányzata, mint kedvezményezett által a </w:t>
      </w:r>
      <w:r>
        <w:rPr>
          <w:szCs w:val="24"/>
        </w:rPr>
        <w:t xml:space="preserve">18-35 év közötti, a célcsoportba tartozó fiatalok részére – a munkaerő-piaci hátránynak kompenzálása, a település közössége számára fontos, hiányzó tevékenységnek, foglalkozásnak számító szakember hiánypótlása érdekében – a helyi ösztönző támogatás nyújtására vonatkozó pályázati dokumentációt jelen </w:t>
      </w:r>
      <w:r>
        <w:rPr>
          <w:color w:val="000000"/>
          <w:spacing w:val="1"/>
          <w:szCs w:val="24"/>
        </w:rPr>
        <w:t xml:space="preserve">indokolás 1. számú mellékletében foglaltak szerinti formában és tartalommal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megteszi a szükséges intézkedéseket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folyamatos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zCs w:val="24"/>
          <w:u w:val="single"/>
        </w:rPr>
        <w:t>29/2021. (III. 25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 xml:space="preserve">egyetért azzal, hogy Zalaszentgrót Város Önkormányzata az Észak Zalai Víz-és Csatornamű Zrt-vel, valamint Zalabér, Pakod, Zalavég, Batyk, Gellénháza, Nagylengyel, Ormándlak, Zalalövő, Kálócfa, Szentkozmadombja, Iklódbördőce, Misefa, Nagykapornak, Nemesrádó  Községek Önkormányzataival konzorciumban pályázatot nyújtott be az Építésügyi Minőségellenőrző Innovációs Nonprofit Kft. által közzétett </w:t>
      </w:r>
      <w:r>
        <w:rPr>
          <w:b/>
          <w:szCs w:val="24"/>
        </w:rPr>
        <w:t>VÁRA-ÉMI-2020 kódszámú</w:t>
      </w:r>
      <w:r>
        <w:rPr>
          <w:szCs w:val="24"/>
        </w:rPr>
        <w:t>, Víziközművek Állami Rekonstrukciós Alapjából nyújtható támogat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olgármester a pályázat eredményessége esetén a beruházás megvalósításához a szükséges intézkedéseket megt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december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30/2021. (III.25.) számú határozata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TOP-1.1.3-15-ZA1-2016-00002 azonosítószámú, „Agrárlogisztikai központ Zalaszentgróton” című projekt keretében a Zalaszentgrót, belterület 1397/5 hrsz-ú ingatlanon kialakításra került Tároló- és Hűtőcsarnok bérleti díjait és rezsiköltségét a 117/2020. (X.29.) számú képviselő-testületi határozat módosításával az alábbiak szerint állapítja meg: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a 30,186 m3 nagyságú tároló bérleti díja havonta: nettó 3.260 Ft,- /db (nettó 280,80,- Ft/m2)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95,082 m3 nagyságú tároló bérleti díja havonta: nettó 10.269,- Ft/db (nettó 280,80,- Ft/m2)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a 78,94 m2 nagyságú iroda- és szociális helyiségek bérleti díja havonta: nettó 190,- Ft/m2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targonca bérleti díja havonta: nettó 5.00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gyalogkíséretű targonca bérleti díja havonta: nettó 2.00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villás kézi raklapemelő (emelőbéka) bérleti díja havonta: nettó 1.000,- Ft/db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26 db műanyag láda (tároló konténer) bérleti díja havonta: nettó 20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112 db műanyag rekesz bérleti díja havonta: nettó 50,- Ft/db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földterület bérleti díja havonta: nettó 5,- Ft/m2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a Tároló- és Hűtőcsarnok rezsiköltsége az egyes bérlők általi felhasználás alapján, utólagosan kerül megállapításra és kiszámlázásra. A fajlagos rezsidíjak a mindenkor hatályos közületi árszabás alapján kerülnek meghatározásra a bérleti szerződésekben, és évente felülvizsgálatra kerülnek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Polgármestere a Tároló- és Hűtőcsarnok hasznosítására vonatkozó pályázati eljárás lebonyolítása során figyelembe veszi a megállapított bérleti díjakat, valamint – szabad kapacitás függvényében – gondoskodik továbbra is a folyamatos pályáztatás biztosításáról, amelynek eredményéről tájékoztatja a képviselő-testületet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Határidő: 2021. április 30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Felelős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1 db hatályos bérleti szerződés az elfogadott díjszabásoknak megfelelően módosításra került. A tárolók és eszközök pályáztatása folyamatos, és a módosított paraméterek figyelembevételével történik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31/2021. (III. 25.) számú határozat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I.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Deák Ferenc Általános Iskola, Gimnázium és Alapfokú Művészeti Iskola (8790 Zalaszentgrót, Kossuth Lajos u. 11.) fenntartó által tervezett alábbi átszervezéseivel egyetért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pacing w:val="-6"/>
          <w:szCs w:val="24"/>
        </w:rPr>
      </w:pPr>
      <w:r>
        <w:rPr>
          <w:bCs/>
          <w:szCs w:val="24"/>
        </w:rPr>
        <w:t xml:space="preserve">- </w:t>
      </w:r>
      <w:r>
        <w:rPr>
          <w:bCs/>
          <w:spacing w:val="-6"/>
          <w:szCs w:val="24"/>
        </w:rPr>
        <w:t>alapfokú művészetoktatás törlése (Érintett feladatellátási hely: Deák Ferenc Általános Iskola, Gimnázium és Alapfokú Művészeti Iskola, 8790 Zalaszentgrót, Kossuth Lajos u. 11.)</w:t>
      </w:r>
    </w:p>
    <w:p>
      <w:pPr>
        <w:pStyle w:val="Normal"/>
        <w:jc w:val="both"/>
        <w:rPr>
          <w:bCs/>
          <w:spacing w:val="-6"/>
          <w:szCs w:val="24"/>
        </w:rPr>
      </w:pPr>
      <w:r>
        <w:rPr>
          <w:b/>
          <w:bCs/>
          <w:spacing w:val="-6"/>
          <w:szCs w:val="24"/>
        </w:rPr>
        <w:t xml:space="preserve">- </w:t>
      </w:r>
      <w:r>
        <w:rPr>
          <w:bCs/>
          <w:spacing w:val="-6"/>
          <w:szCs w:val="24"/>
        </w:rPr>
        <w:t>telephely megszüntetése jogutóddal (Érintett feladatellátási hely: Deák Általános Iskola és Gimnázium Tánc-Játék Alapfokú Művészeti Iskolája, 8790 Zalaszentgrót, Batthyány Lajos u. 9.)</w:t>
      </w:r>
    </w:p>
    <w:p>
      <w:pPr>
        <w:pStyle w:val="Normal"/>
        <w:jc w:val="both"/>
        <w:rPr>
          <w:bCs/>
          <w:spacing w:val="-6"/>
          <w:szCs w:val="24"/>
        </w:rPr>
      </w:pPr>
      <w:r>
        <w:rPr>
          <w:b/>
          <w:bCs/>
          <w:spacing w:val="-6"/>
          <w:szCs w:val="24"/>
        </w:rPr>
        <w:t>-</w:t>
      </w:r>
      <w:r>
        <w:rPr>
          <w:bCs/>
          <w:spacing w:val="-6"/>
          <w:szCs w:val="24"/>
        </w:rPr>
        <w:t xml:space="preserve"> telephely megszüntetése jogutóddal (Érintett feladatellátási hely: Deák Általános Iskola és Gimnázium Erkel Ferenc Alapfokú Művészeti Iskolája, 8790 Zalaszentgrót, Ifjúság u. 2.)</w:t>
      </w:r>
    </w:p>
    <w:p>
      <w:pPr>
        <w:pStyle w:val="Normal"/>
        <w:jc w:val="both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II.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fenntartó által létrehozni tervezett Zalaszentgróti Erkel Ferenc Alapfokú Művészeti Iskolát (8790 Zalaszentgrót, Ifjúság u. 2.) érintő alábbi intézkedésekkel egyetért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új intézmény létesítése (Érintett feladatellátási hely: Zalaszentgróti Erkel Ferenc Alapfokú Művészeti Iskola, 8790 Zalaszentgrót, Ifjúság u. 2.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felnőttoktatás felvétele (Érintett feladatellátási hely: Zalaszentgróti Erkel Ferenc Alapfokú Művészeti Iskola, 8790 Zalaszentgrót, Ifjúság u. 2.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telephely létesítése (Érintett feladatellátási hely: Zalaszentgróti Erkel Ferenc Alapfokú Művészeti Iskola Batthyány utcai telephelye, 8790 Zalaszentgrót, Batthyány Lajos u. 9.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új művészeti ág, azon belül új tanszak indítása (Érintett feladatellátási hely: Zalaszentgróti Erkel Ferenc Alapfokú Művészeti Iskola Batthyány utcai telephelye, 8790 Zalaszentgrót, Batthyány Lajos u. 9.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új művészeti ág, azon belül új tanszak indítása (Érintett feladatellátási hely: Zalaszentgróti Erkel Ferenc Alapfokú Művészeti Iskola, 8790 Zalaszentgrót, Ifjúság u. 2.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III.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 Koncz Dezső Általános Iskola, Kollégium, Készségfejlesztő Iskola és Egységes Gyógypedagógiai Módszertani Intézmény (8790 Zalaszentgrót, Zala u. 1.) fenntartó által tervezett alábbi átszervezésével egyetért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pacing w:val="-6"/>
          <w:szCs w:val="24"/>
        </w:rPr>
        <w:t>- óvodai nevelés felvétele (Érintett feladatellátási hely: Koncz Dezső Általános Iskola, Kollégium, Készségfejlesztő Iskola és Egységes Gyógypedagógiai Módszertani Intézmény, 8790 Zalaszentgrót, Zala u. 1.)</w:t>
      </w:r>
    </w:p>
    <w:p>
      <w:pPr>
        <w:pStyle w:val="Normal"/>
        <w:jc w:val="both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</w:t>
      </w:r>
      <w:r>
        <w:rPr>
          <w:bCs/>
          <w:spacing w:val="-6"/>
          <w:szCs w:val="24"/>
        </w:rPr>
        <w:t xml:space="preserve">Zalaegerszegi Tankerületi Központ </w:t>
      </w:r>
      <w:r>
        <w:rPr>
          <w:szCs w:val="24"/>
        </w:rPr>
        <w:t xml:space="preserve">igazgatójának döntésről való értesítéséről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32/2021. (III. 25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z önkormányzati intézmények vonatkozásában a foglalkozás-egészségügyi szolgáltatások ellátására a </w:t>
      </w:r>
      <w:r>
        <w:rPr>
          <w:szCs w:val="24"/>
        </w:rPr>
        <w:t>Dr. Pőcze Attila és Társa Háziorvosi Szolgálat Bt</w:t>
      </w:r>
      <w:r>
        <w:rPr>
          <w:bCs/>
          <w:szCs w:val="24"/>
        </w:rPr>
        <w:t xml:space="preserve">. (8790 Zalaszentgrót, Kinizsi tér 11. II/7.) szolgáltatóval, az indokolás 1. számú melléklete szerinti tartalommal szerződést köt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intézkedik a szolgáltatási szerződés aláírásáról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március 31. 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 xml:space="preserve">A szolgáltatási szerződés aláírására határidőben sor kerül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33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egyetért azzal, hogy a </w:t>
      </w:r>
      <w:r>
        <w:rPr>
          <w:color w:val="000000"/>
          <w:szCs w:val="24"/>
        </w:rPr>
        <w:t>TOP-1.1.3-15-ZA1-2016-00002 kódszámú, „Agrár-logisztikai központ Zalaszentgróton” pályázat megvalósításával összefüggésben a pályázat tartalékkeretének 5.695.370,- Ft összege előfinanszírozással a 2021. évi költségvetésből átutalásra kerüljön a pályázatnak az idei évben megvalósítandó teljes elszámolása és pénzügyi rendezése mellett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projekt zárásához szükséges átutalás 2021. március 26-án megtörtént, a pályázat elszámolása és pénzügyi rendezése folyamatban van.</w:t>
      </w:r>
    </w:p>
    <w:p>
      <w:pPr>
        <w:pStyle w:val="Normal"/>
        <w:spacing w:lineRule="atLeast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34/2021. (III.25.) számú határoza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egyetért azzal, hogy a TOP-1.1.1-15-ZA1-2016-00002 kódszámú, „Zalaszentgrót Déli ipari terület fejlesztése”</w:t>
      </w:r>
      <w:r>
        <w:rPr>
          <w:color w:val="000000"/>
          <w:szCs w:val="24"/>
        </w:rPr>
        <w:t xml:space="preserve"> elnevezésű pályázat eredményes megvalósítása és lezárása érdekében 17.220.483,- Ft visszafizetése megvalósuljon a pótigény benyújtása mellett, melynek finanszírozására a 2021. évi költségvetés értékpapír eladásból származó bevétele biztosít fedezetet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Kincstár által megjelölt összeg 2021. március 26-án átutalásra került, a pályázat elszámolása és pénzügyi rendezése folyamatban van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35/2021.(III. 25.) számú határozata</w:t>
      </w:r>
    </w:p>
    <w:p>
      <w:pPr>
        <w:pStyle w:val="Normal"/>
        <w:jc w:val="both"/>
        <w:rPr/>
      </w:pPr>
      <w:r>
        <w:rPr>
          <w:szCs w:val="24"/>
        </w:rPr>
        <w:t xml:space="preserve">Zalaszentgrót Város Önkormányzata </w:t>
      </w:r>
      <w:r>
        <w:rPr>
          <w:bCs/>
          <w:szCs w:val="24"/>
        </w:rPr>
        <w:t xml:space="preserve">Képviselő-testületének feladat- és hatáskörében eljárva a </w:t>
      </w:r>
      <w:r>
        <w:rPr>
          <w:szCs w:val="24"/>
        </w:rPr>
        <w:t xml:space="preserve">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- úgy dönt, hogy a kizárólagos tulajdonában lévő </w:t>
      </w:r>
      <w:r>
        <w:rPr>
          <w:spacing w:val="-6"/>
          <w:szCs w:val="24"/>
        </w:rPr>
        <w:t>25013/1 hrsz.-ú, 3346 m</w:t>
      </w:r>
      <w:r>
        <w:rPr>
          <w:spacing w:val="-6"/>
          <w:szCs w:val="24"/>
          <w:vertAlign w:val="superscript"/>
        </w:rPr>
        <w:t>2</w:t>
      </w:r>
      <w:r>
        <w:rPr>
          <w:spacing w:val="-6"/>
          <w:szCs w:val="24"/>
        </w:rPr>
        <w:t xml:space="preserve"> nagyságú, kivett zártkerti területet 669.200,- Ft+ÁFA induló áron nyilvános pályázati eljárás lefolytatását követően értékesíti a legkedvezőbb ajánlatot tevőnek - de legalább a minimális eladási áron.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os költségek a nyilvános pályázat eredménye szerint nyertes ajánlattevőt terhel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a nyilvános pályázati eljárás lefolytatását követően az eredményes pályázat esetén a nyertes ajánlattevővel köti meg az adásvételi szerződé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 az értékesítéssel kapcsolatos feladatokat elvégzésér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június 3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36/2021. (III. 25.) számú határoz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szentgrót Város </w:t>
      </w:r>
      <w:r>
        <w:rPr>
          <w:bCs/>
          <w:szCs w:val="24"/>
        </w:rPr>
        <w:t xml:space="preserve">Önkormányzata Képviselő-testülete Pénzügyi és Ügyrendi Bizottságának </w:t>
      </w:r>
      <w:r>
        <w:rPr>
          <w:szCs w:val="24"/>
        </w:rPr>
        <w:t xml:space="preserve">a Zalaszentgrót Város Önkormányzata Képviselő-testületének a Szervezeti és Működési Szabályzatról szóló 25/2014. (XI. 28.) önkormányzati rendelete 48.§ (1) bekezdés b) pontja bq) alpontjában biztosított </w:t>
      </w:r>
      <w:r>
        <w:rPr>
          <w:bCs/>
          <w:szCs w:val="24"/>
        </w:rPr>
        <w:t xml:space="preserve">feladat- és hatáskörében </w:t>
      </w:r>
      <w:r>
        <w:rPr>
          <w:szCs w:val="24"/>
        </w:rPr>
        <w:t xml:space="preserve">eljárva </w:t>
      </w:r>
      <w:r>
        <w:rPr>
          <w:bCs/>
          <w:szCs w:val="24"/>
        </w:rPr>
        <w:t xml:space="preserve">a polgármester </w:t>
      </w:r>
      <w:r>
        <w:rPr>
          <w:szCs w:val="24"/>
        </w:rPr>
        <w:t xml:space="preserve">– </w:t>
      </w:r>
      <w:r>
        <w:rPr>
          <w:bCs/>
          <w:szCs w:val="24"/>
        </w:rPr>
        <w:t>a Kormány 27</w:t>
      </w:r>
      <w:r>
        <w:rPr>
          <w:szCs w:val="24"/>
        </w:rPr>
        <w:t>/2021. (I. 28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szCs w:val="24"/>
        </w:rPr>
        <w:t xml:space="preserve">Zalaszentgrót Város </w:t>
      </w:r>
      <w:r>
        <w:rPr>
          <w:bCs/>
          <w:szCs w:val="24"/>
        </w:rPr>
        <w:t xml:space="preserve">Önkormányzata Képviselő-testületének Pénzügyi és Ügyrendi Bizottsága tagjainak írásbeli véleményére figyelemmel </w:t>
      </w:r>
      <w:r>
        <w:rPr>
          <w:szCs w:val="24"/>
        </w:rPr>
        <w:t>– megállapítja, hogy a polgármester, a helyi önkormányzati képviselők, valamint a képviselő-testület bizottságainak nem képviselő tagjai a Magyarország helyi önkormányzatairól szóló 2011. évi CLXXXIX. törvény 39. § (1) bekezdésében előírt vagyonnyilatkozat-tételi kötelezettségnek eleget tettek; a polgármester, a helyi önkormányzati képviselők, valamint a nem képviselő bizottsági tagok részére a 2020. január 31. napjáig megtett vagyonnyilatkozat – az új vagyonnyilatkozat megtételére tekintettel a Magyarország helyi önkormányzatairól szóló 2011. évi CLXXXIX. törvény 39. § (3) bekezdése alapján – visszaadásra kerü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felkéri a jegyzőt, hogy gondoskodjon a vagyonnyilatkozatok megfelelő nyilvántartásáról és tárolásáról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2. január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37/2021. (III. 25.) számú határozata</w:t>
      </w:r>
    </w:p>
    <w:p>
      <w:pPr>
        <w:pStyle w:val="Normal"/>
        <w:jc w:val="both"/>
        <w:rPr/>
      </w:pPr>
      <w:r>
        <w:rPr>
          <w:szCs w:val="24"/>
        </w:rPr>
        <w:t xml:space="preserve">Zalaszentgrót Város Önkormányzatának Képviselő-testületének feladat- és hatáskörében eljárva a polgármestere – a Kormány 27/2021. (I. 28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Zala Megyei Kormányhivatal Agrárügyi és Környezetvédelmi Főosztály Erdészeti Osztálya által a ZAG/030/3743-1/2020. számon megküldött erdőgazdálkodói szemlemásolati lapokban foglalt, a Zalaszentgrót-Csáford 12 M, N, O, Q erdőrészleteken lévő lábon álló bruttó fatömeg értékesítését, valamint a vágástakarítási és az erdő felújítási munkálatokat elvégezését nyilvános pályázati eljárás lefolytatásával valósítja meg, melynek keretében a minimális induló árat nettó 2.989.000,- Ft + ÁFA összegben határo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nyilvános pályázati eljárás lefolytatásáról, valamint annak eredményessége esetén a vállalkozási és az adásvételi szerződés nyertes ajánlattevővel való megkötés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augusztus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38/2021. (III. 31.) számú határozata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>Zalaszentgrót Város Önkormányzata Képviselő-testületének 24/2021. (II.15.) számú határozatának módosításával úgy dönt, hogy a helyi önkormányzatokért felelős miniszter által meghirdetett „Önkormányzati feladatellátást szolgáló fejlesztések támogatásra” című</w:t>
      </w:r>
      <w:r>
        <w:rPr>
          <w:b/>
          <w:bCs/>
          <w:szCs w:val="24"/>
        </w:rPr>
        <w:t xml:space="preserve"> </w:t>
      </w:r>
      <w:r>
        <w:rPr>
          <w:szCs w:val="24"/>
        </w:rPr>
        <w:t>pályázat keretében a 354 hrsz-ú  (Csány László utca) ingatlanon belterületi járda felújítására, a 355/14 hrsz-ú ( Csány László utca) ingatlanon belterületi járda- és út felújítására benyújtott pályázat hiánypótlására figyelemmel az indokolás szerint módosítja a projekt költségvetését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Képviselő-testület </w:t>
      </w:r>
      <w:r>
        <w:rPr>
          <w:bCs/>
          <w:szCs w:val="24"/>
        </w:rPr>
        <w:t>feladat- és hatáskörében eljárva a polgármester</w:t>
      </w:r>
      <w:r>
        <w:rPr>
          <w:szCs w:val="24"/>
        </w:rPr>
        <w:t xml:space="preserve"> a pályázat megvalósításához szükséges önerőként bruttó 6.091.900, - Ft összeget biztosít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felkéri a jegyzőt a szükséges intézkedések megtételére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március 3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hiánypótlás a kiírt határidőre benyújtásra, illetve a Kincstár részéről elfogadásra került.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9/2021. (IV.8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 xml:space="preserve">úgy dönt, hogy az Emberi Erőforrások Minisztériuma által közzétett, </w:t>
      </w:r>
      <w:r>
        <w:rPr>
          <w:b/>
          <w:szCs w:val="24"/>
        </w:rPr>
        <w:t>EMT-TE-21 kódszámú</w:t>
      </w:r>
      <w:r>
        <w:rPr>
          <w:szCs w:val="24"/>
        </w:rPr>
        <w:t>, Előadó-művészeti szervezetek többlettámogatása, 2021. évi tematikus egyedi támogatási rendszer keretében Zalaszentgrót Város Önkormányzata és a Városi  Könyvtár és Művelődési-Felnőttképzési Központ pályázatot nyújt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pviselő-testület a </w:t>
      </w:r>
      <w:r>
        <w:rPr>
          <w:b/>
          <w:i/>
        </w:rPr>
        <w:t>1. Kistelepülési művelődési házak infrastrukturális fejlesztésének támogatása</w:t>
      </w:r>
      <w:r>
        <w:rPr/>
        <w:t xml:space="preserve">” kategória </w:t>
      </w:r>
      <w:r>
        <w:rPr>
          <w:szCs w:val="24"/>
        </w:rPr>
        <w:t xml:space="preserve">esetén a pályázat megvalósításához szükséges önerőként </w:t>
      </w:r>
      <w:r>
        <w:rPr>
          <w:b/>
          <w:szCs w:val="24"/>
        </w:rPr>
        <w:t>bruttó 4.037.300,- Ft</w:t>
      </w:r>
      <w:r>
        <w:rPr>
          <w:szCs w:val="24"/>
        </w:rPr>
        <w:t>-ot biztosít a Városi Könyvtár és Művelődési-Felnőttképzési Központ 2022. évi költségvetése terhére.</w:t>
      </w:r>
    </w:p>
    <w:p>
      <w:pPr>
        <w:pStyle w:val="Normal"/>
        <w:jc w:val="both"/>
        <w:rPr/>
      </w:pPr>
      <w:r>
        <w:rPr>
          <w:szCs w:val="24"/>
        </w:rPr>
        <w:t>Baracskai József polgármester és Varga István intézményvezető a pályázat benyújtásához és annak eredményessége esetén azok megvalósításához a szükséges intézkedéseket megt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2. július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0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</w:t>
      </w:r>
      <w:r>
        <w:rPr>
          <w:szCs w:val="24"/>
        </w:rPr>
        <w:t>– a ZalA-KAR Térségi Innovációs Társulás 2020. évben végzett munkájáról szóló beszámolót az indokolás 1. számú melléklete szerinti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ának megküldésével a ZalA-KAR Térségi Innovációs Társulás értesítése határidőben megtörtén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1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a Zalaszentgrót és környező települések Intézményfenntartó Társulásának 2020. évi munkájáról szóló beszámolót az indokolás 1. számú melléklete szerinti tartalommal jóváhagyja.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A polgármester felkéri a jegyzőt, hogy a határozati kivonat egy példányának megküldésével a Zalaszentgrót és környező települések Intézményfenntartó Társulását értesítse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 xml:space="preserve">Felelős: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u w:val="single"/>
        </w:rPr>
      </w:pPr>
      <w:r>
        <w:rPr>
          <w:i/>
          <w:iCs/>
        </w:rPr>
        <w:t xml:space="preserve">A </w:t>
      </w:r>
      <w:r>
        <w:rPr>
          <w:bCs/>
          <w:i/>
          <w:iCs/>
        </w:rPr>
        <w:t>határozati kivonat</w:t>
      </w:r>
      <w:r>
        <w:rPr>
          <w:i/>
          <w:iCs/>
        </w:rPr>
        <w:t xml:space="preserve"> </w:t>
      </w:r>
      <w:r>
        <w:rPr>
          <w:bCs/>
          <w:i/>
          <w:iCs/>
        </w:rPr>
        <w:t xml:space="preserve">a </w:t>
      </w:r>
      <w:r>
        <w:rPr>
          <w:i/>
          <w:iCs/>
        </w:rPr>
        <w:t>Zalaszentgrót és környező települések Intézményfenntartó Társulása részére határidőben megküldésre került.</w:t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2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Polgármestere – a Kormány 27/2021. (I. 29.) Korm. rendeletének 1.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a Zalaszentgrót-Tekenye Szennyvízkezelési Önkormányzati Társulás 2020. évi tevékenységéről szóló beszámolót az indokolás 1. számú melléklete szerinti tartalommal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döntésről a határozati kivonat egy példányának megküldésével a Zalaszentgrót-Tekenye Szennyvízkezelési Társulást értesíteni szíveskedjen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15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Cs w:val="24"/>
        </w:rPr>
        <w:t>A határozati kivonat egy példánya megküldésre került a társulás részére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3/2021. (IV. 29.) számú határozata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szCs w:val="24"/>
        </w:rPr>
        <w:t xml:space="preserve">a Magyar Államkincstárnál vezetett, 558611 törzskönyvi azonosító számom nyilvántartott VÁROSI KÖNYVTÁR ÉS MŰVELŐDÉSI-FELNŐTTKÉPZÉSI KÖZPONT elnevezésű törzskönyvi alany módosító okiratát, valamint egységes szerkezetű alapító okiratát az indokolás 1. és 2. mellékletének megfelelően elfogadja. 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>A polgármester az alapító okiratot és a módosító okiratot aláírja. 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bCs/>
          <w:szCs w:val="24"/>
          <w:u w:val="single"/>
        </w:rPr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2021. május 7.  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bCs/>
          <w:szCs w:val="24"/>
          <w:u w:val="single"/>
        </w:rPr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firstLine="708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alapító és módosító okirat aláírására sor került. A szükséges dokumentumok – a változások törzskönyvi nyilvántartásban történő átvezetése érdekében – az előírt határidőben megküldésre kerültek a Magyar Államkincstár illetékes igazgatósága részére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4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</w:t>
      </w:r>
      <w:r>
        <w:rPr>
          <w:szCs w:val="24"/>
        </w:rPr>
        <w:t xml:space="preserve">úgy dönt, hogy a Magyar Államkincstárnál vezetett, 734390 törzskönyvi azonosító számon nyilvántartott ZALASZENTGRÓT VÁROS ÖNKORMÁNYZATA elnevezésű törzskönyvi alany esetén a törzskönyvi nyilvántartásában szereplő kormányzati funkció kódokat az alábbi kormányzati funkció kóddal egészíti ki: </w:t>
      </w:r>
    </w:p>
    <w:p>
      <w:pPr>
        <w:pStyle w:val="Normal"/>
        <w:spacing w:lineRule="atLeast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082030 Művészeti tevékenységek (kivéve: színház)</w:t>
      </w:r>
    </w:p>
    <w:p>
      <w:pPr>
        <w:pStyle w:val="Normal"/>
        <w:spacing w:lineRule="atLeast" w:line="240"/>
        <w:ind w:left="720" w:right="7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40"/>
        <w:ind w:right="72" w:hanging="3"/>
        <w:jc w:val="both"/>
        <w:rPr/>
      </w:pPr>
      <w:r>
        <w:rPr>
          <w:szCs w:val="24"/>
        </w:rPr>
        <w:t>A polgármester kérelmet nyújt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szCs w:val="24"/>
        </w:rPr>
        <w:t>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07.  </w:t>
      </w:r>
    </w:p>
    <w:p>
      <w:pPr>
        <w:pStyle w:val="Normal"/>
        <w:spacing w:lineRule="atLeast" w:line="240"/>
        <w:ind w:right="72" w:hanging="3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változások törzskönyvi nyilvántartásban történő átvezetése határidőben megtörtén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5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, </w:t>
      </w:r>
      <w:r>
        <w:rPr>
          <w:szCs w:val="24"/>
        </w:rPr>
        <w:t xml:space="preserve">Zalaszentgrót Város Önkormányzata Képviselő-testületének Szervezeti és Működési Szabályzatáról szóló 25/2014.(XI. 28.) számú önkormányzati rendelet 48. § (3) bekezdése a) pont aa) alpontja alapján a Humán Ügyek Bizottságának – képviselő-testülettől átruházott – hatáskörében eljárva – a Városi Könyvtár és Művelődési - Felnőttképzési Központ egységes szerkezetbe foglalt Szervezeti és Működési Szabályzatát az indokolás 1. számú melléklete szerinti formában és tartalommal jóváhagy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határozati kivonat egy példányának megküldésével az intézmény vezetőjét értesítse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a megküldésre került az intézmény vezetője részére. </w:t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6/2021. (IV. 29.) számú határozata </w:t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bCs/>
          <w:szCs w:val="24"/>
        </w:rPr>
        <w:t>hozzájárul</w:t>
      </w:r>
      <w:r>
        <w:rPr>
          <w:b/>
          <w:szCs w:val="24"/>
        </w:rPr>
        <w:t xml:space="preserve"> </w:t>
      </w:r>
      <w:r>
        <w:rPr>
          <w:szCs w:val="24"/>
        </w:rPr>
        <w:t xml:space="preserve">Dr. Al-Yari Mohamed, a Városi Önkormányzat Egészségügyi Központja </w:t>
      </w:r>
      <w:r>
        <w:rPr>
          <w:bCs/>
          <w:szCs w:val="24"/>
        </w:rPr>
        <w:t xml:space="preserve">orvosigazgatójának a heti 40 órás </w:t>
      </w:r>
      <w:r>
        <w:rPr>
          <w:bCs/>
          <w:color w:val="000000"/>
          <w:szCs w:val="24"/>
        </w:rPr>
        <w:t xml:space="preserve">egészségügyi szolgálati </w:t>
      </w:r>
      <w:r>
        <w:rPr>
          <w:szCs w:val="24"/>
        </w:rPr>
        <w:t>jogviszonyának heti 32 órára való csökkentéséhez, egyúttal</w:t>
      </w:r>
      <w:r>
        <w:rPr>
          <w:b/>
          <w:szCs w:val="24"/>
        </w:rPr>
        <w:t xml:space="preserve"> </w:t>
      </w:r>
      <w:r>
        <w:rPr>
          <w:szCs w:val="24"/>
        </w:rPr>
        <w:t>jóváhagyja Dr. Al-Yari Mohamed egészségügyi szolgálati munkaszerződésének módosítását az indokolás 2. számú melléklete szerinti formában és tartalommal.</w:t>
      </w:r>
    </w:p>
    <w:p>
      <w:pPr>
        <w:pStyle w:val="Normal"/>
        <w:spacing w:lineRule="atLeast" w:line="240"/>
        <w:ind w:right="72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tLeast" w:line="240"/>
        <w:ind w:right="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polgármester felkéri a jegyzőt, hogy egészségügyi szolgálati munkaszerződés módosítás megkötéséhez tegye meg a szükséges intézkedéseket.</w:t>
      </w:r>
    </w:p>
    <w:p>
      <w:pPr>
        <w:pStyle w:val="Normal"/>
        <w:spacing w:lineRule="atLeast" w:line="24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color w:val="000000"/>
          <w:szCs w:val="24"/>
        </w:rPr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spacing w:lineRule="atLeast" w:line="24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color w:val="000000"/>
          <w:szCs w:val="24"/>
        </w:rPr>
        <w:t>Az egészségügyi szolgálati munkaszerződés módosítása és annak a szerződő felek általi aláírása határidőben megtörtént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7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Cs/>
          <w:color w:val="000000"/>
          <w:szCs w:val="24"/>
        </w:rPr>
        <w:t xml:space="preserve">Zalaszentgrót Város </w:t>
      </w:r>
      <w:r>
        <w:rPr>
          <w:szCs w:val="24"/>
        </w:rPr>
        <w:t>Önkormányzata Helyi Esélyegyenlőségi Programjának áttekintését követően megállapította, hogy a programot változatlan formában és tartalommal, a jelen indokolás mellékletét képező, felülvizsgált Intézkedési Tervvel együtt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gondoskodjon a döntésnek a Társadalmi Esélyteremtési Főigazgatóság számára történő megküldéséről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május 5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 xml:space="preserve">Felelős: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 xml:space="preserve">A határozati kivonat és a Helyi Esélyegyenlőségi Program felülvizsgált Intézkedési Terve </w:t>
      </w:r>
      <w:r>
        <w:rPr>
          <w:bCs/>
          <w:i/>
          <w:iCs/>
        </w:rPr>
        <w:t xml:space="preserve">a Társadalmi Esélyteremtési Főigazgatóság </w:t>
      </w:r>
      <w:r>
        <w:rPr>
          <w:i/>
          <w:iCs/>
        </w:rPr>
        <w:t>részére határidőben megküld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8/2021. (IV. 29.) számú határozata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a Keszthelyi Hivatásos Tűzoltóparancsnokság 2020. évi tűzvédelmi tevékenységéről szóló beszámolót az indokolás 1. számú melléklete szerinti tartalommal elfogadja.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A polgármester felkéri a jegyzőt, hogy a döntésről a határozati kivonat megküldésével </w:t>
      </w:r>
      <w:r>
        <w:rPr>
          <w:color w:val="000000"/>
          <w:szCs w:val="24"/>
        </w:rPr>
        <w:t>értesítse</w:t>
      </w:r>
      <w:r>
        <w:rPr>
          <w:bCs/>
          <w:color w:val="000000"/>
          <w:szCs w:val="24"/>
        </w:rPr>
        <w:t xml:space="preserve"> a Keszthelyi Hivatásos Tűzoltóparancsnokság vezetőjét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május 1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A Keszthelyi Hivatásos Tűzoltóparancsnokság vezetőjének értesítése határidőben megtörtént a 2020. évi tűzvédelmi tevékenységről szóló beszámoló elfogadásáról.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 xml:space="preserve">49/2021. (IV. 29.) számú határozata 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 121/2020 (X. 29.) számú képviselő-testületi határozattal a Zalaszentgróti Városi Futball Club TAO pályázatának önrészére elkülönített összegből 1.500.000,- Ft összeget a Városi Futball Club támogatása előirányzatra, működési támogatás céljára átcsoportosít, annak elfogadásával, hogy a Club a TAO pályázathoz megítélt támogatás fennmaradó 1.510.000,- Ft összegét a 2021/2022. évi TAO pályázat öltözőépület felújítási és átalakítási céljára kívánja fordítani.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 a szükséges intézkedések megtételére.  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május 31. 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Zalaszentgróti Futball Club döntésről történő tájékoztatása megtörtént.</w:t>
      </w:r>
    </w:p>
    <w:p>
      <w:pPr>
        <w:pStyle w:val="Normal"/>
        <w:spacing w:lineRule="atLeast" w:line="240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Calibri"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50/2021. (IV. 29.) számú határozata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</w:t>
      </w:r>
      <w:r>
        <w:rPr>
          <w:szCs w:val="24"/>
        </w:rPr>
        <w:t xml:space="preserve"> „</w:t>
      </w:r>
      <w:r>
        <w:rPr>
          <w:bCs/>
          <w:szCs w:val="24"/>
        </w:rPr>
        <w:t xml:space="preserve">Zalaszentgrót Város Önkormányzatának közigazgatási területén működő oktatási-, nevelési és szociális intézmények közétkeztetésének, valamint a szünidei gyermekétkeztetésnek a folyamatos biztosítása” tárgyában közbeszerzési eljárást ír ki, melynek lefolytatásával az önkormányzat Beszerzési Szabályzata alapján kiválasztott felelős akkreditált közbeszerzési szaktanácsadót bízza meg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polgármester a megbízási díj pénzügyi fedezetét az önkormányzat 2021. évi költségvetése dologi kiadásainak szakértői díjak előirányzata terhére biztosítja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A polgármester felkéri a jegyzőt a felelős akkreditált közbeszerzési szaktanácsadó kiválasztására irányuló eljárás előkészítésére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polgármester intézkedik a megbízási szerződés aláírásáról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május 10. 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 Dr. Simon Beáta jegyző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color w:val="000000"/>
          <w:szCs w:val="24"/>
          <w:u w:val="single"/>
        </w:rPr>
      </w:pPr>
      <w:r>
        <w:rPr>
          <w:i/>
          <w:iCs/>
          <w:szCs w:val="24"/>
        </w:rPr>
        <w:t xml:space="preserve">A közbeszerzési eljárás helyett a </w:t>
      </w:r>
      <w:r>
        <w:rPr>
          <w:szCs w:val="24"/>
        </w:rPr>
        <w:t>„</w:t>
      </w:r>
      <w:r>
        <w:rPr>
          <w:bCs/>
          <w:i/>
          <w:szCs w:val="24"/>
        </w:rPr>
        <w:t>Zalaszentgrót Város Önkormányzatának közigazgatási területén működő oktatási-, nevelési és szociális intézmények közétkeztetésének, valamint a szünidei gyermekétkeztetésnek a folyamatos biztosítása” tárgyában ajánlattételi eljárás lefolytatására kerül sor, melyről Zalaszentgrót Város Önkormányzata Polgármesterének 2021. május 27-re tervezett döntései során foglalkozik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b/>
          <w:bCs/>
          <w:i/>
          <w:iCs/>
          <w:color w:val="000000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1/2021. (IV.29.) számú határozata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</w:t>
      </w:r>
      <w:r>
        <w:rPr>
          <w:szCs w:val="24"/>
        </w:rPr>
        <w:t xml:space="preserve"> „</w:t>
      </w:r>
      <w:r>
        <w:rPr>
          <w:bCs/>
          <w:szCs w:val="24"/>
        </w:rPr>
        <w:t xml:space="preserve">Zalaszentgrót Város Önkormányzatának közigazgatási területén működő oktatási-, nevelési és szociális intézmények közétkeztetésének, valamint a szünidei gyermekétkeztetésnek a folyamatos biztosítása” tárgyában kiírandó közbeszerzési eljáráshoz szükséges, a közbeszerzésekről szóló 2015. évi CXLIII. törvény 27. §-ának megfelelő belső felelősségi rendet az indokolás 1. számú melléklete szerint elfogadja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és a jegyző intézkedik a felelősségi rendben meghatározott feladatok végrehajtásának koordinálásáról. </w:t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június 20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 Dr. Simon Beáta jegyző        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szCs w:val="24"/>
          <w:u w:val="single"/>
        </w:rPr>
      </w:pPr>
      <w:r>
        <w:rPr>
          <w:bCs/>
          <w:i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i/>
          <w:szCs w:val="24"/>
        </w:rPr>
        <w:t>27/2021. (I. 29.) Korm. rendeletének 1</w:t>
      </w:r>
      <w:r>
        <w:rPr>
          <w:bCs/>
          <w:i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hozott 69/2021. (V.27.) számú határozata alapján a</w:t>
      </w:r>
      <w:r>
        <w:rPr>
          <w:i/>
          <w:szCs w:val="24"/>
        </w:rPr>
        <w:t xml:space="preserve"> </w:t>
      </w:r>
      <w:r>
        <w:rPr>
          <w:bCs/>
          <w:i/>
          <w:szCs w:val="24"/>
        </w:rPr>
        <w:t>Zalaszentgrót Város Önkormányzatának közigazgatási területén működő oktatási-, nevelési és szociális intézmények közétkeztetésének, valamint a szünidei gyermekétkeztetésnek a folyamatos biztosítására nyílt pályázati eljárást folytatott le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szCs w:val="24"/>
          <w:u w:val="single"/>
        </w:rPr>
      </w:pPr>
      <w:r>
        <w:rPr>
          <w:rFonts w:eastAsia="Calibri"/>
          <w:b/>
          <w:bCs/>
          <w:i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2/2021. (IV. 29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 18/2021. (II. 15.) számú képviselő-testületi határozat kiegészítésével Zalaszentgrót Város Önkormányzatának 2021. évi közbeszerzési tervét az indokolás 2. számú melléklete szerinti tartalommal jóváhagyj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polgármester felkéri a jegyzőt a kiegészített közbeszerzési terv végrehajtásával és közzétételével kapcsolatban esetlegesen szükséges intézkedések megtételére.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3/2021. (IV.29.) számú határozata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Zalaszentgrót Város Önkormányzata </w:t>
      </w:r>
      <w:r>
        <w:rPr>
          <w:rFonts w:eastAsia="Calibri"/>
          <w:bCs/>
          <w:color w:val="000000"/>
          <w:szCs w:val="24"/>
        </w:rPr>
        <w:t xml:space="preserve">Képviselő-testületének feladat- és hatáskörében eljárva a Polgármester – a Kormány </w:t>
      </w:r>
      <w:r>
        <w:rPr>
          <w:rFonts w:eastAsia="Calibri"/>
          <w:color w:val="000000"/>
          <w:szCs w:val="24"/>
        </w:rPr>
        <w:t>27/2021. (I. 29.) Korm. rendeletének 1</w:t>
      </w:r>
      <w:r>
        <w:rPr>
          <w:rFonts w:eastAsia="Calibri"/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bCs/>
          <w:color w:val="000000"/>
          <w:szCs w:val="24"/>
        </w:rPr>
        <w:t xml:space="preserve">Zalaszentgrót Város </w:t>
      </w:r>
      <w:r>
        <w:rPr>
          <w:rFonts w:eastAsia="Calibri"/>
          <w:bCs/>
          <w:color w:val="000000"/>
          <w:szCs w:val="24"/>
        </w:rPr>
        <w:t>Önkormányzatának Képviselő-testülete tagjainak írásbeli véleményére figyelemmel</w:t>
      </w:r>
      <w:r>
        <w:rPr>
          <w:rFonts w:eastAsia="Calibri"/>
          <w:szCs w:val="24"/>
        </w:rPr>
        <w:t xml:space="preserve"> – úgy dönt, hogy a Volánbusz Zrt. által 12135-001/2021-V iktatószámon jegyzett, 14773/001-SZ szerződésszámú, a Zalaszentgrót autóbusz-állomás használatára vonatkozó Használati Megállapodást az indokolás 1. számú melléklete szerinti tartalommal és formában aláírja.</w:t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bCs/>
          <w:szCs w:val="24"/>
        </w:rPr>
      </w:pPr>
      <w:r>
        <w:rPr>
          <w:rFonts w:eastAsia="Calibri"/>
          <w:szCs w:val="24"/>
        </w:rPr>
        <w:t>A polgármester a megállapodás megkötéséhez szükséges további intézkedéseket megteszi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</w:rPr>
        <w:t>Határidő:</w:t>
      </w:r>
      <w:r>
        <w:rPr>
          <w:rFonts w:eastAsia="Calibri"/>
          <w:bCs/>
          <w:szCs w:val="24"/>
        </w:rPr>
        <w:t xml:space="preserve"> 2021. május 31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Baracskai József polgármester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 megállapodás Volánbusz Zrt. általi gazdasági és jogi véleményezése megtörtént, az indokolás 1. számú mellékletében szereplő változat érdemben nem változott, az 5. pont módosult, vm. a 12. új pont beemelésre került a megállapodásba. Az 5-ös pont módosítása következtében a tartalmát tekintve nem változott, de jogi megfelelőség vonatkozásában igen, így lett további ügyintézés szempontjából megfelelő. A 12-es új pont a térítésmentes szerződéses érték miatti Áfa mentességről szól, az Önkormányzat részéről nem jelent kötelezettség vállalást. A megállapodás végleges változata a Volánbusz Zrt. általi szignózást és aláírást követően Önkormányzatunk részéről is aláírásra kerül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4/2021. (IV. 29.) számú határozat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</w:rPr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úgy dönt, hogy az indokolásban részletezett okokra tekintettel az </w:t>
      </w:r>
      <w:r>
        <w:rPr>
          <w:szCs w:val="24"/>
        </w:rPr>
        <w:t>E</w:t>
      </w:r>
      <w:r>
        <w:rPr>
          <w:rFonts w:eastAsia="Calibri"/>
          <w:szCs w:val="24"/>
        </w:rPr>
        <w:t>urovelo 14 kerékpáros útvonal Zalaszentiván-Kehidakustány közötti szakaszra vonatkozó fejlesztéssel a helyi építési szabályzat felülvizsgálatát kibővíti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</w:rPr>
        <w:t>A polgármestert felkéri a jegyzőt a helyi építési szabályzat felülvizsgálatához szükséges intézkedések megtételér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Határidő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 xml:space="preserve">2021. december 31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5/2021. (IV.29.) számú határozata</w:t>
      </w:r>
    </w:p>
    <w:p>
      <w:pPr>
        <w:pStyle w:val="Nincstrkz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írásbeli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úgy dönt, hogy a Zalaszentgrót, Batthyány u. 23. szám alatti társasház homlokzati hőszigetelésének és a lépcsőházi folyosó nyílászárói cseréjének kivitelezését 500.000, - Ft összeggel támogatja, melyhez a forrást az önkormányzat 2021. évi költségvetésének általános fejlesztési tartalékából bizt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Társasházzal kötendő támogatási megállapodást aláírja. A polgármester felkéri a jegyzőt, hogy a támogatási megállapodás előkészítése érdekében tegye meg a szükséges intézkedéseke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augusztus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6/2021. (IV.29.) számú határozata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Cs w:val="24"/>
        </w:rPr>
        <w:t xml:space="preserve">Zalaszentgrót Város Önkormányzata </w:t>
      </w:r>
      <w:r>
        <w:rPr>
          <w:rFonts w:eastAsia="Calibri"/>
          <w:bCs/>
          <w:color w:val="000000"/>
          <w:szCs w:val="24"/>
        </w:rPr>
        <w:t xml:space="preserve">Képviselő-testületének feladat- és hatáskörében eljárva a Polgármester – a Kormány </w:t>
      </w:r>
      <w:r>
        <w:rPr>
          <w:rFonts w:eastAsia="Calibri"/>
          <w:color w:val="000000"/>
          <w:szCs w:val="24"/>
        </w:rPr>
        <w:t>27/2021. (I. 29.) Korm. rendeletének 1</w:t>
      </w:r>
      <w:r>
        <w:rPr>
          <w:rFonts w:eastAsia="Calibri"/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bCs/>
          <w:color w:val="000000"/>
          <w:szCs w:val="24"/>
        </w:rPr>
        <w:t xml:space="preserve">Zalaszentgrót Város </w:t>
      </w:r>
      <w:r>
        <w:rPr>
          <w:rFonts w:eastAsia="Calibri"/>
          <w:bCs/>
          <w:color w:val="000000"/>
          <w:szCs w:val="24"/>
        </w:rPr>
        <w:t>Önkormányzatának Képviselő-testülete tagjainak írásbeli véleményére figyelemmel</w:t>
      </w:r>
      <w:r>
        <w:rPr>
          <w:rFonts w:eastAsia="Calibri"/>
          <w:szCs w:val="24"/>
        </w:rPr>
        <w:t xml:space="preserve"> – </w:t>
      </w:r>
      <w:r>
        <w:rPr>
          <w:rFonts w:eastAsia="Calibri"/>
          <w:bCs/>
          <w:szCs w:val="24"/>
        </w:rPr>
        <w:t>egyetért azzal, hogy a KEHOP-2.2.2. azonosító számú pályázat keretében Zalaszentgrót agglomeráció szennyvízelvezetése és tisztítása projekt megvalósítása érdekében a NFP Nemzeti Fejlesztési Programiroda Nonprofit Kft. (1139 Budapest, Papa Károly utca 4-6. képviseli Dr. Módos István ügyvezető igazgató), mint Konzorcium vezető által megküldött, KEHOP-2.2.2-15-2019-00147 azonosítószámú „Zalaszentgrót központú agglomeráció szennyvízelvezetése és -tisztítása” című projekt tervezési és kivitelezési feladatainak teljes körű ellátása a FIDIC Sárga Könyv feltételei szerint(BV1.) kötendő Vállalkozási Szerződés adategyeztetést követően a lefolytatott közbeszerzési eljárás nyertesével megkötésre kerüljön.</w:t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</w:rPr>
      </w:pPr>
      <w:r>
        <w:rPr>
          <w:rFonts w:eastAsia="Calibri"/>
          <w:szCs w:val="24"/>
        </w:rPr>
        <w:t xml:space="preserve">A polgármester a vállalkozási szerződés megkötéséhez </w:t>
      </w:r>
      <w:r>
        <w:rPr>
          <w:rFonts w:eastAsia="Calibri"/>
          <w:bCs/>
          <w:szCs w:val="24"/>
        </w:rPr>
        <w:t xml:space="preserve">és a felmerült kérdések tisztázásához </w:t>
      </w:r>
      <w:r>
        <w:rPr>
          <w:rFonts w:eastAsia="Calibri"/>
          <w:szCs w:val="24"/>
        </w:rPr>
        <w:t>szükséges további intézkedéseket megteszi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Cs w:val="24"/>
          <w:u w:val="single"/>
        </w:rPr>
        <w:t>Határidő:</w:t>
      </w:r>
      <w:r>
        <w:rPr>
          <w:rFonts w:eastAsia="Calibri"/>
          <w:bCs/>
          <w:szCs w:val="24"/>
        </w:rPr>
        <w:t xml:space="preserve"> 2021. december 3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Baracskai József polgármester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7/2021. (IV.29.) számú határozata</w:t>
      </w:r>
    </w:p>
    <w:p>
      <w:pPr>
        <w:pStyle w:val="Normal"/>
        <w:spacing w:lineRule="atLeast" w:line="240"/>
        <w:jc w:val="both"/>
        <w:rPr>
          <w:spacing w:val="-6"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Horváth Laura Bettina és Tököli László 8790 Zalaszentgrót, Balatoni u. 27. szám alatti lakos</w:t>
      </w:r>
      <w:r>
        <w:rPr>
          <w:spacing w:val="-6"/>
          <w:szCs w:val="24"/>
        </w:rPr>
        <w:t xml:space="preserve"> </w:t>
      </w:r>
      <w:r>
        <w:rPr>
          <w:szCs w:val="24"/>
        </w:rPr>
        <w:t xml:space="preserve">kérelmezőket </w:t>
      </w:r>
      <w:r>
        <w:rPr>
          <w:spacing w:val="-6"/>
          <w:szCs w:val="24"/>
        </w:rPr>
        <w:t>az első lakáshoz jutók helyi támogatásáról szóló 17/2014. (VI. 27.) önkormányzati rendelete alapján 400.000,- Ft (négyszázezer forint) összegű - 10 éven belül, havi egyenlő részletekben, kamatmentesen visszatérítendő - támogatásban részesíti.</w:t>
      </w:r>
    </w:p>
    <w:p>
      <w:pPr>
        <w:pStyle w:val="Normal"/>
        <w:spacing w:lineRule="atLeast" w:line="240"/>
        <w:jc w:val="both"/>
        <w:rPr>
          <w:spacing w:val="-6"/>
          <w:szCs w:val="24"/>
        </w:rPr>
      </w:pPr>
      <w:r>
        <w:rPr>
          <w:spacing w:val="-6"/>
          <w:szCs w:val="24"/>
        </w:rPr>
        <w:t xml:space="preserve">A polgármester felkéri a jegyzőt a kérelmezők döntésről való értesítésére, valamint a támogatási szerződés előkészítésére és ellenjegyzésére. </w:t>
      </w:r>
    </w:p>
    <w:p>
      <w:pPr>
        <w:pStyle w:val="Normal"/>
        <w:spacing w:lineRule="atLeast" w:line="240"/>
        <w:jc w:val="both"/>
        <w:rPr/>
      </w:pPr>
      <w:r>
        <w:rPr>
          <w:spacing w:val="-6"/>
          <w:szCs w:val="24"/>
        </w:rPr>
        <w:t xml:space="preserve">A polgármester intézkedik a támogatási szerződés aláírásáról. 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1. május 31.  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</w:rPr>
        <w:tab/>
      </w:r>
      <w:r>
        <w:rPr>
          <w:szCs w:val="24"/>
        </w:rPr>
        <w:t xml:space="preserve">  Baracskai József polgármester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i/>
          <w:iCs/>
          <w:szCs w:val="24"/>
        </w:rPr>
        <w:t xml:space="preserve">A határozat meghozatalát követően Horváth Laura Bettina a kérelmet – indok közlése nélkül – visszavonta, így támogatási szerződés megkötésére nem került sor. 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8/2021. (V.27.) számú határozata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color w:val="000000"/>
          <w:szCs w:val="24"/>
        </w:rPr>
        <w:t xml:space="preserve">Zalaszentgrót Város Önkormányzata </w:t>
      </w:r>
      <w:r>
        <w:rPr>
          <w:bCs/>
          <w:color w:val="000000"/>
          <w:szCs w:val="24"/>
        </w:rPr>
        <w:t xml:space="preserve">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color w:val="000000"/>
          <w:szCs w:val="24"/>
        </w:rPr>
        <w:t xml:space="preserve">Zalaszentgrót Város </w:t>
      </w:r>
      <w:r>
        <w:rPr>
          <w:bCs/>
          <w:color w:val="000000"/>
          <w:szCs w:val="24"/>
        </w:rPr>
        <w:t>Önkormányzatának Képviselő-testülete tagjainak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szCs w:val="24"/>
        </w:rPr>
        <w:t>Zalaszentgrót vonatkozásában a hétközi és hétvégi központi orvosi ügyeleti szolgáltatás biztosítása tárgyában a REÁLMED Kereskedelmi és Egészségügyi Szolgáltató Kft.-vel (székhely: 1131 Budapest, Topolya u. 4-8.) 2020. december 18-án megkötött feladat-ellátási szerződést akként módosítja, hogy a központi NEAK finanszírozáson túl 2021. május 01-től az ellátási terület vonatkozásában további 175,- Ft/fő/hó önkormányzati támogatást biztosít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REÁLMED Kereskedelmi és Egészségügyi Szolgáltató Kft-t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a döntésről értesítse, valamint a feladat-ellátási szerződésmódosítás megkötése érdekében szükséges intézkedéseket megtegye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május 3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 xml:space="preserve">A határozati kivonat és a feladat-ellátási szerződésmódosítás a </w:t>
      </w:r>
      <w:r>
        <w:rPr>
          <w:i/>
          <w:iCs/>
          <w:color w:val="000000"/>
        </w:rPr>
        <w:t>REÁLMED Kereskedelmi és Egészségügyi Szolgáltató Kft. részére határidőben megküldésre kerül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59/2021. (V. 27.) számú határozata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szCs w:val="24"/>
        </w:rPr>
        <w:t xml:space="preserve"> a 2020. évben elvégzett belső ellenőrzésről készült beszámolót az indokolás 1/A., valamint 1-4. mellékleteinek megfelelő formában és tartalommal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június 10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i/>
          <w:iCs/>
          <w:szCs w:val="24"/>
        </w:rPr>
        <w:t>A határozati kivonat egy példányának megküldésével a belső ellenőr értesítése határidőben megtörtént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Calibri"/>
          <w:b/>
          <w:bCs/>
          <w:szCs w:val="24"/>
          <w:u w:val="single"/>
        </w:rPr>
        <w:t>60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>– a 2020. évben a külső ellenőrzésekről készült beszámolót az indokolás 5. mellékletének megfelelő tartalommal elfogadta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1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Zalaszentgrót Város Önkormányzata Polgármestere – a </w:t>
      </w:r>
      <w:r>
        <w:rPr>
          <w:color w:val="000000"/>
          <w:szCs w:val="24"/>
        </w:rPr>
        <w:t>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véleményére</w:t>
      </w:r>
      <w:r>
        <w:rPr>
          <w:bCs/>
          <w:color w:val="000000"/>
          <w:szCs w:val="24"/>
        </w:rPr>
        <w:t xml:space="preserve"> figyelemmel – </w:t>
      </w:r>
      <w:r>
        <w:rPr>
          <w:color w:val="000000"/>
          <w:szCs w:val="24"/>
        </w:rPr>
        <w:t>a Városi Önkormányzat Egészségügyi Központja 2020. évi szakmai, pénzügyi és gazdasági tevékenységéről szóló beszámolót az indokolás 1-3. számú melléklete szerinti formában és tartalommal elfogadja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</w:rPr>
        <w:t xml:space="preserve">A polgármester felkéri a Városi Önkormányzat Egészségügyi Központjának </w:t>
      </w:r>
      <w:r>
        <w:rPr>
          <w:bCs/>
          <w:color w:val="000000"/>
          <w:szCs w:val="24"/>
        </w:rPr>
        <w:t>orvosigazgatóját</w:t>
      </w:r>
      <w:r>
        <w:rPr>
          <w:color w:val="000000"/>
          <w:szCs w:val="24"/>
        </w:rPr>
        <w:t>, hogy a zavartalan működés fenntartása érdekében a jövőben is felelősségteljes gazdálkodást folytasson.</w:t>
      </w:r>
    </w:p>
    <w:p>
      <w:pPr>
        <w:pStyle w:val="Normal"/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olgármester felkéri a jegyzőt, hogy a döntésről a határozati kivonat egy példányának megküldésével a Városi Önkormányzat Egészségügyi Központjának </w:t>
      </w:r>
      <w:r>
        <w:rPr>
          <w:bCs/>
          <w:color w:val="000000"/>
          <w:szCs w:val="24"/>
        </w:rPr>
        <w:t>orvosigazgatóját</w:t>
      </w:r>
      <w:r>
        <w:rPr>
          <w:color w:val="000000"/>
          <w:szCs w:val="24"/>
        </w:rPr>
        <w:t xml:space="preserve"> értesítse.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  <w:u w:val="single"/>
        </w:rPr>
        <w:t>Határidő</w:t>
      </w:r>
      <w:r>
        <w:rPr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2021. június 10. 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Dr. Simon Beáta jegyző </w:t>
      </w:r>
    </w:p>
    <w:p>
      <w:pPr>
        <w:pStyle w:val="Normal"/>
        <w:spacing w:lineRule="atLeast" w:line="240"/>
        <w:rPr>
          <w:rFonts w:eastAsia="Calibri"/>
          <w:b/>
          <w:b/>
          <w:bCs/>
          <w:color w:val="000000"/>
          <w:szCs w:val="24"/>
          <w:u w:val="single"/>
        </w:rPr>
      </w:pPr>
      <w:r>
        <w:rPr>
          <w:rFonts w:eastAsia="Calibri"/>
          <w:b/>
          <w:bCs/>
          <w:color w:val="000000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</w:t>
      </w:r>
      <w:r>
        <w:rPr>
          <w:i/>
          <w:iCs/>
          <w:color w:val="000000"/>
          <w:szCs w:val="24"/>
        </w:rPr>
        <w:t xml:space="preserve">Városi Önkormányzat Egészségügyi Központjának </w:t>
      </w:r>
      <w:r>
        <w:rPr>
          <w:bCs/>
          <w:i/>
          <w:iCs/>
          <w:color w:val="000000"/>
          <w:szCs w:val="24"/>
        </w:rPr>
        <w:t xml:space="preserve">orvosigazgatója az intézményi beszámoló elfogadásáról </w:t>
      </w:r>
      <w:r>
        <w:rPr>
          <w:i/>
          <w:iCs/>
          <w:color w:val="000000"/>
          <w:szCs w:val="24"/>
        </w:rPr>
        <w:t>a határozati kivonat egy példányának megküldésével határidőben értesítésre került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2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</w:rPr>
        <w:t xml:space="preserve">Zalaszentgrót Város Önkormányzata Polgármestere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véleményére figyelemmel, Zalaszentgrót Város Önkormányzat Képviselő-testületének Szervezeti és Működési Szabályzatáról szóló 25/2014. (XI. 28.) számú önkormányzati rendelet 48. § (3) bekezdése a) pont aa) alpontja alapján a Humán Ügyek Bizottságának – képviselő-testülettől átruházott – hatáskörében eljárva – a Városi Önkormányzat Egészségügyi Központjának a módosításokkal egységes szerkezetbe foglalt Szervezeti és Működési Szabályzatát az indokolás 4. számú melléklete szerinti formában és tartalommal jóváhagyja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</w:rPr>
        <w:t xml:space="preserve">A polgármester felhatalmazza a Városi Önkormányzat Egészségügyi Központjának </w:t>
      </w:r>
      <w:r>
        <w:rPr>
          <w:bCs/>
          <w:color w:val="000000"/>
          <w:szCs w:val="24"/>
        </w:rPr>
        <w:t>orvosigazgatóját</w:t>
      </w:r>
      <w:r>
        <w:rPr>
          <w:color w:val="000000"/>
          <w:szCs w:val="24"/>
        </w:rPr>
        <w:t xml:space="preserve"> a Szervezeti és Működési Szabályzat aláírására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</w:rPr>
        <w:t xml:space="preserve">A polgármester felkéri a jegyzőt, hogy a határozati kivonat egy példányának megküldésével a Városi Önkormányzat Egészségügyi Központjának </w:t>
      </w:r>
      <w:r>
        <w:rPr>
          <w:bCs/>
          <w:color w:val="000000"/>
          <w:szCs w:val="24"/>
        </w:rPr>
        <w:t>orvosigazgatóját</w:t>
      </w:r>
      <w:r>
        <w:rPr>
          <w:color w:val="000000"/>
          <w:szCs w:val="24"/>
        </w:rPr>
        <w:t xml:space="preserve"> értesítse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június 10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 xml:space="preserve">A határozati kivonat a </w:t>
      </w:r>
      <w:r>
        <w:rPr>
          <w:i/>
          <w:iCs/>
          <w:color w:val="000000"/>
          <w:szCs w:val="24"/>
        </w:rPr>
        <w:t xml:space="preserve">Városi Önkormányzat Egészségügyi Központjának </w:t>
      </w:r>
      <w:r>
        <w:rPr>
          <w:bCs/>
          <w:i/>
          <w:iCs/>
          <w:color w:val="000000"/>
          <w:szCs w:val="24"/>
        </w:rPr>
        <w:t xml:space="preserve">orvosigazgatója részére </w:t>
      </w:r>
      <w:r>
        <w:rPr>
          <w:i/>
          <w:iCs/>
          <w:color w:val="000000"/>
        </w:rPr>
        <w:t xml:space="preserve">határidőben megküldésre került. A </w:t>
      </w:r>
      <w:r>
        <w:rPr>
          <w:i/>
          <w:iCs/>
          <w:color w:val="000000"/>
          <w:szCs w:val="24"/>
        </w:rPr>
        <w:t xml:space="preserve">Városi Önkormányzat Egészségügyi Központja Szervezeti és Működési Szabályzatának az </w:t>
      </w:r>
      <w:r>
        <w:rPr>
          <w:i/>
          <w:iCs/>
          <w:color w:val="000000"/>
        </w:rPr>
        <w:t xml:space="preserve">orvosigazgató és a polgármester általi </w:t>
      </w:r>
      <w:r>
        <w:rPr>
          <w:i/>
          <w:iCs/>
          <w:color w:val="000000"/>
          <w:szCs w:val="24"/>
        </w:rPr>
        <w:t xml:space="preserve">aláírása </w:t>
      </w:r>
      <w:r>
        <w:rPr>
          <w:i/>
          <w:iCs/>
          <w:color w:val="000000"/>
        </w:rPr>
        <w:t>határidőben megtörtént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3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4"/>
        </w:rPr>
        <w:t xml:space="preserve">Zalaszentgrót Város Önkormányzata </w:t>
      </w:r>
      <w:r>
        <w:rPr>
          <w:bCs/>
          <w:color w:val="000000"/>
          <w:szCs w:val="24"/>
        </w:rPr>
        <w:t xml:space="preserve">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color w:val="000000"/>
          <w:szCs w:val="24"/>
        </w:rPr>
        <w:t xml:space="preserve">Zalaszentgrót Város </w:t>
      </w:r>
      <w:r>
        <w:rPr>
          <w:bCs/>
          <w:color w:val="000000"/>
          <w:szCs w:val="24"/>
        </w:rPr>
        <w:t>Önkormányzatának Képviselő-testülete tagjainak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>az önkormányzat 2020. évi gyermekjóléti és gyermekvédelmi feladatainak ellátásáról szóló átfogó értékelést az indokolás 1. számú melléklete szerinti formában és tartalommal elfogadja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A </w:t>
      </w:r>
      <w:r>
        <w:rPr>
          <w:szCs w:val="24"/>
        </w:rPr>
        <w:t xml:space="preserve">polgármester </w:t>
      </w:r>
      <w:r>
        <w:rPr>
          <w:bCs/>
          <w:szCs w:val="24"/>
        </w:rPr>
        <w:t>felkéri</w:t>
      </w:r>
      <w:r>
        <w:rPr>
          <w:szCs w:val="24"/>
        </w:rPr>
        <w:t xml:space="preserve"> a jegyzőt, hogy a beszámolót terjessze fel a Zala Megyei Kormányhivatal Hatósági </w:t>
      </w:r>
      <w:r>
        <w:rPr>
          <w:iCs/>
          <w:szCs w:val="24"/>
        </w:rPr>
        <w:t>Főosztály Szociális és Gyámügyi Osztály</w:t>
      </w:r>
      <w:r>
        <w:rPr>
          <w:szCs w:val="24"/>
        </w:rPr>
        <w:t>a felé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 xml:space="preserve">: 2021. május 31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A Zala Megyei Kormányhivatal Hatósági Főosztálya részére </w:t>
      </w:r>
      <w:r>
        <w:rPr>
          <w:rFonts w:eastAsia="Calibri"/>
          <w:bCs/>
          <w:i/>
          <w:iCs/>
          <w:lang w:eastAsia="en-US"/>
        </w:rPr>
        <w:t>az önkormányzat 2020. évi gyermekjóléti és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bCs/>
          <w:i/>
          <w:iCs/>
          <w:lang w:eastAsia="en-US"/>
        </w:rPr>
        <w:t>gyermekvédelmi feladatainak ellátásáról szóló átfogó értékelés elektronikus úton (Hivatali Kapun keresztül) határidőben megküldésre került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4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véleményére figyelemmel – a Szentgrótért Kereskedelmi és Szolgáltató Kft. 2020. évi egyszerűsített éves beszámolóját jóváhagyja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társaság ügyvezetőjét értesíteni szíveskedjen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1. június 7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  <w:t xml:space="preserve">A </w:t>
      </w:r>
      <w:r>
        <w:rPr>
          <w:i/>
          <w:iCs/>
          <w:color w:val="000000"/>
          <w:szCs w:val="24"/>
        </w:rPr>
        <w:t xml:space="preserve">Szentgrótért Kereskedelmi és Szolgáltató Kft. ügyvezetője a társaság 2020. évi egyszerűsített éves </w:t>
      </w:r>
      <w:r>
        <w:rPr>
          <w:bCs/>
          <w:i/>
          <w:iCs/>
          <w:color w:val="000000"/>
          <w:szCs w:val="24"/>
        </w:rPr>
        <w:t xml:space="preserve">beszámolójának elfogadásáról </w:t>
      </w:r>
      <w:r>
        <w:rPr>
          <w:i/>
          <w:iCs/>
          <w:color w:val="000000"/>
          <w:szCs w:val="24"/>
        </w:rPr>
        <w:t>a határozati kivonat egy példányának megküldésével határidőben értesít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Calibri"/>
          <w:b/>
          <w:bCs/>
          <w:szCs w:val="24"/>
          <w:u w:val="single"/>
        </w:rPr>
        <w:t>65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véleményére figyelemmel – a Szentgrótért Kereskedelmi és Szolgáltató Kft. részére az előterjesztésben részletezett gépeket bérbe adja bruttó 50.000,-Ft/év bérleti díj ellenében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képviselő-testület felhatalmazza a Polgármestert a bérleti szerződés kiegészítésére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1. június 7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 bérleti szerződés kiegészítése határidőben aláírásra került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6/2021. (V. 27.) számú határozata</w:t>
      </w:r>
    </w:p>
    <w:p>
      <w:pPr>
        <w:pStyle w:val="Normal"/>
        <w:jc w:val="both"/>
        <w:rPr/>
      </w:pPr>
      <w:r>
        <w:rPr>
          <w:szCs w:val="24"/>
        </w:rPr>
        <w:t>Zalaszentgrót Város Önkormányzata Polgármestere - a Kormány 27/2021. (I.29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véleményére figyelemmel - a Zalaszentgróti Közös Önkormányzati Hivatal 2020. évi tevékenységéről, valamint a polgármesterre, bizottságokra átruházott hatáskörökről szóló beszámoló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Határidő: </w:t>
      </w:r>
      <w:r>
        <w:rPr>
          <w:szCs w:val="24"/>
        </w:rPr>
        <w:t>2021. május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7/2021. (V. 2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</w:t>
      </w:r>
      <w:r>
        <w:rPr>
          <w:bCs/>
          <w:szCs w:val="24"/>
        </w:rPr>
        <w:t xml:space="preserve">– </w:t>
      </w:r>
      <w:r>
        <w:rPr>
          <w:spacing w:val="-6"/>
          <w:szCs w:val="24"/>
        </w:rPr>
        <w:t xml:space="preserve">a Városi Könyvtár és Művelődési- Felnőttképzési Központ 2020. évi szakmai, pénzügyi és gazdasági tevékenységéről szóló beszámolót az indokolás 1. számú melléklete szerinti formában és tartalommal elfogadja. </w:t>
      </w:r>
    </w:p>
    <w:p>
      <w:pPr>
        <w:pStyle w:val="Normal"/>
        <w:spacing w:lineRule="atLeast" w:line="240"/>
        <w:jc w:val="both"/>
        <w:rPr>
          <w:spacing w:val="-6"/>
          <w:szCs w:val="24"/>
        </w:rPr>
      </w:pPr>
      <w:r>
        <w:rPr>
          <w:spacing w:val="-6"/>
          <w:szCs w:val="24"/>
        </w:rPr>
        <w:t xml:space="preserve">A polgármester felkéri a jegyzőt, hogy a döntésről a határozati kivonat egy példányának megküldésével a Városi Könyvtár és Művelődési- Felnőttképzési Központ igazgatóját értesíteni szíveskedjen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1. június 10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pacing w:val="-6"/>
          <w:szCs w:val="24"/>
        </w:rPr>
        <w:t xml:space="preserve">A döntésről – a határozati kivonat egy példányának megküldésével – a Városi Könyvtár és Művelődési- Felnőttképzési Központ igazgatójának értesítése határidőben megtörtént. 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spacing w:val="-6"/>
          <w:szCs w:val="24"/>
          <w:u w:val="single"/>
        </w:rPr>
      </w:pPr>
      <w:r>
        <w:rPr>
          <w:rFonts w:eastAsia="Calibri"/>
          <w:b/>
          <w:bCs/>
          <w:i/>
          <w:spacing w:val="-6"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8/2021. (V. 27.) számú határozata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color w:val="000000"/>
          <w:szCs w:val="24"/>
        </w:rPr>
        <w:t xml:space="preserve">Zalaszentgrót Város Önkormányzata </w:t>
      </w:r>
      <w:r>
        <w:rPr>
          <w:bCs/>
          <w:color w:val="000000"/>
          <w:szCs w:val="24"/>
        </w:rPr>
        <w:t xml:space="preserve">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color w:val="000000"/>
          <w:szCs w:val="24"/>
        </w:rPr>
        <w:t xml:space="preserve">Zalaszentgrót Város </w:t>
      </w:r>
      <w:r>
        <w:rPr>
          <w:bCs/>
          <w:color w:val="000000"/>
          <w:szCs w:val="24"/>
        </w:rPr>
        <w:t>Önkormányzatának Képviselő-testülete tagjainak véleményére figyelemmel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szCs w:val="24"/>
        </w:rPr>
        <w:t>a Zalaszentgróti Napköziotthonos Óvoda - Bölcsőde 2020. évi működéséről szóló beszámolót az indokolás 1. számú melléklete szerinti formában és tartalommal elfogadja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A </w:t>
      </w:r>
      <w:r>
        <w:rPr>
          <w:szCs w:val="24"/>
        </w:rPr>
        <w:t xml:space="preserve">polgármester </w:t>
      </w:r>
      <w:r>
        <w:rPr>
          <w:bCs/>
          <w:szCs w:val="24"/>
        </w:rPr>
        <w:t>felkéri</w:t>
      </w:r>
      <w:r>
        <w:rPr>
          <w:szCs w:val="24"/>
        </w:rPr>
        <w:t xml:space="preserve"> a jegyzőt, hogy </w:t>
      </w:r>
      <w:r>
        <w:rPr>
          <w:bCs/>
          <w:szCs w:val="24"/>
        </w:rPr>
        <w:t xml:space="preserve">a döntésről a határozati kivonat egy példányának megküldésével </w:t>
      </w:r>
      <w:r>
        <w:rPr>
          <w:szCs w:val="24"/>
        </w:rPr>
        <w:t>a Zalaszentgróti Napköziotthonos Óvoda - Bölcsőde</w:t>
      </w:r>
      <w:r>
        <w:rPr>
          <w:bCs/>
          <w:szCs w:val="24"/>
        </w:rPr>
        <w:t xml:space="preserve"> intézményvezetőjét értesítse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 xml:space="preserve">: 2021. május 31. 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</w:t>
      </w:r>
      <w:r>
        <w:rPr>
          <w:i/>
          <w:iCs/>
          <w:szCs w:val="24"/>
        </w:rPr>
        <w:t>Zalaszentgróti Napköziotthonos Óvoda - Bölcsőde</w:t>
      </w:r>
      <w:r>
        <w:rPr>
          <w:bCs/>
          <w:i/>
          <w:iCs/>
          <w:szCs w:val="24"/>
        </w:rPr>
        <w:t xml:space="preserve"> intézményvezetője </w:t>
      </w:r>
      <w:r>
        <w:rPr>
          <w:bCs/>
          <w:i/>
          <w:iCs/>
          <w:color w:val="000000"/>
          <w:szCs w:val="24"/>
        </w:rPr>
        <w:t xml:space="preserve">az intézményi beszámoló elfogadásáról </w:t>
      </w:r>
      <w:r>
        <w:rPr>
          <w:i/>
          <w:iCs/>
          <w:color w:val="000000"/>
          <w:szCs w:val="24"/>
        </w:rPr>
        <w:t>a határozati kivonat egy példányának megküldésével határidőben értesítésre került.</w:t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69/2021. (V. 27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z 50/2021. (IV.29.) számú határozatban foglaltak helyett úgy dönt, hogy a</w:t>
      </w:r>
      <w:r>
        <w:rPr>
          <w:szCs w:val="24"/>
        </w:rPr>
        <w:t xml:space="preserve"> </w:t>
      </w:r>
      <w:r>
        <w:rPr>
          <w:bCs/>
          <w:szCs w:val="24"/>
        </w:rPr>
        <w:t>Zalaszentgrót Város Önkormányzatának közigazgatási területén működő oktatási-, nevelési és szociális intézmények közétkeztetésének, valamint a szünidei gyermekétkeztetésnek a folyamatos biztosítására nyílt pályázati eljárást folytat le az indokolás 1. számú mellékletét képező ajánlattételi felhívás elfogadásáva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 polgármester felkéri a jegyzőt a pályázati eljárás lefolytatásához szükséges intézkedések megtételére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1. június 30.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Dr. Simon Beáta jegyző        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70/2021. (V. 27.) számú határozata</w:t>
      </w:r>
    </w:p>
    <w:p>
      <w:pPr>
        <w:pStyle w:val="Nincstrkz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ének feladat- és hatáskörében eljárva a Polgármester – a Kormány </w:t>
      </w:r>
      <w:r>
        <w:rPr>
          <w:rFonts w:cs="Times New Roman" w:ascii="Times New Roman" w:hAnsi="Times New Roman"/>
          <w:color w:val="000000"/>
          <w:sz w:val="24"/>
          <w:szCs w:val="24"/>
        </w:rPr>
        <w:t>27/2021. (I. 29.) Korm. rendeletének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jóváhagyja a Zalaszentgróti Napköziotthonos Óvoda- Bölcsőde részére az üzemeltetéséhez szükséges eszközök beszerzését az intézmény 2021. évi költségvetésének személyi költségek előirányzatból 300.000, -Ft összegnek beruházási sorra történő átcsoportosításáv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z intézményvezetőt, hogy tegye meg a szükséges intézkedéseket az eszközök beszerzésével kapcsolatba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1. június 30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Molnár Szilveszterné intézményvezető</w:t>
      </w:r>
    </w:p>
    <w:p>
      <w:pPr>
        <w:pStyle w:val="Normal"/>
        <w:spacing w:lineRule="atLeast" w:line="240"/>
        <w:rPr>
          <w:rFonts w:eastAsia="Calibri"/>
          <w:bCs/>
          <w:i/>
          <w:i/>
          <w:szCs w:val="24"/>
        </w:rPr>
      </w:pPr>
      <w:r>
        <w:rPr>
          <w:rFonts w:eastAsia="Calibri"/>
          <w:bCs/>
          <w:i/>
          <w:szCs w:val="24"/>
        </w:rPr>
        <w:t>A lombfúvó és a fűnyíró beszerzése megtörtént.</w:t>
      </w:r>
    </w:p>
    <w:p>
      <w:pPr>
        <w:pStyle w:val="Normal"/>
        <w:spacing w:lineRule="atLeast" w:line="240"/>
        <w:rPr>
          <w:rFonts w:eastAsia="Calibri"/>
          <w:bCs/>
          <w:i/>
          <w:i/>
          <w:szCs w:val="24"/>
        </w:rPr>
      </w:pPr>
      <w:r>
        <w:rPr>
          <w:rFonts w:eastAsia="Calibri"/>
          <w:bCs/>
          <w:i/>
          <w:szCs w:val="24"/>
        </w:rPr>
      </w:r>
    </w:p>
    <w:p>
      <w:pPr>
        <w:pStyle w:val="Normal"/>
        <w:spacing w:lineRule="atLeast" w:line="240"/>
        <w:rPr>
          <w:rFonts w:eastAsia="Calibri"/>
          <w:bCs/>
          <w:i/>
          <w:i/>
          <w:szCs w:val="24"/>
        </w:rPr>
      </w:pPr>
      <w:r>
        <w:rPr>
          <w:rFonts w:eastAsia="Calibri"/>
          <w:bCs/>
          <w:i/>
          <w:szCs w:val="24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szCs w:val="24"/>
          <w:u w:val="single"/>
        </w:rPr>
      </w:pPr>
      <w:r>
        <w:rPr>
          <w:rFonts w:eastAsia="Calibri"/>
          <w:b/>
          <w:bCs/>
          <w:i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71/2021. (V. 27.) számú határozata</w:t>
      </w:r>
    </w:p>
    <w:p>
      <w:pPr>
        <w:pStyle w:val="Normal"/>
        <w:ind w:right="-144" w:hanging="0"/>
        <w:jc w:val="both"/>
        <w:rPr/>
      </w:pPr>
      <w:r>
        <w:rPr>
          <w:szCs w:val="24"/>
        </w:rPr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úgy dönt, hogy Zalaszentgrót Város Önkormányzata kezdeményezi a kizárólagos tulajdonát képező,  Zalaszentgrót belterület 321/4 hrsz-ú, kivett épület (vállalkozói inkubátorház) megnevezésű, 210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nagyságú, természetben a 8790, Zalaszentgrót Templom tér 4. szám alatt található ingatlanra vonatkozóan 1998. március 30-án létrejött Tartós Ingatlanhasználati és hasznosítási szerződés alapján fennálló, a Zala Megyei Vállalkozásfejlesztési Alapítványt (8900 Zalaegerszeg, Köztársaság u. 17.), megillető tartós használati jog, egyúttal a fennálló szerződés megszüntetését azzal, hogy rögzíteni szükséges az ingatlan, valamint az azon végrehajtott beruházások értékét, valamint és az érintetteket megillető jogokat és terhelő kötelezettségeket.</w:t>
      </w:r>
    </w:p>
    <w:p>
      <w:pPr>
        <w:pStyle w:val="Normal"/>
        <w:ind w:right="-144" w:hanging="0"/>
        <w:jc w:val="both"/>
        <w:rPr/>
      </w:pPr>
      <w:r>
        <w:rPr>
          <w:szCs w:val="24"/>
        </w:rPr>
        <w:t>Zalaszentgrót Város Polgármestere a tartós használati jog, valamint a fennálló szerződés megszüntetése érdekében egyeztetést kezdeményez a Zala Megyei Vállalkozásfejlesztési Alapítvány (8900 Zalaegerszeg, Köztársaság u. 17.) képviselőjével.</w:t>
      </w:r>
    </w:p>
    <w:p>
      <w:pPr>
        <w:pStyle w:val="Nincstrkz"/>
        <w:spacing w:lineRule="auto" w:line="276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ind w:right="-1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határozati kivonat egy példányának megküldésével a Zala Megyei Vállalkozásfejlesztési Alapítványt (8900 Zalaegerszeg, Köztársaság u. 17.) értesítse. </w:t>
      </w:r>
    </w:p>
    <w:p>
      <w:pPr>
        <w:pStyle w:val="Normal"/>
        <w:ind w:right="-144" w:hanging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1. december 31. </w:t>
      </w:r>
    </w:p>
    <w:p>
      <w:pPr>
        <w:pStyle w:val="Normal"/>
        <w:ind w:right="-144" w:hanging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ind w:right="-144" w:hanging="0"/>
        <w:rPr>
          <w:szCs w:val="24"/>
        </w:rPr>
      </w:pPr>
      <w:r>
        <w:rPr>
          <w:szCs w:val="24"/>
        </w:rPr>
        <w:t>Dr. Simon Beáta jegyző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72/2021.(V. 27.) számú határozata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color w:val="000000"/>
          <w:szCs w:val="24"/>
        </w:rPr>
        <w:t>27/2021. (I. 29.) Korm. rendeletének 1</w:t>
      </w:r>
      <w:r>
        <w:rPr>
          <w:bCs/>
          <w:color w:val="000000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</w:t>
      </w:r>
      <w:r>
        <w:rPr>
          <w:szCs w:val="24"/>
        </w:rPr>
        <w:t xml:space="preserve"> – úgy dönt, hogy </w:t>
      </w:r>
      <w:r>
        <w:rPr>
          <w:szCs w:val="24"/>
          <w:lang w:val="en-US" w:eastAsia="en-US"/>
        </w:rPr>
        <w:t xml:space="preserve">Zalaszentgrót Város </w:t>
      </w:r>
      <w:r>
        <w:rPr>
          <w:szCs w:val="24"/>
        </w:rPr>
        <w:t>Önkormányzata pályázatot nyújt be a vízgazdálkodásért felelős miniszter által kiírt „Lakossági víz- és csatornaszolgáltatás támogatása” című pályázat keretében lakossági közműves ivóvízellátás, szennyvízelvezetés és -tisztítás költségeinek támogatásár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a pályázat benyújtására és az ehhez szükséges valamennyi eljárás lefolytatására a szükséges intézkedéseket megteszi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</w:rPr>
        <w:t>Határidő:</w:t>
      </w:r>
      <w:r>
        <w:rPr>
          <w:szCs w:val="24"/>
        </w:rPr>
        <w:t xml:space="preserve"> azonnali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73/2021. (V. 27.) számú határozata</w:t>
      </w:r>
    </w:p>
    <w:p>
      <w:pPr>
        <w:pStyle w:val="Normal"/>
        <w:jc w:val="both"/>
        <w:rPr>
          <w:bCs/>
          <w:color w:val="000000"/>
          <w:szCs w:val="24"/>
        </w:rPr>
      </w:pPr>
      <w:bookmarkStart w:id="3" w:name="_Hlk72316364"/>
      <w:bookmarkEnd w:id="3"/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 xml:space="preserve">27/2021. (I. 29.) </w:t>
      </w:r>
      <w:r>
        <w:rPr>
          <w:color w:val="000000"/>
          <w:szCs w:val="24"/>
        </w:rPr>
        <w:t>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a szegregátumban élők helyzetének, lehetőségeinek, lakhatási feltételek javítását célzó egyszeri, vissza nem térítendő támogatás biztosítására kiírt pályázati felhívás kapcsán Fincza Lászlóné, 8790 Zalaszentgrót, </w:t>
      </w:r>
      <w:r>
        <w:rPr>
          <w:color w:val="000000"/>
          <w:szCs w:val="24"/>
        </w:rPr>
        <w:t xml:space="preserve">Gyár utca 59. A. lph. fsz. 2. szám alatti </w:t>
      </w:r>
      <w:r>
        <w:rPr>
          <w:bCs/>
          <w:color w:val="000000"/>
          <w:szCs w:val="24"/>
        </w:rPr>
        <w:t>bérlő által benyújtott pályázatot érvényesnek minősíti és a pályázó részére 500.000.-Ft támogatásról dön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bookmarkStart w:id="4" w:name="_Hlk72316364"/>
      <w:bookmarkEnd w:id="4"/>
      <w:r>
        <w:rPr>
          <w:bCs/>
          <w:color w:val="000000"/>
          <w:szCs w:val="24"/>
        </w:rPr>
        <w:t>A polgármester felkéri a jegyzőt a pályázó döntésről való tájékoztatására, valamint a szükséges intézkedések megtételére.</w:t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1. december 31.</w:t>
      </w:r>
    </w:p>
    <w:p>
      <w:pPr>
        <w:pStyle w:val="Normal"/>
        <w:spacing w:lineRule="atLeast" w:line="240"/>
        <w:rPr>
          <w:rFonts w:eastAsia="Calibri"/>
          <w:b/>
          <w:b/>
          <w:bCs/>
          <w:color w:val="000000"/>
          <w:szCs w:val="24"/>
          <w:u w:val="single"/>
        </w:rPr>
      </w:pPr>
      <w:r>
        <w:rPr>
          <w:rFonts w:eastAsia="Calibri"/>
          <w:b/>
          <w:bCs/>
          <w:color w:val="000000"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>74/2021. (V. 27.) számú határozata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 xml:space="preserve">27/2021. (I. 29.) </w:t>
      </w:r>
      <w:r>
        <w:rPr>
          <w:color w:val="000000"/>
          <w:szCs w:val="24"/>
        </w:rPr>
        <w:t>Korm. rendeletének 1</w:t>
      </w:r>
      <w:r>
        <w:rPr>
          <w:bCs/>
          <w:color w:val="000000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véleményére figyelemmel – a szegregátumban élők helyzetének, lehetőségeinek, lakhatási feltételek javítását célzó vissza nem térítendő támogatás biztosítására kiírt pályázati felhívás kapcsán Pethő Gyuláné, 8790 Zalaszentgrót, </w:t>
      </w:r>
      <w:r>
        <w:rPr>
          <w:color w:val="000000"/>
          <w:szCs w:val="24"/>
        </w:rPr>
        <w:t>Gyár utca 59. B. lph. 1.a. szám alatti</w:t>
      </w:r>
      <w:r>
        <w:rPr>
          <w:bCs/>
          <w:color w:val="000000"/>
          <w:szCs w:val="24"/>
        </w:rPr>
        <w:t xml:space="preserve"> bérlő által benyújtott pályázatot érvényesnek minősíti és a pályázót részére 500.000.-Ft támogatásról dönt.</w:t>
      </w:r>
    </w:p>
    <w:p>
      <w:pPr>
        <w:pStyle w:val="Normal"/>
        <w:ind w:left="72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 polgármester felkéri a jegyzőt a pályázó döntésről való tájékoztatására, valamint a szükséges intézkedések megtételére.</w:t>
      </w:r>
    </w:p>
    <w:p>
      <w:pPr>
        <w:pStyle w:val="Normal"/>
        <w:ind w:firstLine="426"/>
        <w:jc w:val="both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bCs/>
          <w:color w:val="000000"/>
          <w:szCs w:val="24"/>
        </w:rPr>
        <w:t>: Baracskai József polgármester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  </w:t>
      </w:r>
      <w:r>
        <w:rPr>
          <w:bCs/>
          <w:color w:val="000000"/>
          <w:szCs w:val="24"/>
        </w:rPr>
        <w:t>Dr. Simon Beáta jegyző</w:t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color w:val="000000"/>
          <w:szCs w:val="24"/>
        </w:rPr>
        <w:t xml:space="preserve">: 2021. december 31. </w:t>
      </w:r>
    </w:p>
    <w:p>
      <w:pPr>
        <w:pStyle w:val="Normal"/>
        <w:spacing w:lineRule="atLeast" w:line="240"/>
        <w:rPr>
          <w:rFonts w:eastAsia="Calibri"/>
          <w:b/>
          <w:b/>
          <w:bCs/>
          <w:color w:val="000000"/>
          <w:szCs w:val="24"/>
          <w:u w:val="single"/>
        </w:rPr>
      </w:pPr>
      <w:r>
        <w:rPr>
          <w:rFonts w:eastAsia="Calibri"/>
          <w:b/>
          <w:bCs/>
          <w:color w:val="000000"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z előterjesztés tartalmazza a lejárt határidejű határozatok végrehajtásáról szóló beszámolót, amelyben szerepelnek a veszélyhelyzet idején meghozott polgármesteri döntések. A veszélyhelyzet fennállása alatt hozott döntéséket a képviselők véleményének kikérését figyelembe véve hoztam meg. A lejárt határidejű határozatok végrehajtása határidőben megtörtént. Kérem, hogy a beszámolót, amely tartalmazza a veszélyhelyzet fennállása alatt hozott polgármesteri határozattal felülvizsgálatát is, fogadja el a képviselő-testület. </w:t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/>
        <w:rPr/>
      </w:pPr>
      <w:r>
        <w:rPr>
          <w:rFonts w:eastAsia="Calibri"/>
          <w:b/>
          <w:bCs/>
          <w:szCs w:val="24"/>
          <w:u w:val="single"/>
        </w:rPr>
        <w:t>…</w:t>
      </w:r>
      <w:r>
        <w:rPr>
          <w:rFonts w:eastAsia="Calibri"/>
          <w:b/>
          <w:bCs/>
          <w:szCs w:val="24"/>
          <w:u w:val="single"/>
        </w:rPr>
        <w:t xml:space="preserve">./2021. (VI. 24.) számú képviselő-testületi határozat: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Zalaszentgrót Város Önkormányzata </w:t>
      </w:r>
      <w:r>
        <w:rPr>
          <w:bCs/>
          <w:szCs w:val="24"/>
        </w:rPr>
        <w:t xml:space="preserve">Képviselő-testülete Zalaszentgrót Város Polgármesterének Magyarország Kormánya által a </w:t>
      </w:r>
      <w:r>
        <w:rPr>
          <w:szCs w:val="24"/>
        </w:rPr>
        <w:t>478/2020. (XI. 3.) Korm. rendeletének, valamint a 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 hozott, jelen előterjesztésben feltüntetett döntésekkel – különös tekintettel a polgármester 2021. évi szabadságtervéről szóló 21/2021. (II. 15.) számú határozattal – egyetért és elfogadja.</w:t>
      </w:r>
    </w:p>
    <w:p>
      <w:pPr>
        <w:pStyle w:val="Normal"/>
        <w:spacing w:lineRule="atLeast" w:line="24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>: azonnal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június 2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/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5"/>
        </w:tabs>
        <w:ind w:left="45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5640"/>
        </w:tabs>
        <w:ind w:left="56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00"/>
        </w:tabs>
        <w:ind w:left="7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20"/>
        </w:tabs>
        <w:ind w:left="8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40"/>
        </w:tabs>
        <w:ind w:left="9240" w:hanging="36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1-06-23T10:14:00Z</cp:lastPrinted>
  <dcterms:modified xsi:type="dcterms:W3CDTF">2021-06-23T08:20:00Z</dcterms:modified>
  <cp:revision>327</cp:revision>
  <dc:subject/>
  <dc:title>Szám: 1-9/2014</dc:title>
</cp:coreProperties>
</file>