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tabs>
          <w:tab w:val="clear" w:pos="708"/>
          <w:tab w:val="left" w:pos="7350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8/2021.                                                                                        11. sz. napirendi pont </w:t>
      </w:r>
    </w:p>
    <w:p>
      <w:pPr>
        <w:pStyle w:val="Nincstrkz"/>
        <w:tabs>
          <w:tab w:val="clear" w:pos="708"/>
          <w:tab w:val="left" w:pos="735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június 24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a Zalai Borút Egyesület tartozásával kapcsolatban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i Borút Egyesület (a továbbiakban: Egyesület), mint vezető partner - Zalaszentgrót Város Önkormányzatával, valamint a Lendvai Szőlő és Gyümölcstermesztők Egyesületével - 2010. évben "Jó bor - jó szomszédság" címen pályázatot nyújtott be a Szlovénia-Magyarország Határon átnyúló Együttműködési Program 2007-2013 kiírás keretében, mely projekt utófinanszírozott konstrukciójú támogatásban részesült. A projektben szereplő "Reklámtárgyak készítése" (póló, kitűző, reklámtáska, egyéb igény szerinti kis értékű, de nagy darabszámú reklámtárgyak) tevékenység megvalósítása az Egyesület kötelezettsége volt, melynek teljesítése az utófinanszírozás okából nehézségekbe ütközöt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miatt az Egyesület 2013. október 17-én megkereséssel fordult önkormányzatunk felé 3.500.000,- Ft összegű visszatérítendő pénzügyi támogatás biztosítása érdekében. A Képviselő-testület a kérést támogatta, és 143/2013. (X. 31.) számú határozatával döntött a kért összeg biztosításáról. Az ezt követően megkötött megállapodásban rögzítésre került, hogy az Egyesület a részére átadott támogatást 2014. november 30. napjáig teljes összegben visszatéríti. 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kötelezettségvállalás azonban sajnálatos módon nem teljesült, ehelyett az Egyesület mindezidáig öt alkalommal fordult önkormányzatunkhoz a visszafizetési határidő hosszabbítása, majd utóbb a tartozás elengedése érdekében. Tekintettel azonban arra, hogy az Egyesület tartozása nem minősül behajthatatlan követelésnek, a vonatkozó központi és helyi pénzügyi szabályozás (államháztartási törvény, számviteli törvény, számviteli politika) nem tette - és továbbra sem teszi - lehetővé annak előre való elengedésé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üggyel legutóbb a 2018. november 29-i ülésén foglalkozott a Képviselő-testület. Az ekkor meghozott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122/2018. (XI. 29.) számú határozatban úgy döntöttünk, hogy a </w:t>
      </w:r>
      <w:r>
        <w:rPr>
          <w:rFonts w:cs="Times New Roman" w:ascii="Times New Roman" w:hAnsi="Times New Roman"/>
          <w:sz w:val="24"/>
          <w:szCs w:val="24"/>
        </w:rPr>
        <w:t xml:space="preserve">támogatás-visszafizetési határidő 2021. június 30. napjára való módosítását javasolju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yanakkor a korábbi évek gyakorlatához képest az említett döntésben már bizonyos fokú előrelépést is elértünk, mivel az Egyesület indítványának elfogadásával a Képviselő-testület javaslatára az eredeti megállapodás kiegészült azon rendelkezéssel, mely szerint az Egyesület a kötelezettségét beszámítással vagy valamely dolgok tulajdonjogának vagy vagyoni értékű jogának az Önkormányzat részére való átadásával is megszüntethet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önböző rendezvények – elsősorban a 2019. és 2020. évi kisszentgróti szüreti fesztiválok – szervezési költségeinek beszámításával kapcsolatban már folytak egyeztetések az Egyesület vezetésével. A koronavírus világjárvány kapcsán szükségessé vált központi rendelkezések ugyanakkor ismert módon megnehezítették, illetve hosszabb időszakokra teljesen ki is zárták a kisebb-nagyobb programok tartását, ennélfogva igazán jelentős összegű tartozásrész beszámítással való megszüntetésére az Egyesület önhibáján kívüli okból még nem kerülhetett so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be véve azonban, hogy a tartozás fenti módon való rendezése a jövőre vonatkozóan is megfelelőnek mutatkozik, és reményeink szerint a pandémiás helyzet is tartósan enyhül, javaslom a tartozás visszafizetési határidejének elhalasztását 2023. december 31. napjái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A Pénzügyi és Ügyrendi Bizottság az előterjesztést a 2021. június 22-i ülésén tárgyalja, a határozat szóban kerül ismertetésre. </w:t>
      </w:r>
    </w:p>
    <w:p>
      <w:pPr>
        <w:pStyle w:val="Nincstrkz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Zalai Borút Egyesülettel 3.500.000,- Ft összegű visszatérítendő támogatás tárgyában 2013. november 26-án megkötött megállapodás 4. pontjában rögzített támogatás-visszafizetési határidő 2023. december 31. napjára való módosítását javasol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zon elvi egyetértését továbbra is fenntartja, hogy az Egyesület a kötelezettségét beszámítással vagy valamely dolgok tulajdonjogának vagy vagyoni értékű jogának az Önkormányzat részére való átadásával is megszüntetheti, amely esetek kapcsán kötendő egyedi szerződések aláírására a polgármester felhatalmazással rendelkezi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a megállapodás módosításának előkészítésére és felhatalmazza a polgármestert annak aláírására. 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július 10. 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Baracskai József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1. június 21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8:00Z</dcterms:created>
  <dc:creator>PH_003</dc:creator>
  <dc:description/>
  <cp:keywords/>
  <dc:language>en-US</dc:language>
  <cp:lastModifiedBy>DELL10</cp:lastModifiedBy>
  <cp:lastPrinted>2014-01-30T15:56:00Z</cp:lastPrinted>
  <dcterms:modified xsi:type="dcterms:W3CDTF">2021-06-22T12:00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