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9/2021.</w:t>
        <w:tab/>
        <w:tab/>
        <w:tab/>
        <w:tab/>
        <w:tab/>
        <w:tab/>
        <w:tab/>
        <w:tab/>
        <w:t xml:space="preserve">9. sz. napirendi pont 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1. július 29-i rendes, nyilvános ülésére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2022-2036. évi gördülő fejlesztési tervének jóváhagyása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</w:t>
      </w:r>
      <w:r>
        <w:rPr>
          <w:rFonts w:cs="Times New Roman" w:ascii="Times New Roman" w:hAnsi="Times New Roman"/>
          <w:sz w:val="24"/>
          <w:szCs w:val="24"/>
        </w:rPr>
        <w:t>íziközmű szolgáltatás gördülő fejlesztési tervének elkészítéséről a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 előző éveknek megfelelően, de az eljárás tekintetében kisebb módosításokkal a jelenleg hatályos 2011. évi CCIX. törvény a víziközmű-szolgáltatásról (továbbiakban: Vksztv.) rendelkezik. A Vksztv. 11. § alapján:</w:t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íziközmű-szolgáltatás hosszú távú biztosíthatósága érdekében – a fenntartható fejlődés szempontjaira tekintettel – víziközmű-rendszerenként tizenöt éves időtávra gördülő fejlesztési tervet kell készíteni.</w:t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felújítási és pótlási tervrészt a víziközmű-szolgáltató, a beruházási tervrészt az ellátásért felelős készíti el és jóváhagyásra benyújtja minden év szeptember 30-ig a Magyar Energetikai és Közmű-szabályozási Hivatalhoz (a továbbiakban: Hivatal).</w:t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z ellátásért felelős vagy a víziközmű-szolgáltató, aki nem minősül az adott víziközmű-rendszerre vonatkozó felújítási és pótlási vagy beruházási tervrész benyújtására kötelezettnek, a tervrész tartalmára nézve véleményezési joggal rendelkezik. A véleményezésre a tervrész kézhezvételétől számítva 30 nap áll rendelkezésre. A határidőben közölt írásba foglalt vélemény a jóváhagyásra benyújtott tervrész mellékletét képezi.</w:t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Hivatal a jóváhagyott felújítási és pótlási tervben, valamint beruházási tervben foglaltak végrehajtását ellenőrzi.”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ksztv 40/B. §. (1) bekezdés c). pontja értelémben víziközmű felügyeleti bírság szabható ki, ha: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z ellátásért felelős vagy a víziközmű-szolgáltató:</w:t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ca) a 11. § (2) bekezdésében meghatározott határidőt elmulasztotta, (szeptember 30.)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cb) a Hivatal által jóváhagyott felújítási és pótlási tervrészben, vagy a beruházási tervrészben foglalt feladatokat nem vagy csak részben hajtja végre,</w:t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cc) Hivatal által jóváhagyott felújítási és pótlási tervrész, vagy a beruházási tervrész maradéktalan végrehajtását megelőzően a gördülő fejlesztési tervben nem szereplő felújítási és pótlási, valamint beruházási tevékenységet végez.”</w:t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íziközmű-szolgáltatásról szóló 2011. évi CCIX. törvény egyes rendelkezéseinek a végrehajtásáról (továbbiakban Vhr.) szóló 58/2013 (II.27.) kormányrendelet 35. § (1) bekezdés szerint: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kiszabható víziközmű-felügyeleti bírság összege</w:t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) az ellátásért felelős vonatkozásában legalább 200.000, - forint és legfeljebb 10 millió forint,”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íziközművek gördülő fejlesztési terveinek a felújítási és pótlási, illetve beruházási tervrészeinek a tartalmi és formai követelményeiről a fent megnevezett Vksztv. és Vhr-en túlmenően a 61/2015. (X.21.) NFM rendelet (továbbiakban: NFM rendelet) rendelkezik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íziközmű-szolgáltatást végző Zalavíz Zr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terveket elkészítette, és véleményezésre, elfogadásra 2021. július 16-án megküldte az önkormányzat részére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2022-2036. évi időszakra vonatkozó összefoglaló táblázatokat a mellékletek tartalmazzák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Regionális Ivóvízrendszer – melynek 29 település a tagja – zalaszentgróti szakaszán 2022. évi felújítási, pótlási munkákra az alábbi feladatok kerültek betervezésr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rendkívüli helyzetből adódó azonnali feladato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11. kút: SAIA PLC csere SIEMENSre, programozás, vezérlő szekrény felújítás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, Kinizsi téren (autóbusz pályaudvaron): gerincvezeték csere (NA80 27 fm, NA100 80 fm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bekötéscser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vezeték kiváltás, rekonstrukció, felújítás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Kisregionális Szennyvízrendszer – melynek tagja Zalaszentgrót, Batyk, Pakod, Zalabér és Zalavég – zalaszentgróti szakaszán 2022. évi felújítási, pótlási munkákra az alábbiak kerültek betervezésre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rendkívüli helyzetből adódó azonnali feladatok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, Kinizsi téren (autóbusz pályaudvaron): csatornahálózat rekonstrukció (125 fm NA200)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gördülő fejlesztési terv további éveire a tervezés az előző évihez hasonlóan történt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bérleti-üzemeltetési szerződések értelmében a felújítási, pótlási munkák költségeire az ivóvíz és szennyvíz árába beépített használati díj nyújt fedezetet. 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beruházások megvalósítását az önkormányzatoknak saját forrásból kell biztosítani, ezért ezekre a szolgáltató közvetlen önkormányzati finanszírozású elvégzendő feladatot sem az ivóvíz-, sem a szennyvízhálózat vonatkozásában nem javasolt betervezni. Amennyiben egyik ellátásért felelős sem tervez beruházási feladatokat, abban az esetben a kérelemmel egyidejűleg kellő mértékben indokolni kell a beruházási tervek hiányát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Hivatal igazgatási szolgáltatási díjainak mértékéről, valamint az igazgatási, a felügyeleti díjak és egyéb bevételek beszedésére, kezelésére, nyilvántartására és visszatérítésére vonatkozó szabályokról szóló 1/2014.(III.4.) MEKH rendelet 6. § (1) bekezdése szerint a Hivatal hatáskörébe tartozó eljárásokért a kérelem benyújtójának a rendelet 1. mellékletében meghatározott mértékű igazgatási szolgáltatási díjat kell megfizetni. 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íziközmű-szolgáltató a gördülő fejlesztési tervek benyújtásához befizeti víziközmű-rendszerenként és tervenként az előírt igazgatási szolgáltatási díjat, melyet a használati díj terhére elszámol. Amennyiben egy rendszeren több ellátásért felelős is érintett a befizetett szolgáltatási díj nagysága a működési engedélyben lévő felhasználói egyenérték alapján kerül szétosztásra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képviselő-testületnek a 2022-2036. éves időszakra vonatkozó 15 éves gördülő fejlesztési tervet meg kell tárgyalni, el kell fogadni és tájékoztatni kell a ZALAVÍZ Zrt-t a döntésrő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1. július 22-i ülésén megtárgyalta, a 8/2021. (VII. 22.) és a 9/2021. (VII.22.) számú határozatával elfogadta, és a Képviselő-testületnek elfogadásra javasolja.</w:t>
      </w:r>
    </w:p>
    <w:p>
      <w:pPr>
        <w:pStyle w:val="Nincstrkz"/>
        <w:spacing w:lineRule="auto" w: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Észak-zalai Víz- és Csatornamű Zrt. által készített, a 11-32522-1-029-01-1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MEKH azonosító kóddal rendelkező Zalaszentgrót - IV víziközmű-rendszer 15 éves gördülő fejlesztési tervében leírtakkal – 2022-2036. időszakra – egyetért, azt az írásos előterjesztésben foglaltaknak megfelelően elfogadja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Default"/>
        <w:spacing w:lineRule="auto" w:line="36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360"/>
        <w:ind w:left="425" w:hanging="0"/>
        <w:jc w:val="both"/>
        <w:rPr/>
      </w:pPr>
      <w:r>
        <w:rPr/>
        <w:t>A Képviselő-testület felhatalmazza Baracskai József polgármestert a további intézkedések megtételére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augusztus 15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Észak-zalai Víz- és Csatornamű Zrt. által készített,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1-32522-1-005-00-12</w:t>
      </w:r>
      <w:r>
        <w:rPr>
          <w:rFonts w:cs="Times New Roman" w:ascii="Times New Roman" w:hAnsi="Times New Roman"/>
          <w:sz w:val="24"/>
          <w:szCs w:val="24"/>
        </w:rPr>
        <w:t xml:space="preserve"> MEKH azonosító kóddal rendelkező Zalaszentgrót - SZV víziközmű-rendszer 15 éves gördülő fejlesztési tervében leírtakkal – 2022-2036. időszakra – egyetért, azt az írásos előterjesztésben foglaltaknak megfelelően elfogadja. 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további intézkedések megtételére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augusztus 15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1. július 2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21:00Z</dcterms:created>
  <dc:creator>PH_003</dc:creator>
  <dc:description/>
  <cp:keywords/>
  <dc:language>en-US</dc:language>
  <cp:lastModifiedBy>DELL10</cp:lastModifiedBy>
  <cp:lastPrinted>2021-07-19T13:06:00Z</cp:lastPrinted>
  <dcterms:modified xsi:type="dcterms:W3CDTF">2021-07-26T09:57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