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1.                                                                                         10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1. július 29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 ingatlanra vonatkozó vételi ajánlat módosításá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Pénzügyminisztérium Regionális Fejlesztési Operatív Programok Irányító Hatóság (1051 Budapest, József nádor tér 2-4.), mint támogató (a továbbiakban: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ámogató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) a Terület és Településfejlesztési Operatív Program (a továbbiakban: TOP) keretén belül a TOP-3.1.1-15 jelű, Fenntartható települési közlekedésfejlesztés tárgyú felhívást tett közzé, melyre Zalaszentgrót Város Önkormányzata a TOP-3.1.1-15-ZA1-2016-00002 azonosító számon regisztrált, 2016.03.31. napon befogadott támogatási kérelmet nyújtott be, amelyet a Támogató 2019.01.21. napon kelt támogatási döntés szerint támogatásban részesített. A Támogató döntése alapján Zalaszentgrót Város Önkormányzata vissza nem térítendő támogatásban részesült.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projekt összköltsége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410.290.645,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t, az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Négyszáztízmillió-kettőszázkilencvenezer-hatszáznegyvenö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orint, a támogatás intenzitása a projekt elszámolható összköltségének 100 %-a, de legfeljebb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410.290.645,-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t, az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Négyszáztízmillió-kettőszázkilencvenezer-hatszáznegyvenö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orint. A támogatásért Zalaszentgrót Város Önkormányzata vállalta, hogy a fent említett projektet a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790 Zalaszentgrót, Autóbuszállomás - Eötvös Károly utca - Batthyány Lajos utca - Zala-híd (műemléki híd) - Aranyodi utca - ÉNYKK Zrt. műszaki telephely nyomvonalon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Projekt fő helyszíne) megvalósítja, és azt – ha a Projekt esetében releváns – a fenntartási időszak alatt ugyanezen a helyen fenntartja, üzemelteti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Pannonway Kft. által megtervezett, engedélyes tervvel rendelkező nyomvonal a műemléki híd meghosszabbításaként építendő kerékpárhíd és az Aranyodi utca keresztezése közötti szakaszon a Magyar Állam 1/1 tulajdonában álló, Zalaszentgrót 010364/2 helyrajzi számú területen valósulna meg. Az érintett terület Natura 2000 oltalom alatt áll. </w:t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projekt megvalósíthatósága érdekében a földterületen történő kerékpárút építéséhez a tulajdonosi jogköröket gyakorló Nemzeti Földügyi Központ (továbbiakban: NFK) hozzájárulását kértük. </w:t>
      </w:r>
    </w:p>
    <w:p>
      <w:pPr>
        <w:pStyle w:val="Nincstrkz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z NFK tájékoztatása értelmében Zalaszentgrót </w:t>
      </w:r>
      <w:r>
        <w:rPr>
          <w:rFonts w:cs="Times New Roman" w:ascii="Times New Roman" w:hAnsi="Times New Roman"/>
          <w:iCs/>
          <w:sz w:val="24"/>
          <w:szCs w:val="24"/>
        </w:rPr>
        <w:t>010364/2 hrsz fásított 5100 m2 nagyságú Natura 2000 oltalom alatt álló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>ingatlan vonatkozásában azért, hogy Önkormányzat a tárgyi ingatlant pályázati beruházásba bevonva arra támogatást vehessen igénybe, jogszerű használati jogcímmel kell rendelkeznie, mely használati jogcím jelenleg nem áll fenn.</w:t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tájékoztatás alapján egyértelművé vált, hogy a projekt megtervezett nyomvonalon történő megvalósításának feltétele a fent megnevezett ingatlan megvásárlása. Ennek okán T. Testület </w:t>
      </w:r>
      <w:bookmarkStart w:id="0" w:name="_Hlk77601689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53/2020. (XII.17.)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számú határozatával döntött az földterület megvásárlásáról, és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400.000.-F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-os vételi ajánlatot küldött NFK részére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NFK 2021. július 19. napján érkezett válaszlevelében tájékoztatott arról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 xml:space="preserve">hogy a Nemzeti Földalapba tartozó földrészletek hasznosításának részletes szabályairól szóló 262/2010. (XI. 17.). Korm. rendelet 4. § (2) bekezdése alapján a földrészletnek eladás vagy csere útján történő hasznosítására vonatkozó döntés megalapozásához – a 4/B. §-ban foglaltak kivételével – el kell végeztetni az érintett földrészlet forgalmi értékbecslését (a továbbiakban: értékbecslés). Az eladásra vagy cserére vonatkozó döntés értékbecslési kötelezettség esetén az értékbecslésben rögzített érvényességi időn belül hozható meg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Értékbecslési kötelezettség esetén az értékbecslésben megállapított forgalmi értéknél alacsonyabb ellenértéket az adásvételi és a csereszerződésben megállapítani nem lehet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érdéses ingatlan kapcsán az NFK az értékbecslést elvégeztette, amely alapján 1.090.000.-Ft, azaz egymillió-kilencvenezer forint forgalmi érték került megállapításra.</w:t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hu-HU"/>
        </w:rPr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Zalaszentgrót Város Önkormányzata számára az érintett ingatlan megvásárlása továbbra is kiemelt jelentőséggel bír, tekintettel arra, hogy a teljes kerékpárút projekt megvalósításának elengedhetetlen feltétele.</w:t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A kilátásban lévő, városunk mindennapjait befolyásoló, nagy volumenű fejlesztés megvalósíthatósága okán kérem a T. Testületet, hogy szóban forgó ingatlan megvásárlását a magasabb vételi ár ellenére is támogatni szíveskedjen!</w:t>
      </w:r>
    </w:p>
    <w:p>
      <w:pPr>
        <w:pStyle w:val="Nincstrkz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Gazdasági és Városfejlesztés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>előterjesztést a 2021. július 22-i ülésén megtárgyalta, a 10/2021. (VII.22.) számú határozatával elfogadta, és a Képviselő-testületnek elfogadásra javasol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épviselő-testülete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53/2020. (XII.17.) számú határozatának módosításával </w:t>
      </w:r>
      <w:r>
        <w:rPr>
          <w:rFonts w:cs="Times New Roman" w:ascii="Times New Roman" w:hAnsi="Times New Roman"/>
          <w:bCs/>
          <w:sz w:val="24"/>
          <w:szCs w:val="24"/>
        </w:rPr>
        <w:t xml:space="preserve">támogatja, hogy a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TOP-3.1.1-15-ZA1-2016-00002 azonosítószámú, Zalaszentgrót fenntartható közlekedésfejlesztése elnevezésű projekt megvalósításához szükséges, Zalaszentgrót, 010364/2 helyrajzi számú külterületi ingatlant, a Nemzeti Földügyi Központ által megküldött NFK-004400/012/2021 számú levélben közölt </w:t>
      </w:r>
      <w:r>
        <w:rPr>
          <w:rFonts w:cs="Times New Roman" w:ascii="Times New Roman" w:hAnsi="Times New Roman"/>
          <w:spacing w:val="-6"/>
          <w:sz w:val="24"/>
          <w:szCs w:val="24"/>
        </w:rPr>
        <w:t>bruttó 1.090.000,- Ft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-os vételáron Zalaszentgrót Város Önkormányzata megvásárol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a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z ingatlan megvásárlásának fedezetét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2021. évi költségvetés</w:t>
      </w:r>
      <w:r>
        <w:rPr>
          <w:rFonts w:cs="Times New Roman" w:ascii="Times New Roman" w:hAnsi="Times New Roman"/>
          <w:bCs/>
          <w:sz w:val="24"/>
          <w:szCs w:val="24"/>
        </w:rPr>
        <w:t xml:space="preserve"> általános fejlesztési tartalékából biztosítja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felhatalmazza Baracskai József polgármestert a szerződések aláír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1. október 3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, 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július 2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3:00Z</dcterms:created>
  <dc:creator>Dézsenyi Veronika</dc:creator>
  <dc:description/>
  <cp:keywords/>
  <dc:language>en-US</dc:language>
  <cp:lastModifiedBy>DELL10</cp:lastModifiedBy>
  <cp:lastPrinted>2019-07-22T13:23:00Z</cp:lastPrinted>
  <dcterms:modified xsi:type="dcterms:W3CDTF">2021-07-26T10:03:00Z</dcterms:modified>
  <cp:revision>15</cp:revision>
  <dc:subject/>
  <dc:title/>
</cp:coreProperties>
</file>