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9/2021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Cs w:val="24"/>
        </w:rPr>
        <w:t>2021. július 29-i rendes, nyilvános ülésére</w:t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 xml:space="preserve">132/2020. (XI. 26.) számú határozatában a képviselő-testület </w:t>
      </w:r>
      <w:r>
        <w:rPr>
          <w:bCs/>
          <w:szCs w:val="24"/>
        </w:rPr>
        <w:t xml:space="preserve">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a 8790, Zalaszentgrót, Gyár u. 57-59. szám alatti ingatlanok kapcsán a következők szerint dönt: </w:t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a 8790, Zalaszentgrót, </w:t>
      </w:r>
      <w:r>
        <w:rPr>
          <w:szCs w:val="24"/>
        </w:rPr>
        <w:t xml:space="preserve">Gyár u. 59. szám alatt található szociális bérlakások, lakásállományból való kivonásának Zalaszentgrót Város Önkormányzata Képviselő-testületének </w:t>
      </w:r>
      <w:r>
        <w:rPr>
          <w:szCs w:val="24"/>
          <w:u w:val="single"/>
        </w:rPr>
        <w:t>15/2020. (I. 30.)</w:t>
      </w:r>
      <w:r>
        <w:rPr>
          <w:szCs w:val="24"/>
        </w:rPr>
        <w:t xml:space="preserve"> számú határozatában megállapított záró időpontját 2021. június 30. napjára módosí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olgármester intézkedik az érintett lakások kapcsán a hatályos bérleti szerződések felmondásáról, és kiürítésükről fent rögzített határnapokig.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lakásállományból való kivonás záró időpontjának módosítása: azonnal, illetve 2021. július 1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fenti önkormányzati bérlakások kapcsán elmondható, hogy óriási munka indult meg akkor, mikor döntés született a lakásállományból való kivonásról. 2021. év első felében több alkalomból álló egyeztetés-sorozat vette kezdetét, amelyben az érintettek, a családsegítő szolgálat, valamint a Zalaszentgróti Közös Önkormányzati Hivatal munkatársai vettek részt. Az érintett lakásokra vonatkozó lakásbérleti szerződések a </w:t>
      </w:r>
      <w:r>
        <w:rPr>
          <w:i/>
          <w:iCs/>
          <w:szCs w:val="24"/>
          <w:u w:val="single"/>
        </w:rPr>
        <w:t>132/2020. (XI. 26.) számú</w:t>
      </w:r>
      <w:r>
        <w:rPr>
          <w:b/>
          <w:bCs/>
          <w:szCs w:val="24"/>
          <w:u w:val="single"/>
        </w:rPr>
        <w:t xml:space="preserve"> </w:t>
      </w:r>
      <w:r>
        <w:rPr>
          <w:i/>
          <w:iCs/>
          <w:szCs w:val="24"/>
        </w:rPr>
        <w:t>képviselő-testületi</w:t>
      </w:r>
      <w:r>
        <w:rPr>
          <w:bCs/>
          <w:szCs w:val="24"/>
        </w:rPr>
        <w:t xml:space="preserve"> </w:t>
      </w:r>
      <w:r>
        <w:rPr>
          <w:i/>
          <w:iCs/>
          <w:szCs w:val="24"/>
        </w:rPr>
        <w:t xml:space="preserve">határozat alapján határozott időre 2021. június 30. napjáig kerültek megkötésre. Mind a Bérlők az új lehetséges lakóingatlanok felkutatásával, mind az Önkormányzat és Intézménye a segítségnyújtás, folyamatos kapcsolattartás, egyeztetés ingatlantulajdonosokkal, személyes jelenlét biztosításával komoly munkát végeztek a fennálló probléma megoldásáért.  Lefolytatásra került egy pályázati eljárás, mely a lakhatási problémák megoldását volt hivatott elősegíteni vissza nem térítendő támogatás nyújtásával, melynek eredményeképpen összesen 8 fő részesült támogatásban, és költözhet ezáltal másik ingatlanba a közeljövőben. Többek saját ingatlanba, vannak akik bérleménybe, és megint vannak, akiket hozzátartozóik fogadtak be. </w:t>
      </w:r>
    </w:p>
    <w:p>
      <w:pPr>
        <w:pStyle w:val="Normal"/>
        <w:spacing w:lineRule="atLeast" w:line="240"/>
        <w:jc w:val="both"/>
        <w:rPr/>
      </w:pPr>
      <w:r>
        <w:rPr>
          <w:i/>
          <w:iCs/>
          <w:szCs w:val="24"/>
        </w:rPr>
        <w:t>Azon bérlők részére, akiknek jövőbeli lakhatása még nem biztosított, tekintetbe véve a nagyfokú érdeklődést, s az ingatlanpiaci viszonyokat, újabb pályázati felhívás került közzétételre, mely pályázat jelen pillanatig még nem zárult le. Remélhetőleg további Bérlők lakhatási problémáinak megoldásában leszünk képesek ezáltal segíteni.</w:t>
      </w:r>
    </w:p>
    <w:p>
      <w:pPr>
        <w:pStyle w:val="Normal"/>
        <w:spacing w:lineRule="atLeast" w:line="24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bCs/>
          <w:szCs w:val="24"/>
          <w:u w:val="single"/>
        </w:rPr>
        <w:t>41/2020. (III. 26.) számú határozatában a képviselő-testület</w:t>
      </w:r>
      <w:r>
        <w:rPr>
          <w:szCs w:val="24"/>
        </w:rPr>
        <w:t xml:space="preserve"> hozzájárul ahhoz, hogy a Coca-Cola HBC Magyarország Kft. a Zalaszentgrót 010301/16 hrsz-ú Naturaqua Ásványvíz palackozó üzem ellátására új kút távvezetéket építésen az önkormányzat kizárólagos tulajdonában lévő 010311/40, 010311/37, 010311/39, 010311/28, 010305/15, és 010304 hrsz-ú ingatlanok érintésével.  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>A Képviselő-testület felhatalmazza Baracskai József polgármestert a nyilatkozat, valamint a szolgalmi jogot alapító megállapodás aláírására.</w:t>
      </w:r>
    </w:p>
    <w:p>
      <w:pPr>
        <w:pStyle w:val="Normal"/>
        <w:spacing w:lineRule="atLeast" w:line="360"/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Cs/>
          <w:szCs w:val="24"/>
          <w:u w:val="single"/>
        </w:rPr>
        <w:t>Határidő:</w:t>
      </w:r>
      <w:r>
        <w:rPr>
          <w:szCs w:val="24"/>
        </w:rPr>
        <w:t xml:space="preserve"> 2021. június 30.</w:t>
      </w:r>
    </w:p>
    <w:p>
      <w:pPr>
        <w:pStyle w:val="Normal"/>
        <w:jc w:val="both"/>
        <w:rPr>
          <w:szCs w:val="24"/>
        </w:rPr>
      </w:pPr>
      <w:r>
        <w:rPr>
          <w:b/>
          <w:iCs/>
          <w:szCs w:val="24"/>
          <w:u w:val="single"/>
        </w:rPr>
        <w:t>Felelős:</w:t>
      </w:r>
      <w:r>
        <w:rPr>
          <w:szCs w:val="24"/>
        </w:rPr>
        <w:t xml:space="preserve"> Baracskai József polgármester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képviselő-testületi határozat alapján a nyilatkozat megküldésre került a </w:t>
      </w:r>
      <w:r>
        <w:rPr>
          <w:i/>
          <w:szCs w:val="24"/>
        </w:rPr>
        <w:t>Coca-Cola HBC Magyarország Kft. részére. A beruházás megvalósult a már korábban bejegyzett szolgalmi joggal érintett védőterületen, így újabb szolgalmi jog bejegyzése nem szükséges. A beruházás üzemeltetési engedélyezése van jelenleg folyamatban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uto" w:line="276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26/2021. (III. 25.) számú határozat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a szegregátumban élők helyzetének, lehetőségeinek javítása érdekében –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a lakhatási feltételek javítását célzó, a Zalaszentgrót Város Önkormányzata tulajdonát képező, – </w:t>
      </w:r>
      <w:r>
        <w:rPr>
          <w:szCs w:val="24"/>
        </w:rPr>
        <w:t>10052/1</w:t>
      </w:r>
      <w:r>
        <w:rPr>
          <w:bCs/>
          <w:szCs w:val="24"/>
        </w:rPr>
        <w:t xml:space="preserve">. hrsz-ú, a természetben a 8790, Zalaszentgrót, Gyár u. 57. szám alatti, valamint a </w:t>
      </w:r>
      <w:r>
        <w:rPr>
          <w:szCs w:val="24"/>
        </w:rPr>
        <w:t>10052/2. hrsz-ú</w:t>
      </w:r>
      <w:r>
        <w:rPr>
          <w:bCs/>
          <w:szCs w:val="24"/>
        </w:rPr>
        <w:t>, a  8790, Zalaszentgrót, Gyár u. 59. szám alatt található ingatlanokra vonatkozóan határozott idejű helyiségbérleti szerződéssel rendelkező bérlők részére – a költözéssel járó anyagi kiadásokhoz való hozzájárulásként – egyszeri, vissza nem térítendő támogatás biztosítására pályázatot hirdet jelen indokolás 2. számú mellékletét képező pályázati felhívásban rögzített feltételekk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olgármester intézkedik a pályázati felhívás közzétételéről és felkéri a jegyzőt a szükséges intézkedések megtételére. 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zonnal, illetve 2021. június 30. 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pályázati felhívás közzététele – a város honlapján, a helyi újságban történő többszöri megjelenéssel, továbbá az érintettek részére történő személyes átadással – megvalósult. Az előírt határidőben belül 8 db érvényes pályázat került benyújtásra, amely pályázatokról a képviselő-testület önálló napirendek formájában már 2 alkalommal döntött. A benyújtott pályázatok megfeleltek a pályázati felhívásban rögzített feltételeknek, így a képviselő-testület esetükben a támogatás biztosításáról döntött. Az ott élők helyzetének elősegítése érdekében a képviselő-testület a pályázat ismételt kiírása mellett döntött, amelynek végrehajtása folyamatban van. 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35/2021. (III. 25.) számú határozat</w:t>
      </w:r>
    </w:p>
    <w:p>
      <w:pPr>
        <w:pStyle w:val="Normal"/>
        <w:jc w:val="both"/>
        <w:rPr/>
      </w:pPr>
      <w:r>
        <w:rPr>
          <w:szCs w:val="24"/>
        </w:rPr>
        <w:t xml:space="preserve">Zalaszentgrót Város Önkormányzata </w:t>
      </w:r>
      <w:r>
        <w:rPr>
          <w:bCs/>
          <w:szCs w:val="24"/>
        </w:rPr>
        <w:t xml:space="preserve">Képviselő-testületének feladat- és hatáskörében eljárva a </w:t>
      </w:r>
      <w:r>
        <w:rPr>
          <w:szCs w:val="24"/>
        </w:rPr>
        <w:t xml:space="preserve">Polgármestere 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írásbeli véleményére figyelemmel - úgy dönt, hogy a kizárólagos tulajdonában lévő </w:t>
      </w:r>
      <w:r>
        <w:rPr>
          <w:spacing w:val="-6"/>
          <w:szCs w:val="24"/>
        </w:rPr>
        <w:t>25013/1 hrsz.-ú, 3346 m</w:t>
      </w:r>
      <w:r>
        <w:rPr>
          <w:spacing w:val="-6"/>
          <w:szCs w:val="24"/>
          <w:vertAlign w:val="superscript"/>
        </w:rPr>
        <w:t>2</w:t>
      </w:r>
      <w:r>
        <w:rPr>
          <w:spacing w:val="-6"/>
          <w:szCs w:val="24"/>
        </w:rPr>
        <w:t xml:space="preserve"> nagyságú, kivett zártkerti területet 669.200, - Ft + ÁFA induló áron nyilvános pályázati eljárás lefolytatását követően értékesíti a legkedvezőbb ajánlatot tevőnek - de legalább a minimális eladási áron.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ásvétellel kapcsolatos költségek a nyilvános pályázat eredménye szerint nyertes ajánlattevőt terheli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a nyilvános pályázati eljárás lefolytatását követően az eredményes pályázat esetén a nyertes ajánlattevővel köti meg az adásvételi szerződé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 az értékesítéssel kapcsolatos feladatokat elvégzésére.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1. június 30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Felelős: </w:t>
      </w:r>
      <w:r>
        <w:rPr>
          <w:szCs w:val="24"/>
        </w:rPr>
        <w:t>Dr. Simon Beáta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nyilvános pályázati eljárás eredményesen lezajlott. A pályázat nyertesével, Pados Balázs 1051 Budapest, Vörösmarty tér 2. IV/1. szám alatti lakossal 2021. június 18-án az adásvételi szerződés megkötésre került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69/2021. (V. 27.) számú határozat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az 50/2021. (IV.29.) számú határozatban foglaltak helyett úgy dönt, hogy a</w:t>
      </w:r>
      <w:r>
        <w:rPr>
          <w:szCs w:val="24"/>
        </w:rPr>
        <w:t xml:space="preserve"> </w:t>
      </w:r>
      <w:r>
        <w:rPr>
          <w:bCs/>
          <w:szCs w:val="24"/>
        </w:rPr>
        <w:t>Zalaszentgrót Város Önkormányzatának közigazgatási területén működő oktatási-, nevelési és szociális intézmények közétkeztetésének, valamint a szünidei gyermekétkeztetésnek a folyamatos biztosítására nyílt pályázati eljárást folytat le az indokolás 1. számú mellékletét képező ajánlattételi felhívás elfogadásával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 polgármester felkéri a jegyzőt a pályázati eljárás lefolytatásához szükséges intézkedések megtételére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>:</w:t>
      </w:r>
      <w:r>
        <w:rPr>
          <w:szCs w:val="24"/>
        </w:rPr>
        <w:t xml:space="preserve"> 2021. június 30. 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Dr. Simon Beáta jegyző        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pályázati eljárás eredményesen lefolytatásra került. A felhívásra 1 érvényes ajánlat érkezett a Vásártért Bt.-től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70/2021. (V. 27.) számú határozat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incstrkz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Önkormányz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ének feladat- és hatáskörében eljárva a Polgármester – a Kormány </w:t>
      </w:r>
      <w:r>
        <w:rPr>
          <w:rFonts w:cs="Times New Roman" w:ascii="Times New Roman" w:hAnsi="Times New Roman"/>
          <w:color w:val="000000"/>
          <w:sz w:val="24"/>
          <w:szCs w:val="24"/>
        </w:rPr>
        <w:t>27/2021. (I. 29.) Korm. rendeletének 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Önkormányzatának Képviselő-testülete tagjainak véleményére figyelemmel</w:t>
      </w:r>
      <w:r>
        <w:rPr>
          <w:rFonts w:cs="Times New Roman" w:ascii="Times New Roman" w:hAnsi="Times New Roman"/>
          <w:sz w:val="24"/>
          <w:szCs w:val="24"/>
        </w:rPr>
        <w:t xml:space="preserve"> – jóváhagyja a Zalaszentgróti Napköziotthonos Óvoda- Bölcsőde részére az üzemeltetéséhez szükséges eszközök beszerzését az intézmény 2021. évi költségvetésének személyi költségek előirányzatból 300.000, -Ft összegnek beruházási sorra történő átcsoportosításával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felkéri az intézményvezetőt, hogy tegye meg a szükséges intézkedéseket az eszközök beszerzésével kapcsolatban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1. június 30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Molnár Szilveszterné intézményvezető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z eszközök (benzinmotoros lombfúvó és fűnyíró) beszerzése megtörtént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 xml:space="preserve">87/2021. (VI. 24.) számú határozatában a képviselő-testület </w:t>
      </w:r>
      <w:r>
        <w:rPr>
          <w:szCs w:val="24"/>
        </w:rPr>
        <w:t xml:space="preserve">úgy döntött, </w:t>
      </w:r>
      <w:r>
        <w:rPr>
          <w:rFonts w:eastAsia="Calibri"/>
          <w:bCs/>
          <w:szCs w:val="24"/>
          <w:lang w:eastAsia="en-US"/>
        </w:rPr>
        <w:t xml:space="preserve">hogy a </w:t>
      </w:r>
      <w:r>
        <w:rPr>
          <w:rFonts w:eastAsia="Calibri"/>
          <w:szCs w:val="24"/>
          <w:lang w:eastAsia="en-US"/>
        </w:rPr>
        <w:t>Csányi-Zrínyi Általános Iskola Diákjaiért Alapítvány</w:t>
      </w:r>
      <w:r>
        <w:rPr>
          <w:rFonts w:eastAsia="Calibri"/>
          <w:bCs/>
          <w:szCs w:val="24"/>
          <w:lang w:eastAsia="en-US"/>
        </w:rPr>
        <w:t xml:space="preserve"> (8790 Zalaszentgrót, Kossuth Lajos u. 11.) részére 100.000, - Ft, azaz egyszázezer forint összegű támogatást biztosít a </w:t>
      </w:r>
      <w:r>
        <w:rPr>
          <w:rFonts w:eastAsia="Calibri"/>
          <w:szCs w:val="24"/>
          <w:lang w:eastAsia="en-US"/>
        </w:rPr>
        <w:t xml:space="preserve">Deák Ferenc Általános Iskola, Gimnázium és Alapfokú Művészeti Iskola tanulói részére fejlesztő játékok beszerzése érdekében.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a támogatást az önkormányzat 2021. évi költségvetésének versenyek, ifjúsági feladatok keretének terhére biztosítja. </w:t>
      </w:r>
    </w:p>
    <w:p>
      <w:pPr>
        <w:pStyle w:val="Normal"/>
        <w:spacing w:lineRule="auto" w:line="25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A Képviselő-testület felkéri a jegyzőt a támogatási szerződés előkészítésére, valamint felhatalmazza a polgármestert annak aláírására.</w:t>
      </w:r>
    </w:p>
    <w:p>
      <w:pPr>
        <w:pStyle w:val="Normal"/>
        <w:spacing w:lineRule="auto" w:line="25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2021. július 10.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:</w:t>
      </w:r>
      <w:r>
        <w:rPr>
          <w:rFonts w:eastAsia="Calibri"/>
          <w:bCs/>
          <w:szCs w:val="24"/>
          <w:lang w:eastAsia="en-US"/>
        </w:rPr>
        <w:t xml:space="preserve"> Baracskai József polgármester</w:t>
      </w:r>
    </w:p>
    <w:p>
      <w:pPr>
        <w:pStyle w:val="Normal"/>
        <w:spacing w:lineRule="auto" w:line="256"/>
        <w:jc w:val="both"/>
        <w:rPr>
          <w:bCs/>
          <w:szCs w:val="24"/>
          <w:lang w:eastAsia="en-US"/>
        </w:rPr>
      </w:pPr>
      <w:r>
        <w:rPr>
          <w:rFonts w:eastAsia="Times New Roman"/>
          <w:bCs/>
          <w:szCs w:val="24"/>
          <w:lang w:eastAsia="en-US"/>
        </w:rPr>
        <w:t xml:space="preserve">  </w:t>
      </w:r>
      <w:r>
        <w:rPr>
          <w:rFonts w:eastAsia="Calibri"/>
          <w:bCs/>
          <w:szCs w:val="24"/>
          <w:lang w:eastAsia="en-US"/>
        </w:rPr>
        <w:tab/>
        <w:t xml:space="preserve">  Dr. Simon Beáta jegyző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támogatási szerződés aláírására határidőben sor került. 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90/2021. (VI. 24.) számú határozatában a képviselő-testület </w:t>
      </w:r>
      <w:r>
        <w:rPr>
          <w:rFonts w:cs="Times New Roman" w:ascii="Times New Roman" w:hAnsi="Times New Roman"/>
          <w:sz w:val="24"/>
          <w:szCs w:val="24"/>
        </w:rPr>
        <w:t xml:space="preserve">úgy döntött, </w:t>
      </w:r>
      <w:r>
        <w:rPr>
          <w:rFonts w:cs="Times New Roman" w:ascii="Times New Roman" w:hAnsi="Times New Roman"/>
          <w:bCs/>
          <w:sz w:val="24"/>
          <w:szCs w:val="24"/>
        </w:rPr>
        <w:t xml:space="preserve">hogy Aranyod Városrész részére a </w:t>
      </w:r>
      <w:r>
        <w:rPr>
          <w:rFonts w:cs="Times New Roman" w:ascii="Times New Roman" w:hAnsi="Times New Roman"/>
          <w:sz w:val="24"/>
          <w:szCs w:val="24"/>
        </w:rPr>
        <w:t>városrészi költségvetés szabadon felhasználható keretének terhére</w:t>
      </w:r>
      <w:r>
        <w:rPr>
          <w:rFonts w:cs="Times New Roman" w:ascii="Times New Roman" w:hAnsi="Times New Roman"/>
          <w:bCs/>
          <w:sz w:val="24"/>
          <w:szCs w:val="24"/>
        </w:rPr>
        <w:t xml:space="preserve"> 119.990, - Ft összegért a Zalaszentgrót, Hegy u. 10. szám alatti Kultúrházba új hűtőszekrényt szerez be.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Képviselő-testület felhatalmazza a polgármestert a szükséges intézkedések megtételére.  </w:t>
      </w:r>
    </w:p>
    <w:p>
      <w:pPr>
        <w:pStyle w:val="Normal"/>
        <w:spacing w:lineRule="auto" w:line="25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bCs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21. június 30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bCs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űtőszekrény határidőben beszerzésre került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91/2021. (VI. 24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>Zalaszentgrót</w:t>
      </w:r>
      <w:r>
        <w:rPr>
          <w:rFonts w:eastAsia="Calibri"/>
          <w:bCs/>
          <w:szCs w:val="24"/>
          <w:lang w:eastAsia="en-US"/>
        </w:rPr>
        <w:t xml:space="preserve"> Város Önkormányzatának közigazgatási területén működő oktatási-, nevelési és szociális intézmények közétkeztetésének, valamint a szünidei gyermekétkeztetésnek a folyamatos biztosítására kiírt nyílt pályázati eljárást eredményesnek minősíti és a beszerzési eljárás nyertes ajánlattevőjének a Vásártér Bt.-t (8790 Zalaszentgrót, Templom tér 1.) hirdeti ki, akivel a vállalkozási szerződést a beszerzési eljárás feltételei és a benyújtott vállalkozói ajánlat alapján köti meg.</w:t>
      </w:r>
    </w:p>
    <w:p>
      <w:pPr>
        <w:pStyle w:val="Normal"/>
        <w:spacing w:lineRule="auto" w:line="25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Képviselő-testület felhatalmazza a Polgármestert a szerződés megkötésére. </w:t>
      </w:r>
    </w:p>
    <w:p>
      <w:pPr>
        <w:pStyle w:val="Normal"/>
        <w:spacing w:lineRule="auto" w:line="25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1. június 30.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        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szerződés határidőben megkötésre került a Vásártér Bt.-vel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  <w:szCs w:val="24"/>
          <w:u w:val="single"/>
        </w:rPr>
        <w:t xml:space="preserve">92/2021. (VI. 24.) számú határozatában a képviselő-testület </w:t>
      </w:r>
      <w:r>
        <w:rPr>
          <w:rFonts w:eastAsia="Lucida Sans Unicode"/>
          <w:kern w:val="2"/>
          <w:szCs w:val="24"/>
          <w:lang w:eastAsia="en-US"/>
        </w:rPr>
        <w:t xml:space="preserve">a Zalai Borút Egyesülettel 3.500.000, - Ft összegű visszatérítendő támogatás tárgyában 2013. november 26-án megkötött megállapodás 4. pontjában rögzített támogatás-visszafizetési határidő 2023. december 31. napjára való módosítását javasolja.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 xml:space="preserve">A Képviselő-testület azon elvi egyetértését továbbra is fenntartja, hogy az Egyesület a kötelezettségét beszámítással vagy valamely dolgok tulajdonjogának vagy vagyoni értékű jogának az Önkormányzat részére való átadásával is megszüntetheti, amely esetek kapcsán kötendő egyedi szerződések aláírására a polgármester felhatalmazással rendelkezik.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 xml:space="preserve">A Képviselő-testület felkéri a jegyzőt a megállapodás módosításának előkészítésére és felhatalmazza a polgármestert annak aláírására. 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21. július 10. 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Dr. Simon Beáta jegyző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ab/>
        <w:t xml:space="preserve">  Baracskai József polgármester</w:t>
      </w:r>
    </w:p>
    <w:p>
      <w:pPr>
        <w:pStyle w:val="Normal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magállapodás-módosítás aláírására határidőben sor került. 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>2021. július 26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Baracskai József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r. Simon Beáta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jegyző</w:t>
            </w:r>
          </w:p>
        </w:tc>
      </w:tr>
    </w:tbl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cs="Times New Roman"/>
      <w:color w:val="000000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Lucida Sans Unicode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35:00Z</dcterms:created>
  <dc:creator>Zgrót PH Titkárság</dc:creator>
  <dc:description/>
  <cp:keywords/>
  <dc:language>en-US</dc:language>
  <cp:lastModifiedBy>Simon Beáta</cp:lastModifiedBy>
  <cp:lastPrinted>2021-06-23T10:14:00Z</cp:lastPrinted>
  <dcterms:modified xsi:type="dcterms:W3CDTF">2021-07-26T11:32:00Z</dcterms:modified>
  <cp:revision>352</cp:revision>
  <dc:subject/>
  <dc:title>Szám: 1-9/2014</dc:title>
</cp:coreProperties>
</file>