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ám: 1-9/2021. </w:t>
        <w:tab/>
        <w:tab/>
        <w:tab/>
        <w:tab/>
        <w:tab/>
        <w:tab/>
        <w:tab/>
        <w:t xml:space="preserve">         3. sz. napirendi pont </w:t>
      </w:r>
    </w:p>
    <w:p>
      <w:pPr>
        <w:pStyle w:val="Normal"/>
        <w:spacing w:lineRule="auto" w:line="276" w:before="0" w:after="0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 Képviselő-testületének</w:t>
      </w:r>
    </w:p>
    <w:p>
      <w:pPr>
        <w:pStyle w:val="Normal"/>
        <w:spacing w:lineRule="auto" w:line="276" w:before="0" w:after="0"/>
        <w:ind w:left="90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1. július 29-i rendes, nyilvános ülésére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számoló a Zalaszentgróti Települési Értéktár Bizottság 2021. II. félévi tevékenységéről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agyar nemzeti értékekről és a hungarikumokról szóló 2012. évi XXX. törvény (a továbbiakban: Htv.) megalkotásának célja az országos és helyi értékek tudatosítása, számbavétele és védelmének biztosítása. A Htv. az önkormányzatokra kötelező feladatot nem ró, csupán lehetőséget teremt a helyi (települési) értéktárak létrehozására, amely a megyei, az országos és a külhoni értéktárakkal együtt képez egységes egészet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Htv. végrehajtására kiadott, a magyar nemzeti értékek és hungarikumok gondozásáról szóló 114/2013. (IV. 16.) Korm. rendelet (a továbbiakban: Rendelet) 2. § (1) bekezdése akként rendelkezik, hogy a települési önkormányzat a Rendelet hatálybalépésétől számított 60 napon belül döntést hoz arról, hogy kíván-e élni a települési értéktár létrehozásának lehetőségével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 Város Önkormányzatának Képviselő-testülete a 96/2013. (VII. 18.) számú határozatával döntött arról, hogy hozzájárul a települési értéktár, mint a Htv. 1. § (1) bekezdés e) pontja alapján a települési önkormányzat területén fellelhető nemzeti értékek adatait tartalmazó gyűjtemény létrehozásához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ind w:right="9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Htv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hu-H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3. §-ában biztosított lehetőséggel élve a Képviselő-testület a 2/2015. (I. 12.) számú határozatával Zalaszentgróti Települési Értéktár Bizottság (a továbbiakban: Bizottság) elnevezéssel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települési értéktár bizottságot hozott létre, amelynek szervezetére és működésére vonatkozó részletes szabályokat a Képviselő-testület által a 21/2015. (II. 12.) számú határozattal elfogadott Szervezeti és Működési Szabályzat (a továbbiakban: SZMSZ) tartalmazza.</w:t>
      </w:r>
    </w:p>
    <w:p>
      <w:pPr>
        <w:pStyle w:val="Normal"/>
        <w:spacing w:lineRule="auto" w:line="276" w:before="0" w:after="0"/>
        <w:ind w:right="9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Az SZMSZ III. fejezet 3. pontja alapján – összhangban a Rendelet 3. § (1) bekezdés c) pontjában foglalt rendelkezéssel – a Bizottság félévente</w:t>
      </w:r>
      <w:r>
        <w:rPr>
          <w:rFonts w:cs="Times New Roman" w:ascii="Times New Roman" w:hAnsi="Times New Roman"/>
          <w:sz w:val="24"/>
          <w:szCs w:val="24"/>
        </w:rPr>
        <w:t>, legkésőbb a félévet követő hónap utolsó napjáig (január 31. és július 31.) beszámol tevékenységéről a Képviselő-testületnek.</w:t>
      </w:r>
    </w:p>
    <w:p>
      <w:pPr>
        <w:pStyle w:val="Normal"/>
        <w:spacing w:lineRule="auto" w:line="276" w:before="0" w:after="0"/>
        <w:ind w:right="98" w:hanging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76" w:before="0" w:after="0"/>
        <w:ind w:right="98" w:hanging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Ennek alapján elkészítésre került a Bizottság 2021. I. félévi tevékenységéről szóló beszámoló, amely jelen előterjesztés 1. számú mellékletét képezi. </w:t>
      </w:r>
    </w:p>
    <w:p>
      <w:pPr>
        <w:pStyle w:val="Normal"/>
        <w:spacing w:lineRule="auto" w:line="276" w:before="0" w:after="0"/>
        <w:ind w:right="98" w:hanging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Szociális és Humán Ügyek Bizottsága az előterjesztést a 2021. július 22-én tartott ülésén megtárgyalta és a 2/2021. (VII. 22.) számú határozatával javasolja Zalaszentgrót Város Önkormányzat Képviselő-testületének a határozati javaslat elfogadását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érem a Tisztelt Képviselő-testületet, hogy az előterjesztést szíveskedjen megtárgyalni, majd az alábbi határozati javaslatot elfogadni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 Város Önkormányzatának Képviselő-testülete a Zalaszentgróti Települési Értéktár Bizottság 2021. I. félévi tevékenységéről szóló beszámolót az előterjesztés melléklete szerinti tartalommal jóváhagyja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épviselő-testület felkéri a polgármestert és a jegyzőt, hogy a Zalaszentgróti Települési Értéktár Bizottság további működéséhez szükséges feltételeket továbbra is biztosítani szíveskedjenek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folyamatos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Baracskai József polgármester 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r. Simon Beáta jegyző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,</w:t>
      </w:r>
      <w:r>
        <w:rPr>
          <w:rFonts w:cs="Times New Roman" w:ascii="Times New Roman" w:hAnsi="Times New Roman"/>
          <w:sz w:val="24"/>
          <w:szCs w:val="24"/>
        </w:rPr>
        <w:t xml:space="preserve"> 2021. július 26.   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>Baracskai József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ormal"/>
        <w:spacing w:lineRule="auto" w:line="276" w:before="0" w:after="0"/>
        <w:ind w:left="4956" w:firstLine="708"/>
        <w:rPr>
          <w:rFonts w:ascii="Times New Roman" w:hAnsi="Times New Roman" w:eastAsia="Times New Roman" w:cs="Times New Roman"/>
          <w:b/>
          <w:b/>
          <w:shadow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hadow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hadow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hadow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hadow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hadow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hadow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z. melléklet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eszámoló a Zalaszentgróti Települési Értéktár Bizottság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021. I. félévi tevékenységéről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Zalaszentgróti Települési Értéktár Bizottság (a továbbiakban: Bizottság) 2015. januárjában került létrehozásra, amely a magyar nemzeti értékekről és a hungarikumokról szóló 2012. évi XXX. törvény, a magyar nemzeti értékek és hungarikumok gondozásáról szóló 114/2013. (IV. 16.) Korm. rendelet, valamint Zalaszentgrót Város Önkormányzatának Képviselő-testülete által a 21/2015. (II. 12.) számú határozattal elfogadott Szervezeti és Működési Szabályzatban (a továbbiakban: SZMSZ) foglalt rendelkezések alapján végzi a tevékenységét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pBdr>
          <w:bottom w:val="single" w:sz="4" w:space="1" w:color="000000"/>
        </w:pBdr>
        <w:shd w:fill="E6E6E6" w:val="clear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I. A Bizottság működésének általános tapasztalatai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izottság működésével kapcsolatban felmerülő szervezési és adminisztratív feladatokat és feltételeket a Bizottság SZMSZ-ének VI. fejezet 3. pontja alapján a Zalaszentgrót Város Önkormányzata biztosítja. A Bizottság üléseinek helyszíne a Zalaszentgróti Közös Önkormányzati Hivatal hivatali helyiségében biztosított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Bizottság a jogszabályi előírások és a saját szabályrendszerében rögzítettek szerint működött a 2021. I. félévében. A Bizottság SZMSZ-ének módosítására nem került sor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izottság ülésének összehívására elektronikus módon és telefonos egyeztetés alapján került sor. Az összehívott bizottsági ülések száma: 1 alkalom. A Bizottság 2021. I. félévében 1 db határozatot hozott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2021. június 29-én megtartott bizottsági ülés fő témája a települési értéktárba beemelt helyi értékek áttekintése volt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Bizottság évekkel ezelőtt, a 2/2015. (V. 12.) számú határozatában döntött arról, hogy mely értékeket kíván szerepeltetni a helyi értéktárunkban. Ez a lista természetesen nem végleges, a Bizottság ezért elhatározta, hogy minden soron következő ülésén áttekinti és adott esetben bővíti a helyi értékeket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Ennek megfelelően járt el a Bizottság, amikor az 1/2019. (VI. 26.) számú határozatával a helyi értékek közé emelte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hagyományőrző helybéli személyek közül Csiszár Tiborné népi iparművészt és </w:t>
      </w:r>
      <w:r>
        <w:rPr>
          <w:rFonts w:cs="Times New Roman" w:ascii="Times New Roman" w:hAnsi="Times New Roman"/>
          <w:sz w:val="24"/>
          <w:szCs w:val="24"/>
          <w:lang w:eastAsia="zh-CN"/>
        </w:rPr>
        <w:t>Csiszár Tibor tűzi kovácsmester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, valamint a rendezvények közül a </w:t>
      </w:r>
      <w:r>
        <w:rPr>
          <w:rFonts w:cs="Times New Roman" w:ascii="Times New Roman" w:hAnsi="Times New Roman"/>
          <w:sz w:val="24"/>
          <w:szCs w:val="24"/>
          <w:lang w:eastAsia="zh-CN"/>
        </w:rPr>
        <w:t>GróTrapp akadályfutó versenyt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Bizottság a 3/2019. (XII. 11.) számú határozatával két szorosan összekötődő művészeti rendezvényt, nevezetesen a Zalaszentgróti Villa Negra Szimpóziumot és a Magyar Képzőművészeti Egyetem szobrász szakos hallgatóinak Alkotótelepét is felvette a helyi értékek közé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legutóbbi ülésen pedig határozat született arról, hogy kerüljön a helyi értékek közé az elmúlt évben 50 éves Városi Könyvtár és Művelődési- Felnőttképzési Központ, közismerten a VMK, illetve ehhez szorosan kapcsolódva az évek óta szünetelő, de a szándék szerint a jövőben ismételten rendszeresen megrendezendő, nagy múltú Zalaszentgróti Színjátszó és Rendezői Tábor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Zalaszentgrót kulturális életében kiemelkedő helyet foglal el a VMK. Az intézmény, melyben a gyermek és felnőtt könyvtár, valamint a mozi is helyet kapott, 1970 óta számtalan szakkörnek, bemutatónak, kiállításnak, előadásnak ad helyet, s több klubot is működtet. 1996 óta oktatás is folyik a VMK-ban, a gyermekek és a fiatalok a néptánc, a balett, illetve a színjátszás fortélyait sajátíthatják el szervezett keretek között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országos, majd nemzetközi szintű Zalaszentgróti Színjátszó és Rendezői Tábor története 1974-ben Bázakerettyén kezdődött, a következő évben került városunkba, ahol - kisebb megszakításokkal - 2008-ig folyamatosan működött. Kezdetben az amatőr színjátszás szinte egyetlen bázisa volt, mely túlélte a rendszerváltozást, azóta a színészi, rendezői pályára vágyó fiatalok gyülekezőhelyeként tartják számon. A táborban rengeteg elismert szaktekintély megfordult, színészek, rendezők, drámapedagógusok, dramaturgok. A résztvevő hallgatók között vannak azóta már neves színművészek, közéleti személyiségek, de természetesen olyanok is, akikből nem lett színházi szakember, mégis hasznosnak értékelik az itt eltöltött időt és szívesen emlékeznek rá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fentiekkel együtt tehát a Zalaszentgróti Települési Értéktárban a jelen állapot szerint az alábbi helyi értékek szerepelnek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zvények közül:</w:t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az Öreg Traktorok Találkozója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a Puszika Oszika csónaktúra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a Zalavölgyi Kultúrtivornya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a Fánkfesztivál-farsangi rögtönzések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a GróTrapp akadályfutó verseny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szentgróti Villa Negra Szimpózium és a Magyar Képzőművészeti Egyetem szobrász szakos hallgatóinak Alkotótelepe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567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szentgróti Színjátszó és Rendezői Tábor</w:t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gyományőrző helybéli személyek közül:</w:t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Máramarosi Mária népi iparművész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Csiszár Tiborné népi iparművész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Csiszár Tibor tűzi kovácsmester</w:t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gasztronómiai specialitások közül: </w:t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az Imofi Kft. fűszeres csigája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a NaturAqua ásványvíz</w:t>
      </w:r>
    </w:p>
    <w:p>
      <w:pPr>
        <w:pStyle w:val="Normal"/>
        <w:spacing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rmészeti különlegességek közül:</w:t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a kockásliliom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a Zalarét sajátos növényei - őszi kikerics, szibériai nőszirom, mocsári gólyahír</w:t>
      </w:r>
    </w:p>
    <w:p>
      <w:pPr>
        <w:pStyle w:val="Normal"/>
        <w:spacing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A mezőgazdasági különlegességek közül:</w:t>
      </w:r>
    </w:p>
    <w:p>
      <w:pPr>
        <w:pStyle w:val="Normal"/>
        <w:spacing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a tüskeszentpéteri liszt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Veress János pintes bora</w:t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téri épületek és alkotások közül:</w:t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a Batthyányi kastély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a Kiskastély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a Kiskorona vendéglő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a Szent Imre templom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a kisszentgróti Csonkatorony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a Hatamov kőhíd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Városi Könyvtár és Művelődési- Felnőttképzési Központ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pBdr>
          <w:bottom w:val="single" w:sz="4" w:space="1" w:color="000000"/>
        </w:pBdr>
        <w:shd w:fill="E6E6E6" w:val="clear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II. A Bizottság személyi, tárgyi feltételei, vagyoni helyzet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Bizottság nem foglalkoztat munkavállalót, a Bizottság operatív működésével kapcsolatos feladatok a Zalaszentgróti Közös Önkormányzati Hivatalban foglalkoztatott köztisztviselők látják el. A Bizottság operatív működéséhez szükséges tárgyi eszközök a feladatellátáshoz megfelelően biztosítottak. A Bizottság vagyonnal nem rendelkezik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izottság a jövőben együtt kíván működni a Zalaszentgróti Térség Tájegységi Értéktár Bizottsággal, amelynek egyik feladata a kistérség településein létrehozott helyi értéktár bizottságok munkájának koordinálása, összehangolása, valamint a kistérséghez tartozó települések értékeinek összegyűjtése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rem a T. Képviselő-testületet, hogy a Bizottság 2021. I. félévi tevékenységéről szóló beszámolót elfogadni szíveskedjen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Zalaszentgró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, 2021. július 19. 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  <w:tab/>
        <w:tab/>
        <w:tab/>
        <w:t xml:space="preserve">    </w:t>
        <w:tab/>
        <w:tab/>
        <w:tab/>
        <w:tab/>
        <w:t xml:space="preserve">    Baracskai József                 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 xml:space="preserve">      bizottsági elnök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eastAsia="Lucida Sans Unicode"/>
      <w:kern w:val="2"/>
      <w:sz w:val="22"/>
      <w:szCs w:val="22"/>
      <w:lang w:val="en-US"/>
    </w:rPr>
  </w:style>
  <w:style w:type="character" w:styleId="LlbChar">
    <w:name w:val="Élőláb Char"/>
    <w:qFormat/>
    <w:rPr>
      <w:rFonts w:eastAsia="Lucida Sans Unicode"/>
      <w:kern w:val="2"/>
      <w:sz w:val="22"/>
      <w:szCs w:val="22"/>
      <w:lang w:val="en-US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>
      <w:rFonts w:eastAsia="Lucida Sans Unicode"/>
      <w:kern w:val="2"/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>
      <w:rFonts w:eastAsia="Lucida Sans Unicode"/>
      <w:kern w:val="2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19:00Z</dcterms:created>
  <dc:creator>Dézsenyi Veronika</dc:creator>
  <dc:description/>
  <cp:keywords/>
  <dc:language>en-US</dc:language>
  <cp:lastModifiedBy>Németh Gyuláné</cp:lastModifiedBy>
  <cp:lastPrinted>2019-01-02T13:30:00Z</cp:lastPrinted>
  <dcterms:modified xsi:type="dcterms:W3CDTF">2021-07-23T06:22:00Z</dcterms:modified>
  <cp:revision>86</cp:revision>
  <dc:subject/>
  <dc:title/>
</cp:coreProperties>
</file>