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21. </w:t>
        <w:tab/>
        <w:tab/>
        <w:tab/>
        <w:tab/>
        <w:tab/>
        <w:tab/>
        <w:tab/>
        <w:t xml:space="preserve">         11. sz. napirendi pont </w:t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július 29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 Imre Plébánia templomban található orgona felújít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Szent Imre Plébánia új plébánosa 2021.március 22. napjától Szeghy Csaba Tamás plébános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lébános úr nagy lelkesedéssel vette át a templomot, munkája során fontosnak tartja az építészeti értékek megőrzését is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mplomban lévő gyönyörűszép orgona régóta használaton kívül van, így az atya egyik fő célja ennek felújítása, újbóli megszólaltatása. Az orgona felújítására Szeghy plébános a hívek és az önkormányzat segítségét kérte. A templomba járó hívek körében a gyűjtés már megkezdődött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újítás egy közösségi, jó célt szolgál, így javaslom, hogy annak megvalósításához Zalaszentgrót Város Önkormányzata is biztosítson támogatást bruttó 200.000, - Ft összegben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>előterjesztést a 2021. július 22-i ülésén megtárgyalta, a 11/2021. (VII.22.) számú határozatával elfogadta, és a Képviselő-testületnek elfogadásra javasol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úgy dönt, hogy a Zalaszentgróti Szent Imre templomban található orgona felújításához bruttó 200.000, - Ft, azaz bruttó kettőszázezer forint támogatást biztosít, elősegítve a komolyzenei rendezvények megszervezésének lehető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támogatás fedezetét az önkormányzat 2021. évi költségvetésének általános fejlesztési tartaléka terhére bizt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támogatási megállapodás előkészítésére, és felhatalmazza a polgármestert annak aláírásár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21. augusztus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1. július 26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Baracskai József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8:00Z</dcterms:created>
  <dc:creator>Dézsenyi Veronika</dc:creator>
  <dc:description/>
  <cp:keywords/>
  <dc:language>en-US</dc:language>
  <cp:lastModifiedBy>DELL10</cp:lastModifiedBy>
  <cp:lastPrinted>2021-07-21T08:14:00Z</cp:lastPrinted>
  <dcterms:modified xsi:type="dcterms:W3CDTF">2021-07-26T10:04:00Z</dcterms:modified>
  <cp:revision>15</cp:revision>
  <dc:subject/>
  <dc:title/>
</cp:coreProperties>
</file>