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: 1-10/2021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sz. napirendi pont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Előterjesztés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Zalaszentgrót Város Önkormányzata Képviselő-testületének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2021. szeptember 30-i rendes, nyilvános ülésére</w:t>
      </w:r>
    </w:p>
    <w:p>
      <w:pPr>
        <w:pStyle w:val="Normal"/>
        <w:spacing w:before="0" w:after="0"/>
        <w:ind w:left="1416" w:firstLine="708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a Képviselő-testületének az önkormányzat 2021. évi költségvetéséről szóló 3/2021. (II. 16.) önkormányzati rendeletének módosítás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isztelt Képviselő-testület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 3/2021. (II. 16.) önkormányzati rendeletében 2.051.530 eFt eredeti előirányzattal fogadta el a város 2021. évi költségvetését, amelynek költségvetési főösszege a jelenlegi módosítás után 2.232.044 e Ft-ra emelkedik. A jelenlegi módosítást az államháztartásról szóló 2011. évi CXCV. törvény 34. § (4) bekezdésében foglalt előírások és a bekövetkezett gazdasági események teszik szükségessé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1. számú mellékletének A./ fejezete foglalkozik a többletbevételek terhére történő kiadási előirányzatok emelésével. A kamat többlet bevétele ad fedezetet kis értékű eszközök beszerzésére, az önkormányzati ingatlanok – kivett zártkerti területek – értékesítése a mezőgazdasági, hegyi utak felújításának céltartalékába kerül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./ fejezet tartalmazza a többlet támogatások terhére történő előirányzat emeléseke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dei nyári diákmunka pályázat keretében július és augusztus hónapban összesen 17 főt foglalkoztatott az önkormányzat. Az Emberi Erőforrások Minisztériuma Előadó-művészeti szervezetek többlettámogatása program keretében a Zenélő Szentgróti Terek programsorozatra 7.500 e Ft támogatást nyert az önkormányza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2020. évben beadott Vis maior pályázat jogcímén 6.397 e Ft támogatásban részesül a város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ző évekhez hasonlóan a Coca-Cola HBC Magyarország Kft. ebben az évben is adott a város részére 2.600 e Ft fejlesztési célú támogatást, amely a játszóterek, közösségi terek eszközeinek, utcabútorainak beszerzésére ad fedezete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ájusi normatíva lemondás és pótigénylés intézményekre vonatkozó tételei is ebben a fejezetben kerülnek átvezetésre. A Városi Könyvtár és Művelődési - Felnőttképzési Központ részére a könyvtári érdekeltségnövelő támogatás 359 e Ft összegben biztosít többlet keretet szakmai anyag beszerzésé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C./ fejezet tartalmazza az előirányzatok költségvetésen belüli átcsoportosításait, amelyek a költségvetés főösszegét nem változtatják. E fejezet tartalmazza a Gyár utcai szociális bérlakások felszámolásának céltartalékából felhasznált keretek átvezetését is a korábbi határozatok alapjá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/ fejezet tartalmazza a képviselő-testület felhalmozási célú tartalék felhasználásra vonatkozó döntéseit, valamint a polgármester által hozott döntések alapján történt tartalék felhasználásoka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A </w:t>
      </w:r>
      <w:r>
        <w:rPr>
          <w:rFonts w:eastAsia="Calibri" w:cs="Times New Roman" w:ascii="Times New Roman" w:hAnsi="Times New Roman"/>
          <w:bCs/>
          <w:kern w:val="0"/>
          <w:sz w:val="24"/>
          <w:szCs w:val="24"/>
        </w:rPr>
        <w:t xml:space="preserve">Pénzügyi és Ügyrendi Bizottság 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az</w:t>
      </w:r>
      <w:r>
        <w:rPr>
          <w:rFonts w:eastAsia="Calibri" w:cs="Times New Roman" w:ascii="Times New Roman" w:hAnsi="Times New Roman"/>
          <w:sz w:val="24"/>
          <w:szCs w:val="24"/>
        </w:rPr>
        <w:t xml:space="preserve"> előterjesztést a 2021. szeptember 23-i ülésén megtárgyalta, a 11/2021. (IX. 23.) számú határozatával javasolja Zalaszentgrót Város Önkormányzat Képviselő-testületének a rendelet módosítás elfogadását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Előzetes hatásvizsgálat a rendelethez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tervezet jelentősnek ítélt hatásai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társadalmi és gazdasági hatásvizsgálat kapcsán megállapítható, hogy a rendelet tervezett módosítása igazodik a központi jogszabályok alapján meghatározott költségvetési finanszírozási változások átvezetéséhez. Az adminisztratív terhek a rendelet módosítását követően nem változnak. A rendelet módosítása környezeti és egészségi hatással nem jár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alkotás szükségessége, a jogalkotás elmaradásának várható következményei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rendelet módosítását a költségvetés legutóbbi módosítását követően bekövetkezett változások eredményezik. A helyi rendeleti szabályozás központi jogszabályokhoz igazításának, valamint a képviselő-testület által hozott döntések átvezetésének elmaradása esetén a helyi rendelet szövegezése és a központi jogszabály közti összhang hiánya okán törvénysértő állapot keletkezne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56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</w:t>
      </w:r>
    </w:p>
    <w:p>
      <w:pPr>
        <w:pStyle w:val="Normal"/>
        <w:suppressAutoHyphens w:val="false"/>
        <w:spacing w:lineRule="auto" w:line="256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256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rendeletmódosításnak jelentős társadalmi, gazdasági vagy költségvetési hatása, környezeti és egészségi következménye, adminisztratív terheket befolyásoló hatása nem mutatható ki, ezért indokolását a Magyar Közlöny kiadásáról, valamint a jogszabály kihirdetése során történő és a közjogi szervezetszabályozó eszköz közzététele során történő megjelöléséről szóló 5/2019. (III. 13.) IM rendelet 21. § (2) bekezdése alapján nem szükséges közzétenni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iek alapján kérem a T. képviselő-testületet, hogy az önkormányzat 2021. évi költségvetéséről szóló 3/2021.(II.16.) önkormányzati rendelet módosításáról szóló előterjesztést megtárgyalni és elfogadni szíveskedjen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21. szeptember 2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őterjesztés a törvényességi előírásoknak megfele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r. Simon Beáta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356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right="792" w:hanging="0"/>
      <w:jc w:val="both"/>
    </w:pPr>
    <w:rPr>
      <w:rFonts w:eastAsia="Calibri"/>
      <w:kern w:val="0"/>
      <w:sz w:val="24"/>
      <w:szCs w:val="24"/>
    </w:rPr>
  </w:style>
  <w:style w:type="paragraph" w:styleId="Listaszerbekezds1">
    <w:name w:val="Listaszerű bekezdés1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5:52:00Z</dcterms:created>
  <dc:creator>Pénzügy OV</dc:creator>
  <dc:description/>
  <cp:keywords/>
  <dc:language>en-US</dc:language>
  <cp:lastModifiedBy>Simon Beáta</cp:lastModifiedBy>
  <dcterms:modified xsi:type="dcterms:W3CDTF">2021-09-27T07:4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