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0/2021.                                                                                      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szeptember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20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Lágler Róbert r. alezredes úr, a Keszthelyi Rendőrkapitányság Zalaszentgróti Rendőrőrsének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0. évre vonatkozó beszámolójelentést, amely a jelen előterjesztés 1-3. számú mellékletei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10-2020. év vonatkozásában. A jelentés szerint a településen a regisztrált bűncselekmények számának korábbi évhez képest 56-ról 44-re csökkent. A bűncselekmények számának alakulását vizsgálva megállapítható, hogy a csökkenés az elmúlt 11 évben folyamatos volt és a 2020-as évben vált ismertté a legkevesebb bűncselekmény a váro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szubjektív biztonságérzetét leginkább befolyásoló ún. 14 kiemelten kezelt bűncselekmény volt tapasztalható a település közigazgatási határain belül.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erületen elkövetett bűncselekmények száma kis mértékben szintén tovább csökkent, </w:t>
      </w:r>
      <w:r>
        <w:rPr>
          <w:rFonts w:cs="Times New Roman" w:ascii="Times New Roman" w:hAnsi="Times New Roman"/>
          <w:sz w:val="24"/>
          <w:szCs w:val="24"/>
        </w:rPr>
        <w:t xml:space="preserve">az előző évi adathoz képest. Míg </w:t>
      </w:r>
      <w:r>
        <w:rPr>
          <w:rFonts w:cs="Times New Roman" w:ascii="Times New Roman" w:hAnsi="Times New Roman"/>
          <w:bCs/>
          <w:sz w:val="24"/>
          <w:szCs w:val="24"/>
        </w:rPr>
        <w:t xml:space="preserve">2019-ben 16 </w:t>
      </w:r>
      <w:r>
        <w:rPr>
          <w:rFonts w:cs="Times New Roman" w:ascii="Times New Roman" w:hAnsi="Times New Roman"/>
          <w:sz w:val="24"/>
          <w:szCs w:val="24"/>
        </w:rPr>
        <w:t xml:space="preserve">bűncselekményt követtek el a város közterületein, addig </w:t>
      </w:r>
      <w:r>
        <w:rPr>
          <w:rFonts w:cs="Times New Roman" w:ascii="Times New Roman" w:hAnsi="Times New Roman"/>
          <w:bCs/>
          <w:sz w:val="24"/>
          <w:szCs w:val="24"/>
        </w:rPr>
        <w:t xml:space="preserve">2020-ban </w:t>
      </w:r>
      <w:r>
        <w:rPr>
          <w:rFonts w:cs="Times New Roman" w:ascii="Times New Roman" w:hAnsi="Times New Roman"/>
          <w:sz w:val="24"/>
          <w:szCs w:val="24"/>
        </w:rPr>
        <w:t xml:space="preserve">ez a szám 15 </w:t>
      </w:r>
      <w:r>
        <w:rPr>
          <w:rFonts w:cs="Times New Roman" w:ascii="Times New Roman" w:hAnsi="Times New Roman"/>
          <w:bCs/>
          <w:sz w:val="24"/>
          <w:szCs w:val="24"/>
        </w:rPr>
        <w:t>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személy elleni bűncselekmények közül 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testi sértések és súlyos testi sértések együttes száma 3 db, ami stagnált, a garázdaságok száma kismértékben nőtt, mivel az elmúlt évben 3 db, míg 2019 évben 2 db volt ezen bűncselekmények száma a város területé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iemelten kezelt bűncselekmények közül legtöbb esetben 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lopá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kategóriába tartozó deliktumot követtek el a kapitányság illetékességi területén. A kategóriát meghatározó, regisztrált lopások száma Zalaszentgrót városában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019. évben 30 volt, míg ez a szám 2020-ban 22-re csökk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város területén 2020. évben nem volt gépjármű lopás, illetve 1 db gépjármű feltörés 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város vonatkozásában az elkövetet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betöréses lopások száma a 2019-es 2-ről 2020-ra 5-re nőtt, ezen belül a lakásbetörések száma a 2019-es 2-ről kismértékben 2020-ra 5-re nő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2020-as évben súlyos vagyon elleni erőszakos bűncselekmény, úgymin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rablás, kifosztás, zsarolás nem volt Zalaszentgrót városában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sem pedig a kapitányság további 49 településén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A város vonatkozásában sikerült csökkenő tendenciát elérni a közterületi rongálások számában is, mivel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a 2019. évi 2-es esetszámról 2020. évre 1-re csökkent ezen jogsértések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száma.</w:t>
        <w:tab/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jelentés szerint a bűnözésben továbbra is komoly veszélyt jelentenek a nem helyi elkövetők, akik a Keszthelyi Rendőrkapitányság illetékességi területén szezonálisan és egész évben jelen lévő lehetőségeket keresik úgynevezett utazó bűnözőként. Továbbra is gondot okoznak - elsősorban a szórakozóhelyek környékén elkövetett - garázdaságok, testi sértések, igaz ezen jogsértések nyomozása ugyan rendszerint eredményes, de a nyomozásokra és az elsődleges intézkedésekre komoly energiát kell fordítani, ezért nagy kihívást jelentenek, főleg az idegenforgalmi idény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rendőrkapitányság illetékességi területén katasztrófa helyzet az értékelt évben nem történt, azonban a rendkívüli időjárási körülmények miatt tavaly is több alkalommal került sor a munkatársak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Magyar Rendőrség tevékenysége a tavalyi évben a COVID-19 világjárvány miatt kiegészült, a járvány bizonyos mértékű kezelése formájában. A többletfeladatok a védelmi intézkedések betartatásában, a házi karantén szabályainak az ellenőrzésében, a jogszabályi környezet változásának folyamatos nyomon követésében és alkalmazásában, a pandémiás helyzet generálta informatikai fejlesztések hatékony adoptálásában valósultak meg.  A karanténba helyezett személyek napi szintű ellenőrzése valósult meg.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A tavaly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évben 23.245 esetben került sor karantén ellenőrzésre, melynek eredményeképpen 9 esetbe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közigazgatási eljárás kezdeményezése valósult meg.  A karanténban lévő személyek ellenőrzése mellett kiemelt figyelmet kapott a korlátozó, óvó intézkedés, jogszabályokban előírt kötelezettségek betartatása A kapitányság vonatkozásában kijelenthető, hogy a lakosság együttműködve a rendőrséggel a jogszabályokat magas szinten betartva hajtotta végre a korlátozó szabályokat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kábítószer prevenció érdekében az illetékességi területünkön működő keszthelyi és zalaszentgróti Kábítószerügyi Egyeztető Fórumok munkájában vettünk részt a tavalyi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z őrsparancsnok nagyon jó színvonalúnak ítéli a települési önkormányzat és a rendőrhatóság közötti együttműködést. A Zalaszentgróti Rendőrőrs olyan típusú feladatellátással igyekszik megfelelni a város igényeinek, mint a rendezvénybiztosítás, a bűn- és baleset-megelőzési előadások tartása, valamint egyéb rendkívüli feladatok ellá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helyi rendőrhatóság kooperációban áll az illetékességi területén működő Zalaszentgróti Városvédő Polgárőr Egyesülettel, valamint a Csáfordi és a Zalakoppányi Polgárőr Egyesülettel, amely közös szolgálatok szervezésében és rendezvénybiztosítások végrehajtásában manifesztál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1. szeptember 23-i ülésén megtárgyalta, a 12/2021. (IX. 23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ának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0. évre vonatkozó beszámolójelentést az előterjesztés 1-3. számú mellékletei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1. október 15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szeptember 27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25:00Z</dcterms:created>
  <dc:creator>Dézsenyi Veronika</dc:creator>
  <dc:description/>
  <cp:keywords/>
  <dc:language>en-US</dc:language>
  <cp:lastModifiedBy>Simon Beáta</cp:lastModifiedBy>
  <cp:lastPrinted>2016-01-28T08:25:00Z</cp:lastPrinted>
  <dcterms:modified xsi:type="dcterms:W3CDTF">2021-09-27T07:31:00Z</dcterms:modified>
  <cp:revision>86</cp:revision>
  <dc:subject/>
  <dc:title/>
</cp:coreProperties>
</file>