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ám: 1-11/2021.                                                                                             3. sz. napirendi pont</w:t>
      </w:r>
    </w:p>
    <w:p>
      <w:pPr>
        <w:pStyle w:val="Normal"/>
        <w:spacing w:lineRule="atLeast" w:line="28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tLeast" w:line="28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tLeast" w:line="28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tLeast" w:line="28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Előterjesztés</w:t>
      </w:r>
    </w:p>
    <w:p>
      <w:pPr>
        <w:pStyle w:val="Normal"/>
        <w:spacing w:lineRule="atLeast" w:line="28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Zalaszentgrót Város Önkormányzata Képviselő-testületének </w:t>
      </w:r>
    </w:p>
    <w:p>
      <w:pPr>
        <w:pStyle w:val="Normal"/>
        <w:spacing w:lineRule="atLeast" w:line="28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21. október 28-i rendes, nyilvános ülésére</w:t>
      </w:r>
    </w:p>
    <w:p>
      <w:pPr>
        <w:pStyle w:val="Normal"/>
        <w:spacing w:lineRule="atLeast" w:line="28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8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8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80" w:before="0" w:after="0"/>
        <w:ind w:left="851" w:hanging="851"/>
        <w:jc w:val="both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Döntés a szegregátumban élők helyzetének, lehetőségeinek, lakhatási feltételeinek javítása érdekében kiírt pályázati felhívás alapján benyújtott pályázatok módosításáról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8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isztelt Képviselő-testület!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</w:rPr>
        <w:t>Zalaszentgrót Város Önkormányzata Képviselő-testületének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z önkormányzati lakások és nem lakás céljára szolgáló helyiségek hasznosításáról és értékesítéséről szóló 26/2015. (XII. 18.) önkormányzati rendeletének a 6/2021. (III. 26.) önkormányzati rendeletmódosítással beiktatott 44/A. §-a rendelkezik az önkormányzati helyi támogatásról, miszerint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>az önkormányzat a szociális helyzet alapján bérbe adott lakások lakásállományból történő kivonásával összefüggésben önkormányzati helyi támogatást nyújthat a rászoruló bérlő részére. A támogatás célja részben vagy egészben vissza nem térítendő támogatás nyújtása a rászoruló bérlő részére használt lakás megvásárlásához, lakás bővítéséhez, korszerűsítéséhez, felújításához, lakás lakbérének megfizetéséhez és más, a lakással kapcsolatos költségeik viseléséhez. A támogatás igénybevételére kizárólag pályázat alapján van lehetőség. A részletes pályázati felhívásról a képviselő-testület dönt.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Zalaszentgrót Város Önkormányzata Képviselő-testületének feladat- és hatáskörében eljárva a polgármester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– a Kormány 478/2020. (XI. 3.) Korm. rendeletének 1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 –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hu-HU"/>
        </w:rPr>
        <w:t>133/2020. (XI. 26.) számú határozatban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úgy döntött, hogy a szegregátumban élők helyzetének, lehetőségeinek javítása érdekében egyszeri, vissza nem térítendő, a lakhatási feltételek javítását célzó támogatást biztosít a Zalaszentgrót Város Önkormányzata tulajdonát képező </w:t>
      </w:r>
      <w:r>
        <w:rPr>
          <w:rFonts w:cs="Times New Roman" w:ascii="Times New Roman" w:hAnsi="Times New Roman"/>
          <w:color w:val="000000"/>
          <w:sz w:val="24"/>
          <w:szCs w:val="24"/>
        </w:rPr>
        <w:t>10052/1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. hrsz-ú, természetben a 8790, Zalaszentgrót, Gyár u. 57. szám alatti, valamint a </w:t>
      </w:r>
      <w:r>
        <w:rPr>
          <w:rFonts w:cs="Times New Roman" w:ascii="Times New Roman" w:hAnsi="Times New Roman"/>
          <w:color w:val="000000"/>
          <w:sz w:val="24"/>
          <w:szCs w:val="24"/>
        </w:rPr>
        <w:t>10052/2. hrsz-ú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természetben a  8790, Zalaszentgrót, Gyár u. 59.  szám alatt található ingatlanokra vonatkozóan határozott idejű helyiségbérleti szerződéssel rendelkező bérlők részére – a költözéssel járó anyagi kiadásokhoz való hozzájárulásként – az alábbiak szerint: </w:t>
      </w:r>
    </w:p>
    <w:p>
      <w:pPr>
        <w:pStyle w:val="Normal"/>
        <w:numPr>
          <w:ilvl w:val="0"/>
          <w:numId w:val="3"/>
        </w:numPr>
        <w:spacing w:lineRule="atLeast" w:line="280" w:before="0" w:after="0"/>
        <w:ind w:left="426" w:hanging="36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020. évben 1.000.000 Ft keretösszeget biztosít az önkormányzat 2020. évi költségvetésének általános működési tartaléka, </w:t>
      </w:r>
    </w:p>
    <w:p>
      <w:pPr>
        <w:pStyle w:val="Normal"/>
        <w:numPr>
          <w:ilvl w:val="0"/>
          <w:numId w:val="3"/>
        </w:numPr>
        <w:spacing w:lineRule="atLeast" w:line="280" w:before="0" w:after="0"/>
        <w:ind w:left="426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021. évben további 4.000.000 Ft keretösszeget biztosít a 2021. évi költségvetése terhére.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pacing w:lineRule="atLeast" w:line="28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laszentgrót Város Önkormányzatának feladat- és hatáskörében eljárva a polgármester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a </w:t>
      </w:r>
      <w:r>
        <w:rPr>
          <w:rFonts w:eastAsia="Lucida Sans Unicode" w:cs="Times New Roman" w:ascii="Times New Roman" w:hAnsi="Times New Roman"/>
          <w:i/>
          <w:iCs/>
          <w:color w:val="000000"/>
          <w:kern w:val="2"/>
          <w:sz w:val="24"/>
          <w:szCs w:val="24"/>
        </w:rPr>
        <w:t xml:space="preserve">Kormány 27/2021. (I. 29.) Korm. rendeletének 1. §-a alapján kihirdetett veszélyhelyzetre tekintettel, a katasztrófavédelemről és a hozzá kapcsolódó egyes törvények módosításáról szóló 2011. évi CXXVIII. törvény 46. § (4) bekezdésében kapott felhatalmazás alapján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 26/2021. (III. 25.) számú határozattal pályázatot hirdetett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a szegregátumban élők helyzetének, lehetőségeinek javítása érdekében – a Zalaszentgrót Város Önkormányzata tulajdonát képező – </w:t>
      </w:r>
      <w:r>
        <w:rPr>
          <w:rFonts w:cs="Times New Roman" w:ascii="Times New Roman" w:hAnsi="Times New Roman"/>
          <w:color w:val="000000"/>
          <w:sz w:val="24"/>
          <w:szCs w:val="24"/>
        </w:rPr>
        <w:t>10052/1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. hrsz-ú, természetben a 8790, Zalaszentgrót, Gyár u. 57. szám alatti, valamint a </w:t>
      </w:r>
      <w:r>
        <w:rPr>
          <w:rFonts w:cs="Times New Roman" w:ascii="Times New Roman" w:hAnsi="Times New Roman"/>
          <w:color w:val="000000"/>
          <w:sz w:val="24"/>
          <w:szCs w:val="24"/>
        </w:rPr>
        <w:t>10052/2. hrsz-ú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természetben a  8790, Zalaszentgrót, Gyár u. 59. szám alatt található ingatlanokra vonatkozóan határozott idejű lakásbérleti szerződéssel rendelkező bérlők részére – a költözéssel járó anyagi kiadásokhoz való hozzájárulásként – a lakhatási feltételek javítását célzó, egyszeri, vissza nem térítendő támogatás biztosítására. A pályázat benyújtási határideje 2021. június 07. 16:00 órában került meghatározásra.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Minthogy a fenti határidőig a 17 érintett bérlő közül 8 személy pályázott és nyert el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gyszeri, célhoz kötött, vissza nem térítendő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500-500.000,- Ft összegű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ámogatást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Zalaszentgrót Város Önkormányzata Képviselő-testülete a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hu-HU"/>
        </w:rPr>
        <w:t xml:space="preserve">86/2021. (VI. 24.) számú határozatában elfogadta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a szegregátumban élők helyzetének, lehetőségeinek javítása érdekében a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hu-HU"/>
        </w:rPr>
        <w:t xml:space="preserve">26/2021. (III. 25.) számú határozattal elfogadott pályázati felhívás ismételt kiírását, 2021. július 26. 16:00 órai benyújtási határidővel. A pályázat 2. fordulójában további 4 fő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pályázott és nyert el </w:t>
      </w:r>
      <w:r>
        <w:rPr>
          <w:rFonts w:cs="Times New Roman" w:ascii="Times New Roman" w:hAnsi="Times New Roman"/>
          <w:color w:val="000000"/>
          <w:sz w:val="24"/>
          <w:szCs w:val="24"/>
        </w:rPr>
        <w:t>támogatást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használt lakás megvásárlásához, lakás bővítéséhez, korszerűsítéséhez, felújításához, lakás lakbérének megfizetéséhez és más, a lakással kapcsolatos költségeik viseléséhez.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Mindazonáltal a szegregátumban élők helyzetének, lehetőségeinek, lakhatási feltételeinek javítása érdekében kiírt pályázati felhívás alapján benyújtott pályázatokról hozott képviselő-testületi határozatok meghozatala óta eltelt időben olyan releváns változás következett be egyes támogatottak körében, amelyek következtében módosítási kérelmet nyújtottak be a részükre megítélt támogatás konkrét céljának módosítása tárgyában: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tLeast" w:line="280" w:before="0" w:after="0"/>
        <w:ind w:left="426" w:hanging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ogdán Istvá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szül: Zalaegerszeg, 1971. 05. 22.) Gyár utca 57. 2. a. szám alatti lakos az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500.000,- Ft vissza nem térítendő támogatási összeget a továbbiakban nem az élettársa, Orsós Gyöngyi tulajdonában lévő 8790 Zalaszentgrót, Gyár u. 61. A lph. 2. a. (8790 Zalaszentgrót, külterület 010052/3/A/2 hrsz.) alatti ingatlanba történő beköltözés céljából a megfelelő elhelyezés érdekében a lakás bővítéséhez, korszerűsítéséhez, felújításához kapcsolódó anyag- és munkadíj költségeinek megtérítésére kívánja fordítani, hanem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 Veszprém Megyei Földhivatal ingatlan-nyilvántartásában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a Dabronc, belterület 38 helyrajzi szám alatt nyilvántartott, természetben a 8345 Dabronc, Kossuth u. 66-68. szám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alatt található ingatlan 96/192 arányú tulajdoni részét képező, </w:t>
      </w:r>
      <w:r>
        <w:rPr>
          <w:rFonts w:eastAsia="Geneva CE;MS Gothic" w:cs="Times New Roman" w:ascii="Times New Roman" w:hAnsi="Times New Roman"/>
          <w:bCs/>
          <w:color w:val="000000"/>
          <w:sz w:val="24"/>
          <w:szCs w:val="24"/>
          <w:lang w:eastAsia="ar-SA"/>
        </w:rPr>
        <w:t>Pető Józsefné (szül: Tóth Mária) 8790 Zalaszentgrót, Platán tér 2. 3.em. 12.a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alatti lakos tulajdonában álló, 8345 Dabronc, Kossuth u. 68. szám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alatti lakcímmel jelzett, hátsó, különálló lakrésszel rendelkező ingatlant kívánja megvásárolni az 500.000,- Ft támogatási összeg, min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vételár ellenében, továbbá a fentiekben hivatkozott ingatlanb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élettársával, Orsós Gyöngyivel együttesen kíván beköltözni és azt bejelentett lakóingatlanként használni.</w:t>
      </w:r>
    </w:p>
    <w:p>
      <w:pPr>
        <w:pStyle w:val="Normal"/>
        <w:spacing w:lineRule="atLeast" w:line="280" w:before="0" w:after="0"/>
        <w:ind w:left="426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28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zeglédi Györg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szül: </w:t>
      </w:r>
      <w:r>
        <w:rPr>
          <w:rFonts w:eastAsia="Geneva CE;MS Gothic" w:cs="Times New Roman" w:ascii="Times New Roman" w:hAnsi="Times New Roman"/>
          <w:color w:val="000000"/>
          <w:sz w:val="24"/>
          <w:szCs w:val="24"/>
          <w:lang w:eastAsia="ar-SA"/>
        </w:rPr>
        <w:t xml:space="preserve">Zalaszentgrót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960. 04. 09</w:t>
      </w:r>
      <w:r>
        <w:rPr>
          <w:rFonts w:eastAsia="Geneva CE;MS Gothic" w:cs="Times New Roman" w:ascii="Times New Roman" w:hAnsi="Times New Roman"/>
          <w:color w:val="000000"/>
          <w:sz w:val="24"/>
          <w:szCs w:val="24"/>
          <w:lang w:eastAsia="ar-SA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</w:t>
      </w:r>
      <w:r>
        <w:rPr>
          <w:rFonts w:eastAsia="Geneva CE;MS Gothic" w:cs="Times New Roman" w:ascii="Times New Roman" w:hAnsi="Times New Roman"/>
          <w:color w:val="000000"/>
          <w:sz w:val="24"/>
          <w:szCs w:val="24"/>
          <w:lang w:eastAsia="ar-SA"/>
        </w:rPr>
        <w:t xml:space="preserve">Gyár u. 57. 5. a. </w:t>
      </w:r>
      <w:r>
        <w:rPr>
          <w:rFonts w:cs="Times New Roman" w:ascii="Times New Roman" w:hAnsi="Times New Roman"/>
          <w:color w:val="000000"/>
          <w:sz w:val="24"/>
          <w:szCs w:val="24"/>
        </w:rPr>
        <w:t>szám alatti lakos az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500.000,- Ft vissza nem térítendő támogatási összeget a továbbiakban nem használt lakás megvásárlása céljából vételár-részletként kívánja felhasználni a leányával, Czeglédi Zsuzsannával közös ingatlanvétel kapcsán, hanem a leánya, Czeglédi Zsuzsanna és élettársa, Csonka László Nándor által megvásárolni tervezett 8790 Zalaszentgrót, Kisfaludy Sándor u. 4/A. szám alatti, belterület 81 hrsz.-ú lakóingatlanba feleségével, Czeglédi Györgynével együttesen befogadva, határozatlan idejű lakásbérlet formájában bérleti díjként kívánja igénybe venni a támogatást.</w:t>
      </w:r>
    </w:p>
    <w:p>
      <w:pPr>
        <w:pStyle w:val="Listaszerbekezds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280" w:before="0" w:after="0"/>
        <w:ind w:left="426" w:hanging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zeglédi Zsuzsann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szül: Zalaegerszeg, 1988. 11. 04.) Gyár utca 57/A. szám alatti lakos az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500.000,- Ft vissza nem térítendő támogatási összeget a továbbiakban is használt lakás megvásárlása céljából vételár-részletként kívánja felhasználni a 8790 Zalaszentgrót, Kisfaludy Sándor u. 4/A. szám alatti, belterület 81 hrsz.-ú ingatlan megvásárlása kapcsán azzal, hogy az ingatlant nem édesapjával, Czeglédi Györggyel együttesen kívánja megvásárolni, hanem élettársával, Csonka László Nándorral. Az ingatlanon lévő lakóházat kívánja két lakórész kialakításával egyrészt a maga és családja (azaz élettársa, Csonka László Nándor és közös gyermekük, Csonka Márk László) részére lakóingatlanként használni, másrészt szülei befogadásával határozatlan idejű lakásbérlet formájában részükre bérleményként biztosítani.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pályázati anyagokat áttekintve megállapítható, hogy a módosítási kérelemben foglaltak összhangban vannak az önkormányzati célkitűzéssel.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Szociális és Humán Ügyek Bizottsága az előterjesztést a 2021. október 21-i ülésén megtárgyalta, a 8/2021. (X. 21.), a 9/2021. (X. 21.) illetve a 10/2021. (X. 21.) számú határozatával elfogadta és javasolja a Képviselő-testületnek is elfogadásra.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érem a T. Képviselő-testületet, hogy az előterjesztést tárgyalja meg és az alábbi határozati javaslatot fogadja el: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Határozati javaslat: 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  <w:bookmarkStart w:id="0" w:name="_Hlk72316364"/>
      <w:bookmarkStart w:id="1" w:name="_Hlk72316364"/>
      <w:bookmarkEnd w:id="1"/>
    </w:p>
    <w:p>
      <w:pPr>
        <w:pStyle w:val="Normal"/>
        <w:numPr>
          <w:ilvl w:val="0"/>
          <w:numId w:val="4"/>
        </w:numPr>
        <w:spacing w:lineRule="atLeast" w:line="28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Zalaszentgrót Város </w:t>
      </w:r>
      <w:r>
        <w:rPr>
          <w:rFonts w:cs="Times New Roman" w:ascii="Times New Roman" w:hAnsi="Times New Roman"/>
          <w:color w:val="000000"/>
          <w:sz w:val="24"/>
          <w:szCs w:val="24"/>
        </w:rPr>
        <w:t>Önkormányzatának Képviselő-testülete a „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Döntés a szegregátumban élők helyzetének, lehetőségeinek, lakhatási feltételeinek javítása érdekében kiírt pályázati felhívás alapján benyújtott pályázatokról</w:t>
      </w:r>
      <w:r>
        <w:rPr>
          <w:rFonts w:cs="Times New Roman" w:ascii="Times New Roman" w:hAnsi="Times New Roman"/>
          <w:color w:val="000000"/>
          <w:sz w:val="24"/>
          <w:szCs w:val="24"/>
        </w:rPr>
        <w:t>” tárgyú 79/2021. (VI. 24.) számú határozat módosításával hozzájárul ahhoz, hogy</w:t>
      </w: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Bogdán István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8790 Zalaszentgrót, Gyár utca 57. 2.a. szám alatti bérlő 2021. október 12-én kelt módosítási kérelmét elfogadva a támogatást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Dabronc, belterület 38 hrsz. alatt nyilvántartott, természetben a 8345 Dabronc, Kossuth u. 66-68. szám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alatt található ingatlan 96/192 arányú tulajdoni részét képező, </w:t>
      </w:r>
      <w:r>
        <w:rPr>
          <w:rFonts w:eastAsia="Geneva CE;MS Gothic" w:cs="Times New Roman" w:ascii="Times New Roman" w:hAnsi="Times New Roman"/>
          <w:bCs/>
          <w:color w:val="000000"/>
          <w:sz w:val="24"/>
          <w:szCs w:val="24"/>
          <w:lang w:eastAsia="ar-SA"/>
        </w:rPr>
        <w:t>Pető Józsefné, 8790 Zalaszentgrót, Platán tér 2. 3.em. 12.a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alatti lakos tulajdonában álló, 8345 Dabronc, Kossuth u. 68. szám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alatti lakcímmel jelzett, hátsó, különálló lakrésszel rendelkező ingatlan megvásárlásához használja fel élettársával, Orsós Gyöngyivel (lakcím: 8790 Zalaszentgrót, Gyár utca 61. A lph. 2. a.) közös lakhatás kialakítása érdekében.</w:t>
      </w:r>
    </w:p>
    <w:p>
      <w:pPr>
        <w:pStyle w:val="Normal"/>
        <w:spacing w:lineRule="atLeast" w:line="280" w:before="0" w:after="0"/>
        <w:ind w:left="426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80" w:before="0" w:after="0"/>
        <w:ind w:left="426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bookmarkStart w:id="2" w:name="_Hlk72316364"/>
      <w:bookmarkEnd w:id="2"/>
      <w:r>
        <w:rPr>
          <w:rFonts w:cs="Times New Roman" w:ascii="Times New Roman" w:hAnsi="Times New Roman"/>
          <w:bCs/>
          <w:color w:val="000000"/>
          <w:sz w:val="24"/>
          <w:szCs w:val="24"/>
        </w:rPr>
        <w:t>A Képviselő-testület felhatalmazza a polgármestert a támogatási szerződés módosításának aláírására.</w:t>
      </w:r>
    </w:p>
    <w:p>
      <w:pPr>
        <w:pStyle w:val="Normal"/>
        <w:spacing w:lineRule="atLeast" w:line="280" w:before="0" w:after="0"/>
        <w:ind w:left="426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280" w:before="0" w:after="0"/>
        <w:ind w:left="426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A Képviselő-testület felkéri a jegyzőt a pályázó döntésről való tájékoztatására, valamint a szükséges intézkedések megtételére.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28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 Baracskai József polgármester</w:t>
      </w:r>
    </w:p>
    <w:p>
      <w:pPr>
        <w:pStyle w:val="Normal"/>
        <w:spacing w:lineRule="atLeast" w:line="280" w:before="0" w:after="0"/>
        <w:ind w:left="70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Dr. Simon Beáta jegyző</w:t>
      </w:r>
    </w:p>
    <w:p>
      <w:pPr>
        <w:pStyle w:val="Normal"/>
        <w:spacing w:lineRule="atLeast" w:line="28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21. december 31.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8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tLeast" w:line="28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Zalaszentgrót Város </w:t>
      </w:r>
      <w:r>
        <w:rPr>
          <w:rFonts w:cs="Times New Roman" w:ascii="Times New Roman" w:hAnsi="Times New Roman"/>
          <w:color w:val="000000"/>
          <w:sz w:val="24"/>
          <w:szCs w:val="24"/>
        </w:rPr>
        <w:t>Önkormányzatának Képviselő-testülete a „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Döntés a szegregátumban élők helyzetének, lehetőségeinek, lakhatási feltételeinek javítása érdekében kiírt pályázati felhívás alapján benyújtott pályázatokról</w:t>
      </w:r>
      <w:r>
        <w:rPr>
          <w:rFonts w:cs="Times New Roman" w:ascii="Times New Roman" w:hAnsi="Times New Roman"/>
          <w:color w:val="000000"/>
          <w:sz w:val="24"/>
          <w:szCs w:val="24"/>
        </w:rPr>
        <w:t>” tárgyú 101/2021. (VII. 29.) számú határozat módosításával hozzájárul ahhoz, hogy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zeglédi György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8790 Zalaszentgrót, Gyár u. 59. B. lph. 1. em. 3. a. szám alatti bérlő 2021. október 12-én kelt módosítási kérelmét elfogadva a támogatást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leánya, Czeglédi Zsuzsanna és élettársa, Csonka László Nándor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8741 Zalaapáti, Deák Ferenc u. 19. szám alatti lakosok (tartózkodási helyük: 8790 Zalaszentgrót, Gyár u. 57. 6. a.)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által megvásárolni tervezett Zalaszentgrót, belterület 81 hrsz. alatt nyilvántartott, természetben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8790 Zalaszentgrót, Kisfaludy Sándor u. 4/A. szám alatti ingatlanban feleségével, Czeglédi Györgynével (lakcím: 8790 Zalaszentgrót, Gyár utca 59. B lph. 1. em. 3. a.) együttesen, határozatlan idejű lakásbérlet formájában bérleti díjként használja fel.</w:t>
      </w:r>
    </w:p>
    <w:p>
      <w:pPr>
        <w:pStyle w:val="Normal"/>
        <w:spacing w:lineRule="atLeast" w:line="280" w:before="0" w:after="0"/>
        <w:ind w:left="426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280" w:before="0" w:after="0"/>
        <w:ind w:left="426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A Képviselő-testület felhatalmazza a polgármestert a támogatási szerződés módosításának aláírására.</w:t>
      </w:r>
    </w:p>
    <w:p>
      <w:pPr>
        <w:pStyle w:val="Normal"/>
        <w:spacing w:lineRule="atLeast" w:line="280" w:before="0" w:after="0"/>
        <w:ind w:left="426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280" w:before="0" w:after="0"/>
        <w:ind w:left="426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A Képviselő-testület felkéri a jegyzőt a pályázó döntésről való tájékoztatására, valamint a szükséges intézkedések megtételére.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28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 Baracskai József polgármester</w:t>
      </w:r>
    </w:p>
    <w:p>
      <w:pPr>
        <w:pStyle w:val="Normal"/>
        <w:spacing w:lineRule="atLeast" w:line="280" w:before="0" w:after="0"/>
        <w:ind w:left="70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Dr. Simon Beáta jegyző</w:t>
      </w:r>
    </w:p>
    <w:p>
      <w:pPr>
        <w:pStyle w:val="Normal"/>
        <w:spacing w:lineRule="atLeast" w:line="28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21. december 31.</w:t>
      </w:r>
    </w:p>
    <w:p>
      <w:pPr>
        <w:pStyle w:val="Normal"/>
        <w:spacing w:lineRule="atLeast" w:line="28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8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tLeast" w:line="280" w:before="0" w:after="0"/>
        <w:ind w:left="426" w:hanging="36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Zalaszentgrót Város </w:t>
      </w:r>
      <w:r>
        <w:rPr>
          <w:rFonts w:cs="Times New Roman" w:ascii="Times New Roman" w:hAnsi="Times New Roman"/>
          <w:color w:val="000000"/>
          <w:sz w:val="24"/>
          <w:szCs w:val="24"/>
        </w:rPr>
        <w:t>Önkormányzatának Képviselő-testülete a „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Döntés a szegregátumban élők helyzetének, lehetőségeinek, lakhatási feltételeinek javítása érdekében kiírt pályázati felhívás alapján benyújtott pályázatokról</w:t>
      </w:r>
      <w:r>
        <w:rPr>
          <w:rFonts w:cs="Times New Roman" w:ascii="Times New Roman" w:hAnsi="Times New Roman"/>
          <w:color w:val="000000"/>
          <w:sz w:val="24"/>
          <w:szCs w:val="24"/>
        </w:rPr>
        <w:t>” tárgyú 102/2021. (VII. 29.) számú határozat módosításával hozzájárul ahhoz, hogy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Czeglédi Zsuzsann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8790 Zalaszentgrót, </w:t>
      </w:r>
      <w:r>
        <w:rPr>
          <w:rFonts w:eastAsia="Geneva CE;MS Gothic" w:cs="Times New Roman" w:ascii="Times New Roman" w:hAnsi="Times New Roman"/>
          <w:color w:val="000000"/>
          <w:sz w:val="24"/>
          <w:szCs w:val="24"/>
          <w:lang w:eastAsia="ar-SA"/>
        </w:rPr>
        <w:t xml:space="preserve">Gyár u. 57/A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szám alatti bérlő 2021. október 12-én kelt módosítási kérelmét elfogadva a támogatást a Zalaszentgrót, belterület 81 hrsz. alatt nyilvántartott, természetben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8790 Zalaszentgrót, Kisfaludy Sándor u. 4/A. szám alatti ingatlan megvásárlásához használja fel élettársával, Csonka László Nándorral (lakcím: </w:t>
      </w:r>
      <w:r>
        <w:rPr>
          <w:rFonts w:cs="Times New Roman" w:ascii="Times New Roman" w:hAnsi="Times New Roman"/>
          <w:color w:val="000000"/>
          <w:sz w:val="24"/>
          <w:szCs w:val="24"/>
        </w:rPr>
        <w:t>8741 Zalaapáti, Deák Ferenc u. 19., tartózkodási hely: 8790 Zalaszentgrót, Gyár u. 57. 6. a.)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és közös kiskorú gyermekükkel, Csonka Márk Lászlóval együttes lakhatás kialakítása érdekében.</w:t>
      </w:r>
    </w:p>
    <w:p>
      <w:pPr>
        <w:pStyle w:val="Normal"/>
        <w:spacing w:lineRule="atLeast" w:line="280" w:before="0" w:after="0"/>
        <w:ind w:left="426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280" w:before="0" w:after="0"/>
        <w:ind w:left="426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A Képviselő-testület felhatalmazza a polgármestert a támogatási szerződés módosításának aláírására.</w:t>
      </w:r>
    </w:p>
    <w:p>
      <w:pPr>
        <w:pStyle w:val="Normal"/>
        <w:spacing w:lineRule="atLeast" w:line="280" w:before="0" w:after="0"/>
        <w:ind w:left="426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280" w:before="0" w:after="0"/>
        <w:ind w:left="426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A Képviselő-testület felkéri a jegyzőt a pályázó döntésről való tájékoztatására, valamint a szükséges intézkedések megtételére.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28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 Baracskai József polgármester</w:t>
      </w:r>
    </w:p>
    <w:p>
      <w:pPr>
        <w:pStyle w:val="Normal"/>
        <w:spacing w:lineRule="atLeast" w:line="280" w:before="0" w:after="0"/>
        <w:ind w:left="70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Dr. Simon Beáta jegyző</w:t>
      </w:r>
    </w:p>
    <w:p>
      <w:pPr>
        <w:pStyle w:val="Normal"/>
        <w:spacing w:lineRule="atLeast" w:line="28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21. december 31.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Zalaszentgrót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, 2021. október 25.</w:t>
      </w:r>
    </w:p>
    <w:p>
      <w:pPr>
        <w:pStyle w:val="Normal"/>
        <w:spacing w:lineRule="atLeast" w:line="28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ab/>
        <w:t xml:space="preserve">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Baracskai József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polgármester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A határozati javaslat a törvényességi előírásnak megfelel.</w:t>
      </w:r>
    </w:p>
    <w:p>
      <w:pPr>
        <w:pStyle w:val="Normal"/>
        <w:spacing w:lineRule="atLeast" w:line="28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           Dr. Simon Beáta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ab/>
        <w:tab/>
        <w:tab/>
        <w:t xml:space="preserve">                                jegyző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858" w:h="16838"/>
      <w:pgMar w:left="1382" w:right="1185" w:gutter="0" w:header="326" w:top="1804" w:footer="109" w:bottom="77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31460" cy="923290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331460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140" w:leader="none"/>
      </w:tabs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187315" cy="885190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187315" cy="885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Cmsor2Char">
    <w:name w:val="Címsor 2 Char"/>
    <w:qFormat/>
    <w:rPr>
      <w:b/>
      <w:bCs/>
      <w:sz w:val="36"/>
      <w:szCs w:val="36"/>
    </w:rPr>
  </w:style>
  <w:style w:type="character" w:styleId="Cmsor3Char">
    <w:name w:val="Címsor 3 Char"/>
    <w:qFormat/>
    <w:rPr>
      <w:rFonts w:ascii="Calibri Light" w:hAnsi="Calibri Light" w:cs="Calibri Light"/>
      <w:color w:val="1F4D78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zvegtrzsChar">
    <w:name w:val="Szövegtörz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0:02:00Z</dcterms:created>
  <dc:creator>Felhasználó</dc:creator>
  <dc:description/>
  <cp:keywords/>
  <dc:language>en-US</dc:language>
  <cp:lastModifiedBy>Simon Beáta</cp:lastModifiedBy>
  <cp:lastPrinted>2020-12-02T09:01:00Z</cp:lastPrinted>
  <dcterms:modified xsi:type="dcterms:W3CDTF">2021-10-25T11:24:00Z</dcterms:modified>
  <cp:revision>53</cp:revision>
  <dc:subject/>
  <dc:title>Szám:   …</dc:title>
</cp:coreProperties>
</file>