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1/2021.                                                                                             7. sz. napirendi pon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021. október 28-i rendes, nyilvános ülésére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öntés a 87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90 Zalaszentgrót, Gyár u. 57-59. szám alatti ingatlanra vonatkozó pályázati felhívás ismételt kiírásáról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Zalaszentgrót Város Önkormányzata Képviselő-testületé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önkormányzati lakások és nem lakás céljára szolgáló helyiségek hasznosításáról és értékesítéséről szóló 26/2015. (XII. 18.) önkormányzati rendeletének a 6/2021. (III. 26.) önkormányzati rendeletmódosítással beiktatott 44/A. §-a rendelkezik az önkormányzati helyi támogatásról, miszerint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az önkormányzat a szociális helyzet alapján bérbe adott lakások lakásállományból történő kivonásával összefüggésben önkormányzati helyi támogatást nyújthat a rászoruló bérlő részére. A támogatás célja részben vagy egészben vissza nem térítendő támogatás nyújtása rászoruló bérlő részére használt lakás megvásárlásához, lakás bővítéséhez, korszerűsítéséhez, felújításához, lakás lakbérének megfizetéséhez és más, a lakással kapcsolatos költségeik viseléséhez. A támogatás igénybevételére kizárólag pályázat alapján van lehetőség. A részletes pályázati felhívásról a képviselő-testület dön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feladat- és hatáskörében eljárva a polgármeste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 </w:t>
      </w: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26/2021. (III. 25.) számú határozattal pályázatot hirde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– a Zalaszentgrót Város Önkormányzata tulajdonát képező –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természetben a  8790, Zalaszentgrót, Gyár u. 59. szám alatt található ingatlanokra vonatkozóan határozott idejű lakásbérleti szerződéssel rendelkező bérlők részére – a költözéssel járó anyagi kiadásokhoz való hozzájárulásként – a lakhatási feltételek javítását célzó, egyszeri, vissza nem térítendő támogatás biztosítására. A pályázat benyújtási határideje 2021. június 07. 16:00 órában került meghatározásra, amely időpontig összesen 8 db érvényes és eredményes pályázat érkezett be önkormányzatunkhoz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inthogy a fenti határidőig a 17 érintett bérlő közül 8 személy pályázott és nyert e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szeri, célhoz kötött, vissza nem térítendő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00-500.000,- Ft összeg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mogatá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Zalaszentgrót Város Önkormányzata Képviselő-testülete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86/2021. (VI. 24.) számú határozatában elfogad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26/2021. (III. 25.) számú határozattal elfogadott pályázati felhívás ismételt kiírását, 2021. július 26. 16:00 órai benyújtási határidővel. A pályázat 2. fordulójában további 4 fő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ott és nyert el </w:t>
      </w:r>
      <w:r>
        <w:rPr>
          <w:rFonts w:cs="Times New Roman" w:ascii="Times New Roman" w:hAnsi="Times New Roman"/>
          <w:color w:val="000000"/>
          <w:sz w:val="24"/>
          <w:szCs w:val="24"/>
        </w:rPr>
        <w:t>támogatá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ályázat két fordulójának köszönhetően jelentős számú bérlő lakhatási helyzete megoldhatóvá vált, amelynek realizálását még figyelemmel kell kísérni és szükség esetén segítséget kell nyújtani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indazonáltal a pályázati támogatással eleddig nem érintett bérlők közül még várható, hogy jövőben lenne, aki tudna megoldást a lakhatási helyzetének rendezésére, következésképpen indokolt ismételten meghirdetni a pályázati felhívás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célja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issza nem térítendő támogatás nyújtása a fentiekben meghatározott ingatlanokra vonatkozóan lakásbérleti szerződéssel rendelkező rászoruló bérlők részére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pályázat feltételei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atot kizárólag az nyújthat be, aki </w:t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 w:color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0" w:after="0"/>
        <w:ind w:left="426" w:right="11" w:hanging="425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érvényes lakásbérleti szerződéssel rendelkezik a fentiekben meghatározott ingatlanokra vonatkozóan, és önmaga gondoskodik a lakhatási körülményeinek megoldásáról, továbbá</w:t>
      </w:r>
    </w:p>
    <w:p>
      <w:pPr>
        <w:pStyle w:val="Normal"/>
        <w:widowControl w:val="false"/>
        <w:autoSpaceDE w:val="false"/>
        <w:spacing w:lineRule="atLeast" w:line="240" w:before="0" w:after="0"/>
        <w:ind w:left="426" w:right="11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ind w:left="426" w:right="11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z általa bérelt ingatlan vonatkozásában lakbér- és/ vagy közüzemi díjhátralékkal a pályázat benyújtásának időpontjában nem rendelkezi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Benyújtandó dokumentumok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yilatkozat arról, hogy milyen módon tart igényt a támogatásra (így különösen: adásvétel, bérlet, a lakás bővítéséhez, korszerűsítéséhez, felújításához kapcsolódó anyag- és munkadíj költségeinek megtérítése)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nálló lakhatási probléma megoldására vonatkozó megoldási tervezet, vagy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megvásárolni kívánt ingatlanra vonatkozó adásvételi előszerződés, vagy adásvételi szerződés; vagy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bérelt ingatlanra vonatkozó bérleti előszerződés, vagy bérleti szerződés, vagy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ás tulajdonában lévő ingatlanban történő beköltözés esetén az ingatlan tulajdonosának/tulajdonosainak befogadó nyilatkozata, illetve a lakcímének bejelentése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ászorultsági helyzetet alátámasztó dokumentumok.</w:t>
      </w:r>
    </w:p>
    <w:p>
      <w:pPr>
        <w:pStyle w:val="Normal"/>
        <w:spacing w:lineRule="atLeast" w:line="240" w:before="0" w:after="0"/>
        <w:ind w:left="144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 xml:space="preserve">A támogatás formája, mértéke: </w:t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formája egyszeri, célhoz kötött, vissza nem térítendő pénzbeli hozzájárulás.</w:t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maximális mértéke: 500.000 Ft, azaz ötszázezer Forin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támogatás a támogatott részére vételár-részletként, vagy bérleti díjként kerül megállapításra, amelyet a támogató közvetlenül az eladó vagy bérbeadó részére teljesí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benyújtásának határideje:</w:t>
      </w:r>
    </w:p>
    <w:p>
      <w:pPr>
        <w:pStyle w:val="Normal"/>
        <w:spacing w:lineRule="atLeast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mogatás elnyerésére vonatkozó pályázato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. november 02-től 2021. november 22. 12:00 órái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ehet benyújtani. A határidő elmulasztása jogvesztő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</w:rPr>
        <w:t>A pályázat elbírálásának határidej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ovembe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0.</w:t>
      </w:r>
    </w:p>
    <w:p>
      <w:pPr>
        <w:pStyle w:val="Normal"/>
        <w:spacing w:lineRule="atLeast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benyújtott pályázatokról Zalaszentgrót Város Önkormányzatának Képviselő-testülete dön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ályázó a pályázat eredményéről 5 munkanapon belül írásban kap értesítés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érem a Képviselő-testületet, hogy az előterjesztést szíveskedjen megtárgyalni és az alábbi határozati javaslatokat elfogad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laszentgrót Város Önkormányzata Képviselő-testülete a szegregátumban élők helyzetének, lehetőségeinek javítása érdekében az előterjesztésben részletezett feltételekkel a pályázat kiírását elfogad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lhatalmazza a polgármestert a pályázati felhívás közzétételére és felkéri a jegyzőt a szükséges intézkedések megtételér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onnal, illetve 202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ovembe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1. november 25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Dr. Simon Beáta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tLeast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lang w:val="en-US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2:00Z</dcterms:created>
  <dc:creator>Dézsenyi Veronika</dc:creator>
  <dc:description/>
  <cp:keywords/>
  <dc:language>en-US</dc:language>
  <cp:lastModifiedBy>Dr. Csarmasz Emese</cp:lastModifiedBy>
  <cp:lastPrinted>2021-06-14T12:03:00Z</cp:lastPrinted>
  <dcterms:modified xsi:type="dcterms:W3CDTF">2021-10-25T11:11:00Z</dcterms:modified>
  <cp:revision>14</cp:revision>
  <dc:subject/>
  <dc:title/>
</cp:coreProperties>
</file>