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zám: 1-11/2021. </w:t>
        <w:tab/>
        <w:tab/>
        <w:tab/>
        <w:tab/>
        <w:tab/>
        <w:tab/>
        <w:tab/>
        <w:t xml:space="preserve">          5. sz. napirendi pon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1. október 28-i rendes, nyilvános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Általános iskolai felvételi körzethatárral kapcsolatos vélemény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köznevelésről szóló 2011. évi CXC. törvény (a továbbiakban: Köznev. tv.) 50. § (8) bekezdése értelmébe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nev. tv. azon rendelkezése, miszerint be kell szerezni az érdekelt önkormányzatok véleményét, azt a jogalkotói szándékot fejezi ki, hogy a körzethatárok kijelölése során legyenek figyelembe véve az eddigi szakmai és helyismereti tapasztalat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nevelési-oktatási intézmények működéséről és a köznevelési intézmények névhasználatáról szóló 20/2012. (VIII. 31.) EMMI rendelet 24. § (1) bekezdése úgy rendelkezik, hogy az</w:t>
      </w:r>
      <w:r>
        <w:rPr>
          <w:color w:val="000000"/>
          <w:shd w:fill="FFFFFF" w:val="clear"/>
        </w:rPr>
        <w:t xml:space="preserve"> önkormányzati véleménynek tartalmaznia kell a település jegyzőjének nyilvántartásában szereplő, a településen lakóhellyel, ennek hiányában tartózkodási hellyel rendelkező hátrányos helyzetű, általános iskolába járó gyermekek létszámát intézményi és tagintézményi bon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nevelésről szóló törvény végrehajtásáról szóló 229/2012. (VIII. 28.) Korm. rendelet 29. § (1) bekezdése alapján: </w:t>
      </w:r>
      <w:r>
        <w:rPr>
          <w:i/>
        </w:rPr>
        <w:t>„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Kajári Attila, a Zalaegerszegi Tankerületi Központ igazgatója megkereséssel fordult a Zalaszentgróti Közös Önkormányzati Hivatal felé a fenti adatszolgáltatás teljesítése érdekében, tekintettel arra, hogy az iskolai körzethatárok kijelölése a jegyzői adatszolgáltatáson alapul. A korábbi évek gyakorlatának megfelelően az adatszolgáltatás mellett a körzethatár kijelöléssel kapcsolatos képviselő-testületi véleményt is meg kívánjuk küldeni az illetékes hatóság felé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– településszerkezetét figyelembe véve – jelentős külterülettel rendelkezik. Ennek következtében elsősorban a gyermekek érdekeit szem előtt tartva, az általános iskolai nevelés-oktatás, valamint az alapfokú művészeti oktatás könnyebben elérhető ugyanazon köznevelési intézményben, nevezetesen a Deák Ferenc Általános Iskola, Gimnázium és Alapfokú Művészeti Iskolában. Következésképpen indokolt a szóban forgó tanintézmény felvételi körzethatárát a település közigazgatási területéhez illeszkedően meghatározni, ahogy azt a képviselő-testület a korábbi évek azonos tartalmú határozataiba foglalt véleményében is megfogalmazt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Szociális és Humán Ügyek Bizottsága az előterjesztést a 2021. október 21-i ülésén megtárgyalta, a 11/2021. (X. 21.) számú határozatával elfogadta és javasolja a Képviselő-testületnek i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/>
        <w:t>Zalaszentgrót Város Önkormányzatának Képviselő-testülete a zalaszentgróti Deák Ferenc Általános Iskola, Gimnázium és Alapfokú Művészeti Iskola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21. október 31.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 xml:space="preserve">, 2021. október 2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oknak megfel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jegyző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/>
      <w:color w:val="000000"/>
      <w:u w:val="singl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;Times New Roman"/>
    </w:rPr>
  </w:style>
  <w:style w:type="character" w:styleId="LlbChar">
    <w:name w:val="Élőláb Char"/>
    <w:qFormat/>
    <w:rPr>
      <w:rFonts w:cs="Times New Roman;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3:00Z</dcterms:created>
  <dc:creator>Építéshatóság</dc:creator>
  <dc:description/>
  <cp:keywords/>
  <dc:language>en-US</dc:language>
  <cp:lastModifiedBy>Németh Gyuláné</cp:lastModifiedBy>
  <cp:lastPrinted>2021-10-18T11:32:00Z</cp:lastPrinted>
  <dcterms:modified xsi:type="dcterms:W3CDTF">2021-10-25T10:03:00Z</dcterms:modified>
  <cp:revision>37</cp:revision>
  <dc:subject/>
  <dc:title>Szám: 220-6/2013</dc:title>
</cp:coreProperties>
</file>