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1/2021.                                                                                                2. sz. napirendi pont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1. október 28-i rendes, nyilvános ülésére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tLeast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z önkormányzati lakások és nem lakás céljára szolgáló helyiségek hasznosításáról és értékesítéséről szóló 26/2015. (XII. 18.) önkormányzati rendelet módosítása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a Képviselő-testületének a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z önkormányzati lakások és nem lakás céljára szolgáló helyiségek hasznosításáról és értékesítéséről szóló 26/2015. (XII. 18.) önkormányzati rendelete tartalmazza többek között az elővásárlási joggal érintett önkormányzati lakások értékesítésének feltételei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A lakások és helyiségek bérletére, valamint az elidegenítésükre vonatkozó egyes szabályokról szóló 1993. évi LXXVIII. törvény (a továbbiakban: Ltv.), valamint egyes alkotmánybírósági határozatok rendelkezéseire való tekintettel felmerült az önkormányzati rendelet módosításának igénye, amelyet az alábbi indokok támasztanak alá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z 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https://www.optijus.hu/optijus/lawtext/99300078.TV" \l "sid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Ltv.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több tárgykörben is rendeletalkotási felhatalmazást, valamint bizonyos kötelezettségeket állapít meg az önkormányzat képviselő-testülete számára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z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tv. 54. § (1) bekezdés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alapján az önkormányzat jogalkotási hatáskörébe tartozik a vételár mértékének megállapítása. Eszer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önkormányzati rendeletben kell meghatározni az e törvény alapján elővásárlási joggal érintett lakások eladása esetén a lakás vételárának mértékét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Az 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https://www.optijus.hu/optijus/lawtext/99300078.TV" \l "sidlawrefP(52)B(1)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Ltv. 52. § (1) bekezdése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pedig felsorolja azokat a körülményeket, amelyeket a lakás vételára megállapításánál az önkormányzatnak kötelező jelleggel értékelnie kell.</w:t>
      </w:r>
    </w:p>
    <w:p>
      <w:pPr>
        <w:pStyle w:val="Normal"/>
        <w:shd w:fill="FFFFFF" w:val="clear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(1) Az önkormányzati és az állami lakás vételárát - ha a lakást az e törvény alapján arra jogosult vásárolja meg - a hasonló adottságú lakások helyi forgalmi értéke alapján, különösen</w:t>
      </w:r>
    </w:p>
    <w:p>
      <w:pPr>
        <w:pStyle w:val="Normal"/>
        <w:shd w:fill="FFFFFF" w:val="clear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a) az épület településen belüli fekvése;</w:t>
      </w:r>
    </w:p>
    <w:p>
      <w:pPr>
        <w:pStyle w:val="Normal"/>
        <w:shd w:fill="FFFFFF" w:val="clear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b) az épületben lévő lakások száma, az épülethez tartozó földterület, a közös használatra szolgáló helyiségek és a közös használatra szolgáló területek nagysága;</w:t>
      </w:r>
    </w:p>
    <w:p>
      <w:pPr>
        <w:pStyle w:val="Normal"/>
        <w:shd w:fill="FFFFFF" w:val="clear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c) az épület felszereltsége, műszaki állapota, építése, a felújítás óta eltelt idő;</w:t>
      </w:r>
    </w:p>
    <w:p>
      <w:pPr>
        <w:pStyle w:val="Normal"/>
        <w:shd w:fill="FFFFFF" w:val="clear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d) a lakás alapterülete és komfortfokozata;</w:t>
      </w:r>
    </w:p>
    <w:p>
      <w:pPr>
        <w:pStyle w:val="Normal"/>
        <w:shd w:fill="FFFFFF" w:val="clear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e) a lakottság ténye</w:t>
      </w:r>
    </w:p>
    <w:p>
      <w:pPr>
        <w:pStyle w:val="Normal"/>
        <w:shd w:fill="FFFFFF" w:val="clear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figyelembevételével kell megállapítani.”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Az 51/1996. (X. 30.) AB határozat rögzíti az Alkotmánybíróság azon álláspontját, miszerin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z önkormányzat mint közhatalmi szerv és mint bérlakástulajdonos joga és felelőssége, hogy számos gazdasági, társadalmi körülmény figyelembevételével, az 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https://www.optijus.hu/optijus/lawtext/99300078.TV" \l "sid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Ltv.-ben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foglalt keretek és felhatalmazás alapján bérlakásai vételárát megállapítsa. A vételárnak az 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https://www.optijus.hu/optijus/lawtext/99300078.TV" \l "sid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Ltv.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rendelkezései szerint is tükröznie kell a forgalmi értéket, amely viszont eltérő mértékű az üres és a lakott lakás esetén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z önkormányzati rendeletalkotás körébe tartozik annak a szabályozási módszernek a kialakítása, amely az üres, illetve a lakott lakás forgalmi értéke, így vételára közötti különbséget tükrözi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Az Alkotmánybíróság tehát hangsúlyozza a lakottság tényének kiemelt, rendeleti értékelésének követelményét.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önkormányzatnak kell kimunkálnia azokat a szabályokat, amelyek biztosítékot nyújtanak arra, hogy a vételár megállapítása során az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tv. 52. §-ába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megállapított rendelkezések maradéktalanul érvényesüljenek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vételár megállapítására vonatkozó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2-54. §-oka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az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tv.-b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iktató, a lakások és helyiségek bérletére, valamint az elidegenítésükre vonatkozó egyes szabályokról szóló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93. évi LXXVIII. törvén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módosításáról szóló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www.optijus.hu/optijus/lawtext/99400017.TV" \l "sid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994. évi XVII. törvén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 indokolása alapján megállapítható, hogy a jogalkotó különös jelentőséget tulajdonított annak, hogy rendeletükben az önkormányzatok a lakások vételárát a lakottság tényének figyelembevételével állapítsák meg.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48/2011. (VI. 9.) AB határozat értelmében az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önkormányzati bérlakás lakottsága - mint a lakás forgalmi értékét alapvetően befolyásoló tény - számos tényezőtől függ, így például függ a bérleti jog tartamától, a bérleti jogviszony tartalmától, a bérleti jogról való lemondás esetén fizetendő térítés összegétől, attól, hogy a kívülálló részére történő elidegenítés esetén a vételárat a bérleti jog, mint vagyoni értékű jog mennyiben csökkenti. Mindezek értékeléséhez az ingatlanpiaci tapasztalatok nem nyújtanak megalapozott segítséget, így az önkormányzatnak kell rendeletében rendelkeznie arról, hogy a lakottság ténye miként veendő figyelembe az önkormányzati bérlakásnak az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www.optijus.hu/optijus/lawtext/99300078.TV" \l "sid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Ltv.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alapján jogosult részére történő elidegenítése esetén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z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Ltv. 54. § (1) bekezdés </w:t>
        </w:r>
      </w:hyperlink>
      <w:hyperlink r:id="rId8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  <w:shd w:fill="FFFFFF" w:val="clear"/>
          </w:rPr>
          <w:t>a) </w:t>
        </w:r>
      </w:hyperlink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pontjában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valamint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52. §-ában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előírt jogalkotási kötelezettség célja az, hogy az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Ltv.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alapján jogosult számára egyértelmű és előre kiszámítható és ellenőrizhető legyen az önkormányzati bérlakás vételára. 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A központi jogszabály és helyi önkormányzati rendelet között fennálló koherencia érdekében szükséges tehát a rendelet módosítása azzal, hogy a rendeletbe beépítésre kerülnek az elővásárlási jog alapján történő elidegenítés esetén az önkormányzati lakás vételárának mértékére vonatkozó rendelkezések, figyelemmel a lakottság tényére. Ennek kapcsán a költségelven bérbe adható lakások, valamint a piaci alapon bérbe adható lakások tekintetében az üres és a lakott lakás közötti szélsőségesen nagy differencia elkerülése érdekében javaslom, hogy a lakott lakás vételára a beköltözhető forgalmi érték 99 %-ában kerüljön megállapításra. A szociális helyzet alapján bérbe adható lakások szisztematikus kivonását követően fennmaradt egyetlen szociális bérlakás, a 8785 Zalaszentgrót, </w:t>
      </w:r>
      <w:r>
        <w:rPr>
          <w:rFonts w:eastAsia="SimSun;宋体" w:cs="Times New Roman" w:ascii="Times New Roman" w:hAnsi="Times New Roman"/>
          <w:bCs/>
          <w:iCs/>
          <w:kern w:val="2"/>
          <w:sz w:val="24"/>
          <w:szCs w:val="24"/>
          <w:lang w:eastAsia="zh-CN" w:bidi="hi-IN"/>
        </w:rPr>
        <w:t xml:space="preserve">Templom u. 23/B. szám alatti lakás esetében pedig </w:t>
      </w:r>
      <w:r>
        <w:rPr>
          <w:rFonts w:cs="Times New Roman" w:ascii="Times New Roman" w:hAnsi="Times New Roman"/>
          <w:sz w:val="24"/>
          <w:szCs w:val="24"/>
        </w:rPr>
        <w:t>a helyi forgalmi érték 90 %-ában javaslom a vételárat meghatároz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enti módosításokat tartalmazó önkormányzati rendelet és a rendeletmódosítás indoklása jelen előterjesztés 1. számú mellékletét képezi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énzügyi és Ügyrendi Bizottság az előterjesztést a 2021. október 21-i ülésén megtárgyalta, a 12/2021. (X. 21.) számú határozatával elfogadta és a Képviselő-testületnek is elfogadásra javasol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alkotás szükségessége, a jogalkotás elmaradásának várható következményei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jogszabályi rendelkezéseknek történő megfelelés teszik indokolttá. A helyi rendeleti szabályozás központi jogszabályokhoz igazításának elmaradása esetén a helyi rendelet szövegezése és a központi jogszabály közti összhang hiánya okán törvénysértő állapot keletkezn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. képviselő-testületet, hogy az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>önkormányzati lakások és nem lakás céljára szolgáló helyiségek hasznosításáról és értékesítéséről szóló 26/2015. (XII. 18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önkormányzati rendelet módosításáról szóló előterjesztést megtárgyalni és elfogadni szíveskedjen. </w:t>
      </w:r>
    </w:p>
    <w:p>
      <w:pPr>
        <w:pStyle w:val="Normal"/>
        <w:spacing w:lineRule="atLeast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1. október 2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aracskai József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r. Simon Beáta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jegyző</w:t>
      </w:r>
    </w:p>
    <w:p>
      <w:pPr>
        <w:pStyle w:val="Normal"/>
        <w:spacing w:lineRule="atLeast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115" w:hanging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szentgrót Város Önkormányzata Képviselő-testületének 18/2021. (X. 29.) önkormányzati rendelete</w:t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az önkormányzati lakások és nem lakás céljára szolgáló helyiségek hasznosításáról és értékesítéséről szóló 26/2015. (XII. 18.) önkormányzati rendelet módosításáról</w:t>
      </w:r>
    </w:p>
    <w:p>
      <w:pPr>
        <w:pStyle w:val="TextBody"/>
        <w:spacing w:lineRule="auto" w:line="240" w:before="220" w:after="0"/>
        <w:jc w:val="both"/>
        <w:rPr/>
      </w:pPr>
      <w:r>
        <w:rPr/>
        <w:t>Zalaszentgrót Város Önkormányzata Képviselő-testülete az Alaptörvény 32. cikk (2) bekezdésében és a lakások és helyiségek bérletére, valamint az elidegenítésükre vonatkozó egyes szabályokról szóló 1993. évi LXXVIII. törvény 54. § (1)-(3) bekezdésében, 58. § (1)-(3) bekezdésében kapott felhatalmazás alapján az Alaptörvény 32. cikk (1) bekezdés a) pontjában, valamint a Magyarország helyi önkormányzatairól szóló 2011. évi CLXXXIX. törvény 13. § (1) bekezdés 9. pontjában meghatározott feladatkörében eljárva az önkormányzati lakások és nem lakás céljára szolgáló helyiségek hasznosításáról és értékesítéséről szóló 26/2015. (XII. 18.) önkormányzati rendelet módosításáról a következőket rendeli el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Zalaszentgrót Város Önkormányzata Képviselő-testületének az önkormányzati lakások és nem lakás céljára szolgáló helyiségek hasznosításáról és értékesítéséről szóló 26/2015. (XII. 18.) önkormányzati rendelete 40. § (3) bekezdése helyébe a következő rendelkezés lép:</w:t>
      </w:r>
    </w:p>
    <w:p>
      <w:pPr>
        <w:pStyle w:val="TextBody"/>
        <w:spacing w:lineRule="auto" w:line="240" w:before="240" w:after="240"/>
        <w:jc w:val="both"/>
        <w:rPr/>
      </w:pPr>
      <w:r>
        <w:rPr/>
        <w:t>„</w:t>
      </w:r>
      <w:r>
        <w:rPr/>
        <w:t>(3) Elővásárlási jog alapján történő elidegenítés esetén – figyelemmel a lakottság tényére – a 26. § (2) bekezdés b)-c) pontjában megjelölt lakások vételára a szakértő által megállapított helyi forgalmi érték 99 %-a.”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Zalaszentgrót Város Önkormányzata Képviselő-testületének az önkormányzati lakások és nem lakás céljára szolgáló helyiségek hasznosításáról és értékesítéséről szóló 26/2015. (XII. 18.) önkormányzati rendelete 40. § (5) bekezdése helyébe a következő rendelkezés lép:</w:t>
      </w:r>
    </w:p>
    <w:p>
      <w:pPr>
        <w:pStyle w:val="TextBody"/>
        <w:spacing w:lineRule="auto" w:line="240" w:before="240" w:after="240"/>
        <w:jc w:val="both"/>
        <w:rPr/>
      </w:pPr>
      <w:r>
        <w:rPr/>
        <w:t>„</w:t>
      </w:r>
      <w:r>
        <w:rPr/>
        <w:t>(5) Elővásárlási jog alapján történő elidegenítés esetén – figyelemmel a lakottság tényére – a 26. § (2) bekezdés a) pontjának ar) alpontjában megjelölt lakás vételára a helyi forgalmi érték 90 %-a.”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Ez a rendelet a kihirdetését követő napon lép hatályba, és a kihirdetését követő második napon hatályát veszti.</w:t>
      </w:r>
    </w:p>
    <w:p>
      <w:pPr>
        <w:pStyle w:val="TextBody"/>
        <w:spacing w:lineRule="auto" w:line="24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1. október … napján kihirdetésre került.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        Dr. Simon Beát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702" w:footer="402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jegyző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Általános indokolás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>A támogatás biztosításának feltételrendszerét a lakások és helyiségek bérletére, valamint az elidegenítésükre vonatkozó egyes szabályokról szóló 1993. évi LXXVIII. törvény (a továbbiakban: Ltv.)</w:t>
      </w:r>
      <w:hyperlink r:id="rId14" w:tgtFrame="_blank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 xml:space="preserve"> 54. § (1) bekezdése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> alapján az önkormányzat jogalkotási hatáskörébe tartozik az e törvény alapján elővásárlási joggal érintett önkormányzati lakás vételára mértékének megállapítása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Az </w:t>
      </w:r>
      <w:r>
        <w:fldChar w:fldCharType="begin"/>
      </w:r>
      <w:r>
        <w:rPr>
          <w:rStyle w:val="InternetLink"/>
          <w:sz w:val="24"/>
          <w:u w:val="none"/>
          <w:szCs w:val="24"/>
          <w:iCs/>
          <w:bCs/>
          <w:rFonts w:cs="Times New Roman" w:ascii="Times New Roman" w:hAnsi="Times New Roman"/>
          <w:color w:val="000000"/>
        </w:rPr>
        <w:instrText xml:space="preserve"> HYPERLINK "https://www.optijus.hu/optijus/lawtext/99300078.TV" \l "sidlawrefP(52)B(1)"</w:instrText>
      </w:r>
      <w:r>
        <w:rPr>
          <w:rStyle w:val="InternetLink"/>
          <w:sz w:val="24"/>
          <w:u w:val="none"/>
          <w:szCs w:val="24"/>
          <w:iCs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iCs/>
          <w:color w:val="000000"/>
          <w:sz w:val="24"/>
          <w:szCs w:val="24"/>
          <w:u w:val="none"/>
        </w:rPr>
        <w:t>Ltv. 52. § (1) bekezdésének</w:t>
      </w:r>
      <w:r>
        <w:rPr>
          <w:rStyle w:val="InternetLink"/>
          <w:sz w:val="24"/>
          <w:u w:val="none"/>
          <w:szCs w:val="24"/>
          <w:iCs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e) pontja alapján a lakás vételára megállapításánál az önkormányzatnak kötelező jelleggel értékelnie kell a lakottság tényét. Erre való tekintettel szükséges </w:t>
      </w: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a Képviselő-testületének a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>z önkormányzati lakások és nem lakás céljára szolgáló helyiségek hasznosításáról és értékesítéséről szóló 26/2015. (XII. 18.) önkormányzati rendeletét a hivatkozott szabályozással kieg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észletes indokolás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§-hoz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 1.§-a rögzíti a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szociális helyzet alapján bérbe adható lakások, a költségelven bérbe adható lakások, valamint a piaci alapon bérbe adható lakások vételárát </w:t>
      </w:r>
      <w:r>
        <w:rPr>
          <w:rFonts w:cs="Times New Roman" w:ascii="Times New Roman" w:hAnsi="Times New Roman"/>
          <w:sz w:val="24"/>
          <w:szCs w:val="24"/>
        </w:rPr>
        <w:t>elővásárlási jog alapján történő elidegenítés esetén, figyelemmel a lakottság tényére.</w:t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§-hoz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 2.§-a rögzíti a hatályba lépésével kapcsolatos előírásokat, valamint rendelkezik annak hatályon kívül helyezésről.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858" w:h="16838"/>
      <w:pgMar w:left="1382" w:right="1185" w:gutter="0" w:header="326" w:top="1410" w:footer="0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LfejChar">
    <w:name w:val="Élőfej Char"/>
    <w:qFormat/>
    <w:rPr>
      <w:rFonts w:eastAsia="Times New Roman"/>
      <w:sz w:val="22"/>
      <w:szCs w:val="22"/>
    </w:rPr>
  </w:style>
  <w:style w:type="character" w:styleId="LlbChar">
    <w:name w:val="Élőláb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lang w:val="en-US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eastAsia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tijus.hu/optijus/lawtext/99300078.TV/tvalid/2013.4.1./tsid/lawrefP(54)B(1)" TargetMode="External"/><Relationship Id="rId3" Type="http://schemas.openxmlformats.org/officeDocument/2006/relationships/hyperlink" Target="https://www.optijus.hu/optijus/lawtext/99300078.TV/tvalid/2013.4.1./tsid/lawrefP(52)" TargetMode="External"/><Relationship Id="rId4" Type="http://schemas.openxmlformats.org/officeDocument/2006/relationships/hyperlink" Target="https://www.optijus.hu/optijus/lawtext/99300078.TV/tvalid/2013.4.1./tsid/lawrefP(52-54)" TargetMode="External"/><Relationship Id="rId5" Type="http://schemas.openxmlformats.org/officeDocument/2006/relationships/hyperlink" Target="https://www.optijus.hu/optijus/lawtext/99300078.TV/tvalid/2013.4.1./tsid/" TargetMode="External"/><Relationship Id="rId6" Type="http://schemas.openxmlformats.org/officeDocument/2006/relationships/hyperlink" Target="https://www.optijus.hu/optijus/lawtext/99300078.TV/tvalid/2013.4.1./tsid/" TargetMode="External"/><Relationship Id="rId7" Type="http://schemas.openxmlformats.org/officeDocument/2006/relationships/hyperlink" Target="https://www.optijus.hu/optijus/lawtext/99300078.TV/tvalid/2013.4.1./tsid/lawrefP(54)B(1)p(a)" TargetMode="External"/><Relationship Id="rId8" Type="http://schemas.openxmlformats.org/officeDocument/2006/relationships/hyperlink" Target="https://www.optijus.hu/optijus/lawtext/99300078.TV/tvalid/2013.4.1./tsid/lawrefP(54)B(1)p(a)" TargetMode="External"/><Relationship Id="rId9" Type="http://schemas.openxmlformats.org/officeDocument/2006/relationships/hyperlink" Target="https://www.optijus.hu/optijus/lawtext/99300078.TV/tvalid/2013.4.1./tsid/lawrefP(54)B(1)p(a)" TargetMode="External"/><Relationship Id="rId10" Type="http://schemas.openxmlformats.org/officeDocument/2006/relationships/hyperlink" Target="https://www.optijus.hu/optijus/lawtext/99300078.TV/tvalid/2013.4.1./tsid/lawrefP(52)" TargetMode="External"/><Relationship Id="rId11" Type="http://schemas.openxmlformats.org/officeDocument/2006/relationships/hyperlink" Target="https://www.optijus.hu/optijus/lawtext/99300078.TV/tvalid/2013.4.1./tsid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yperlink" Target="https://www.optijus.hu/optijus/lawtext/99300078.TV/tvalid/2013.4.1./tsid/lawrefP(54)B(1)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24:00Z</dcterms:created>
  <dc:creator>Dézsenyi Veronika</dc:creator>
  <dc:description/>
  <cp:keywords/>
  <dc:language>en-US</dc:language>
  <cp:lastModifiedBy>dell3</cp:lastModifiedBy>
  <cp:lastPrinted>2021-04-07T10:05:00Z</cp:lastPrinted>
  <dcterms:modified xsi:type="dcterms:W3CDTF">2021-10-22T06:51:00Z</dcterms:modified>
  <cp:revision>46</cp:revision>
  <dc:subject/>
  <dc:title/>
</cp:coreProperties>
</file>