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Szám: </w:t>
      </w:r>
      <w:r>
        <w:rPr>
          <w:rFonts w:cs="Times New Roman" w:ascii="Times New Roman" w:hAnsi="Times New Roman"/>
          <w:bCs/>
          <w:sz w:val="24"/>
          <w:szCs w:val="24"/>
        </w:rPr>
        <w:t>1-12/2</w:t>
      </w:r>
      <w:r>
        <w:rPr>
          <w:rFonts w:cs="Times New Roman" w:ascii="Times New Roman" w:hAnsi="Times New Roman"/>
          <w:sz w:val="24"/>
          <w:szCs w:val="24"/>
        </w:rPr>
        <w:t>021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12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1. november 25-i rendes, nyilvános ülésé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sakszveg"/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Elvi hozzájárulás megadása területrendezéshez</w:t>
      </w:r>
    </w:p>
    <w:p>
      <w:pPr>
        <w:pStyle w:val="Csakszveg"/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Csakszveg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zegi István 8795 Zalaszentgrót Váci u. 2. szám alatti lakos 2021. október 24-én azzal a kérelemmel fordult Zalaszentgrót Város Önkormányzatához, hogy az Önkormányzat kizárólagos tulajdonát képező Zalaszentgrót, 20434 hrsz.-ú, kivett közút művelési ágú útnak a saját területeivel szomszédos részét elcserélné a Zalaszentgrót, 20438 hrsz.-ú területének egy részével, melyen út kerülne kialakításr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zegi István kizárólagos tulajdonában vannak a Zalaszentgrót 20438 hrsz.-ú, a 20437 hrsz.-ú, a 20436 hrsz.-ú, a 20424 hrsz.-ú és a 20423 hrsz.-ú ingatlanok. A Zalaszentgrót 20438 hrsz.-ú, a 20437 hrsz.-ú és a 20436 hrsz.-ú ingatlanok közvetlenül szomszédosak egymással, ugyanez igaz a Zalaszentgrót, 20424 és a 20423 hrsz.-ú ingatlanokra is. A fenti 5 ingatlant választja el egymástól a Zalaszentgrót, 20434 hrsz.-ú út. A saját tulajdonú ingatlanjain a kérelmező szőlőültetvényt telepített. A szőlőtelepítés tévedésből érintette a Zalaszentgrót 20434 hrsz.-ú út azon szakaszát is, amely a fenti területekkel szomszédos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 zártkerti ingatlan tulajdonosoknak, akik ezen az úton közelítenék meg az ingatlanjaikat, másik utat kell találni a közlekedésre, mert a Zalaszentgrót, 20434 hrsz.-ú út fent említett szakaszán szőlőültetvény van. Ezen problémára jelentene megoldást a területcse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 leírtak megvalósításához a kérelmező földmérővel területszámítást nem tartalmazó előzetes vázrajzot készíttetett, ezt a vázrajzot az előterjesztés 1. számú mellékleteként csatolom. A rajzon I-el jelölt, pirossal feltüntetett útrész kerülne Reszegi István tulajdonába, és a II-el jelölt, pirossal jelzett út megnevezésű terület az Önkormányzat tulajdonáb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ületcsere, valamint a területrendezés következtében felmerülő összes költséget a kérelmező Reszegi István 8795 Zalaszentgrót, Váci u. 2. szám alatti lakos viseli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>Gazdasági és Város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az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előterjesztést a 2021. november 18-i ülésén megtárgyalta, a 30/2021. (XI.18.) számú határozatával javasolja Zalaszentgrót Város Önkormányzat Képviselő-testületéne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Kérem a Tisztelt Képviselő-testületet, hogy az előterjesztés megvitatását követően az alábbi határozati javaslatot szíveskedjen elfogad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laszentgrót Város Önkormányzatának Képviselő-testülete elvi hozzájárulását adja az előterjesztés 1. sz. mellékletét képező, önkormányzat kizárólagos tulajdonát képező Zalaszentgrót 20434 hrsz.-ú kivett közút művelési ágú ingatlan I.-el jelölt része és Reszegi István (</w:t>
      </w:r>
      <w:r>
        <w:rPr>
          <w:rFonts w:cs="Times New Roman" w:ascii="Times New Roman" w:hAnsi="Times New Roman"/>
          <w:sz w:val="24"/>
          <w:szCs w:val="24"/>
        </w:rPr>
        <w:t xml:space="preserve">8795 Zalaszentgrót, Váci u. 2. szám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izárólagos tulajdonát képező 20438 hrsz.-ú ingatlan II.-el jelölt része közötti értékarányos cseréjéhez a közút nyomvonalának módosítása érdekében, melyhez szükséges eljárások és az út kialakításának teljes költsége Reszegi Istvánt terhel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/>
        <w:t xml:space="preserve">A Képviselő-testület felkéri a jegyzőt, hogy a döntésről a határozati kivonat megküldésével </w:t>
      </w:r>
      <w:r>
        <w:rPr>
          <w:bCs/>
        </w:rPr>
        <w:t xml:space="preserve">Reszegi István </w:t>
      </w:r>
      <w:r>
        <w:rPr/>
        <w:t>8795 Zalaszentgrót, Váci u. 2. szám alatti lakost értesítse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>A Képviselő-testület felhatalmazza a polgármester a szükséges intézkedések megtétel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2022. május 3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racskai József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>, 2021. november 2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649"/>
      </w:tblGrid>
      <w:tr>
        <w:trPr/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atározatai javaslat a törvényességi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vetelményeknek megfele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647"/>
      </w:tblGrid>
      <w:tr>
        <w:trPr/>
        <w:tc>
          <w:tcPr>
            <w:tcW w:w="46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val="hu-HU"/>
        </w:rPr>
      </w:pPr>
      <w:r>
        <w:rPr>
          <w:rFonts w:cs="Times New Roman" w:ascii="Times New Roman" w:hAnsi="Times New Roman"/>
          <w:kern w:val="2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jc w:val="right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. számú melléklet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drawing>
          <wp:inline distT="0" distB="0" distL="0" distR="0">
            <wp:extent cx="5588000" cy="789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789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CsakszvegChar">
    <w:name w:val="Csak szöveg Char"/>
    <w:qFormat/>
    <w:rPr>
      <w:rFonts w:ascii="Courier New" w:hAnsi="Courier New" w:eastAsia="Calibri" w:cs="Courier New"/>
      <w:sz w:val="20"/>
      <w:szCs w:val="20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3:41:00Z</dcterms:created>
  <dc:creator>Dézsenyi Veronika</dc:creator>
  <dc:description/>
  <cp:keywords/>
  <dc:language>en-US</dc:language>
  <cp:lastModifiedBy>DELL10</cp:lastModifiedBy>
  <cp:lastPrinted>2021-11-09T14:50:00Z</cp:lastPrinted>
  <dcterms:modified xsi:type="dcterms:W3CDTF">2021-11-22T07:20:00Z</dcterms:modified>
  <cp:revision>22</cp:revision>
  <dc:subject/>
  <dc:title/>
</cp:coreProperties>
</file>