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zám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2/2</w:t>
      </w:r>
      <w:r>
        <w:rPr>
          <w:rFonts w:cs="Times New Roman" w:ascii="Times New Roman" w:hAnsi="Times New Roman"/>
          <w:color w:val="000000"/>
          <w:sz w:val="24"/>
          <w:szCs w:val="24"/>
        </w:rPr>
        <w:t>021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november 25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ájékoztató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őföld területek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hasznosításáról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a Kormány </w:t>
      </w:r>
      <w:r>
        <w:rPr>
          <w:rFonts w:cs="Times New Roman" w:ascii="Times New Roman" w:hAnsi="Times New Roman"/>
          <w:i/>
          <w:iCs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2020. november 26-án meghozott 131/2020. (XI. 26.) számú határozatában döntött a termőföld területek vonatkozásában a 2021. évben alkalmazandó bérleti díjak mértékéről. A termőföld bérleti díjak nem változtak, a 2019. évben megállapított összegek kerültek meghatározásra, nevezete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szántó területek 2021. évi bérleti díja külterületen 55.000,- Ft/ha, de legalább 2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zártkerti kivett területek 2021. évi bérleti díja 45.000,- Ft/ha, de legalább 2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rétként hasznosított területek 2021. évi bérleti díja 35.000,- Ft/ha, de legalább 2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elterületi termőföld 2021. évi bérleti díja 5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de minimum 2.500,- 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zal, hogy a haszonbérlet tárgyú pályázati eljárások lefolytatását követően az ezeket meghaladó haszonbérleti díjjal megkötött szerződések esetében a szerződéses díjösszegeket tekinti irányadónak.  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2021. évben az érvényes termőföld haszonbérleti szerződések alapján 1.624.324,- Ft. haszonbérleti díj került kiszámlázásra. A haszonbérleti díj befizetésének határideje: 2021. december 31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Fent említett több éves gyakorlatunk az, hogy a következő évre vonatkozó haszonbérleti díjak megállapításakor az adott évi területalapú és egyéb közvetlen támogatások összegét is viszonyítási alapnak tekintjük. 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2021. évben a Magyar Állam által fizetett területalapú és egyéb közvetlen támogatások mértéke számottevően nem változott. A 2021. évi egységes területalapú támogatás, valamint az egyéb közvetlen támogatások összegeinek megállapításáról szóló 36/2021. (X. 14.) AM rendelet értelmében a 2021. évben a gazdálkodók egységes területalapú támogatás jogcímen legfeljebb 50.671,- Ft/ha összeget, az éghajlat és környezet szempontjából előnyös mezőgazdasági gyakorlatokra nyújtandó támogatás jogcímen további legfeljebb 28.331,- Ft/ha összeget kaphatnak. Ezek az összegek a bejelentett földhasználónak igénylés alapján járnak, a művelési kötelezettség teljesítése fejében, a támogatás kifizetése termelési kötelezettséget nem von maga után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Ehhez képest viszont a termőföldek piaci alapú bérleti díjai 2019-ről 2020 évre 7-8 %-kal nőttek a KSH jelentése alapján, valamint jelentősen megugrottak a 2021. évi terményárak is. Az étkezési búza ára, ami a magánszektorban a szerződések többségénél a bérleti díj számítás alapját képezi (30-35 kg étkezési búza ára/aranykorona), a KSH adatai alapján 2020. július és 2021. július között 19 %-kal emelkedett 53.700,- Ft-ról 63.900,- Ft-ra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bérlők részére kifizetett támogatásokra, a termőföld bérleti díjak országos emelkedésére, a terményárak ugrásszerű növekedésére, valamint arra a tényre tekintettel, hogy Zalaszentgrót Város Önkormányzata által 2021. évben alkalmazott termőföld bérleti díj 2019. év óta nem változott, a díj 2022. évi megállapításánál legalább 10 %-os emelést tartanék indokoltnak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gyelembevéve hazánkban jelenleg a koronavírus járvány ideje alatt fennálló veszélyhelyzetre vonatkozó szabályozásra, azaz a veszélyhelyzettel összefüggő átmeneti szabályokról szóló 2021. évi XCIX. törvény 147. § (1) bekezdése alapján a koronavírus-világjárvány nemzetgazdaságot érintő hatásának enyhítése érdekében szükséges gazdasági intézkedésről szóló 603/2020. (XII. 18.) Korm. rendelet hatálybalépésének napjától 2021. december 31. napjáig - a (3) és (4) bekezdésben foglalt kivétellel - a helyi önkormányzat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által nyújtott szolgáltatásért, végzett tevékenységéért megállapított díj, az önkormányzati vagyonnal való gazdálkodás keretében felmerülő díj, illetve egyéb díjfizetési kötelezettség mértéke nem lehet magasabb, mint az ugyanazon díjnak a 603/2020. (XII. 18.) Korm. rendelet hatálybalépését </w:t>
      </w:r>
      <w:r>
        <w:rPr>
          <w:rFonts w:cs="Times New Roman" w:ascii="Times New Roman" w:hAnsi="Times New Roman"/>
          <w:color w:val="000000"/>
          <w:sz w:val="24"/>
          <w:szCs w:val="24"/>
        </w:rPr>
        <w:t>megelőző napon hatályos és alkalmazandó mértéke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értelmében a 2022. évi termőföld bérleti díj megállapításánál a 2021. évben alkalmazott mértéket lehet figyelembe venni, amelyet </w:t>
      </w: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 a polgármester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1/2020. (XI. 26.) számú határozatával állapított meg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előterjesztést a 2021. november 18-i ülésén megtárgyalta, a 26/2021. (XI. 18.) számú határozatával javasolja Zalaszentgrót Város Önkormányzat Képviselő-testületének a határozati javaslat elfogadását.</w:t>
      </w:r>
    </w:p>
    <w:p>
      <w:pPr>
        <w:pStyle w:val="Csakszveg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ntiekben részletezettek alapján kérem a Tisztelt Képviselő-testületet az előterjesztés megtárgyalására és az alábbi határozati javaslat elfogadására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e úgy dönt, hogy a Zalaszentgrót Város Önkormányzatának tulajdonában lévő termőföld területek, valamint a termőföldként hasznosított területek termőföld bérleti díját 2022. január 1. napjától a központi jogszabályokban kötelezően előírt változtatási tilalom időtartamáig az alábbiak szerint határozza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szántó területek 2022. évi bérleti díját külterületen 55.000,- Ft/ha, de legalább 2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zártkerti kivett területek 2022. évi bérleti díját 45.000,- Ft/ha, de legalább 2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rétként hasznosított területek 2022. évi bérleti díját 35.000,- Ft/ha, de legalább 2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belterületi termőföld 2022. évi bérleti díját 5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 minimum 2.500,- Ft összegben állapítja meg,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color w:val="000000"/>
          <w:sz w:val="24"/>
          <w:szCs w:val="24"/>
        </w:rPr>
        <w:t>felkéri a jegyzőt az esetleges szerződésmódosítások előkészí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1. november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1:00Z</dcterms:created>
  <dc:creator>Dézsenyi Veronika</dc:creator>
  <dc:description/>
  <cp:keywords/>
  <dc:language>en-US</dc:language>
  <cp:lastModifiedBy>Simon Beáta</cp:lastModifiedBy>
  <cp:lastPrinted>2021-11-09T14:50:00Z</cp:lastPrinted>
  <dcterms:modified xsi:type="dcterms:W3CDTF">2021-11-22T09:53:00Z</dcterms:modified>
  <cp:revision>22</cp:revision>
  <dc:subject/>
  <dc:title/>
</cp:coreProperties>
</file>