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zám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2/2</w:t>
      </w:r>
      <w:r>
        <w:rPr>
          <w:rFonts w:cs="Times New Roman" w:ascii="Times New Roman" w:hAnsi="Times New Roman"/>
          <w:color w:val="000000"/>
          <w:sz w:val="24"/>
          <w:szCs w:val="24"/>
        </w:rPr>
        <w:t>021.</w:t>
      </w:r>
    </w:p>
    <w:p>
      <w:pPr>
        <w:pStyle w:val="Normal"/>
        <w:spacing w:lineRule="atLeast" w:line="28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sz. napirendi pont 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november 25-i rendes, nyilvános ülésére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sakszveg"/>
        <w:spacing w:lineRule="atLeast" w:line="28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zzájárulás a Zalaszentgróti Művészetpártolók Alapítványa támogatási céljának módosításához</w:t>
      </w:r>
    </w:p>
    <w:p>
      <w:pPr>
        <w:pStyle w:val="Csakszveg"/>
        <w:spacing w:lineRule="atLeast" w:line="28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tLeast" w:line="2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Csakszveg"/>
        <w:spacing w:lineRule="atLeast" w:line="2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Képviselő-testületének az önkormányzat 2021. évi költségvetéséről szóló 3/2021. (II. 16.) önkormányzati rendeletének 13. melléklete értelmében a Zalaszentgróti Művészetpártolók Alapítványa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(székhely</w:t>
      </w:r>
      <w:r>
        <w:rPr>
          <w:rFonts w:eastAsia="Segoe UI Emoji" w:cs="Times New Roman" w:ascii="Times New Roman" w:hAnsi="Times New Roman"/>
          <w:color w:val="000000"/>
          <w:sz w:val="24"/>
          <w:szCs w:val="24"/>
          <w:lang w:val="hu-H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790 Zalaszentgrót, Batthyány út 13.</w:t>
      </w:r>
      <w:r>
        <w:rPr>
          <w:rFonts w:eastAsia="Segoe UI Emoji" w:cs="Times New Roman" w:ascii="Times New Roman" w:hAnsi="Times New Roman"/>
          <w:color w:val="000000"/>
          <w:sz w:val="24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>Ft támogatásban részesül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a fafúvós találkozó támogatásának céljábó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sakszveg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Bodnár Sándor,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alaszentgróti Erkel Ferenc Alapfokú Művészeti Iskol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(székhely</w:t>
      </w:r>
      <w:r>
        <w:rPr>
          <w:rFonts w:eastAsia="Segoe UI Emoji" w:cs="Times New Roman" w:ascii="Times New Roman" w:hAnsi="Times New Roman"/>
          <w:color w:val="000000"/>
          <w:sz w:val="24"/>
          <w:szCs w:val="24"/>
          <w:lang w:val="hu-H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790 Zalaszentgrót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Ifjúság u. 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eastAsia="Segoe UI Emoji" w:cs="Times New Roman" w:ascii="Times New Roman" w:hAnsi="Times New Roman"/>
          <w:color w:val="000000"/>
          <w:sz w:val="24"/>
          <w:szCs w:val="24"/>
          <w:lang w:val="hu-H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 xml:space="preserve"> intézményvezetője 2021. november 10-én kelt levelében azzal a kérelemmel fordult Zalaszentgrót Város Önkormányzatához, hogy az alapítvány a 100e Ft támogatást a fafúvós találkozó (klarinét kurzus) elmaradása okán a kérelemben meghatározott célokra, nevezetesen a művészeti alap- és záróvizsgát tevő tanítványok könyvajándékának és a hangszeres országos verseny döntőjébe bejutott tanítványok könyvjutalmának beszerzésére, valamint a pécsi Kodály Központba való látogatás költségeire fordíthassa. A fentiekben hivatkozott kérelem jelen előterjesztés 1. számú mellékletét képezi.</w:t>
      </w:r>
    </w:p>
    <w:p>
      <w:pPr>
        <w:pStyle w:val="Csakszveg"/>
        <w:spacing w:lineRule="atLeast" w:line="28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fentiekben részletezettek alapján kérem a Tisztelt Képviselő-testületet az előterjesztés megtárgyalására és az alábbi határozati javaslat elfogadására.</w:t>
      </w:r>
    </w:p>
    <w:p>
      <w:pPr>
        <w:pStyle w:val="Csakszveg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1. november 18-i ülésén megtárgyalta, a 20/2021. (XI. 18.) számú határozatával elfogadta és a Képviselő-testületnek is elfogadásra javasolj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e hozzájárulását adja ahhoz, hogy a </w:t>
      </w:r>
      <w:r>
        <w:rPr>
          <w:rFonts w:cs="Times New Roman" w:ascii="Times New Roman" w:hAnsi="Times New Roman"/>
          <w:color w:val="000000"/>
          <w:sz w:val="24"/>
          <w:szCs w:val="24"/>
        </w:rPr>
        <w:t>Zalaszentgróti Művészetpártolók Alapítványának (székhely</w:t>
      </w:r>
      <w:r>
        <w:rPr>
          <w:rFonts w:eastAsia="Segoe UI Emoji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790 Zalaszentgrót, Batthyány út 13.</w:t>
      </w:r>
      <w:r>
        <w:rPr>
          <w:rFonts w:eastAsia="Segoe UI Emoji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önkormányzat 2021. évi költségvetéséről szóló 3/2021. (II. 16.) önkormányzati rendeletének 13. mellékletében a fafúvós találkozó támogatása céljára megítélt 100e Ft támogatás az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lőterjesztés 1. számú mellékletét képező kérelemben meghatározott célokra, nevezetesen a művészeti alap- és záróvizsgát tevő tanítványok könyvajándéka és a hangszeres országos verseny döntőjébe bejutott tanítványok könyvjutalma beszerzésének, valamint a pécsi Kodály Központba való látogatás költségeinek céljára módosuljon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épviselő-testület felkéri a jegyzőt, hogy a döntésről a határozati kivonat megküldésével a Zalaszentgróti Művészetpártolók Alapítványát és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alaszentgróti Erkel Ferenc Alapfokú Művészeti Iskolát értesíts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2021. december 10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1. november 22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ormal"/>
              <w:spacing w:lineRule="atLeas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spacing w:lineRule="atLeast" w:line="280" w:before="0" w:after="0"/>
        <w:jc w:val="both"/>
        <w:rPr/>
      </w:pPr>
      <w:r>
        <w:rPr/>
        <w:drawing>
          <wp:inline distT="0" distB="0" distL="0" distR="0">
            <wp:extent cx="5659120" cy="680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7:00Z</dcterms:created>
  <dc:creator>Dézsenyi Veronika</dc:creator>
  <dc:description/>
  <cp:keywords/>
  <dc:language>en-US</dc:language>
  <cp:lastModifiedBy>DELL10</cp:lastModifiedBy>
  <cp:lastPrinted>2021-11-09T14:50:00Z</cp:lastPrinted>
  <dcterms:modified xsi:type="dcterms:W3CDTF">2021-11-22T11:10:00Z</dcterms:modified>
  <cp:revision>17</cp:revision>
  <dc:subject/>
  <dc:title/>
</cp:coreProperties>
</file>