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sz w:val="24"/>
          <w:szCs w:val="24"/>
          <w:lang w:eastAsia="hu-HU"/>
        </w:rPr>
        <w:t>Szám: 1-12/2021.</w:t>
      </w:r>
    </w:p>
    <w:p>
      <w:pPr>
        <w:pStyle w:val="Normal"/>
        <w:spacing w:lineRule="auto" w:line="240" w:before="0" w:after="0"/>
        <w:jc w:val="right"/>
        <w:rPr/>
      </w:pPr>
      <w:r>
        <w:rPr>
          <w:rFonts w:eastAsia="Times New Roman" w:cs="Times New Roman" w:ascii="Times New Roman" w:hAnsi="Times New Roman"/>
          <w:sz w:val="24"/>
          <w:szCs w:val="24"/>
          <w:lang w:eastAsia="hu-HU"/>
        </w:rPr>
        <w:t>19. sz. napirendi pont</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Előterjesztés</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Zalaszentgrót Város Önkormányzat Képviselő-testületének </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2021. november 25-i rendes, nyilvános ülésére</w:t>
      </w:r>
    </w:p>
    <w:p>
      <w:pPr>
        <w:pStyle w:val="Normal"/>
        <w:spacing w:lineRule="auto" w:line="240" w:before="0" w:after="0"/>
        <w:ind w:hanging="90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pPr>
      <w:r>
        <w:rPr>
          <w:rFonts w:cs="Times New Roman" w:ascii="Times New Roman" w:hAnsi="Times New Roman"/>
          <w:b/>
          <w:sz w:val="24"/>
          <w:szCs w:val="24"/>
          <w:u w:val="single"/>
          <w:lang w:eastAsia="hu-HU"/>
        </w:rPr>
        <w:t>Tárgy</w:t>
      </w:r>
      <w:r>
        <w:rPr>
          <w:rFonts w:cs="Times New Roman" w:ascii="Times New Roman" w:hAnsi="Times New Roman"/>
          <w:b/>
          <w:sz w:val="24"/>
          <w:szCs w:val="24"/>
          <w:lang w:eastAsia="hu-HU"/>
        </w:rPr>
        <w:t xml:space="preserve">: </w:t>
      </w:r>
      <w:r>
        <w:rPr>
          <w:rFonts w:cs="Times New Roman" w:ascii="Times New Roman" w:hAnsi="Times New Roman"/>
          <w:sz w:val="24"/>
          <w:szCs w:val="24"/>
          <w:lang w:eastAsia="hu-HU"/>
        </w:rPr>
        <w:t xml:space="preserve">Döntés választott tisztségviselők jutalmáró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isztelt Képviselő-testüle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1. Alpolgármester</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helyi önkormányzati képviselők és polgármesterek 2019. évi választását követően Zalaszentgrót Város Önkormányzatának Képviselő-testülete a 110/2019. (X.30.) számú határozatában úgy döntött, hogy a polgármester helyettesítésére, illetve munkájának segítésére 1 fő - a tisztséget társadalmi megbízatásban ellátó - alpolgármestert választ Vári Mária települési önkormányzati képviselő asszony személyében. </w:t>
      </w:r>
    </w:p>
    <w:p>
      <w:pPr>
        <w:pStyle w:val="Normal"/>
        <w:spacing w:lineRule="auto" w:line="240"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Vári Mária képviselő asszony a Magyarország helyi önkormányzatairól szóló 2011. évi CLXXXIX. törvény, valamint Zalaszentgrót Város Önkormányzata Képviselő-testületének a Szervezeti és Működési Szabályzatáról szóló 25/2014. (XI.28.) önkormányzati rendeletben (a továbbiakban: SZMSZ) foglaltak szerint látja el az alábbi alpolgármesteri feladatokat:</w:t>
      </w:r>
    </w:p>
    <w:p>
      <w:pPr>
        <w:pStyle w:val="Normal"/>
        <w:spacing w:lineRule="auto" w:line="240"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Az alpolgármester a polgármester tartós akadályoztatása esetén helyettesi jogkörben elvégzi a jogszabályban polgármester részére meghatározott feladatokat.</w:t>
      </w:r>
    </w:p>
    <w:p>
      <w:pPr>
        <w:pStyle w:val="Normal"/>
        <w:spacing w:lineRule="auto" w:line="240" w:before="0" w:after="0"/>
        <w:jc w:val="both"/>
        <w:rPr/>
      </w:pPr>
      <w:r>
        <w:rPr>
          <w:rFonts w:eastAsia="Times New Roman" w:cs="Times New Roman" w:ascii="Times New Roman" w:hAnsi="Times New Roman"/>
          <w:sz w:val="24"/>
          <w:szCs w:val="24"/>
          <w:lang w:eastAsia="hu-HU"/>
        </w:rPr>
        <w:t>- Az alpolgármester feladatát képezi továbbá Zalaszentgrót városban működő, önkormányzattal együttműködést vállaló szervezetekkel való folyamatos kapcsolattartás, az éves költségvetési rendeletben címzett támogatásban nem részesülő szervezetek év közben felmerülő igényeivel kapcsolatos egyeztetések lefolytatása, egyedi támogatási igények megalapozottságára vonatkozó javaslat megtétele.</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 Az alpolgármester gondoskodik a városrészek működésének, valamint az önkormányzati működési költségvetési támogatási rendszerének felülvizsgálatával kapcsolatos feladatok ellátásáról, a városrészi tanácsadó testületi tagokkal való folyamatos kapcsolattartás biztosításáró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Az alpolgármester közreműködik a közmunkaprogramok összeállításában, az egyes programok megvalósításának folyamatos felügyeletében.</w:t>
      </w:r>
    </w:p>
    <w:p>
      <w:pPr>
        <w:pStyle w:val="Normal"/>
        <w:spacing w:lineRule="auto" w:line="240" w:before="0" w:after="0"/>
        <w:jc w:val="both"/>
        <w:rPr/>
      </w:pPr>
      <w:r>
        <w:rPr>
          <w:rFonts w:eastAsia="Times New Roman" w:cs="Times New Roman" w:ascii="Times New Roman" w:hAnsi="Times New Roman"/>
          <w:sz w:val="24"/>
          <w:szCs w:val="24"/>
          <w:lang w:eastAsia="hu-HU"/>
        </w:rPr>
        <w:t>- Az alpolgármester rendszeres települési bejárásokat végez az aktuális feladatok meghatározása érdekéb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Az alpolgármester egyedi felhatalmazás alapján ellátja Zalaszentgrót Város Önkormányzatának képviseletét.</w:t>
      </w:r>
    </w:p>
    <w:p>
      <w:pPr>
        <w:pStyle w:val="Normal"/>
        <w:spacing w:lineRule="auto" w:line="240" w:before="0" w:after="0"/>
        <w:jc w:val="both"/>
        <w:rPr/>
      </w:pPr>
      <w:r>
        <w:rPr>
          <w:rFonts w:eastAsia="Times New Roman" w:cs="Times New Roman" w:ascii="Times New Roman" w:hAnsi="Times New Roman"/>
          <w:sz w:val="24"/>
          <w:szCs w:val="24"/>
          <w:lang w:eastAsia="hu-HU"/>
        </w:rPr>
        <w:t>- Az alpolgármester eljár a polgármester által meghatározott egyedi ügyekben, a polgármester irányítása alapján megteszi a szükséges intézkedéseket és nyilatkozatoka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oronavírus időszakában kiemelten támaszkodhattam alpolgármester asszony együttműködésére. Az online oktatás további lehetőséget adott a személyes közreműködésének biztosítására és aktív támogatására. A város irányításának a velem folytatott heti szintű személyes egyeztetések, illetve vezetői értekezleteken történő részvétel révén aktív közreműködője. Rendszeresen tart személyes városi bejárásokat a felmerülő problémák feltárása és összegyűjtése érdekében, az önkormányzatunk társadalmi kapcsolatainak folyamatos ápolását hatékonyan biztosítj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Úgy vélem, hogy az elmúlt, felettébb munkaterhes év során Vári Mária alpolgármester asszony szerteágazó feladatköreit rendkívül lelkiismeretesen látta el, emellett a T. Képviselő-testület is bármely kérdésben alappal számíthatott konstruktív javaslatair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2. Tanácsnoko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yarország helyi önkormányzatiról szóló 2011. évi CLXXXIX. törvény 34.§-a felhatalmazást ad a képviselő-testület részére, hogy a polgármester vagy bármely önkormányzati képviselő javaslatára az önkormányzati képviselők közül tanácsnokokat válasszon, akik felügyelik a képviselő-testület által meghatározott önkormányzati feladatkörök ellátásá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alaszentgrót Város Önkormányzatának Képviselő-testülete ezen felhatalmazással élve a 2019. november 06-i rendkívüli ülésén egy új jogintézménnyel egészítette ki az SZMSZ-t, mely révén sor került a város és városrészek üzemeltetésének felügyeletéért felelős tanácsnok, valamint a városi és városrészi rendezvények összehangolásának felügyeletéért felelős tanácsnok megválasztására. Ezen tisztségek bevezetésének célja az önkormányzati működés, azon belül is elsődlegesen a településüzemeltetés, valamint a helyi rendezvények és kulturális élet területei hatékonyságának erőteljesebb növelése vol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T. Képviselő-testület a 2019. november 06-i rendkívüli ülésen hozott a 114/2019. (XI.06.) számú határozatában döntött a tanácsnokok személyéről, miszerint 2019. november 8-i hatállyal</w:t>
      </w:r>
    </w:p>
    <w:p>
      <w:pPr>
        <w:pStyle w:val="Listaszerbekezds"/>
        <w:numPr>
          <w:ilvl w:val="0"/>
          <w:numId w:val="1"/>
        </w:numPr>
        <w:suppressAutoHyphens w:val="false"/>
        <w:spacing w:lineRule="auto" w:line="324"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város és városrészek üzemeltetésének felügyeletéért felelős tanácsnoknak Balogh Gábor képviselő urat</w:t>
      </w:r>
    </w:p>
    <w:p>
      <w:pPr>
        <w:pStyle w:val="Listaszerbekezds"/>
        <w:numPr>
          <w:ilvl w:val="0"/>
          <w:numId w:val="1"/>
        </w:numPr>
        <w:suppressAutoHyphens w:val="false"/>
        <w:spacing w:lineRule="auto" w:line="324" w:before="0" w:after="0"/>
        <w:contextualSpacing w:val="false"/>
        <w:jc w:val="both"/>
        <w:rPr/>
      </w:pPr>
      <w:r>
        <w:rPr>
          <w:rFonts w:cs="Times New Roman" w:ascii="Times New Roman" w:hAnsi="Times New Roman"/>
          <w:sz w:val="24"/>
          <w:szCs w:val="24"/>
        </w:rPr>
        <w:t>a városi és városrészi rendezvények összehangolásának felügyeletéért felelős tanácsnoknak Gelencsér István képviselő urat választotta meg.</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cs="Times New Roman" w:ascii="Times New Roman" w:hAnsi="Times New Roman"/>
          <w:sz w:val="24"/>
          <w:szCs w:val="24"/>
        </w:rPr>
        <w:t>Mindkét személy a felügyelettel érintett területeken jelentős gyakorlati tapasztalatokat szerzett, amelynek település szintű hasznosítása kiemelten fontos a városunk működése szempontjából.</w:t>
      </w:r>
    </w:p>
    <w:p>
      <w:pPr>
        <w:pStyle w:val="Normal"/>
        <w:spacing w:lineRule="auto" w:line="240" w:before="0" w:after="0"/>
        <w:jc w:val="both"/>
        <w:rPr/>
      </w:pPr>
      <w:r>
        <w:rPr>
          <w:rFonts w:eastAsia="Times New Roman" w:cs="Times New Roman" w:ascii="Times New Roman" w:hAnsi="Times New Roman"/>
          <w:sz w:val="24"/>
          <w:szCs w:val="24"/>
          <w:lang w:eastAsia="hu-HU"/>
        </w:rPr>
        <w:t>A nehézkes és jelentős adminisztratív terhet jelentő részönkormányzati rendszert felváltó Tanácsadó Testületi működés a városrészi tanácsadó testületi tagok részvételével összességében igazolta az új rendszer létjogosultságát. A rendszeres Tanácsadó Testületi ülések nagyban segítették az egyes városrészek munkáját, a közös problémák feltárását és együttes konszenzuson alapuló megoldások elfogadását. A havi rendszerességű ülések eredményeképpen jelentősen javultak a városrészek kapcsolatai és az együttgondolkodás feltételei. Úgy gondolom, hogy a Tanácsadó Testület adata közösségi életérzés helyi szinten történő megerősítése különösen fontos a koronavírus okozta járvány során elrendelt a korlátozások és tilalmak időszakában, a járványügyi zárlatok városrészeket terhelő feladatok megoldásába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uppressAutoHyphens w:val="false"/>
        <w:spacing w:lineRule="auto" w:line="324" w:before="0" w:after="0"/>
        <w:ind w:left="0" w:hanging="0"/>
        <w:contextualSpacing w:val="false"/>
        <w:jc w:val="both"/>
        <w:rPr/>
      </w:pPr>
      <w:r>
        <w:rPr>
          <w:rFonts w:cs="Times New Roman" w:ascii="Times New Roman" w:hAnsi="Times New Roman"/>
          <w:sz w:val="24"/>
          <w:szCs w:val="24"/>
        </w:rPr>
        <w:t>A város és városrészek üzemeltetésének felügyeletéért felelős tanácsnok elmúlt időszakban végzett tevékenységei:</w:t>
      </w:r>
    </w:p>
    <w:p>
      <w:pPr>
        <w:pStyle w:val="Normal"/>
        <w:spacing w:before="0" w:after="0"/>
        <w:ind w:left="70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lügyelete a közterület- és parkfenntartás végrehajtását, a közterületek rendezettsége és rendjének fenntartása érdekében ellátandó önkormányzati feladatok megoldását, a folyamatosan heti rendszerességgel a hivatal érintett kollégájával városi és városrészi bejárásokat tartott a korábban kiadott feladatok ellenőrzése és az aktuális munkálatok feltérképezése érdekében,</w:t>
      </w:r>
    </w:p>
    <w:p>
      <w:pPr>
        <w:pStyle w:val="Normal"/>
        <w:spacing w:before="0" w:after="0"/>
        <w:ind w:left="709" w:hanging="1"/>
        <w:jc w:val="both"/>
        <w:rPr/>
      </w:pPr>
      <w:r>
        <w:rPr>
          <w:rFonts w:eastAsia="Times New Roman" w:cs="Times New Roman" w:ascii="Times New Roman" w:hAnsi="Times New Roman"/>
          <w:sz w:val="24"/>
          <w:szCs w:val="24"/>
          <w:lang w:eastAsia="hu-HU"/>
        </w:rPr>
        <w:t>b) folyamatosan kontrollálta a városrészi közterületek állapotát és a szükséges megoldási javaslatokat kidolgozta,</w:t>
      </w:r>
    </w:p>
    <w:p>
      <w:pPr>
        <w:pStyle w:val="Normal"/>
        <w:spacing w:before="0" w:after="0"/>
        <w:ind w:left="709" w:hanging="1"/>
        <w:jc w:val="both"/>
        <w:rPr/>
      </w:pPr>
      <w:r>
        <w:rPr>
          <w:rFonts w:eastAsia="Times New Roman" w:cs="Times New Roman" w:ascii="Times New Roman" w:hAnsi="Times New Roman"/>
          <w:sz w:val="24"/>
          <w:szCs w:val="24"/>
          <w:lang w:eastAsia="hu-HU"/>
        </w:rPr>
        <w:t>c) a közterületi fásítás, virágosítás és növényvédelemi feladatokat folyamatosan koordinálta,</w:t>
      </w:r>
    </w:p>
    <w:p>
      <w:pPr>
        <w:pStyle w:val="Normal"/>
        <w:spacing w:before="0" w:after="0"/>
        <w:ind w:left="709" w:hanging="1"/>
        <w:jc w:val="both"/>
        <w:rPr/>
      </w:pPr>
      <w:r>
        <w:rPr>
          <w:rFonts w:eastAsia="Times New Roman" w:cs="Times New Roman" w:ascii="Times New Roman" w:hAnsi="Times New Roman"/>
          <w:sz w:val="24"/>
          <w:szCs w:val="24"/>
          <w:lang w:eastAsia="hu-HU"/>
        </w:rPr>
        <w:t>e) az idei évben megvalósult közterületi játszóterek, játszóeszközök szabályossági felügyeletét irányította,</w:t>
      </w:r>
    </w:p>
    <w:p>
      <w:pPr>
        <w:pStyle w:val="Normal"/>
        <w:spacing w:before="0" w:after="0"/>
        <w:ind w:left="709" w:hanging="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 elvégezte a temetőüzemeltetés folyamatos ellenőrzését is, indokolt esetben intézkedéseket kezdeményezetett a vállalkozónál.</w:t>
      </w:r>
    </w:p>
    <w:p>
      <w:pPr>
        <w:pStyle w:val="Normal"/>
        <w:spacing w:before="0" w:after="0"/>
        <w:ind w:left="709" w:hanging="0"/>
        <w:jc w:val="both"/>
        <w:rPr/>
      </w:pPr>
      <w:r>
        <w:rPr>
          <w:rFonts w:eastAsia="Times New Roman" w:cs="Times New Roman" w:ascii="Times New Roman" w:hAnsi="Times New Roman"/>
          <w:sz w:val="24"/>
          <w:szCs w:val="24"/>
          <w:lang w:eastAsia="hu-HU"/>
        </w:rPr>
        <w:t>h) irányította a nyílt csapadékvíz elvezető árkok fenntartási munkálatait, személyesen kapcsolatot tartott az illetékes vízügyi igazgatóságokkal és megszervezte a munkálatokat a közös vízügyi szakaszok tisztítása érdekében,</w:t>
      </w:r>
    </w:p>
    <w:p>
      <w:pPr>
        <w:pStyle w:val="Normal"/>
        <w:spacing w:before="0" w:after="0"/>
        <w:ind w:left="708" w:hanging="0"/>
        <w:jc w:val="both"/>
        <w:rPr/>
      </w:pPr>
      <w:r>
        <w:rPr>
          <w:rFonts w:eastAsia="Times New Roman" w:cs="Times New Roman" w:ascii="Times New Roman" w:hAnsi="Times New Roman"/>
          <w:sz w:val="24"/>
          <w:szCs w:val="24"/>
          <w:lang w:eastAsia="hu-HU"/>
        </w:rPr>
        <w:t>j) rendszeresen beszámolt a Tanácsadó Testületi üléseken az aktuális feladatokról, a városrészben élők által jelzett és megoldandó feladatokról a megoldási javaslatok kidolgozásával.</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alogh Gábor tanácsnok úrnak köszönhetően mára a városrészek közterületeinek fenntartását a Szentgrótért Kft végzi az előzeteses lefolytatott hosszú egyeztetésének köszönhetően a feladatok kiszervezésével. Összességében tanácsnok úr folyamatosan heti rendszerességgel hivatali és helyszíni egyeztetéseinek köszönhetően egy jól kidolgozott módszerrel eredményesen megoldotta a betervezett feladatokat és az évközben felmerült problémákat. Elmondható róla, hogy személyes kapcsolatai révén a városrészi tanácsadó testületi tagokkal napi kapcsolatban van és tevékenységét a kiegyensúlyozottság jellemz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suppressAutoHyphens w:val="false"/>
        <w:spacing w:lineRule="auto" w:line="324" w:before="0" w:after="0"/>
        <w:ind w:left="0" w:hanging="0"/>
        <w:contextualSpacing w:val="false"/>
        <w:jc w:val="both"/>
        <w:rPr/>
      </w:pPr>
      <w:r>
        <w:rPr>
          <w:rFonts w:cs="Times New Roman" w:ascii="Times New Roman" w:hAnsi="Times New Roman"/>
          <w:sz w:val="24"/>
          <w:szCs w:val="24"/>
        </w:rPr>
        <w:t>A városi és városrészi rendezvények összehangolásának felügyeletéért felelős tanácsnok elmúlt időszakban végzett tevékenységei:</w:t>
      </w:r>
    </w:p>
    <w:p>
      <w:pPr>
        <w:pStyle w:val="Normal"/>
        <w:spacing w:before="0" w:after="0"/>
        <w:ind w:left="708" w:hanging="0"/>
        <w:jc w:val="both"/>
        <w:rPr/>
      </w:pPr>
      <w:r>
        <w:rPr>
          <w:rFonts w:eastAsia="Times New Roman" w:cs="Times New Roman" w:ascii="Times New Roman" w:hAnsi="Times New Roman"/>
          <w:sz w:val="24"/>
          <w:szCs w:val="24"/>
          <w:lang w:eastAsia="hu-HU"/>
        </w:rPr>
        <w:t xml:space="preserve">a) a városrészi működés kialakításával folyamatosan összehangolta a városi és városrészi ünnepségeket, az egyes rendezvényekkel kapcsolatos szervezési feladatokat koordinálta, </w:t>
      </w:r>
    </w:p>
    <w:p>
      <w:pPr>
        <w:pStyle w:val="Normal"/>
        <w:spacing w:before="0" w:after="0"/>
        <w:ind w:left="709" w:hanging="1"/>
        <w:jc w:val="both"/>
        <w:rPr/>
      </w:pPr>
      <w:r>
        <w:rPr>
          <w:rFonts w:eastAsia="Times New Roman" w:cs="Times New Roman" w:ascii="Times New Roman" w:hAnsi="Times New Roman"/>
          <w:sz w:val="24"/>
          <w:szCs w:val="24"/>
          <w:lang w:eastAsia="hu-HU"/>
        </w:rPr>
        <w:t xml:space="preserve">b) koordinálta az éves rendezvénynaptár összeállítását a kiegyensúlyozottság elvének érvényre juttatásával </w:t>
      </w:r>
    </w:p>
    <w:p>
      <w:pPr>
        <w:pStyle w:val="Normal"/>
        <w:spacing w:before="0" w:after="0"/>
        <w:ind w:left="708" w:hanging="0"/>
        <w:jc w:val="both"/>
        <w:rPr/>
      </w:pPr>
      <w:r>
        <w:rPr>
          <w:rFonts w:eastAsia="Times New Roman" w:cs="Times New Roman" w:ascii="Times New Roman" w:hAnsi="Times New Roman"/>
          <w:sz w:val="24"/>
          <w:szCs w:val="24"/>
          <w:lang w:eastAsia="hu-HU"/>
        </w:rPr>
        <w:t xml:space="preserve">c) irányította a Városi Könyvtár és Művelődési- Felnőttképzési Központ vezetőjével, valamint a Városmarketing Iroda munkatársaival a városi és városrészi rendezvények megszervezését, amelynek gyakorlati megvalósításában kiemelkedő személyes aktív közreműködését folyamatosan biztosította, </w:t>
      </w:r>
    </w:p>
    <w:p>
      <w:pPr>
        <w:pStyle w:val="Normal"/>
        <w:spacing w:before="0" w:after="0"/>
        <w:ind w:left="709" w:hanging="1"/>
        <w:jc w:val="both"/>
        <w:rPr/>
      </w:pPr>
      <w:r>
        <w:rPr>
          <w:rFonts w:eastAsia="Times New Roman" w:cs="Times New Roman" w:ascii="Times New Roman" w:hAnsi="Times New Roman"/>
          <w:sz w:val="24"/>
          <w:szCs w:val="24"/>
          <w:lang w:eastAsia="hu-HU"/>
        </w:rPr>
        <w:t>d) a város kulturális emlékeinek megőrzésével kapcsolatos feladatok felügyelete keretében nevéhez köthetően meghonosította a Fakanál sorozatot, ami a helyi lakosság körében nagy népszerűségnek örvend,</w:t>
      </w:r>
    </w:p>
    <w:p>
      <w:pPr>
        <w:pStyle w:val="Normal"/>
        <w:spacing w:before="0" w:after="0"/>
        <w:ind w:left="708" w:hanging="0"/>
        <w:jc w:val="both"/>
        <w:rPr/>
      </w:pPr>
      <w:r>
        <w:rPr>
          <w:rFonts w:eastAsia="Times New Roman" w:cs="Times New Roman" w:ascii="Times New Roman" w:hAnsi="Times New Roman"/>
          <w:sz w:val="24"/>
          <w:szCs w:val="24"/>
          <w:lang w:eastAsia="hu-HU"/>
        </w:rPr>
        <w:t>e) a koronavírus időszakában kiemelt színvonalon személyes közreműködésével biztosította a helyi gazdasági vállalkozásokkal és az idegenforgalmi egységekkel történő folyamatos kapcsolattartást és az egyeztetések lefolytatását,</w:t>
      </w:r>
    </w:p>
    <w:p>
      <w:pPr>
        <w:pStyle w:val="Normal"/>
        <w:spacing w:before="0" w:after="0"/>
        <w:ind w:left="70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 hatékonyan közreműködött a koronavírus okozta járványidőszakban irányadó előírásoknak megfelelő feltételek biztosításában a rendezvények megszervezése és lebonyolítása során,</w:t>
      </w:r>
    </w:p>
    <w:p>
      <w:pPr>
        <w:pStyle w:val="Normal"/>
        <w:spacing w:before="0" w:after="0"/>
        <w:ind w:left="70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g) rendszeresen beszámolt a Tanácsadó Testületi üléseken az aktuális feladatokról, a városi és városrészi rendezvények szervezésének állapotáró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pPr>
      <w:r>
        <w:rPr>
          <w:rFonts w:cs="Times New Roman" w:ascii="Times New Roman" w:hAnsi="Times New Roman"/>
          <w:sz w:val="24"/>
          <w:szCs w:val="24"/>
        </w:rPr>
        <w:t>Gelencsér István tanácsnok úr munkásságának köszönhetően a Tanácsadó Testületi ülések megszervezésnek támogatásával elmondható, hogy a városrészek képviselői rendszeren kapcsolatban állnak egymással és az eddigi elszeparált részönkormányzati működést felváltotta a közös gondolkodáson és egyetértésen alapuló együttműködés. Összességében tanácsnok úr folyamatos egyeztetéseinek köszönhetően egy kiegyensúlyozott városi és városrészi rendezvénynaptár került összeállításra, melynek során törekedett a helyi vállalkozások aktív bevonására, a költségek optimalizálására a városrészi igények mindenek feletti érvényre juttatásával. Gelencsér István napi kapcsolatban van a Városmarketing Iroda munkatársaival, illetve a városrészi tanácsadó testületi tagokkal, melynek köszönhetően a rendezvényeink lakossági megítélése pozitívnak minősíthet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rPr>
        <w:t>A Pénzügyi és Ügyrendi Bizottság az előterjesztést a 2021. november 18-i ülésén megtárgyalta, a 21/2021. (XI.18.) számú határozatával 2 igen szavazattal és 1 ellenszavazattal fogadta el a határozati javaslat 1. pontját és a Képviselő-testületnek elfogadásra javasol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énzügyi és Ügyrendi Bizottság 1 igen szavazattal, 1 ellenszavazattal és 1 tartózkodással nem hozott döntést a határozati javaslat 2. pontjáró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énzügyi és Ügyrendi Bizottság a 22/2021 (XI.18.) számú határozatával 2 igen szavazattal és 1 ellenszavazattal fogadta el a határozati javaslat 3. pontját és a Képviselő-testületnek elfogadásra javasol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Megítélésem szerint a felvázolt tevékenységek és eredmények indokot szolgáltatnak ahhoz, hogy Vári Mária alpolgármester asszony, Balog Gábor </w:t>
      </w:r>
      <w:r>
        <w:rPr>
          <w:rFonts w:cs="Times New Roman" w:ascii="Times New Roman" w:hAnsi="Times New Roman"/>
          <w:sz w:val="24"/>
          <w:szCs w:val="24"/>
        </w:rPr>
        <w:t>város és városrészek üzemeltetésének felügyeletéért felelős tanácsnok, valamint Gelencsér István városi és városrészi rendezvények összehangolásának felügyeletéért felelős tanácsnok</w:t>
      </w:r>
      <w:r>
        <w:rPr>
          <w:rFonts w:eastAsia="Times New Roman" w:cs="Times New Roman" w:ascii="Times New Roman" w:hAnsi="Times New Roman"/>
          <w:sz w:val="24"/>
          <w:szCs w:val="24"/>
          <w:lang w:eastAsia="hu-HU"/>
        </w:rPr>
        <w:t xml:space="preserve"> a teljesítményük elismeréseként jutalomban részesüljenek. </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Kérem a Tisztelt Képviselő-testületet, hogy az előterjesztést szíveskedjen megtárgyalni, majd az alábbi határozati javaslatokat elfogad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Határozati javaslat:</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1.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szentgrót Város Önkormányzatának Képviselő-testülete Vári Mária alpolgármestert az előterjesztésben részletezett tevékenysége elismeréseként bruttó 200.000,- Ft, azaz bruttó kettőszázezer forint összegű jutalomban részesíti, amely összeg és járulékai fedezete a 2021. évi költségvetésben biztosítot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épviselő-testület felkéri a jegyzőt a határozat végrehajtásához szükséges intézkedések megtételére. </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sz w:val="24"/>
          <w:szCs w:val="24"/>
          <w:u w:val="single"/>
          <w:lang w:eastAsia="hu-HU"/>
        </w:rPr>
        <w:t>Határidő</w:t>
      </w:r>
      <w:r>
        <w:rPr>
          <w:rFonts w:eastAsia="Times New Roman" w:cs="Times New Roman" w:ascii="Times New Roman" w:hAnsi="Times New Roman"/>
          <w:b/>
          <w:sz w:val="24"/>
          <w:szCs w:val="24"/>
          <w:u w:val="single"/>
          <w:lang w:eastAsia="hu-HU"/>
        </w:rPr>
        <w:t>:</w:t>
      </w:r>
      <w:r>
        <w:rPr>
          <w:rFonts w:eastAsia="Times New Roman" w:cs="Times New Roman" w:ascii="Times New Roman" w:hAnsi="Times New Roman"/>
          <w:sz w:val="24"/>
          <w:szCs w:val="24"/>
          <w:lang w:eastAsia="hu-HU"/>
        </w:rPr>
        <w:t xml:space="preserve"> 2021. november 30.</w:t>
      </w:r>
    </w:p>
    <w:p>
      <w:pPr>
        <w:pStyle w:val="Normal"/>
        <w:spacing w:lineRule="auto" w:line="240" w:before="0" w:after="0"/>
        <w:jc w:val="both"/>
        <w:rPr/>
      </w:pPr>
      <w:r>
        <w:rPr>
          <w:rFonts w:eastAsia="Times New Roman" w:cs="Times New Roman" w:ascii="Times New Roman" w:hAnsi="Times New Roman"/>
          <w:sz w:val="24"/>
          <w:szCs w:val="24"/>
          <w:u w:val="single"/>
          <w:lang w:eastAsia="hu-HU"/>
        </w:rPr>
        <w:t>Felelős</w:t>
      </w:r>
      <w:r>
        <w:rPr>
          <w:rFonts w:eastAsia="Times New Roman" w:cs="Times New Roman" w:ascii="Times New Roman" w:hAnsi="Times New Roman"/>
          <w:b/>
          <w:sz w:val="24"/>
          <w:szCs w:val="24"/>
          <w:u w:val="single"/>
          <w:lang w:eastAsia="hu-HU"/>
        </w:rPr>
        <w:t>:</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Dr. Simon Beáta jegyz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2.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szentgrót Város Önkormányzatának Képviselő-testülete Balogh Gábor tanácsnokot az előterjesztésben részletezett tevékenysége elismeréseként bruttó 150.000,-Ft, azaz bruttó egyszáz-ötvenezer forint összegű jutalomban részesíti, amely összeg és járulékai fedezete a 2021. évi költségvetésben biztosítot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épviselő-testület felkéri a jegyzőt a határozat végrehajtásához szükséges intézkedések megtételére. </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sz w:val="24"/>
          <w:szCs w:val="24"/>
          <w:u w:val="single"/>
          <w:lang w:eastAsia="hu-HU"/>
        </w:rPr>
        <w:t>Határidő</w:t>
      </w:r>
      <w:r>
        <w:rPr>
          <w:rFonts w:eastAsia="Times New Roman" w:cs="Times New Roman" w:ascii="Times New Roman" w:hAnsi="Times New Roman"/>
          <w:b/>
          <w:sz w:val="24"/>
          <w:szCs w:val="24"/>
          <w:u w:val="single"/>
          <w:lang w:eastAsia="hu-HU"/>
        </w:rPr>
        <w:t>:</w:t>
      </w:r>
      <w:r>
        <w:rPr>
          <w:rFonts w:eastAsia="Times New Roman" w:cs="Times New Roman" w:ascii="Times New Roman" w:hAnsi="Times New Roman"/>
          <w:sz w:val="24"/>
          <w:szCs w:val="24"/>
          <w:lang w:eastAsia="hu-HU"/>
        </w:rPr>
        <w:t xml:space="preserve"> 2021. november 30.</w:t>
      </w:r>
    </w:p>
    <w:p>
      <w:pPr>
        <w:pStyle w:val="Normal"/>
        <w:spacing w:lineRule="auto" w:line="240" w:before="0" w:after="0"/>
        <w:jc w:val="both"/>
        <w:rPr/>
      </w:pPr>
      <w:r>
        <w:rPr>
          <w:rFonts w:eastAsia="Times New Roman" w:cs="Times New Roman" w:ascii="Times New Roman" w:hAnsi="Times New Roman"/>
          <w:sz w:val="24"/>
          <w:szCs w:val="24"/>
          <w:u w:val="single"/>
          <w:lang w:eastAsia="hu-HU"/>
        </w:rPr>
        <w:t>Felelős</w:t>
      </w:r>
      <w:r>
        <w:rPr>
          <w:rFonts w:eastAsia="Times New Roman" w:cs="Times New Roman" w:ascii="Times New Roman" w:hAnsi="Times New Roman"/>
          <w:b/>
          <w:sz w:val="24"/>
          <w:szCs w:val="24"/>
          <w:u w:val="single"/>
          <w:lang w:eastAsia="hu-HU"/>
        </w:rPr>
        <w:t>:</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Dr. Simon Beáta jegyz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3.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szentgrót Város Önkormányzatának Képviselő-testülete Gelencsér István tanácsnokot az előterjesztésben részletezett tevékenysége elismeréseként bruttó 150.000,-Ft, azaz bruttó egyszáz-ötvenezer forint összegű jutalomban részesíti, amely összeg és járulékai fedezete a 2021. évi költségvetésben biztosítot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épviselő-testület felkéri a jegyzőt a határozat végrehajtásához szükséges intézkedések megtételére. </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sz w:val="24"/>
          <w:szCs w:val="24"/>
          <w:u w:val="single"/>
          <w:lang w:eastAsia="hu-HU"/>
        </w:rPr>
        <w:t>Határidő</w:t>
      </w:r>
      <w:r>
        <w:rPr>
          <w:rFonts w:eastAsia="Times New Roman" w:cs="Times New Roman" w:ascii="Times New Roman" w:hAnsi="Times New Roman"/>
          <w:b/>
          <w:sz w:val="24"/>
          <w:szCs w:val="24"/>
          <w:u w:val="single"/>
          <w:lang w:eastAsia="hu-HU"/>
        </w:rPr>
        <w:t>:</w:t>
      </w:r>
      <w:r>
        <w:rPr>
          <w:rFonts w:eastAsia="Times New Roman" w:cs="Times New Roman" w:ascii="Times New Roman" w:hAnsi="Times New Roman"/>
          <w:sz w:val="24"/>
          <w:szCs w:val="24"/>
          <w:lang w:eastAsia="hu-HU"/>
        </w:rPr>
        <w:t xml:space="preserve"> 2021. november 30.</w:t>
      </w:r>
    </w:p>
    <w:p>
      <w:pPr>
        <w:pStyle w:val="Normal"/>
        <w:spacing w:lineRule="auto" w:line="240" w:before="0" w:after="0"/>
        <w:jc w:val="both"/>
        <w:rPr/>
      </w:pPr>
      <w:r>
        <w:rPr>
          <w:rFonts w:eastAsia="Times New Roman" w:cs="Times New Roman" w:ascii="Times New Roman" w:hAnsi="Times New Roman"/>
          <w:sz w:val="24"/>
          <w:szCs w:val="24"/>
          <w:u w:val="single"/>
          <w:lang w:eastAsia="hu-HU"/>
        </w:rPr>
        <w:t>Felelős</w:t>
      </w:r>
      <w:r>
        <w:rPr>
          <w:rFonts w:eastAsia="Times New Roman" w:cs="Times New Roman" w:ascii="Times New Roman" w:hAnsi="Times New Roman"/>
          <w:b/>
          <w:sz w:val="24"/>
          <w:szCs w:val="24"/>
          <w:u w:val="single"/>
          <w:lang w:eastAsia="hu-HU"/>
        </w:rPr>
        <w:t>:</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Dr. Simon Beáta jegyz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Zalaszentgrót</w:t>
      </w:r>
      <w:r>
        <w:rPr>
          <w:rFonts w:eastAsia="Times New Roman" w:cs="Times New Roman" w:ascii="Times New Roman" w:hAnsi="Times New Roman"/>
          <w:sz w:val="24"/>
          <w:szCs w:val="24"/>
          <w:lang w:eastAsia="hu-HU"/>
        </w:rPr>
        <w:t xml:space="preserve">, 2021. november 22.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354" w:type="dxa"/>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tabs>
                <w:tab w:val="clear" w:pos="708"/>
                <w:tab w:val="left" w:pos="1276" w:leader="none"/>
              </w:tabs>
              <w:suppressAutoHyphens w:val="tru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677" w:type="dxa"/>
            <w:tcBorders/>
          </w:tcPr>
          <w:p>
            <w:pPr>
              <w:pStyle w:val="Normal"/>
              <w:tabs>
                <w:tab w:val="clear" w:pos="708"/>
                <w:tab w:val="left" w:pos="1276" w:leader="none"/>
              </w:tabs>
              <w:suppressAutoHyphens w:val="tru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Baracskai József</w:t>
            </w:r>
          </w:p>
          <w:p>
            <w:pPr>
              <w:pStyle w:val="Normal"/>
              <w:tabs>
                <w:tab w:val="clear" w:pos="708"/>
                <w:tab w:val="left" w:pos="1276" w:leader="none"/>
              </w:tabs>
              <w:suppressAutoHyphens w:val="tru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olgármester</w:t>
            </w:r>
          </w:p>
        </w:tc>
      </w:tr>
    </w:tbl>
    <w:p>
      <w:pPr>
        <w:pStyle w:val="Normal"/>
        <w:suppressAutoHyphens w:val="tru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határozatai javaslat a törvényességi </w:t>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vetelményeknek megfelel.</w:t>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354" w:type="dxa"/>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77" w:type="dxa"/>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Dr. Simon Beáta</w:t>
            </w:r>
          </w:p>
          <w:p>
            <w:pPr>
              <w:pStyle w:val="Normal"/>
              <w:suppressAutoHyphens w:val="tru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egyző</w:t>
            </w:r>
          </w:p>
        </w:tc>
      </w:tr>
    </w:tbl>
    <w:p>
      <w:pPr>
        <w:pStyle w:val="Normal"/>
        <w:spacing w:lineRule="auto" w:line="240" w:before="0" w:after="0"/>
        <w:jc w:val="both"/>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901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90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389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4"/>
      <w:szCs w:val="24"/>
      <w:lang w:val="en-US"/>
    </w:rPr>
  </w:style>
  <w:style w:type="character" w:styleId="LlbChar">
    <w:name w:val="Élőláb Char"/>
    <w:qFormat/>
    <w:rPr>
      <w:rFonts w:ascii="Times New Roman" w:hAnsi="Times New Roman" w:eastAsia="Times New Roman" w:cs="Times New Roman"/>
      <w:sz w:val="24"/>
      <w:szCs w:val="24"/>
      <w:lang w:val="en-US"/>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Listaszerbekezds">
    <w:name w:val="Listaszerű bekezdés"/>
    <w:basedOn w:val="Normal"/>
    <w:qFormat/>
    <w:pPr>
      <w:suppressAutoHyphens w:val="true"/>
      <w:spacing w:lineRule="auto" w:line="276" w:before="0" w:after="200"/>
      <w:ind w:left="720" w:hanging="0"/>
      <w:contextualSpacing/>
    </w:pPr>
    <w:rPr>
      <w:rFonts w:eastAsia="Lucida Sans Unicode" w:cs="Calibri"/>
      <w:kern w:val="2"/>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37:00Z</dcterms:created>
  <dc:creator>Dézsenyi Veronika</dc:creator>
  <dc:description/>
  <cp:keywords/>
  <dc:language>en-US</dc:language>
  <cp:lastModifiedBy>DELL10</cp:lastModifiedBy>
  <cp:lastPrinted>2021-11-15T15:30:00Z</cp:lastPrinted>
  <dcterms:modified xsi:type="dcterms:W3CDTF">2021-11-22T11:13:00Z</dcterms:modified>
  <cp:revision>26</cp:revision>
  <dc:subject/>
  <dc:title/>
</cp:coreProperties>
</file>