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spacing w:lineRule="auto" w:line="276"/>
        <w:jc w:val="both"/>
        <w:rPr>
          <w:rFonts w:ascii="Times New Roman" w:hAnsi="Times New Roman" w:cs="Times New Roman"/>
          <w:b/>
          <w:b/>
          <w:sz w:val="24"/>
          <w:szCs w:val="24"/>
        </w:rPr>
      </w:pPr>
      <w:r>
        <w:rPr>
          <w:rFonts w:cs="Times New Roman" w:ascii="Times New Roman" w:hAnsi="Times New Roman"/>
          <w:sz w:val="24"/>
          <w:szCs w:val="24"/>
        </w:rPr>
        <w:t>Szám: 1-12/2021.</w:t>
      </w:r>
    </w:p>
    <w:p>
      <w:pPr>
        <w:pStyle w:val="Nincstrkz"/>
        <w:spacing w:lineRule="auto" w:line="276"/>
        <w:jc w:val="right"/>
        <w:rPr>
          <w:rFonts w:ascii="Times New Roman" w:hAnsi="Times New Roman" w:cs="Times New Roman"/>
          <w:sz w:val="24"/>
          <w:szCs w:val="24"/>
        </w:rPr>
      </w:pPr>
      <w:r>
        <w:rPr>
          <w:rFonts w:cs="Times New Roman" w:ascii="Times New Roman" w:hAnsi="Times New Roman"/>
          <w:sz w:val="24"/>
          <w:szCs w:val="24"/>
        </w:rPr>
        <w:t>11. sz. napirendi pont</w:t>
      </w:r>
    </w:p>
    <w:p>
      <w:pPr>
        <w:pStyle w:val="Nincstrkz"/>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spacing w:lineRule="auto" w:line="276"/>
        <w:jc w:val="center"/>
        <w:rPr/>
      </w:pPr>
      <w:r>
        <w:rPr>
          <w:rFonts w:cs="Times New Roman" w:ascii="Times New Roman" w:hAnsi="Times New Roman"/>
          <w:b/>
          <w:sz w:val="24"/>
          <w:szCs w:val="24"/>
          <w:u w:val="single"/>
        </w:rPr>
        <w:t>Előterjesztés</w:t>
      </w:r>
    </w:p>
    <w:p>
      <w:pPr>
        <w:pStyle w:val="Nincstrkz"/>
        <w:spacing w:lineRule="auto" w:line="276"/>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incstrkz"/>
        <w:spacing w:lineRule="auto" w:line="276"/>
        <w:jc w:val="center"/>
        <w:rPr/>
      </w:pPr>
      <w:r>
        <w:rPr>
          <w:rFonts w:cs="Times New Roman" w:ascii="Times New Roman" w:hAnsi="Times New Roman"/>
          <w:b/>
          <w:sz w:val="24"/>
          <w:szCs w:val="24"/>
        </w:rPr>
        <w:t>2021. november 25-i rendes, nyilvános ülésére</w:t>
      </w:r>
    </w:p>
    <w:p>
      <w:pPr>
        <w:pStyle w:val="Nincstrkz"/>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Víziközmű szolgáltatás 2021-2035. évi gördülő fejlesztési tervének módosítása</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uppressAutoHyphens w:val="false"/>
        <w:spacing w:before="0" w:after="0"/>
        <w:jc w:val="both"/>
        <w:rPr>
          <w:rFonts w:ascii="Times New Roman" w:hAnsi="Times New Roman" w:eastAsia="Times New Roman" w:cs="Times New Roman"/>
          <w:b/>
          <w:b/>
          <w:color w:val="000000"/>
          <w:kern w:val="0"/>
          <w:sz w:val="24"/>
          <w:szCs w:val="24"/>
          <w:lang w:eastAsia="hu-HU"/>
        </w:rPr>
      </w:pPr>
      <w:r>
        <w:rPr>
          <w:rFonts w:eastAsia="Times New Roman" w:cs="Times New Roman" w:ascii="Times New Roman" w:hAnsi="Times New Roman"/>
          <w:b/>
          <w:color w:val="000000"/>
          <w:kern w:val="0"/>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víziközmű-szolgáltatásról szóló 2011. évi CCIX. törvény (a továbbiakban: Vksztv.) 11.§ alapján a Zalavíz Zrt., mint szolgáltató a tavalyi év során elkészítette, és benyújtotta a Zalaszentgrót-IV (</w:t>
      </w:r>
      <w:r>
        <w:rPr>
          <w:rFonts w:cs="Times New Roman" w:ascii="Times New Roman" w:hAnsi="Times New Roman"/>
          <w:color w:val="000000"/>
          <w:sz w:val="24"/>
          <w:szCs w:val="24"/>
        </w:rPr>
        <w:t>11-32522-1-029-01-15</w:t>
      </w:r>
      <w:r>
        <w:rPr>
          <w:rFonts w:cs="Times New Roman" w:ascii="Times New Roman" w:hAnsi="Times New Roman"/>
          <w:sz w:val="24"/>
          <w:szCs w:val="24"/>
        </w:rPr>
        <w:t xml:space="preserve">) és Zalaszentgrót-SZV (21-32522-1-005-00-12) </w:t>
      </w:r>
      <w:r>
        <w:rPr>
          <w:rFonts w:cs="Times New Roman" w:ascii="Times New Roman" w:hAnsi="Times New Roman"/>
          <w:bCs/>
          <w:sz w:val="24"/>
          <w:szCs w:val="24"/>
        </w:rPr>
        <w:t>víziközmű-rendszerek</w:t>
      </w:r>
      <w:r>
        <w:rPr>
          <w:rFonts w:cs="Times New Roman" w:ascii="Times New Roman" w:hAnsi="Times New Roman"/>
          <w:sz w:val="24"/>
          <w:szCs w:val="24"/>
        </w:rPr>
        <w:t xml:space="preserve"> 2021-2035-ös időszakra vonatkozó (15 éves) Gördülő Fejlesztési Tervét (továbbiakban: GFT), melynek elfogadásáról </w:t>
      </w:r>
      <w:r>
        <w:rPr>
          <w:rFonts w:eastAsia="Times New Roman" w:cs="Times New Roman" w:ascii="Times New Roman" w:hAnsi="Times New Roman"/>
          <w:color w:val="000000"/>
          <w:kern w:val="0"/>
          <w:sz w:val="24"/>
          <w:szCs w:val="24"/>
          <w:lang w:eastAsia="hu-HU"/>
        </w:rPr>
        <w:t xml:space="preserve">Zalaszentgrót Város Önkormányzatának Képviselő-testülete a 93/2020.(VII.30.) és a 94/2020.(VII.30.) számú határozatával döntött és </w:t>
      </w:r>
      <w:r>
        <w:rPr>
          <w:rFonts w:cs="Times New Roman" w:ascii="Times New Roman" w:hAnsi="Times New Roman"/>
          <w:sz w:val="24"/>
          <w:szCs w:val="24"/>
        </w:rPr>
        <w:t>a Magyar Energetikai és Közmű-szabályozási Hivatal a Zalaszentgrót-IV vonatkozásában a VKEFFO/7937-5/2020, Zalaszentgrót-SZV vonatkozásában a VKEFFO/7475-4/2020 ügyiratszámú határozataiban jóváhagyott. Az elfogadott és jóváhagyott tervekben a Zalaszentgrót-IV Felújítási és pótlási terv vonatkozásában a tervezett munkák I. ütemére (2021. évre) a fedezetet a használati díjak biztosították 15.167e Ft összegben, Zalaszentgrót-SZV Felújítási és pótlási terv tekintetében az I. ütemre (2021. évre) 13.710e Ft összegben a használati díj terhére, 3.297e Ft összegben a Közös Pénzügyi Alap terhére biztosította Önkormányzatunk a fedezet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Szolgáltató tájékoztatása alapján a benyújtott és elfogadott Felújítási és pótlási tervben </w:t>
      </w:r>
      <w:r>
        <w:rPr>
          <w:rFonts w:cs="Times New Roman" w:ascii="Times New Roman" w:hAnsi="Times New Roman"/>
          <w:b/>
          <w:sz w:val="24"/>
          <w:szCs w:val="24"/>
          <w:u w:val="single"/>
        </w:rPr>
        <w:t>Zalaszentgrót-IV</w:t>
      </w:r>
      <w:r>
        <w:rPr>
          <w:rFonts w:cs="Times New Roman" w:ascii="Times New Roman" w:hAnsi="Times New Roman"/>
          <w:sz w:val="24"/>
          <w:szCs w:val="24"/>
        </w:rPr>
        <w:t xml:space="preserve"> vonatkozásában az alábbi módosítások váltak szükségess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Felújítási és pótlási tervbe az alábbi munkák bekerülne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Buszpályaudvar gerincvezeték csere tervezés (tervezett költség: 264e Ft)</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Zalaszentgrót tűzcsap építés, csere (tervezett költség: 1.722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vízmű vezeték kiváltás, rekonstrukció, felújítás (tervezett költség: 13.129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vízmű nyomásfokozó szivattyú felújítás (tervezett költség: 3.597e Ft)</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Zalaszentgrót vízmű víztároló közmű gépészet felújítása (tervezett költség: 556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vízmű bekötés csere (tervezett költség: 3.437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vízmű tűzcsap építés, csere (tervezett költség: 765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ztergályhorváti tűzcsap építés, csere (tervezett költség: 608e Ft)</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Kallósd vezeték kiváltás, rekonstrukció, felújítás (tervezett költség: 376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hidakustány bekötés csere (tervezett költség: 302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hidakustány tűzcsap építés, csere(tervezett költség: 1784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sgörbő tűzcsap építés, csere (tervezett költség: 336e Ft)</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Nemesbük vezeték kiváltás, rekonstrukció, felújítás (tervezett költség. 2.008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kenye tűzcsap építés, csere (tervezett költség: 484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ürje bekötés csere (tervezett költség: 544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ürje tűzcsap építés, csere (tervezett költség: 370e Ft)</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Zalaapáti bekötés csere (tervezett költség: 606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csány tűzcsap építés, csere (tervezett költség: 1.088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csány vezeték kiváltás, rekonstrukció, felújítás (tervezett költség: 326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csány bekötés csere (tervezett költség: 1.317e ft)</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Zalaszántó vezeték kiváltás, rekonstrukció, felújítás (tervezett költség: 1.219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lászló tűzcsap építés, csere (tervezett költség: 743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lászló bekötés csere (tervezett költség: 430e Ft)</w:t>
      </w:r>
    </w:p>
    <w:p>
      <w:pPr>
        <w:pStyle w:val="Normal"/>
        <w:suppressAutoHyphens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before="0" w:after="0"/>
        <w:ind w:left="0" w:hanging="0"/>
        <w:contextualSpacing w:val="false"/>
        <w:jc w:val="both"/>
        <w:rPr/>
      </w:pPr>
      <w:r>
        <w:rPr>
          <w:rFonts w:cs="Times New Roman" w:ascii="Times New Roman" w:hAnsi="Times New Roman"/>
          <w:sz w:val="24"/>
          <w:szCs w:val="24"/>
          <w:u w:val="single"/>
        </w:rPr>
        <w:t>Felújítási és pótlási tervben az alábbi munkák változnak:</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Zalaszentgrót Csáford gerincvezeték csere (D160 300 fm) (tervezett költség: 10.800e Ft) I. ütem átkerül forrás nélkül a 2023-34 évre (tervezett költség: 11.300e F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bekötés csere (tervezett költség: 842e Ft-ról 2.663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vezeték kiváltás, rekonstrukció, felújítás (tervezett költség 1.250e Ft-ról 13.652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másháza rendkívüli helyzetből adódó azonnali feladatok (tervezett költség: 10e Ft-ról 14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zsi rendkívüli helyzetből adódó azonnali feladatok (tervezett költség: 452e Ft-ról 180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ókaháza tűzcsap építés, csere átkerült 2022 évről (tervezett költség: 145e Ft-ról 371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ókaháza rendkívüli helyzetből adódó azonnali feladatok (tervezett költség 244e Ft-ról 49e Ft-ra változott)</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Döbröce rendkívüli helyzetből adódó azonnali feladatok (tervezett költség: 122e Ft-ról 60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ztergályhorváti rendkívüli helyzetből adódó azonnali feladatok (tervezett költség: 399e Ft-ról 80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llósd rendkívüli helyzetből adódó azonnali feladatok (18e Ft-ról 20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hidakustány rendkívüli helyzetből adódó azonnali feladatok (458e Ft-ról 611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hidakustány Széchenyi u. déli vége ff tűzcsap beépítés (tervezett költség: 600e Ft) forrás nélkül átkerül 2024 évre</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Kehidakustány Dózsa u. 53., Malom u. 2., Petőfi u. 68. fa tűzcsap csere ff-re (3db) (tervezett költség: 1.500e Ft) forrás nélkül átkerül 2024 évre</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sgörbő rendkívüli helyzetből adódó azonnali feladatok (181e Ft-ról 110e Ft-ra változott)</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Kisvásárhely rendkívüli helyzetből adódó azonnali feladatok (10e Ft-ról 14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getfalva rendkívüli helyzetből adódó azonnali feladatok (73e Ft-ról 40e Ft-ra változott)</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gygörbő rendkívüli helyzetből adódó azonnali feladatok (tervezett költség: 169e Ft-ról 80e Ft-ra változik)</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Nemesbük rendkívüli helyzetből adódó azonnali feladatok (tervezett költség: 950e Ft-ról 470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Óhíd rendkívüli helyzetből adódó azonnali feladatok (tervezett költség: 476e Ft-ról 260e Ft-ra változik)</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Óhíd Kossuth u. 102. NA100 tolózár csere (tervezett költség: 127e Ft-ról 122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énye rendkívüli helyzetből adódó azonnali feladatok (tervezett költség: 80e Ft-ról 37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ümegcsehi rendkívüli helyzetből adódó azonnali feladatok (tervezett költség: 669e Ft-ról 320e Ft-ra változik)</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Sümegcsehi Táncsics-Béke ker. NA100 tolózár csere (tervezett költség: 191e Ft-ról 395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alapa rendkívüli helyzetből adódó azonnali feladatok (tervezett költség: 180e Ft-ról 90e Ft-ra változik)</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Szentgyörgyvár rendkívüli helyzetből adódó azonnali feladatok (tervezett költség: 252e Ft-ról 120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kenye rendkívüli helyzetből adódó azonnali feladatok (tervezett költség: 774e Ft-ról 380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ilaj rendkívüli helyzetből adódó azonnali feladatok (tervezett költség: 172e Ft-ról 115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ürje rendkívüli helyzetből adódó azonnali feladatok (tervezett költség: 365e Ft-ról 340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ndornyalak rendkívüli helyzetből adódó azonnali feladatok (tervezett költség: 104e Ft-ról 42e Ft-ra változik)</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Vindornyaszőlős rendkívüli helyzetből adódó azonnali feladatok (tervezett költség: 263e Ft-ról 230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csány rendkívüli helyzetből adódó azonnali feladatok (tervezett költség: 231e Ft-ról 262e Ft-ra változik)</w:t>
      </w:r>
    </w:p>
    <w:p>
      <w:pPr>
        <w:pStyle w:val="Normal"/>
        <w:numPr>
          <w:ilvl w:val="0"/>
          <w:numId w:val="2"/>
        </w:numPr>
        <w:suppressAutoHyphens w:val="false"/>
        <w:autoSpaceDE w:val="false"/>
        <w:spacing w:lineRule="auto" w:line="240" w:before="0" w:after="0"/>
        <w:rPr/>
      </w:pPr>
      <w:r>
        <w:rPr>
          <w:rFonts w:cs="Times New Roman" w:ascii="Times New Roman" w:hAnsi="Times New Roman"/>
          <w:sz w:val="24"/>
          <w:szCs w:val="24"/>
        </w:rPr>
        <w:t>Zalaköveskút rendkívüli helyzetből adódó azonnali feladatok (tervezett költség: 203e Ft-ról 168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ántó rendkívüli helyzetből adódó azonnali feladatok (tervezett költség: 209e Ft-ról 279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ántó Zrínyi u. 13. NA80 tűzcsap csere (tervezett költség: 600e Ft átkerül 2025 évre forrás nélkül</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ántó Külső hegy NA80 tűzcsap csere (tervezett költség: 600e Ft átkerül 2025 évre forrás nélkül</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lászló rendkívüli helyzetből adódó azonnali feladatok (tervezett költség: 152e Ft-ról 173e Ft-ra változik)</w:t>
      </w:r>
    </w:p>
    <w:p>
      <w:pPr>
        <w:pStyle w:val="Normal"/>
        <w:numPr>
          <w:ilvl w:val="0"/>
          <w:numId w:val="2"/>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rendkívüli helyzetből adódó azonnali feladatok (tervezett költség: 2.275e Ft-ról 1.517e Ft-ra változ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Szolgáltató tájékoztató levelében a módosításokat az alábbiakkal indokolta:</w:t>
      </w:r>
    </w:p>
    <w:p>
      <w:pPr>
        <w:pStyle w:val="Normal"/>
        <w:spacing w:before="0" w:after="0"/>
        <w:jc w:val="both"/>
        <w:rPr/>
      </w:pPr>
      <w:r>
        <w:rPr>
          <w:rFonts w:cs="Times New Roman" w:ascii="Times New Roman" w:hAnsi="Times New Roman"/>
          <w:sz w:val="24"/>
          <w:szCs w:val="24"/>
        </w:rPr>
        <w:t>A Zalaszentgrót Buszpályaudvar rekonstrukcióhoz kapcsolódó felújítási munkák tervezése a rekonstrukció előfeltétele, amely rendelkezésre áll és a befolyó használati díjból finanszírozhat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betervezett felújítási és pótlási munkák mellett más, prioritást igénylő feladatok is megvalósultak, melyek az üzembiztonság fenntartásához szükséges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Zalaszentgrót vízmű bekerülő munkái meghaladják a rendkívüli helyzetből adódó azonnali feladatokra tervezett pénzügyi forrást, ezért nevesített soron szerepeln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nti módosítások az eredeti tervrész fő összegét módosítottá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idei évről kikerült munkákat későbbi években kívánjuk megvalósítani forráshiány miat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unkák finanszírozására Zalaszentgrót (11.146e Ft), Almásháza (125e Ft), Bazsi (46e Ft), Bókaháza (441e Ft), Kallósd 476e Ft), Kehidakustány (2.909e Ft), Kisgörbő (455e Ft), Kisvásárhely (208e Ft), Ligetfalva (30e Ft), Mihályfa (472e Ft), Nagygörbő (45e Ft), Nemesbük (2359e Ft), Óhíd (236e Ft), Sümegcsehi (370e Ft), Szentgyörgyvár (76e Ft) Tilaj (131e Ft), Türje (779e Ft), Vindornyaszőlős (371e Ft), Zalacsány (3.745e Ft), Zalaszántó (1.103e Ft), Zalaszentlászló (1.140e Ft) települések esetén önkormányzati saját forrás szükség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öbröce (23e Ft), Esztergályhorváti (621e Ft), Szalapa (65e Ft), Tekenye (343e Ft) Zalaapáti (2.036e Ft), településeken a hiányzó forrás KPA-ból finanszírozhat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Fentiek értelmében Zalaszentgrót Város Önkormányzata részéről 11.146.000,- Ft összeget a 2021. évi költségvetés terhére kellene biztosítani, amihez az idei évben – az elmúlt években történt nagymértékű központi forráselvonások következményeként – nem áll rendelkezésre anyagi forrás. Emiatt a bizottsági ülésre megküldött előterjesztés azt a javaslatot fogalmazta meg, hogy a Zalaszentgrót-IV 2021-2035. évi GFT módosítást azzal a változtatással fogadja el a Tisztelt Képviselő-testület, hogy a szükséges 11.146e Ft fedezetet az önkormányzat a KPA terhére biztosítja. Természetesen a hivatal munkatársai további egyeztetést kezdeményeztek a Szolgáltatóval annak érdekében, hogy a Zalaszentgrót-IV 2021-2035. évi GFT módosításban változtassák meg a KPA-tag önkormányzatok esetében a szükséges anyagi eszközöket biztosító forrást „Önkormányzati saját forrás”-ról „KPA” terhére finanszírozott forrásra. Kérésünket a Szolgáltató akceptálta, és 2021. november 18-án megküldte részünkre a módosítás kérésünknek megfelelően átdolgozott, végleges változatát, amiről tájékoztattam a bizottságot is. A Szolgáltató módosított megkeresésében a munkák finanszírozásár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Almásháza (125e Ft), Bazsi (46e Ft), Tilaj (131e Ft), Türje (779e Ft), Zalaszentlászló (1.140e Ft) települések esetén önkormányzati saját forrás szükséges.</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Zalaszentgrót (11.146e Ft), Döbröce (23e Ft), Esztergályhorváti (621e Ft), Bókaháza (441e Ft), Kallósd 476e Ft), Kehidakustány (2.909e Ft), Kisgörbő (455e Ft), Kisvásárhely (208e Ft), Ligetfalva (30e Ft), Mihályfa (472e Ft), Nagygörbő (45e Ft), Nemesbük (2359e Ft), Óhíd (236e Ft), Sümegcsehi (370e Ft), Szalapa (65e Ft), Szentgyörgyvár (76e Ft), Tekenye (343e Ft), Vindornyaszőlős (371e Ft), Zalaapáti (2.036e Ft), Zalacsány (3.745e Ft), Zalaszántó (1.103e Ft), településeken a hiányzó forrás KPA-ból finanszírozhat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Szolgáltató tájékoztatása alapján a benyújtott és elfogadott Felújítási és pótlási tervben </w:t>
      </w:r>
      <w:r>
        <w:rPr>
          <w:rFonts w:cs="Times New Roman" w:ascii="Times New Roman" w:hAnsi="Times New Roman"/>
          <w:b/>
          <w:sz w:val="24"/>
          <w:szCs w:val="24"/>
          <w:u w:val="single"/>
        </w:rPr>
        <w:t>Zalaszentgrót-SZV</w:t>
      </w:r>
      <w:r>
        <w:rPr>
          <w:rFonts w:cs="Times New Roman" w:ascii="Times New Roman" w:hAnsi="Times New Roman"/>
          <w:sz w:val="24"/>
          <w:szCs w:val="24"/>
        </w:rPr>
        <w:t xml:space="preserve"> vonatkozásában az alábbi módosítások váltak szükségess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Felújítási és pótlási tervben szereplő munka átkerül 2022. évre:</w:t>
      </w:r>
    </w:p>
    <w:p>
      <w:pPr>
        <w:pStyle w:val="Listaszerbekezds"/>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Zalaszentgrót Kinizsi tér (autóbusz pályaudvar) csatornahálózat rekonstrukció (125fm NA200) (tervezett összeg: 13.000e Ft).</w:t>
      </w:r>
    </w:p>
    <w:p>
      <w:pPr>
        <w:pStyle w:val="Listaszerbekezds"/>
        <w:spacing w:lineRule="auto" w:line="276"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spacing w:lineRule="auto" w:line="276"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Felújítási és pótlási tervben szereplő munka átkerül 2023. évre:</w:t>
      </w:r>
    </w:p>
    <w:p>
      <w:pPr>
        <w:pStyle w:val="Listaszerbekezds"/>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Zalaszentgrót Kisszentgrót 1. szennyvízátemelő, FMC csere (tervezett összeg: 1.950e Ft).</w:t>
      </w:r>
    </w:p>
    <w:p>
      <w:pPr>
        <w:pStyle w:val="Listaszerbekezds"/>
        <w:spacing w:lineRule="auto" w:line="276"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spacing w:lineRule="auto" w:line="276" w:before="0" w:after="0"/>
        <w:ind w:left="0" w:hanging="0"/>
        <w:contextualSpacing w:val="false"/>
        <w:jc w:val="both"/>
        <w:rPr>
          <w:rFonts w:ascii="Times New Roman" w:hAnsi="Times New Roman" w:cs="Times New Roman"/>
          <w:b/>
          <w:b/>
          <w:sz w:val="24"/>
          <w:szCs w:val="24"/>
          <w:u w:val="single"/>
        </w:rPr>
      </w:pPr>
      <w:r>
        <w:rPr>
          <w:rFonts w:cs="Times New Roman" w:ascii="Times New Roman" w:hAnsi="Times New Roman"/>
          <w:sz w:val="24"/>
          <w:szCs w:val="24"/>
          <w:u w:val="single"/>
        </w:rPr>
        <w:t>Felújítási és pótlási tervbe az alábbi munkák bekerülnek:</w:t>
      </w:r>
    </w:p>
    <w:p>
      <w:pPr>
        <w:pStyle w:val="Listaszerbekezds"/>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laszentgrót, szivattyú felújítás, csere (tervezett összeg: 1.700e Ft). </w:t>
      </w:r>
    </w:p>
    <w:p>
      <w:pPr>
        <w:pStyle w:val="Listaszerbekezds"/>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laszentgrót szennyvíztelep, gépészeti rekonstrukció (tervezett összeg: 1.300e Ft). </w:t>
      </w:r>
    </w:p>
    <w:p>
      <w:pPr>
        <w:pStyle w:val="Listaszerbekezds"/>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labér, szivattyú felújítás, csere (tervezett összeg: 350e Ft). </w:t>
      </w:r>
    </w:p>
    <w:p>
      <w:pPr>
        <w:pStyle w:val="Listaszerbekezds"/>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kod, szivattyú felújítás, csere (tervezett összeg: 400e Ft). </w:t>
      </w:r>
    </w:p>
    <w:p>
      <w:pPr>
        <w:pStyle w:val="Listaszerbekezds"/>
        <w:spacing w:lineRule="auto" w:line="276"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Szolgáltató tájékoztató levelében a módosításokat az alábbiakkal indokolt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betervezett felújítási és pótlási munkák helyett más, prioritást igénylő feladatok valósulnak meg, melyek az üzembiztonság fenntartásához szükségese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fenti módosítások az eredeti tervrész fő összegét módosították.</w:t>
      </w:r>
    </w:p>
    <w:p>
      <w:pPr>
        <w:pStyle w:val="Normal"/>
        <w:suppressAutoHyphens w:val="false"/>
        <w:spacing w:before="0" w:after="0"/>
        <w:jc w:val="both"/>
        <w:rPr>
          <w:rFonts w:ascii="Times New Roman" w:hAnsi="Times New Roman" w:eastAsia="Times New Roman" w:cs="Times New Roman"/>
          <w:bCs/>
          <w:color w:val="000000"/>
          <w:kern w:val="0"/>
          <w:sz w:val="24"/>
          <w:szCs w:val="24"/>
          <w:lang w:eastAsia="hu-HU"/>
        </w:rPr>
      </w:pPr>
      <w:r>
        <w:rPr>
          <w:rFonts w:eastAsia="Times New Roman" w:cs="Times New Roman" w:ascii="Times New Roman" w:hAnsi="Times New Roman"/>
          <w:bCs/>
          <w:color w:val="000000"/>
          <w:kern w:val="0"/>
          <w:sz w:val="24"/>
          <w:szCs w:val="24"/>
          <w:lang w:eastAsia="hu-HU"/>
        </w:rPr>
      </w:r>
    </w:p>
    <w:p>
      <w:pPr>
        <w:pStyle w:val="Normal"/>
        <w:spacing w:before="0" w:after="0"/>
        <w:jc w:val="both"/>
        <w:rPr/>
      </w:pPr>
      <w:r>
        <w:rPr>
          <w:rFonts w:cs="Times New Roman" w:ascii="Times New Roman" w:hAnsi="Times New Roman"/>
          <w:sz w:val="24"/>
          <w:szCs w:val="24"/>
          <w:lang w:eastAsia="hu-HU"/>
        </w:rPr>
        <w:t xml:space="preserve">A Gazdasági és Városfejlesztési </w:t>
      </w:r>
      <w:r>
        <w:rPr>
          <w:rFonts w:cs="Times New Roman" w:ascii="Times New Roman" w:hAnsi="Times New Roman"/>
          <w:sz w:val="24"/>
          <w:szCs w:val="24"/>
        </w:rPr>
        <w:t>Bizottság</w:t>
      </w:r>
      <w:r>
        <w:rPr>
          <w:rFonts w:cs="Times New Roman" w:ascii="Times New Roman" w:hAnsi="Times New Roman"/>
          <w:sz w:val="24"/>
          <w:szCs w:val="24"/>
          <w:lang w:eastAsia="hu-HU"/>
        </w:rPr>
        <w:t xml:space="preserve"> az előterjesztést a 2021. november 18-án tartott ülésén megtárgyalta, a 28/2021. (XI.18.) és 29/2021. (XI.18.) számú határozatával elfogadta, és a T. Képviselő-testület részére elfogadásra javasolja.  </w:t>
      </w:r>
    </w:p>
    <w:p>
      <w:pPr>
        <w:pStyle w:val="Normal"/>
        <w:suppressAutoHyphens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 megvitatását követően a Szolgáltató módosított megkeresése figyelemmel az alábbi határozati javaslatot szíveskedjen elfogad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incstrkz"/>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before="0" w:after="0"/>
        <w:ind w:left="283" w:hanging="425"/>
        <w:jc w:val="both"/>
        <w:rPr/>
      </w:pPr>
      <w:r>
        <w:rPr>
          <w:rFonts w:cs="Times New Roman" w:ascii="Times New Roman" w:hAnsi="Times New Roman"/>
          <w:sz w:val="24"/>
          <w:szCs w:val="24"/>
          <w:lang w:val="en-US" w:eastAsia="en-US"/>
        </w:rPr>
        <w:t>Zalaszentgró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áros</w:t>
      </w:r>
      <w:r>
        <w:rPr>
          <w:rFonts w:cs="Times New Roman" w:ascii="Times New Roman" w:hAnsi="Times New Roman"/>
          <w:sz w:val="24"/>
          <w:szCs w:val="24"/>
        </w:rPr>
        <w:t xml:space="preserve"> Önkormányzatának Képviselő-testülete</w:t>
      </w:r>
      <w:r>
        <w:rPr>
          <w:rFonts w:cs="Times New Roman" w:ascii="Times New Roman" w:hAnsi="Times New Roman"/>
          <w:color w:val="FF0000"/>
          <w:sz w:val="24"/>
          <w:szCs w:val="24"/>
        </w:rPr>
        <w:t xml:space="preserve"> </w:t>
      </w:r>
      <w:r>
        <w:rPr>
          <w:rFonts w:cs="Times New Roman" w:ascii="Times New Roman" w:hAnsi="Times New Roman"/>
          <w:sz w:val="24"/>
          <w:szCs w:val="24"/>
        </w:rPr>
        <w:t>az Észak-zalai Víz- és Csatornamű Zrt. által készített, a 11-32522-1-029-01-15 MEKH azonosító kóddal rendelkező, 2021. november 18-án hivatali kapun keresztül megküldött átdolgozott Zalaszentgrót-IV víziközmű-rendszer 2021-2035 időszakra vonatkozó 15 éves módosított gördülő fejlesztési tervben leírtakkal egyetért, azt az írásos előterjesztésben foglaltaknak megfelelően elfogadja.</w:t>
      </w:r>
    </w:p>
    <w:p>
      <w:pPr>
        <w:pStyle w:val="Default"/>
        <w:spacing w:lineRule="auto" w:line="276"/>
        <w:ind w:left="284" w:hanging="0"/>
        <w:jc w:val="both"/>
        <w:rPr/>
      </w:pPr>
      <w:r>
        <w:rPr/>
        <w:t>A Képviselő-testület felkéri a jegyzőt, hogy a döntésről a határozati kivonat és a nyilatkozat elektronikus aláírással ellátott példányának elküldésével az Észak-zalai Víz- és Csatornamű Zrt.-t értesítse.</w:t>
      </w:r>
    </w:p>
    <w:p>
      <w:pPr>
        <w:pStyle w:val="Normal"/>
        <w:spacing w:before="0" w:after="0"/>
        <w:ind w:firstLine="284"/>
        <w:jc w:val="both"/>
        <w:rPr/>
      </w:pPr>
      <w:r>
        <w:rPr>
          <w:rFonts w:cs="Times New Roman" w:ascii="Times New Roman" w:hAnsi="Times New Roman"/>
          <w:sz w:val="24"/>
          <w:szCs w:val="24"/>
          <w:u w:val="single"/>
        </w:rPr>
        <w:t>Határidő</w:t>
      </w:r>
      <w:r>
        <w:rPr>
          <w:rFonts w:cs="Times New Roman" w:ascii="Times New Roman" w:hAnsi="Times New Roman"/>
          <w:b/>
          <w:sz w:val="24"/>
          <w:szCs w:val="24"/>
          <w:u w:val="single"/>
        </w:rPr>
        <w:t>:</w:t>
      </w:r>
      <w:r>
        <w:rPr>
          <w:rFonts w:cs="Times New Roman" w:ascii="Times New Roman" w:hAnsi="Times New Roman"/>
          <w:sz w:val="24"/>
          <w:szCs w:val="24"/>
        </w:rPr>
        <w:t xml:space="preserve"> 2021. december 5.</w:t>
      </w:r>
    </w:p>
    <w:p>
      <w:pPr>
        <w:pStyle w:val="Nincstrkz"/>
        <w:spacing w:lineRule="auto" w:line="276"/>
        <w:ind w:firstLine="284"/>
        <w:jc w:val="both"/>
        <w:rPr/>
      </w:pPr>
      <w:r>
        <w:rPr>
          <w:rFonts w:cs="Times New Roman" w:ascii="Times New Roman" w:hAnsi="Times New Roman"/>
          <w:sz w:val="24"/>
          <w:szCs w:val="24"/>
          <w:u w:val="single"/>
        </w:rPr>
        <w:t>Felelős</w:t>
      </w:r>
      <w:r>
        <w:rPr>
          <w:rFonts w:cs="Times New Roman" w:ascii="Times New Roman" w:hAnsi="Times New Roman"/>
          <w:b/>
          <w:sz w:val="24"/>
          <w:szCs w:val="24"/>
          <w:u w:val="single"/>
        </w:rPr>
        <w:t>:</w:t>
      </w:r>
      <w:r>
        <w:rPr>
          <w:rFonts w:cs="Times New Roman" w:ascii="Times New Roman" w:hAnsi="Times New Roman"/>
          <w:sz w:val="24"/>
          <w:szCs w:val="24"/>
        </w:rPr>
        <w:t xml:space="preserve"> Baracskai József polgármester</w:t>
      </w:r>
    </w:p>
    <w:p>
      <w:pPr>
        <w:pStyle w:val="Nincstrkz"/>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lang w:val="en-US" w:eastAsia="en-US"/>
        </w:rPr>
        <w:t>Zalaszentgró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áros</w:t>
      </w:r>
      <w:r>
        <w:rPr>
          <w:rFonts w:cs="Times New Roman" w:ascii="Times New Roman" w:hAnsi="Times New Roman"/>
          <w:sz w:val="24"/>
          <w:szCs w:val="24"/>
        </w:rPr>
        <w:t xml:space="preserve"> Önkormányzatának Képviselő-testülete</w:t>
      </w:r>
      <w:r>
        <w:rPr>
          <w:rFonts w:cs="Times New Roman" w:ascii="Times New Roman" w:hAnsi="Times New Roman"/>
          <w:color w:val="FF0000"/>
          <w:sz w:val="24"/>
          <w:szCs w:val="24"/>
        </w:rPr>
        <w:t xml:space="preserve"> </w:t>
      </w:r>
      <w:r>
        <w:rPr>
          <w:rFonts w:cs="Times New Roman" w:ascii="Times New Roman" w:hAnsi="Times New Roman"/>
          <w:sz w:val="24"/>
          <w:szCs w:val="24"/>
        </w:rPr>
        <w:t>az Észak-zalai Víz- és Csatornamű Zrt. által készített, a 21-32522-1-005-00-12 MEKH azonosító kóddal rendelkező Zalaszentgrót-SZV víziközmű-rendszer 2021-2035 időszakra vonatkozó 15 éves módosított gördülő fejlesztési tervben leírtakkal egyetért, azt az írásos előterjesztésben foglaltaknak megfelelően elfogadja.</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a döntésről a határozati kivonat és a nyilatkozat elektronikus aláírással ellátott példányának elküldésével az Észak-zalai Víz- és Csatornamű Zrt.-t értesítse.</w:t>
      </w:r>
    </w:p>
    <w:p>
      <w:pPr>
        <w:pStyle w:val="Nincstrkz"/>
        <w:spacing w:lineRule="auto" w:line="276"/>
        <w:ind w:firstLine="284"/>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b/>
          <w:sz w:val="24"/>
          <w:szCs w:val="24"/>
          <w:u w:val="single"/>
        </w:rPr>
        <w:t>:</w:t>
      </w:r>
      <w:r>
        <w:rPr>
          <w:rFonts w:cs="Times New Roman" w:ascii="Times New Roman" w:hAnsi="Times New Roman"/>
          <w:sz w:val="24"/>
          <w:szCs w:val="24"/>
        </w:rPr>
        <w:t xml:space="preserve"> 2021. december 5.</w:t>
      </w:r>
    </w:p>
    <w:p>
      <w:pPr>
        <w:pStyle w:val="Nincstrkz"/>
        <w:spacing w:lineRule="auto" w:line="276"/>
        <w:ind w:firstLine="284"/>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b/>
          <w:sz w:val="24"/>
          <w:szCs w:val="24"/>
          <w:u w:val="single"/>
        </w:rPr>
        <w:t>:</w:t>
      </w:r>
      <w:r>
        <w:rPr>
          <w:rFonts w:cs="Times New Roman" w:ascii="Times New Roman" w:hAnsi="Times New Roman"/>
          <w:sz w:val="24"/>
          <w:szCs w:val="24"/>
        </w:rPr>
        <w:t xml:space="preserve"> Baracskai József polgármester</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21. november 19.</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rHeight w:val="673" w:hRule="atLeast"/>
        </w:trPr>
        <w:tc>
          <w:tcPr>
            <w:tcW w:w="4531"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Baracskai József</w:t>
            </w:r>
          </w:p>
          <w:p>
            <w:pPr>
              <w:pStyle w:val="Normal"/>
              <w:spacing w:before="0" w:after="0"/>
              <w:jc w:val="center"/>
              <w:rPr>
                <w:rFonts w:ascii="Times New Roman" w:hAnsi="Times New Roman" w:cs="Times New Roman"/>
                <w:sz w:val="24"/>
                <w:szCs w:val="24"/>
              </w:rPr>
            </w:pPr>
            <w:r>
              <w:rPr>
                <w:rFonts w:cs="Times New Roman" w:ascii="Times New Roman" w:hAnsi="Times New Roman"/>
                <w:bCs/>
                <w:iCs/>
                <w:sz w:val="24"/>
                <w:szCs w:val="24"/>
              </w:rPr>
              <w:t>polgármester</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határozati javaslat a törvényességi követelményeknek megfel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cPr>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Dr. Simon Beáta</w:t>
            </w:r>
          </w:p>
          <w:p>
            <w:pPr>
              <w:pStyle w:val="Normal"/>
              <w:spacing w:before="0" w:after="0"/>
              <w:jc w:val="center"/>
              <w:rPr>
                <w:rFonts w:ascii="Times New Roman" w:hAnsi="Times New Roman" w:cs="Times New Roman"/>
                <w:sz w:val="24"/>
                <w:szCs w:val="24"/>
              </w:rPr>
            </w:pPr>
            <w:r>
              <w:rPr>
                <w:rFonts w:cs="Times New Roman" w:ascii="Times New Roman" w:hAnsi="Times New Roman"/>
                <w:iCs/>
                <w:sz w:val="24"/>
                <w:szCs w:val="24"/>
              </w:rPr>
              <w:t>jegyző</w:t>
            </w:r>
          </w:p>
        </w:tc>
      </w:tr>
    </w:tbl>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Tahoma" w:hAnsi="Tahoma" w:eastAsia="Lucida Sans Unicode" w:cs="Tahoma"/>
      <w:kern w:val="2"/>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Listaszerbekezds">
    <w:name w:val="Listaszerű bekezdés"/>
    <w:basedOn w:val="Normal"/>
    <w:qFormat/>
    <w:pPr>
      <w:suppressAutoHyphens w:val="false"/>
      <w:spacing w:lineRule="auto" w:line="256" w:before="0" w:after="160"/>
      <w:ind w:left="720" w:hanging="0"/>
      <w:contextualSpacing/>
    </w:pPr>
    <w:rPr>
      <w:rFonts w:ascii="Calibri" w:hAnsi="Calibri" w:eastAsia="Calibri" w:cs="Times New Roman"/>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23:00Z</dcterms:created>
  <dc:creator>PH_003</dc:creator>
  <dc:description/>
  <cp:keywords/>
  <dc:language>en-US</dc:language>
  <cp:lastModifiedBy>Simon Beáta</cp:lastModifiedBy>
  <cp:lastPrinted>2016-06-27T13:13:00Z</cp:lastPrinted>
  <dcterms:modified xsi:type="dcterms:W3CDTF">2021-11-22T11:09:00Z</dcterms:modified>
  <cp:revision>26</cp:revision>
  <dc:subject/>
  <dc:title>Szám: 1-10/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