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Szá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-12/2</w:t>
      </w:r>
      <w:r>
        <w:rPr>
          <w:rFonts w:cs="Times New Roman" w:ascii="Times New Roman" w:hAnsi="Times New Roman"/>
          <w:color w:val="000000"/>
          <w:sz w:val="24"/>
          <w:szCs w:val="24"/>
        </w:rPr>
        <w:t>02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sz. napirendi po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laszentgrót Város Önkormányzata Képviselő-testületének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1. november 25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Beszámolók a költségvetési támogatásban részesített szervezetek 2021. évi tevékenységeiről és a 2022. évi fejlesztési elképzelései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sztelt Képviselő-testület!</w:t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 xml:space="preserve">Zalaszentgrót Város Önkormányzata az idei évben is jelentős, több mint 12 millió forint összeggel támogatta a településen működő, illetve városunkhoz is erősen kötődő különböző szervezeteket. Az erre vonatkozó kimutatás jelen előterjesztés 1. számú mellékletét képezi. </w:t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Önkormányzatunk 2022. évi költségvetésének minél alaposabb tervezése érdekében - az elmúlt évek gyakorlatának megfelelően - megkeresést küldtem a szervezetek vezetői részére, és kértem a szervezetük tevékenységéről - különösen a 2021. évre várt és megvalósult eredményekről - való írásbeli tájékoztatásukat. Kértem továbbá, hogy vázolják fel a jövőre vonatkozó elképzeléseiket is, mind szakmai, mind pénzügyi tekintetben. </w:t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 xml:space="preserve">A megkeresett szervezetek eleget tettek a felkérésnek, és az elért eredményeket jobbára részletesen tartalmazó, a jövőbeni igényeket pedig kellően alátámasztó beszámolókat küldtek vissza az önkormányzat felé. A beszámolók a 2. számú mellékletben érhetők el.  </w:t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beszámolókat áttanulmányozva megállapítható, hogy a támogatott szervezetek az odaítélt anyagi forrásokkal ez évben is igyekeztek felelősen gazdálkodni, és maguk is jelentős - pénzbeli és közösségi - erőfeszítéseket tettek céljaik elérése érdekében. </w:t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Itt kívánom megjegyezni, hogy a múlt évben figyelemfelhívással éltem az érintett szervezetek vezetői felé annak érdekében, hogy az előre nem látható esetleges újabb önkormányzati forrásmegvonásokra figyelemmel a koronavírus világjárvány miatt a kapott önkormányzati támogatást szíveskedjenek az eddigieknél is felelősebben felhasználni, illetve egész gazdasági működésükben fokozottabb takarékossági szemléletet érvényesíteni. Ezen figyelemfelhívást azért is tartottam fontosnak, mivel a mai napon is fennálló veszélyhelyzetben a rendkívüli körülmények gazdasági kihatásai miatt a jövő évre vonatkozóan sajnos egyáltalán nem garantálható a helyi szervezeteink részére az elmúlt években nyújtott támogatásokkal megegyező vagy akár csak azt megközelítő mértékű önkormányzati támoga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ociális és Humán Ügyek Bizottsága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az előterjesztést a 2021. november 18-án tartott ülésén megtárgyalta, a 18/2021. (XI. 18.) számú határozatával elfogadta, és a T. Képviselő-testület részére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érem a T. Képviselő-testületet, hogy az előterjesztés szíveskedjen megtárgyalni, majd azt követően az alábbi határozati javaslatot elfogadni.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ának Képviselő-testülete az önkormányzat költségvetési támogatásában részesítet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zervezetek 2021. évi tevékenységeiről és a 2022. évi fejlesztési elképzeléseiről szóló beszámolókat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Képviselő-testület felkéri a polgármestert, hogy a határozati kivonat egy példányának megküldésével a támogatott szervezetek vezetőit a döntésről tájékoztatni szíveskedj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1. december 1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>, 2021. november 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előírásoknak megfelel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1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Calibri"/>
    </w:rPr>
  </w:style>
  <w:style w:type="character" w:styleId="LlbChar">
    <w:name w:val="Élőláb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left="0" w:right="792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53:00Z</dcterms:created>
  <dc:creator>Dézsenyi Veronika</dc:creator>
  <dc:description/>
  <cp:keywords/>
  <dc:language>en-US</dc:language>
  <cp:lastModifiedBy>Simon Beáta</cp:lastModifiedBy>
  <cp:lastPrinted>2020-12-02T09:01:00Z</cp:lastPrinted>
  <dcterms:modified xsi:type="dcterms:W3CDTF">2021-11-22T09:55:00Z</dcterms:modified>
  <cp:revision>18</cp:revision>
  <dc:subject/>
  <dc:title/>
</cp:coreProperties>
</file>