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2/202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július 29-i rendes, nyilvános ülésé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öntés a szegregátumban élők helyzetének, lehetőségeinek, lakhatási feltételeinek javítása érdekében kiírt pályázati felhívás alapján benyújtott pályázat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Zalaszentgrót Város Önkormányzata Képviselő-testületé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önkormányzati lakások és nem lakás céljára szolgáló helyiségek hasznosításáról és értékesítéséről szóló 26/2015. (XII. 18.) önkormányzati rendeletének a 6/2021. (III. 26.) önkormányzati rendeletmódosítással beiktatott 44/A. §-a rendelkezik az önkormányzati helyi támogatásról, miszerint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az önkormányzat a szociális helyzet alapján bérbe adott lakások lakásállományból történő kivonásával összefüggésben önkormányzati helyi támogatást nyújthat a rászoruló bérlő részére. A támogatás célja részben vagy egészben vissza nem térítendő támogatás nyújtása a rászoruló bérlő részére használt lakás megvásárlásához, lakás bővítéséhez, korszerűsítéséhez, felújításához, lakás lakbérének megfizetéséhez és más, a lakással kapcsolatos költségeik viseléséhez. A támogatás igénybevételére kizárólag pályázat alapján van lehetőség. A részletes pályázati felhívásról a képviselő-testület dön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ének feladat- és hatáskörében eljárva a polgármester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>133/2020. (XI. 26.) számú határozatba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úgy döntött, hogy a szegregátumban élők helyzetének, lehetőségeinek javítása érdekében egyszeri, vissza nem térítendő, a lakhatási feltételek javítását célzó támogatást biztosít a Zalaszentgrót Város Önkormányzata tulajdonát képező </w:t>
      </w:r>
      <w:r>
        <w:rPr>
          <w:rFonts w:cs="Times New Roman" w:ascii="Times New Roman" w:hAnsi="Times New Roman"/>
          <w:color w:val="000000"/>
          <w:sz w:val="24"/>
          <w:szCs w:val="24"/>
        </w:rPr>
        <w:t>10052/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hrsz-ú, természetben a 8790, Zalaszentgrót, Gyár u. 57. szám alatti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természetben a  8790, Zalaszentgrót, Gyár u. 59.  szám alatt található ingatlanokra vonatkozóan határozott idejű helyiségbérleti szerződéssel rendelkező bérlők részére – a költözéssel járó anyagi kiadásokhoz való hozzájárulásként – az alábbiak szerint: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20. évben 1.000.000 Ft keretösszeget biztosít az önkormányzat 2020. évi költségvetésének általános működési tartaléka,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21. évben további 4.000.000 Ft keretösszeget biztosít a 2021. évi költségvetése terh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feladat- és hatáskörében eljárva a polgármester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 </w:t>
      </w: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26/2021. (III. 25.) számú határozattal pályázatot hirdetet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ban élők helyzetének, lehetőségeinek javítása érdekében – a Zalaszentgrót Város Önkormányzata tulajdonát képező – </w:t>
      </w:r>
      <w:r>
        <w:rPr>
          <w:rFonts w:cs="Times New Roman" w:ascii="Times New Roman" w:hAnsi="Times New Roman"/>
          <w:color w:val="000000"/>
          <w:sz w:val="24"/>
          <w:szCs w:val="24"/>
        </w:rPr>
        <w:t>10052/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hrsz-ú, természetben a 8790, Zalaszentgrót, Gyár u. 57. szám alatti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természetben a  8790, Zalaszentgrót, Gyár u. 59. szám alatt található ingatlanokra vonatkozóan határozott idejű lakásbérleti szerződéssel rendelkező bérlők részére – a költözéssel járó anyagi kiadásokhoz való hozzájárulásként – a lakhatási feltételek javítását célzó, egyszeri, vissza nem térítendő támogatás biztosítására. A pályázat benyújtási határideje 2021. június 07. 16:00 órában került meghatározásr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enti határidőig a 17 érintett bérlő közül 8 személy pályázott és nyert e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yszeri, célhoz kötött, vissza nem térítendő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00-500.000,- Ft összeg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mogatá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ezért Zalaszentgrót Város Önkormányzata Képviselő-testülete 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86/2021. (VI. 24.) számú határozatában elfogad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ban élők helyzetének, lehetőségeinek javítása érdekében 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26/2021. (III. 25.) számú határozattal elfogadott pályázati felhívás ismételt kiírását, 2021. július 26. 16:00 órai benyújtási határidővel. A pályázat 2. fordulójában további 4 fő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ályázott és nyert el </w:t>
      </w:r>
      <w:r>
        <w:rPr>
          <w:rFonts w:cs="Times New Roman" w:ascii="Times New Roman" w:hAnsi="Times New Roman"/>
          <w:color w:val="000000"/>
          <w:sz w:val="24"/>
          <w:szCs w:val="24"/>
        </w:rPr>
        <w:t>támogatá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használt lakás megvásárlásához, lakás bővítéséhez, korszerűsítéséhez, felújításához, lakás lakbérének megfizetéséhez és más, a lakással kapcsolatos költségeik visel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inthogy továbbra is maradt lehetséges pályázó, akinek a lakhatása az érintett ingatlanok önkormányzati bérlakásállományból történő kivonása folytán veszélyeztetté válna,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Képviselő-testület 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137/2021. (X. 28.) számú határozatában elfogad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pályázati felhívás 3. fordulójának kiír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cél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issza nem térítendő támogatás nyújtása a fentiekben meghatározott ingatlanokra vonatkozóan lakásbérleti szerződéssel rendelkező rászoruló bérlők részére használt lakás megvásárlásához, lakás bővítéséhez, korszerűsítéséhez, felújításához, lakás lakbérének megfizetéséhez és más, a lakással kapcsolatos költségeik visel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feltétel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ályázatot kizárólag az nyújthat be, aki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u w:val="single" w:color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right="11" w:hanging="425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érvényes lakásbérleti szerződéssel rendelkezik a fentiekben meghatározott ingatlanokra vonatkozóan, és önmaga gondoskodik a lakhatási körülményeinek megoldásáról, továbbá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11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11" w:hanging="425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z általa bérelt ingatlan vonatkozásában lakbér- és/ vagy közüzemi díjhátralékkal a pályázat benyújtásának időpontjában nem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 w:color="000000"/>
        </w:rPr>
        <w:t>Benyújtandó dokumentum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yilatkozat arról, hogy milyen módon tart igényt a támogatásra (így különösen: adásvétel, bérlet, a lakás bővítéséhez, korszerűsítéséhez, felújításához kapcsolódó anyag- és munkadíj költségeinek megtérítés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ennálló lakhatási probléma megoldására vonatkozó megoldási tervezet, vagy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gvásárolni kívánt ingatlanra vonatkozó adásvételi előszerződés vagy adásvételi szerződés; vag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bérelt ingatlanra vonatkozó bérleti előszerződés vagy bérleti szerződés, vag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ás tulajdonában lévő ingatlanban történő beköltözés esetén az ingatlan tulajdonosának/tulajdonosainak befogadó nyilatkozata, illetve a lakcímének bejelentés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ászorultsági helyzetet alátámasztó dokumentum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 xml:space="preserve">A támogatás formája, mértéke: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 formája egyszeri, célhoz kötött, vissza nem térítendő pénzbeli hozzájáru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maximális mértéke: 500.000 Ft, azaz ötszázezer forint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támogatás a támogatott részére vételár-részletként vagy bérleti díjként kerül megállapításra, amelyet a támogató közvetlenül az eladó vagy bérbeadó részére teljesít.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benyújtásának határideje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elnyerésére vonatkozó pályázato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. november 02. – 2021. november 22. 12:00 órái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ehet benyújtani. A határidő elmulasztása jogvesz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elbírálásának határidej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ovembe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ó a pályázat eredményéről 5 munkanapon belül írásban kap értesí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 közzétett felhívásra 1 db pályázati anyag érkez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ékely Lászl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 xml:space="preserve">Zalaszentgrót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57. 11. 23.) 8790, Zalaszentgrót, Gyár u. 57. 1. a. </w:t>
      </w:r>
      <w:r>
        <w:rPr>
          <w:rFonts w:cs="Times New Roman" w:ascii="Times New Roman" w:hAnsi="Times New Roman"/>
          <w:color w:val="000000"/>
          <w:sz w:val="24"/>
          <w:szCs w:val="24"/>
        </w:rPr>
        <w:t>szám alatti lakos rész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ékely Lászl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ámogatási összeget lakásbérlet céljából bérleti díj finanszírozására kívánja felhasználn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nnek keretében a Gatsó Krisztián (8790 Zalaszentgrót, Szabadság u. 59.) 1/1 arányú tulajdonában álló, 8795 Zalaszentgrót, Petőszegi u. 54. szám alatti, belterület 5471 hrsz.-ú ingatlant tervezi bérleményként használni testvérével, Székely Tibor Vilmossal (szül.: Zalaszentgrót, 1959.08.03., lakcím: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>8790, Zalaszentgrót, Gyár u. 2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együtt. A fentiekben hivatkozott, 2.174 m² ingatlanon egy lakóház, gazdasági épület és udvar helyezkedik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ati anyagot áttekintve megállapítható, hogy a benyújtandó dokumentumok maradéktalanul rendelkezésre állnak, és az abban foglaltak összhangban vannak az önkormányzati célkitűz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Hlk72316364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 szegregátumban élők helyzetének, lehetőségeinek, lakhatási feltételek javítását célzó egyszeri, vissza nem térítendő támogatás biztosítására kiírt pályázati felhívás kapcsá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ékely Lászl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8790 Zalaszentgrót, Gyár u. 57. 1. a. szám alatti 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1" w:name="_Hlk72316364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2021. nov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ormal"/>
              <w:spacing w:lineRule="atLeast" w:line="28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804" w:footer="109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Cmsor3Char">
    <w:name w:val="Címsor 3 Char"/>
    <w:qFormat/>
    <w:rPr>
      <w:rFonts w:ascii="Calibri Light" w:hAnsi="Calibri Light" w:cs="Calibri Light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20:00Z</dcterms:created>
  <dc:creator>Felhasználó</dc:creator>
  <dc:description/>
  <cp:keywords/>
  <dc:language>en-US</dc:language>
  <cp:lastModifiedBy>DELL10</cp:lastModifiedBy>
  <cp:lastPrinted>2020-12-02T09:01:00Z</cp:lastPrinted>
  <dcterms:modified xsi:type="dcterms:W3CDTF">2021-11-22T11:12:00Z</dcterms:modified>
  <cp:revision>10</cp:revision>
  <dc:subject/>
  <dc:title>Szám:   …</dc:title>
</cp:coreProperties>
</file>