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12/2</w:t>
      </w:r>
      <w:r>
        <w:rPr>
          <w:rFonts w:cs="Times New Roman" w:ascii="Times New Roman" w:hAnsi="Times New Roman"/>
          <w:color w:val="000000"/>
          <w:sz w:val="24"/>
          <w:szCs w:val="24"/>
        </w:rPr>
        <w:t>02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november 25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öntés a Városi Önkormányzat Egészségügyi Központja járóbeteg szakellátás kapacitás bővítés iránti pályázatának a Nemzeti Egészségbiztosítási Alapkezelőhöz történő benyú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Al-Yari Mohamed orvosigazgató főorvos úr kérelemmel fordul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Városi Önkormányzat Egészségügyi Központj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nntartó szervéhez, jelesül Zalaszentgrót Város Önkormányzatához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szeri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árosi Önkormányzat Egészségügyi Központj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áróbeteg szakellátás-kapacitás bővítésének 2022. május 1-jétől történő megvalósítására pályázat benyújtását kezdeményezi a Nemzeti Egészségbiztosítási Alapkezelőhöz. A pályázat tárgya heti 5 óra EKG és Holter diagnosztika. A fejlesztést az indokolja, hogy a Városi Önkormányzat Egészségügyi Központja a zalaszentgróti kistérségi járóbeteg szakellátás fejlesztésével legfőbb célja az esélyegyenlőség és a lakosság közeli ellátás biztosítása. Annak érdekében, hogy a megnövekedett igényeknek az intézmény eleget tudjon tenni, szükséges a fenti szakorvosi – és nem szakorvosi órákat is működtetni.</w:t>
      </w:r>
    </w:p>
    <w:p>
      <w:pPr>
        <w:pStyle w:val="Normal"/>
        <w:shd w:fill="FFFFFF" w:val="clear"/>
        <w:tabs>
          <w:tab w:val="clear" w:pos="708"/>
          <w:tab w:val="center" w:pos="4574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gészségügyi ellátórendszer fejlesztéséről szóló 2006. évi CXXXII. törvény végrehajtásáról szóló 337/2008. (XII. 30.) Korm. rendelet 13. § (2) bekezdése értelmébe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A többletkapacitás befogadása iránti kérelmet az egészségügyi szolgáltató fenntartója - egészségügyi felsőoktatási intézmény egészségügyi szolgáltatója esetén a felsőoktatási intézmény vezetője - nyújthatja be NEAK-hoz. Ha a fenntartó nem azonos az egészségügyi közszolgáltatásért felelős szervvel, a kérelemhez az egészségügyi közszolgáltatásért felelős szerv ellenjegyzése is szükséges.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a többletkapacitás befogadása iránti kérelem benyújtására az egészségügyi szolgáltató fenntartója, esetünkbe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ogosult. A kapacitásbővítési igényt a Nemzeti Egészségbiztosítási Alapkezelőhöz kell benyújtani 2022. január 14-i határidővel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ociális és Humán Ügyek Bizottsága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z előterjesztést a 2021. november 18-án tartott ülésén megtárgyalta, a 19/2021. (XI. 18.) számú határozatával elfogadta és a T. Képviselő-testület részére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érem a T. Képviselő-testületet, hogy az előterjesztés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ának Képviselő-testülete az egészségügyi ellátórendszer fejlesztéséről szóló 2006. évi CXXXII törvényben és </w:t>
      </w:r>
      <w:r>
        <w:rPr>
          <w:rFonts w:cs="Times New Roman" w:ascii="Times New Roman" w:hAnsi="Times New Roman"/>
          <w:color w:val="000000"/>
          <w:sz w:val="24"/>
          <w:szCs w:val="24"/>
        </w:rPr>
        <w:t>az egészségügyi ellátórendszer fejlesztéséről szóló 2006. évi CXXXII. törvény végrehajtásáról szóló 337/2008. (XII. 30.) Korm. rendele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en foglaltaknak megfelelően pályázatot nyújt b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ntartásában lévő Városi Önkormányzat Egészségügyi Központja (székhely: 8790 Zalaszentgrót, Dózsa György u. 5.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áróbeteg szakellátás-kapacitás bővítése iránt, a mellékelt szakmai tervek szerint 5 óra EKG és Holter diagnosztika szakorvosi tevékenység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hatalmazza a Polgármestert a pályázatnak a Nemzeti Egészségbiztosítási Alapkezelőhöz történő benyúj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Képviselő-testület felkéri a jegyzőt, hogy a határozati kivonat egy példányának megküldéséve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Al-Yari Mohamed orvosigazgató főorvos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döntésről tájékoztat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ájékoztatásra - 2021. december 10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többletkapacitás befogadása iránti kérelem benyújtására - 2022. január 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hd w:fill="FFFFFF" w:val="clear"/>
        <w:ind w:right="43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1. november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38:00Z</dcterms:created>
  <dc:creator>Dézsenyi Veronika</dc:creator>
  <dc:description/>
  <cp:keywords/>
  <dc:language>en-US</dc:language>
  <cp:lastModifiedBy>DELL10</cp:lastModifiedBy>
  <cp:lastPrinted>2021-11-18T10:39:00Z</cp:lastPrinted>
  <dcterms:modified xsi:type="dcterms:W3CDTF">2021-11-22T11:12:00Z</dcterms:modified>
  <cp:revision>23</cp:revision>
  <dc:subject/>
  <dc:title/>
</cp:coreProperties>
</file>