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 1-12/2021.</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 sz. napirendi pon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Előterjesztés</w:t>
      </w:r>
    </w:p>
    <w:p>
      <w:pPr>
        <w:pStyle w:val="Normal"/>
        <w:spacing w:lineRule="auto" w:line="240" w:before="0" w:after="0"/>
        <w:jc w:val="center"/>
        <w:rPr/>
      </w:pPr>
      <w:r>
        <w:rPr>
          <w:rFonts w:eastAsia="Times New Roman" w:cs="Times New Roman" w:ascii="Times New Roman" w:hAnsi="Times New Roman"/>
          <w:b/>
          <w:sz w:val="24"/>
          <w:szCs w:val="24"/>
          <w:lang w:eastAsia="hu-HU"/>
        </w:rPr>
        <w:t xml:space="preserve">Zalaszentgrót Város Önkormányzata Képviselő-testületének </w:t>
      </w:r>
    </w:p>
    <w:p>
      <w:pPr>
        <w:pStyle w:val="Normal"/>
        <w:spacing w:lineRule="auto" w:line="240" w:before="0" w:after="0"/>
        <w:jc w:val="center"/>
        <w:rPr/>
      </w:pPr>
      <w:r>
        <w:rPr>
          <w:rFonts w:eastAsia="Times New Roman" w:cs="Times New Roman" w:ascii="Times New Roman" w:hAnsi="Times New Roman"/>
          <w:b/>
          <w:sz w:val="24"/>
          <w:szCs w:val="24"/>
          <w:lang w:eastAsia="hu-HU"/>
        </w:rPr>
        <w:t>2021. november 25-i rendes, nyilvános ülésére</w:t>
      </w:r>
    </w:p>
    <w:p>
      <w:pPr>
        <w:pStyle w:val="Normal"/>
        <w:spacing w:lineRule="auto" w:line="240" w:before="0" w:after="0"/>
        <w:ind w:hanging="90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z w:val="24"/>
          <w:szCs w:val="24"/>
          <w:u w:val="single"/>
          <w:lang w:eastAsia="hu-HU"/>
        </w:rPr>
        <w:t>Tárgy</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Döntés polgármester jutalm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a Képviselő-testületének a Szervezeti és Működési Szabályzatáról szóló 25/2014. (XI. 28.) önkormányzati rendeletének 53. § (3) bekezdése a következőképpen rendelke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polgármester illetményét és jutalmazását a Pénzügyi és Ügyrendi Bizottság javaslatára a képviselő-testület állapítja meg.”</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Jutalmazásra vonatkozó javaslatunkat az alábbiak szerint terjesztjük a T. Képviselő-testület elé:</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polgármester részére 2019. év óta nem került megállapításra jutalom, így jelen előterjesztésben az elmúlt kettő év eredményei kerülnek értékelés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0. és 2021. év speciális időszakot jelentett az önkormányzatok életében, mivel a koronavírus okozta veszélyhelyzet sajátos működési rendet jelentett a képviselő-testületek működésében. A veszélyhelyzeti időszakok a következők szerint alakultak:</w:t>
      </w:r>
    </w:p>
    <w:p>
      <w:pPr>
        <w:pStyle w:val="NormlWeb"/>
        <w:spacing w:before="0" w:after="0"/>
        <w:jc w:val="both"/>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lWeb"/>
        <w:spacing w:before="120" w:after="0"/>
        <w:jc w:val="both"/>
        <w:rPr/>
      </w:pPr>
      <w:r>
        <w:rPr/>
        <w:t>I.</w:t>
        <w:tab/>
        <w:t xml:space="preserve">Veszélyhelyzet: 2020. március 11. [15 óra] – 2020. június 18. </w:t>
      </w:r>
    </w:p>
    <w:p>
      <w:pPr>
        <w:pStyle w:val="NormlWeb"/>
        <w:spacing w:before="120" w:after="0"/>
        <w:ind w:firstLine="708"/>
        <w:jc w:val="both"/>
        <w:rPr/>
      </w:pPr>
      <w:r>
        <w:rPr/>
        <w:t>Járványügyi készültség: 2020. június 18. –folyamatosan fennáll</w:t>
      </w:r>
    </w:p>
    <w:p>
      <w:pPr>
        <w:pStyle w:val="NormlWeb"/>
        <w:spacing w:before="120" w:after="0"/>
        <w:jc w:val="both"/>
        <w:rPr/>
      </w:pPr>
      <w:r>
        <w:rPr/>
        <w:t>II.</w:t>
        <w:tab/>
        <w:t>Veszélyhelyzet: 2020. november 4. – 2021. február 8.</w:t>
      </w:r>
    </w:p>
    <w:p>
      <w:pPr>
        <w:pStyle w:val="NormlWeb"/>
        <w:spacing w:before="120" w:after="0"/>
        <w:jc w:val="both"/>
        <w:rPr/>
      </w:pPr>
      <w:r>
        <w:rPr/>
        <w:t>III.</w:t>
        <w:tab/>
        <w:t>Veszélyhelyzet: 2021. február 8. – 2022. január 01.</w:t>
      </w:r>
    </w:p>
    <w:p>
      <w:pPr>
        <w:pStyle w:val="NormlWeb"/>
        <w:spacing w:before="120" w:after="0"/>
        <w:jc w:val="both"/>
        <w:rPr/>
      </w:pPr>
      <w:r>
        <w:rPr/>
        <w:t>Jelenleg a IV. veszélyhelyzeti időszakban vagyunk, ami a jogszabályok értelmében 2021. december 31-ig került kihirdetésre.</w:t>
      </w:r>
    </w:p>
    <w:p>
      <w:pPr>
        <w:pStyle w:val="NormlWeb"/>
        <w:spacing w:before="0" w:after="0"/>
        <w:jc w:val="both"/>
        <w:rPr/>
      </w:pPr>
      <w:r>
        <w:rPr/>
        <w:t>A veszélyhelyzet időszakában Kormányrendeleti kormányzás valósult meg, testületi ülések megtartására pedig nem kerülhetett sor.</w:t>
      </w:r>
    </w:p>
    <w:p>
      <w:pPr>
        <w:pStyle w:val="NormlWeb"/>
        <w:spacing w:before="0" w:after="0"/>
        <w:jc w:val="both"/>
        <w:rPr>
          <w:shd w:fill="FFFFFF" w:val="clear"/>
        </w:rPr>
      </w:pPr>
      <w:r>
        <w:rPr>
          <w:shd w:fill="FFFFFF" w:val="clear"/>
        </w:rPr>
        <w:t xml:space="preserve">2020. évben 13 képviselő-testületi üléséből 8 (61 %) ülés került megtartásra, míg 5 (39 %) alkalommal polgármesteri döntéshozatalra került sor. A 2020. évi közmeghallgatás sem volt megtartható. 2020. évben meghozott 155 db határozatból 58 db (37 %) polgármester részéről meghozott veszélyhelyzeti döntés volt, míg 97 db (63 %) képviselő-testületi döntés volt. </w:t>
      </w:r>
    </w:p>
    <w:p>
      <w:pPr>
        <w:pStyle w:val="NormlWeb"/>
        <w:spacing w:before="0" w:after="0"/>
        <w:jc w:val="both"/>
        <w:rPr/>
      </w:pPr>
      <w:r>
        <w:rPr>
          <w:shd w:fill="FFFFFF" w:val="clear"/>
        </w:rPr>
        <w:t xml:space="preserve">2021. évben a 12 képviselő-testületi üléséből 6 (50 %) ülés kerül megtartásra, míg 6 (50 %) alkalommal polgármesteri döntéshozatalra került sor a veszélyhelyzet időszaka alatt egészen 2021. június 14-ig, mivel </w:t>
      </w:r>
      <w:r>
        <w:rPr/>
        <w:t>2021. június 15-től a képviselő-testületek ismételten megkezdhették munkájukat a veszélyhelyzet ellenére.</w:t>
      </w:r>
      <w:r>
        <w:rPr>
          <w:shd w:fill="FFFFFF" w:val="clear"/>
        </w:rPr>
        <w:t xml:space="preserve"> A 2021. évi közmeghallgatás megtartásra kerül. 2021. évben október 31-ig tartó időszakban meghozott 140 db határozatból 74 db (53%) polgármester részéről meghozott veszélyhelyzeti döntés volt, míg 66 db (47 %) képviselő-testületi döntés volt.</w:t>
      </w:r>
    </w:p>
    <w:p>
      <w:pPr>
        <w:pStyle w:val="NormlWeb"/>
        <w:spacing w:before="0" w:after="0"/>
        <w:jc w:val="both"/>
        <w:rPr/>
      </w:pPr>
      <w:r>
        <w:rPr/>
      </w:r>
    </w:p>
    <w:p>
      <w:pPr>
        <w:pStyle w:val="NormlWeb"/>
        <w:spacing w:before="0" w:after="0"/>
        <w:jc w:val="both"/>
        <w:rPr/>
      </w:pPr>
      <w:r>
        <w:rPr/>
        <w:t>Az első veszélyhelyzeti időszakban számos korlátozás került bevezetésre, többek között: 1,5 m-es távolságtartás, kötelező maszk használat, online oktatás, 65 év felettiek vásárlási időszakainak kijelölése, a vendéglátó üzletek korlátozott bezárása, közönséget fogadó intézmények teljes körű zárva tartása, a rendezvények látogatásának és a gyűlések helyszínén való tartózkodásnak a tilalma, iparűzési adófizetési kötelezettségekre vonatkozó könnyítések</w:t>
      </w:r>
      <w:bookmarkStart w:id="0" w:name="_ftnref6"/>
      <w:bookmarkEnd w:id="0"/>
      <w:r>
        <w:rPr/>
        <w:t>, kijárási korlátozás, teraszok utáni közterület-használati díjfizetés átmeneti megszűntetése, gépjármű adó önkormányzati elvonása, önkormányzati díjak befagyasztása. Érzékelhető volt a központi irányítás bizonytalansága, ami nagyon sok önkéntesen átvállalt feladat elvégzését jelentette városunknak, mint például maszkok varrásának megszervezése, folyamatos elosztása az intézmények részére, karanténba, járványügyi megfigyelés és elkülönítés alá helyezettek folyamatos segítése, védőeszközök beszerzése, a város fertőtlenítése, a közétkeztetésben a házhozszállítás megszervezése és az ételdobozok finanszírozása, amelyek kapcsán felmerült költségek állami megfinanszírozására a beadott számlák és kimutatások ellenére nem került sor. Az oltási lehetőség idei évi beindítását szintén igyekezett minden eszközzel támogatni. Rászervezett az oltási regisztráció támogatására és az oltások zökkenőmentes lebonyolítására. Törekedett az önkormányzat a helyi vendéglátó üzleteket érintő bezárás, illetve korlátozott üzemelés mellett minél szélesebb körű támogatására a megtartható városi rendezvényeken történő részvétel lehetőségének biztosítás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Tényként lehet megállapítani, hogy a testületi ülések jelentős része nem került megtartásra, a képviselő-testületek hatáskörében a polgármester hozta meg a döntéseket. Fontos továbbá annak rögzítése is, hogy ugyan a veszélyhelyzeti működés alatt a képviselői vélemények írásban beszerzésre kerültek, azonban érzékelhetően jóval kevesebb képviselői munka merült fel, azonban a képviselő-tiszteletdíjak kifizetése az elmaradt bizottsági és testületi ülések ellenére sem kerültek csökkentésre, illetve felfüggesztés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Koronavírus következményei a város gazdasági életében is jelentős változásokat hozott, elsősorban Magyarország Kormánya részéről hozott veszélyhelyzeti döntések következtében. A kormányzati intézkedések ellenére Zalaszentgrót Város Önkormányzata az elmúlt időszakban kiegyensúlyozott gazdálkodást valósított meg, stabil költségvetési helyzetben van. A város intézményeinek működése folyamatosan biztosított volt annak ellenére, hogy a központi normatíva teljes mértékben nem biztosítja a kötelező önkormányzati feladatok finanszírozását, következésképpen saját forrás kiegészítésére volt szükség.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város kötelező feladatainak ellátása folyamatosan biztosított volt és emellett az önként vállalt feladatok változatlan színvonalon történő fenntartása is megvalósulhatott. </w:t>
      </w:r>
    </w:p>
    <w:p>
      <w:pPr>
        <w:pStyle w:val="Normal"/>
        <w:spacing w:lineRule="auto" w:line="240" w:before="0" w:after="0"/>
        <w:jc w:val="both"/>
        <w:rPr/>
      </w:pPr>
      <w:r>
        <w:rPr>
          <w:rFonts w:eastAsia="Times New Roman" w:cs="Times New Roman" w:ascii="Times New Roman" w:hAnsi="Times New Roman"/>
          <w:sz w:val="24"/>
          <w:szCs w:val="24"/>
          <w:lang w:eastAsia="hu-HU"/>
        </w:rPr>
        <w:t>Fontos megemlíteni, hogy a Területi Operatív Programok pályázati rendszerében városunk kiemelt nagyságrendű támogatást nyert meg, amelynek megvalósítása az elmúlt két évben realizálódott. A TOP pályázatok benyújtási és elbírálási időszakai az uniós pályázati ciklus jelentős időtartamát „elvette”, következésképpen a beruházások megvalósítására az eredetileg tervezetthez képest jóval kevesebb időtartam állt rendelkezésre, amit csak jelentős munkaszervezési feladatokkal lehetett irányítani. Mindenki számára nyilvánvaló tény továbbá, hogy a késedelmes támogatói döntéssel az időközben bekövetkezett áremelkedés miatt rendkívüli koordinációt igényelt a projektek megvalósítása a megváltozott gazdasági körülmények között a pályázati kérelemhez képest csökkentett összegű támogatási keretek optimális felhasználásával. Úgy gondoljuk, hogy a projektek eredményes megvalósításában a Polgármesternek kiemelt szerepe volt a rendszeres projekt team értekezletek megtartásával, az eredményes közbeszerzések és beszerzések lebonyolításában, a megvalósítás időszakában a rendszeres műszaki bejárásokon történő aktív részvétellel. Mára elmondható, hogy a polgármester folyamatos irányításának és kontrolljának köszönhetően a beruházások maradéktalanul megvalósultak és a pályázati elszámolások végső időszaka tart jelenl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ábbi pályázatok különösen kiemelendők: </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TOP-1.1.3-15 - Helyi gazdaságfejlesztés (Agrárlogisztikai központ építése) 190.000.000,-Ft</w:t>
      </w:r>
    </w:p>
    <w:p>
      <w:pPr>
        <w:pStyle w:val="Normal"/>
        <w:numPr>
          <w:ilvl w:val="0"/>
          <w:numId w:val="1"/>
        </w:numPr>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OP-1.1.1-15 - Ipari parkok, ipari területek fejlesztése 90.000.000,-Ft </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TOP-2.1.2-15ZA1-2016-0002 Zöld város kialakítása 100.112.000,-Ft</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TOP-1.2.1-15-ZA1-2016-0003 Zala Kétkeréken-kerékpárút fejlesztés Sármellék és Zalaszentgrót településeken 34.073.000,-Ft</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TOP-3.2.1-16-ZA1-2018-00018 Önkormányzati épületek energetikai korszerűsítése 110.000.000,-Ft</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TOP-3.1.1-15-ZA1-2016-00002 Zalaszentgrót fenntartható közlekedésfejlesztése 410.291.000,-Ft</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EFOP-1.2.11-16-2017 Fecskeház Program Újragondolva 65.652.000,-Ft</w:t>
      </w:r>
    </w:p>
    <w:p>
      <w:pPr>
        <w:pStyle w:val="Normal"/>
        <w:numPr>
          <w:ilvl w:val="0"/>
          <w:numId w:val="1"/>
        </w:numPr>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OP-5.3.1-16-ZA1-2017-0015 Helyi identitás és kohézió 35.675.000,-Ft </w:t>
      </w:r>
    </w:p>
    <w:p>
      <w:pPr>
        <w:pStyle w:val="Normal"/>
        <w:numPr>
          <w:ilvl w:val="0"/>
          <w:numId w:val="1"/>
        </w:numPr>
        <w:spacing w:lineRule="auto" w:line="240" w:before="0" w:after="0"/>
        <w:ind w:left="567" w:hanging="567"/>
        <w:jc w:val="both"/>
        <w:rPr/>
      </w:pPr>
      <w:r>
        <w:rPr>
          <w:rFonts w:eastAsia="Times New Roman" w:cs="Times New Roman" w:ascii="Times New Roman" w:hAnsi="Times New Roman"/>
          <w:sz w:val="24"/>
          <w:szCs w:val="24"/>
          <w:lang w:eastAsia="hu-HU"/>
        </w:rPr>
        <w:t>VP6-19.2.1-99-6-17 Közösségfejlesztési kulcsprojektek - Sutyi udvar 4.000,-Ft</w:t>
      </w:r>
    </w:p>
    <w:p>
      <w:pPr>
        <w:pStyle w:val="Normal"/>
        <w:numPr>
          <w:ilvl w:val="0"/>
          <w:numId w:val="1"/>
        </w:numPr>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FOP-1.8.19-17-2017-00040 Az alapellátás és népegészségügy rendszerének átfogó fejlesztése - a népegészségügy helyi kapacitás fejlesztése a zalaszentgróti járásban 75.524.000,-Ft</w:t>
      </w:r>
    </w:p>
    <w:p>
      <w:pPr>
        <w:pStyle w:val="Normal"/>
        <w:numPr>
          <w:ilvl w:val="0"/>
          <w:numId w:val="1"/>
        </w:numPr>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P-5.2.1-15-ZA1-2016-00002 Komplex program a Zalaszentgrót szegregált településrészén élők felzárkóztatására 71.825.000,-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 meg kell említeni a szegregátum felszámolását célzó</w:t>
      </w:r>
      <w:r>
        <w:rPr>
          <w:rFonts w:cs="Times New Roman" w:ascii="Times New Roman" w:hAnsi="Times New Roman"/>
          <w:sz w:val="24"/>
          <w:szCs w:val="24"/>
        </w:rPr>
        <w:t xml:space="preserve"> TOP-4.3.1-15-ZA1-2016-00003 azonosítószámú, „</w:t>
      </w:r>
      <w:r>
        <w:rPr>
          <w:rFonts w:cs="Times New Roman" w:ascii="Times New Roman" w:hAnsi="Times New Roman"/>
          <w:i/>
          <w:iCs/>
          <w:sz w:val="24"/>
          <w:szCs w:val="24"/>
        </w:rPr>
        <w:t>A Gyár utcai szegregátum rehabilitációja”</w:t>
      </w:r>
      <w:r>
        <w:rPr>
          <w:rFonts w:cs="Times New Roman" w:ascii="Times New Roman" w:hAnsi="Times New Roman"/>
          <w:sz w:val="24"/>
          <w:szCs w:val="24"/>
        </w:rPr>
        <w:t xml:space="preserve"> című pályázatot is, amelynek megvalósításától az önkormányzat elállt. A meglévő rossz állapotú Gyár utcai önkormányzati bérlakások felszámolása a visszaadott pályázat ellenére változatlanul nyomasztotta az önkormányzatot. Úgy gondoljuk, hogy a probléma megoldására polgármester úr olyan pályázati megoldást tett le a testület elé, amelynek révén több évtizedes probléma válik hosszútávon oly módon megoldhatóvá, ahol az érintettek közreműködésével és egyetértésével végleges elhelyezési alternatívákkal megoldódik feltehetően mindenkinek a lakásproblémá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évben visszatérő jelentős feladatot jelent a közmunka programok megfelelő tartalommal való feltöltése. Ennek keretében az elvárt mintaprogramok összeállításán és támogatható tartalommal történő feltöltésén kívül nagyszámú rendszeres és rendkívül karbantartási feladat program keretében történő megvalósítását kell biztosítani. Ezen programok keretében minden évben az évről évre szűkölő lehetőségek mentén kell lavírozni a szakmai tartalom pontos meghatározásán túl a megfelelő pénzügyi tervezésig. Ezen programok keretében szinte anyagáron kerülnek elvégzésre az intézményi karbantartási feladatok, illetve az önkormányzati ingatlanok felúj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okszor elhangzik, hogy a polgármesteri munka egyfajta közszolgálat, ami a lakosság számára tértől és időtől függetlenül értelmezett körülmény, hiszen számos alkalommal kerül sor munkaidőn túli munkavégzésre, illetve hétvégre szervezett önkormányzat képviseletét jelentő elfoglaltságra. A 2020 évi túlmunkával érintett napok száma 57 db volt, összesen 222 órában, hétvégi rendezvényen pedig 10 alkalommal vett részt. A 2021. évben 47 napon valósult meg 159 órában túlmunka és 11 hétvégi napon került sor hivatalos rendezvényen történő részvétel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ekben a teljesség igénye nélkül felvázolt sikeres intézkedésekhez Polgármester úr irányító, koordináló, kollektív együttműködést erősítő szerepe alapvetően járult hozzá, ezért úgy véljük, hogy egyéni teljesítménye kellő indokot szolgáltat a részére való jutalom megállapítására. Jutalmazására vonatkozó döntés meghozatalánál különösen indokolt figyelembe venni azt is, hogy a polgármester illetménye az Mötv. rendelkezései alapján kötött, attól eltérni nem lehet, amely összeg 2010. óta változatlan. További értékelhető körülményként mindenképpen mérlegelni kell az ezen tisztséghez fűződő törvényes munkaidőt lényegeses meghaladó ténylegesen munkával töltött elfoglaltsághoz járó juttatás mértékéhez viszonyítva a meghatározóan kevesebb felelősséggel és munkaidő lekötöttséggel járó alpolgármesteri tiszteletdíjnak a polgármesteri bérhez képest ¼-éd kitevő összegét, a tanácsnoki díjazásnak a polgármesteri bér 22 %-os mértékét, valamint a havi két kötelező hivatali megjelenéssel járó átlagos képviselő tiszteletdíjnak a polgármesteri bér 11-14 %-os mértéké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21. november 18-i ülésén megtárgyalta, a 23/2021. (XI. 18.) számú határozatával 2 igen és 1 nem szavazattal fogadta el, és a Képviselő-testületnek elfogadásra javasol</w:t>
      </w:r>
      <w:bookmarkStart w:id="1" w:name="_GoBack"/>
      <w:bookmarkEnd w:id="1"/>
      <w:r>
        <w:rPr>
          <w:rFonts w:cs="Times New Roman" w:ascii="Times New Roman" w:hAnsi="Times New Roman"/>
          <w:sz w:val="24"/>
          <w:szCs w:val="24"/>
        </w:rPr>
        <w: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Kérjük a Tisztelt Képviselő-testületet, hogy az előterjesztést szíveskedjen megtárgyalni, majd az alábbi határozati javaslatot elfogad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Zalaszentgrót Város Önkormányzatának Képviselő-testülete Baracskai József polgármestert a 2020-2021. évben elvégzett tevékenysége elismeréseként</w:t>
      </w:r>
      <w:r>
        <w:rPr/>
        <w:t xml:space="preserve"> </w:t>
      </w:r>
      <w:r>
        <w:rPr>
          <w:rFonts w:eastAsia="Times New Roman" w:cs="Times New Roman" w:ascii="Times New Roman" w:hAnsi="Times New Roman"/>
          <w:sz w:val="24"/>
          <w:szCs w:val="24"/>
          <w:lang w:eastAsia="hu-HU"/>
        </w:rPr>
        <w:t>kettő havi illetményének megfelelő bruttó 1.208.200,- Ft összegű jutalomban részesíti, amely összeg és járulékainak fedezete a 2021. évi költségvetésben biztosít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jegyzőt a határozat végrehajtásához szükséges intézkedések megtételé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2021. november 3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19. november 22.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tabs>
                <w:tab w:val="clear" w:pos="708"/>
                <w:tab w:val="left" w:pos="1276" w:leader="none"/>
              </w:tabs>
              <w:suppressAutoHyphens w:val="tru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647" w:type="dxa"/>
            <w:tcBorders/>
          </w:tcPr>
          <w:p>
            <w:pPr>
              <w:pStyle w:val="Normal"/>
              <w:tabs>
                <w:tab w:val="clear" w:pos="708"/>
                <w:tab w:val="left" w:pos="1276" w:leader="none"/>
              </w:tabs>
              <w:suppressAutoHyphens w:val="tru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Balogh Gábor</w:t>
            </w:r>
          </w:p>
          <w:p>
            <w:pPr>
              <w:pStyle w:val="Normal"/>
              <w:tabs>
                <w:tab w:val="clear" w:pos="708"/>
                <w:tab w:val="left" w:pos="1276" w:leader="none"/>
              </w:tab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hu-HU"/>
              </w:rPr>
              <w:t>elnök</w:t>
            </w:r>
          </w:p>
        </w:tc>
      </w:tr>
    </w:tbl>
    <w:p>
      <w:pPr>
        <w:pStyle w:val="Normal"/>
        <w:suppressAutoHyphens w:val="tru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47"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imon Beáta</w:t>
            </w:r>
          </w:p>
          <w:p>
            <w:pPr>
              <w:pStyle w:val="Normal"/>
              <w:suppressAutoHyphens w:val="tru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gyző</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headerReference w:type="default" r:id="rId2"/>
      <w:footerReference w:type="default" r:id="rId3"/>
      <w:type w:val="nextPage"/>
      <w:pgSz w:w="11906" w:h="16838"/>
      <w:pgMar w:left="1417" w:right="1417" w:gutter="0" w:header="1276" w:top="1777" w:footer="6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ÉNZÜGYI ÉS ÜGYRENDI BIZOTTSÁG</w:t>
    </w:r>
  </w:p>
  <w:p>
    <w:pPr>
      <w:pStyle w:val="Header"/>
      <w:jc w:val="center"/>
      <w:rPr>
        <w:sz w:val="20"/>
        <w:szCs w:val="20"/>
      </w:rPr>
    </w:pPr>
    <w:r>
      <w:rPr>
        <w:sz w:val="20"/>
        <w:szCs w:val="20"/>
      </w:rPr>
      <w:t>8790 ZALASZENTGRÓT, Dózsa Gy. u. 1.</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02:00Z</dcterms:created>
  <dc:creator>Dézsenyi Veronika</dc:creator>
  <dc:description/>
  <cp:keywords/>
  <dc:language>en-US</dc:language>
  <cp:lastModifiedBy>DELL10</cp:lastModifiedBy>
  <cp:lastPrinted>2021-11-15T14:13:00Z</cp:lastPrinted>
  <dcterms:modified xsi:type="dcterms:W3CDTF">2021-11-22T11:15:00Z</dcterms:modified>
  <cp:revision>91</cp:revision>
  <dc:subject/>
  <dc:title/>
</cp:coreProperties>
</file>