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/2019. (II. 15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az önkormányzat 2018. évi költségvetéséről szóló 3/2018. (II. 16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8. évi központi költségvetéséről szóló 2017. évi C. törvény rendelkezései alapján, a Magyarország helyi önkormányzatairól szóló 2011. évi CLXXXIX. törvény 111. §-ára figyelemmel az önkormányzat 2018. évi költségvetéséről szóló 3/2018. (II. 16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8. évi költségvetéséről szóló 3/2018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8. évi összes bevételét 2.291.415 eFt-ban, ezen belül a költségvetési bevételek összegét 1.373.80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46.11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148.07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7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56.57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6.07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11.2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 8.66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évi összes kiadását 2.291.415 eFt-ban, ezen belül a költségvetési kiadások összegét 2.077.019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78.21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6.19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13.81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12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6.14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4.61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79.57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30.69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 7.27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03.215 eFt költségvetési hiány, a felhalmozási bevételek és kiadások egyenlege 565.158 eFt felhalmozási hiány, a működési bevételek és kiadások egyenlege 138.05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04.87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77.73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235.00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917.61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214.39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, a R. 14. melléklete helyébe e rendelet 10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kihirdetését követő napon lép hatályba, rendelkezéseit – a 2011. évi CXCV. törvény 34. § (4) bekezdése alapján – 2018. december 31. napjától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február 15. napján kihirdetésre került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eastAsia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0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9-02-15T07:39:00Z</dcterms:modified>
  <cp:revision>7</cp:revision>
  <dc:subject/>
  <dc:title>Zalaszentgrót Város Önkormányzata</dc:title>
</cp:coreProperties>
</file>