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2/2019. (II. 15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>az önkormányzat 2019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Zalaszentgrót Város Önkormányzatának 2019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, a részönkormányzatok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1.904.693 eFt-ban, ezen belül a költségvetési bevételek összegét 1.090.79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578.93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  18.11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91.0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2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1.904.693 eFt-ban, ezen belül a költségvetési kiadások összegét 1.889.213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40.7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9.28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90.49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9.6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39.95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4.6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3.3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09.45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 xml:space="preserve">              66.3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798.418 eFt költségvetési hiány, a felhalmozási bevételek és kiadások egyenlege 577.335 eFt felhalmozási hiány, a működési bevételek és kiadások egyenlege 221.083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197.563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37.83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13.89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19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magánszemélyek kommunális adóját,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nál és az általa fenntartott intézményekben a 2019. január 1-jei állapot szerint engedélyezett teljes munkaidőben foglalkoztatott intézményi közalkalmazotti létszámkeret 61,45 fő, a köztisztviselői létszámkeret 30 fő, a Munka Törvénykönyve alapján foglalkoztatottak létszámkerete 10,5 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fenntartott intézményeknél az engedélyezett létszámon felül közfoglalkoztatotti létszámot nem terv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9. évre megállapított köztisztviselői illetményalap 46.380 Ft, az illetménykiegészítés az alapilletmény 20 %-a, a cafeteria juttatás éves keretösszege – munkáltatói terhekkel növelten - 200 eFt/fő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személyi juttatások előirányzatának évközi megtakarításából és maradványából a tárgyévben történhet jutalmazás célú kifizet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dolgozók - részére havi 8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 elnök, a bizottsági tag, a részönkormányzati vezető és a nem önkormányzati képviselő részönkormányzati tag tisztelet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1,8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1,1 %-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i vezető a bizottsági elnök tiszteletdíjára jogosult,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 önkormányzati képviselő részönkormányzati tag a bizottsági tag tiszteletdíjára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18. évi költségvetési maradványt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részönkormányzatok bevételi-kiadási előirányzatát 4.500.- Ft/fő fejkvóta alapján költségvetési maradványokkal korrigálva 28.892 eFt-ban állapítja meg. A részönkormányzati keret részletezését a 1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 területén fekvő külterületi mezőgazdasági földterületek, valamint a közösségi-művelődési célú önkormányzati épületek hasznosításából származó bevételek az adott részönkormányzato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észönkormányzatokhoz tartozó ingatlanok üzemeltetése és karbantartása a részönkormányzatokat terheli, melynek pénzügyi fedezetét az éves költségvetésükből kell biztosítaniuk. A részönkormányzati éves költségvetés legfeljebb 20 %-ának megfelelő összeg fordítható közösségi rendezvények megszervezésé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önkormányzat - ez irányú kérelem esetén - az éves költségvetéséből legfeljebb 300.000,- Ft összeget fordíthat költségvetési támogatásra a jelen rendelet államháztartáson kívüli forrás átadására vonatkozó szabályai szerint, azzal, hogy ezen rendelkezés alapítványtól érkező támogatási igény esetén nem irányadó. A részönkormányzat átruházott hatáskörben hozott támogató döntése alapján az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területi, valamint a zártkerti művelés alól kivett területek értékesítéséből származó bevételek 50 %-a külön céltartalékként elkülönítésre kerül a költségvetési rendeletben az önkormányzat tulajdonában lévő mezőgazdasági és hegyi utak hárompilléres finanszírozású karbantartása részönkormányzati részének finanszírozására, míg a fennmaradó 50 % az érintett részönkormányzat külön fejlesztési tartalékát képezi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 és sportszervezetek kérelmeinek anyagi támogatására 1.000 eFt céltartalék szolgál, amelyről a polgármester rendelkezik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céltartalékok felhasználására – kiemelt előirányzaton belül – pályázati célok közötti 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ruházott hatáskörben hozott döntések alapján a céltartalékból történő átvezetést a költségvetési rendelet soron következő módosításában kell meg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 megállapodó felek megnevezését, címét, a képviseletükben eljáró </w:t>
        <w:tab/>
        <w:t>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TextBodyIndent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14" w:hanging="35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 által Európai Uniós támogatással megvalósuló projektek tervezett költségét és finanszírozási forrását a 14. szánú melléklet tartalmazza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19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len rendelet hatálybalépésével egyidejűleg hatályát veszti az önkormányzat 2019. évi átmeneti gazdálkodásról szóló </w:t>
      </w:r>
      <w:r>
        <w:rPr>
          <w:rFonts w:cs="Times New Roman" w:ascii="Times New Roman" w:hAnsi="Times New Roman"/>
          <w:sz w:val="24"/>
          <w:szCs w:val="28"/>
        </w:rPr>
        <w:t>18/2018. (XII. 21.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február 15. napján kihirdetésre került.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374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1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9-02-15T08:23:00Z</dcterms:modified>
  <cp:revision>8</cp:revision>
  <dc:subject/>
  <dc:title>Zalaszentgrót Város Önkormányzata</dc:title>
</cp:coreProperties>
</file>