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2/2019. (IX. 27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 (II. 15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513.733 eFt-ban, ezen belül a költségvetési bevételek összegét 1.678.542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66.94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72.31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:</w:t>
        <w:tab/>
        <w:tab/>
        <w:tab/>
        <w:tab/>
        <w:t xml:space="preserve">     1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2.82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8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513.733 eFt-ban, ezen belül a költségvetési kiadások összegét 2.498.253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08.65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9.2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84.6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92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70.78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7.0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918.08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33.64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7.293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2.439 eFt felhalmozási hiány, a működési bevételek és kiadások egyenlege 227.27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35.191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9. melléklete helyébe e rendelet 9. melléklete lép, a R. 10/A melléklete helyébe e rendelet 10. melléklete lép, a R. 11. melléklete helyébe e rendelet 11. melléklete lép, a R. 13. melléklete helyébe e rendelet 12. melléklete lép, a R. 14. melléklete helyébe e rendelet 13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szeptember 27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7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9-09-27T05:49:00Z</dcterms:modified>
  <cp:revision>5</cp:revision>
  <dc:subject/>
  <dc:title>Zalaszentgrót Város Önkormányzata</dc:title>
</cp:coreProperties>
</file>