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16/2019. (XII. 16.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19. évi költségvetéséről szóló 2/2019. (II. 15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2)-(4) bekezdéseiben, valamint az Alaptörvény 32. cikk (2) bekezdésében meghatározott eredeti jogalkotói hatáskörében, az Alaptörvény 32. cikk (1) bekezdés f) pontjában meghatározott feladatkörében eljárva, a Magyarország 2019. évi központi költségvetéséről szóló 2018. évi L. törvény rendelkezései alapján, a Magyarország helyi önkormányzatairól szóló 2011. évi CLXXXIX. törvény 111. §-ára figyelemmel az önkormányzat 2019. évi költségvetéséről szóló 2/2019. (II. 15.) önkormányzati rendelet módosításáról a következőket rendeli el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19. évi költségvetéséről szóló 2/2019. (II. 15.) önkormányzati rendelet (továbbiakban: R.) 3. § (1)-(4) bekezdései helyébe az alábbi rendelkezések lépn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§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19. évi összes bevételét 2.779.132 eFt-ban, ezen belül a költségvetési bevételek összegét 1.943.941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775.559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728.324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bevételek:</w:t>
        <w:tab/>
        <w:tab/>
        <w:tab/>
        <w:tab/>
        <w:t xml:space="preserve">     1.04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98.03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31.00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5.88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4.1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. évi összes kiadását 2.779.132 eFt-ban, ezen belül a költségvetési kiadások összegét 2.763.652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520.49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>101.36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607.80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5.211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69.02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44.50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896.42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385.611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67.719 eFt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819.711 eFt költségvetési hiány, a felhalmozási bevételek és kiadások egyenlege 591.370 eFt felhalmozási hiány, a működési bevételek és kiadások egyenlege 228.341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205.185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551.506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39.000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  39.500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835.191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  15.480 eFt</w:t>
      </w:r>
    </w:p>
    <w:p>
      <w:pPr>
        <w:pStyle w:val="Normal"/>
        <w:spacing w:lineRule="auto" w:line="240" w:before="0" w:after="0"/>
        <w:ind w:left="1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1. melléklete helyébe e rendelet 1. melléklete lép, a R. 2. melléklete helyébe e rendelet 2. melléklete lép, a R. 3. melléklete helyébe e rendelet 3. melléklete lép, a R. 4. melléklete helyébe e rendelet 4. melléklete lép, a R. 5. melléklete helyébe e rendelet 5. melléklete lép, a R. 6. melléklete helyébe e rendelet 6. melléklete lép, a R. 7. melléklete helyébe e rendelet 7. melléklete lép, a R. 8. melléklete helyébe e rendelet 8. melléklete lép, a R. 10/A. melléklete helyébe e rendelet 9. melléklete lép, a R. 11. melléklete helyébe e rendelet 10. melléklete lép, a R. 13. melléklete helyébe e rendelet 11. melléklete lép, a R. 14. melléklete helyébe e rendelet 12. melléklete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a kihirdetését követő napon lép hatályba és a hatályba lépését követő napon hatályát veszti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19. december 16.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9:06:00Z</dcterms:created>
  <dc:creator>Dr_Dézsenyi_Veronika</dc:creator>
  <dc:description/>
  <cp:keywords/>
  <dc:language>en-US</dc:language>
  <cp:lastModifiedBy>Gondos István</cp:lastModifiedBy>
  <cp:lastPrinted>2018-02-09T11:19:00Z</cp:lastPrinted>
  <dcterms:modified xsi:type="dcterms:W3CDTF">2019-12-16T06:41:00Z</dcterms:modified>
  <cp:revision>3</cp:revision>
  <dc:subject/>
  <dc:title>Zalaszentgrót Város Önkormányzata</dc:title>
</cp:coreProperties>
</file>