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/2020. II. 14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2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784.912 eFt-ban, ezen belül a költségvetési bevételek összegét 1.949.721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90.07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714.76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5.83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4.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784.912 eFt-ban, ezen belül a költségvetési kiadások összegét 2.769.43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0.4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>101.35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18.2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1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70.9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5.38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896.1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379.512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71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8.504 eFt felhalmozási hiány, a működési bevételek és kiadások egyenlege 221.207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3. melléklete helyébe e rendelet 9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Jelen rendelet a kihirdetését követő napon lép hatályba, rendelkezéseit – a 2011. évi CXCV. törvény 34. § (4) bekezdése alapján – 2019. december 31. napjától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február 14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02:00Z</dcterms:created>
  <dc:creator>Dr_Dézsenyi_Veronika</dc:creator>
  <dc:description/>
  <cp:keywords/>
  <dc:language>en-US</dc:language>
  <cp:lastModifiedBy>DELL10</cp:lastModifiedBy>
  <cp:lastPrinted>2018-02-09T11:19:00Z</cp:lastPrinted>
  <dcterms:modified xsi:type="dcterms:W3CDTF">2020-02-13T14:21:00Z</dcterms:modified>
  <cp:revision>3</cp:revision>
  <dc:subject/>
  <dc:title>Zalaszentgrót Város Önkormányzata</dc:title>
</cp:coreProperties>
</file>